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8"/>
        </w:rPr>
        <w:t>Guindeau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arques préalabl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dans le texte de présentation ci-dessous, les mots en italique spécifiques au vocabulaire marin sont définis dans un glossaire (page 3/5)</w:t>
      </w:r>
    </w:p>
    <w:p>
      <w:pPr>
        <w:pStyle w:val="Remarques"/>
        <w:rPr>
          <w:rFonts w:cs="Arial"/>
        </w:rPr>
      </w:pPr>
      <w:r>
        <w:rPr>
          <w:rFonts w:cs="Arial"/>
        </w:rPr>
        <w:t>- l’analyse fonctionnelle présentée sur les pages  4/5 et 5/5 est une aide à la lecture du plan d’ensemble document 1 et de sa nomenclature document 1 b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 -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"/>
        <w:rPr/>
      </w:pPr>
      <w:r>
        <w:rPr>
          <w:rFonts w:cs="Arial"/>
        </w:rPr>
        <w:t xml:space="preserve">Le </w:t>
      </w:r>
      <w:r>
        <w:rPr>
          <w:rFonts w:cs="Arial"/>
          <w:i/>
        </w:rPr>
        <w:t>guindeau</w:t>
      </w:r>
      <w:r>
        <w:rPr>
          <w:rFonts w:cs="Arial"/>
        </w:rPr>
        <w:t xml:space="preserve"> est un treuil placé sur le pont avant des bateaux. Il est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utilisé pour les </w:t>
      </w:r>
      <w:r>
        <w:rPr>
          <w:rFonts w:cs="Arial"/>
          <w:i/>
        </w:rPr>
        <w:t>amarrer</w:t>
      </w:r>
      <w:r>
        <w:rPr>
          <w:rFonts w:cs="Arial"/>
        </w:rPr>
        <w:t xml:space="preserve"> par un cordage à un quai, ou pour descendre ou remonter leur </w:t>
      </w:r>
      <w:r>
        <w:rPr>
          <w:rFonts w:cs="Arial"/>
          <w:i/>
        </w:rPr>
        <w:t>ancre</w:t>
      </w:r>
      <w:r>
        <w:rPr>
          <w:rFonts w:cs="Arial"/>
        </w:rPr>
        <w:t>. ( fig. 1, 2,3 et 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cien modèle de guindeau (non étudié). Fig. 1 et 2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igure 1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11165" cy="258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2582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ractéristiqu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’ax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est horizo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 motoréducteur est au dessus du p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a compacité (rapport du volume matière à l’encombrement) est fa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igur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36235" cy="208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 Nouveau modèle de guindeau (objet de l’étude). Fig. 3 et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igure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85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58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ractéristiqu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’axe du </w:t>
      </w:r>
      <w:r>
        <w:rPr>
          <w:rFonts w:cs="Arial" w:ascii="Arial" w:hAnsi="Arial"/>
          <w:i/>
        </w:rPr>
        <w:t xml:space="preserve">barbotin </w:t>
      </w:r>
      <w:r>
        <w:rPr>
          <w:rFonts w:cs="Arial" w:ascii="Arial" w:hAnsi="Arial"/>
        </w:rPr>
        <w:t>est ver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 motoréducteur est placé sous le pont (protection accrue des équipements électriqu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a compacité est plus proche de l’un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esthétique du produit a été pris en compte dans la conce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encombrement réduit sur le pont améliore la sécurité de l’équipag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a été reconçu pour recevoir aussi bien une chaîne qu’un cordag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igure 4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985</wp:posOffset>
                </wp:positionH>
                <wp:positionV relativeFrom="paragraph">
                  <wp:posOffset>142240</wp:posOffset>
                </wp:positionV>
                <wp:extent cx="3658870" cy="427101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040" cy="4271040"/>
                          <a:chOff x="0" y="0"/>
                          <a:chExt cx="3659040" cy="427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9600" cy="42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crou de bloc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oupé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arbot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+7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base du guindeau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nt du bateau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-rédu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81440"/>
                            <a:ext cx="13723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22240"/>
                            <a:ext cx="11228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62320"/>
                            <a:ext cx="915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1847160"/>
                            <a:ext cx="10465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2193120"/>
                            <a:ext cx="128088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552040"/>
                            <a:ext cx="89532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3244680"/>
                            <a:ext cx="1280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11.2pt;width:288.05pt;height:336.3pt" coordorigin="411,224" coordsize="5761,67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;top:224;width:3888;height:67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crou de blocag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oupé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arbot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+7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base du guindeau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nt du bateau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-réducteu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12,510" to="6172,9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12,1519" to="5779,15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97,2527" to="5437,26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12,3133" to="5659,353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12,3678" to="6028,454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10,4243" to="5419,547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10,5334" to="6026,64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205</wp:posOffset>
                </wp:positionH>
                <wp:positionV relativeFrom="paragraph">
                  <wp:posOffset>65405</wp:posOffset>
                </wp:positionV>
                <wp:extent cx="6277610" cy="4353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7680" cy="435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15pt;margin-top:5.15pt;width:494.25pt;height:34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79165" cy="4001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 - Données constructeur du guindeau étudié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Masse du guindeau: 25 kg</w:t>
      </w:r>
    </w:p>
    <w:p>
      <w:pPr>
        <w:pStyle w:val="Sansstyle"/>
        <w:rPr>
          <w:rFonts w:cs="Arial"/>
        </w:rPr>
      </w:pPr>
      <w:r>
        <w:rPr>
          <w:rFonts w:cs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Encombrement sur le pont (guindeau) : L = 240 mm, l = 160 mm, h = 170 mm</w:t>
      </w:r>
    </w:p>
    <w:p>
      <w:pPr>
        <w:pStyle w:val="Sansstyle"/>
        <w:rPr>
          <w:rFonts w:cs="Arial"/>
        </w:rPr>
      </w:pPr>
      <w:r>
        <w:rPr>
          <w:rFonts w:cs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 xml:space="preserve">- Encombrement sous le pont (moto-réducteur) : L = 315 mm, l = 175 mm, h = 180 mm </w:t>
      </w:r>
    </w:p>
    <w:p>
      <w:pPr>
        <w:pStyle w:val="Sansstyle"/>
        <w:rPr>
          <w:rFonts w:cs="Arial"/>
        </w:rPr>
      </w:pPr>
      <w:r>
        <w:rPr>
          <w:rFonts w:cs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Moteur électrique à courant continu 12V-1500W à 2 sens de rotation</w:t>
      </w:r>
    </w:p>
    <w:p>
      <w:pPr>
        <w:pStyle w:val="Sansstyle"/>
        <w:rPr>
          <w:rFonts w:cs="Arial"/>
        </w:rPr>
      </w:pPr>
      <w:r>
        <w:rPr>
          <w:rFonts w:cs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Réducteur roue-vis sans fin, rapport de réduction: 1/70</w:t>
      </w:r>
    </w:p>
    <w:p>
      <w:pPr>
        <w:pStyle w:val="Sansstyle"/>
        <w:rPr>
          <w:rFonts w:cs="Arial"/>
        </w:rPr>
      </w:pPr>
      <w:r>
        <w:rPr>
          <w:rFonts w:cs="Arial"/>
        </w:rPr>
      </w:r>
    </w:p>
    <w:p>
      <w:pPr>
        <w:pStyle w:val="Normal"/>
        <w:ind w:left="70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Vitesse maximale de levage à vide: 27m/min</w:t>
      </w:r>
    </w:p>
    <w:p>
      <w:pPr>
        <w:pStyle w:val="Sansstyle"/>
        <w:rPr>
          <w:rFonts w:ascii="Arial" w:hAnsi="Arial" w:cs="Arial"/>
        </w:rPr>
      </w:pPr>
      <w:r>
        <w:rPr>
          <w:rFonts w:cs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Quantité fabriquée: 10 000 exemplaires par an</w:t>
      </w:r>
    </w:p>
    <w:p>
      <w:pPr>
        <w:pStyle w:val="Sansstyle"/>
        <w:rPr>
          <w:rFonts w:cs="Arial"/>
        </w:rPr>
      </w:pPr>
      <w:r>
        <w:rPr>
          <w:rFonts w:cs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Prix au particulier 13 000 F T.T.C.</w:t>
      </w:r>
    </w:p>
    <w:p>
      <w:pPr>
        <w:pStyle w:val="Sansstyle"/>
        <w:rPr>
          <w:rFonts w:cs="Arial"/>
        </w:rPr>
      </w:pPr>
      <w:r>
        <w:rPr>
          <w:rFonts w:cs="Arial"/>
        </w:rPr>
      </w:r>
    </w:p>
    <w:p>
      <w:pPr>
        <w:pStyle w:val="Remarques"/>
        <w:rPr>
          <w:rFonts w:cs="Arial"/>
        </w:rPr>
      </w:pPr>
      <w:r>
        <w:rPr>
          <w:rFonts w:cs="Arial"/>
        </w:rPr>
        <w:t>- Première mise sur le marché: fin 19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 - Glossai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MARRER</w:t>
        <w:tab/>
        <w:t>Attacher un bateau avec un cord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>ANCRE</w:t>
        <w:tab/>
        <w:t>Instrument de métal, relié au bateau par une chaîne et un cordage, qui jeté au fond de l’eau s’y accroche et sert à retenir le nav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>BARBOTIN</w:t>
        <w:tab/>
        <w:t>Roue munie d’empreintes dentelées capable d’entraîner une chaîne et/ou un cord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GUINDEAU</w:t>
        <w:tab/>
        <w:t xml:space="preserve">Treuil fixé sur le pont avant d’un bateau permettant: 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de remonter ou de descendre la </w:t>
      </w:r>
      <w:r>
        <w:rPr>
          <w:rFonts w:cs="Arial" w:ascii="Arial" w:hAnsi="Arial"/>
          <w:i/>
        </w:rPr>
        <w:t xml:space="preserve">ligne de mouillage 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 tirer sur un cord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GNE DE MOUILLAGE Ensemble constitué d’un cordage, d’une chaîne et d’une anc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UILLAGE</w:t>
        <w:tab/>
        <w:t>Soit action de mouiller l’ancre, soit endroit où un bateau mou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UILLER</w:t>
        <w:tab/>
        <w:t>Descendre l’ancre de sorte qu’elle accroche le fond et retienne le nav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PEE </w:t>
        <w:tab/>
        <w:t>Poulie fixée sur le guindeau qui permet d’enrouler et de tendre un cord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 - Analyse fonctionn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cuments de réfé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ocument 1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figure 4 page 2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1 - Graphe des interact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7505" cy="255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2655</wp:posOffset>
                </wp:positionH>
                <wp:positionV relativeFrom="paragraph">
                  <wp:posOffset>215900</wp:posOffset>
                </wp:positionV>
                <wp:extent cx="659765" cy="29337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sa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23.1pt;mso-wrap-distance-left:9.05pt;mso-wrap-distance-right:9.05pt;mso-wrap-distance-top:0pt;mso-wrap-distance-bottom:0pt;margin-top:17pt;mso-position-vertical-relative:text;margin-left:17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4255</wp:posOffset>
                </wp:positionH>
                <wp:positionV relativeFrom="paragraph">
                  <wp:posOffset>399415</wp:posOffset>
                </wp:positionV>
                <wp:extent cx="568325" cy="2019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ea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15.9pt;mso-wrap-distance-left:9.05pt;mso-wrap-distance-right:9.05pt;mso-wrap-distance-top:0pt;mso-wrap-distance-bottom:0pt;margin-top:31.45pt;mso-position-vertical-relative:text;margin-left:280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2575</wp:posOffset>
                </wp:positionH>
                <wp:positionV relativeFrom="paragraph">
                  <wp:posOffset>1221740</wp:posOffset>
                </wp:positionV>
                <wp:extent cx="659765" cy="3848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 sa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u de m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0.3pt;mso-wrap-distance-left:9.05pt;mso-wrap-distance-right:9.05pt;mso-wrap-distance-top:0pt;mso-wrap-distance-bottom:0pt;margin-top:96.2pt;mso-position-vertical-relative:text;margin-left:122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r sal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u de 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4415</wp:posOffset>
                </wp:positionH>
                <wp:positionV relativeFrom="paragraph">
                  <wp:posOffset>1405255</wp:posOffset>
                </wp:positionV>
                <wp:extent cx="659765" cy="2019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er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15.9pt;mso-wrap-distance-left:9.05pt;mso-wrap-distance-right:9.05pt;mso-wrap-distance-top:0pt;mso-wrap-distance-bottom:0pt;margin-top:110.65pt;mso-position-vertical-relative:text;margin-left:38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2136775</wp:posOffset>
                </wp:positionV>
                <wp:extent cx="568325" cy="2940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d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3.15pt;mso-wrap-distance-left:9.05pt;mso-wrap-distance-right:9.05pt;mso-wrap-distance-top:0pt;mso-wrap-distance-bottom:0pt;margin-top:168.25pt;mso-position-vertical-relative:text;margin-left:179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4335</wp:posOffset>
                </wp:positionH>
                <wp:positionV relativeFrom="paragraph">
                  <wp:posOffset>2044700</wp:posOffset>
                </wp:positionV>
                <wp:extent cx="568325" cy="3848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gne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ill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30.3pt;mso-wrap-distance-left:9.05pt;mso-wrap-distance-right:9.05pt;mso-wrap-distance-top:0pt;mso-wrap-distance-bottom:0pt;margin-top:161pt;mso-position-vertical-relative:text;margin-left:331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gne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655</wp:posOffset>
                </wp:positionH>
                <wp:positionV relativeFrom="paragraph">
                  <wp:posOffset>1771015</wp:posOffset>
                </wp:positionV>
                <wp:extent cx="385445" cy="2025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15.95pt;mso-wrap-distance-left:9.05pt;mso-wrap-distance-right:9.05pt;mso-wrap-distance-top:0pt;mso-wrap-distance-bottom:0pt;margin-top:139.45pt;mso-position-vertical-relative:text;margin-left:17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5535</wp:posOffset>
                </wp:positionH>
                <wp:positionV relativeFrom="paragraph">
                  <wp:posOffset>1130935</wp:posOffset>
                </wp:positionV>
                <wp:extent cx="294005" cy="2025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5.95pt;mso-wrap-distance-left:9.05pt;mso-wrap-distance-right:9.05pt;mso-wrap-distance-top:0pt;mso-wrap-distance-bottom:0pt;margin-top:89.05pt;mso-position-vertical-relative:text;margin-left:1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4335</wp:posOffset>
                </wp:positionH>
                <wp:positionV relativeFrom="paragraph">
                  <wp:posOffset>1679575</wp:posOffset>
                </wp:positionV>
                <wp:extent cx="294005" cy="293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23.1pt;mso-wrap-distance-left:9.05pt;mso-wrap-distance-right:9.05pt;mso-wrap-distance-top:0pt;mso-wrap-distance-bottom:0pt;margin-top:132.25pt;mso-position-vertical-relative:text;margin-left:331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7215</wp:posOffset>
                </wp:positionH>
                <wp:positionV relativeFrom="paragraph">
                  <wp:posOffset>1221740</wp:posOffset>
                </wp:positionV>
                <wp:extent cx="294005" cy="2025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5.95pt;mso-wrap-distance-left:9.05pt;mso-wrap-distance-right:9.05pt;mso-wrap-distance-top:0pt;mso-wrap-distance-bottom:0pt;margin-top:96.2pt;mso-position-vertical-relative:text;margin-left:345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948055</wp:posOffset>
                </wp:positionV>
                <wp:extent cx="385445" cy="2025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15.95pt;mso-wrap-distance-left:9.05pt;mso-wrap-distance-right:9.05pt;mso-wrap-distance-top:0pt;mso-wrap-distance-bottom:0pt;margin-top:74.65pt;mso-position-vertical-relative:text;margin-left:359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"/>
        <w:tabs>
          <w:tab w:val="clear" w:pos="708"/>
          <w:tab w:val="left" w:pos="2127" w:leader="none"/>
        </w:tabs>
        <w:rPr/>
      </w:pPr>
      <w:r>
        <w:rPr>
          <w:rFonts w:cs="Arial"/>
        </w:rPr>
        <w:tab/>
        <w:t>FP1: Permettre à l’utilisateur d’</w:t>
      </w:r>
      <w:r>
        <w:rPr>
          <w:rFonts w:cs="Arial"/>
          <w:i/>
        </w:rPr>
        <w:t>amarrer</w:t>
      </w:r>
      <w:r>
        <w:rPr>
          <w:rFonts w:cs="Arial"/>
        </w:rPr>
        <w:t xml:space="preserve"> le bateau à l’aide d’un cordage</w:t>
      </w:r>
    </w:p>
    <w:p>
      <w:pPr>
        <w:pStyle w:val="Texte"/>
        <w:rPr>
          <w:rFonts w:cs="Arial"/>
        </w:rPr>
      </w:pPr>
      <w:r>
        <w:rPr>
          <w:rFonts w:cs="Arial"/>
        </w:rPr>
      </w:r>
    </w:p>
    <w:p>
      <w:pPr>
        <w:pStyle w:val="Texte"/>
        <w:tabs>
          <w:tab w:val="clear" w:pos="708"/>
          <w:tab w:val="left" w:pos="2127" w:leader="none"/>
        </w:tabs>
        <w:rPr/>
      </w:pPr>
      <w:r>
        <w:rPr>
          <w:rFonts w:cs="Arial"/>
        </w:rPr>
        <w:tab/>
        <w:t xml:space="preserve">FP2: Permettre  à l’utilisateur d’actionner la </w:t>
      </w:r>
      <w:r>
        <w:rPr>
          <w:rFonts w:cs="Arial"/>
          <w:i/>
        </w:rPr>
        <w:t xml:space="preserve">ligne de mouillage </w:t>
      </w:r>
      <w:r>
        <w:rPr>
          <w:rFonts w:cs="Arial"/>
        </w:rPr>
        <w:t>du bateau</w:t>
      </w:r>
    </w:p>
    <w:p>
      <w:pPr>
        <w:pStyle w:val="Texte"/>
        <w:rPr>
          <w:rFonts w:cs="Arial"/>
        </w:rPr>
      </w:pPr>
      <w:r>
        <w:rPr>
          <w:rFonts w:cs="Arial"/>
        </w:rPr>
      </w:r>
    </w:p>
    <w:p>
      <w:pPr>
        <w:pStyle w:val="Texte"/>
        <w:tabs>
          <w:tab w:val="clear" w:pos="708"/>
          <w:tab w:val="left" w:pos="2127" w:leader="none"/>
        </w:tabs>
        <w:ind w:left="283" w:firstLine="425"/>
        <w:rPr>
          <w:rFonts w:cs="Arial"/>
        </w:rPr>
      </w:pPr>
      <w:r>
        <w:rPr>
          <w:rFonts w:cs="Arial"/>
        </w:rPr>
        <w:tab/>
        <w:t>FC1: Etre alimenté en énergie électrique</w:t>
      </w:r>
    </w:p>
    <w:p>
      <w:pPr>
        <w:pStyle w:val="Texte"/>
        <w:rPr>
          <w:rFonts w:cs="Arial"/>
        </w:rPr>
      </w:pPr>
      <w:r>
        <w:rPr>
          <w:rFonts w:cs="Arial"/>
        </w:rPr>
      </w:r>
    </w:p>
    <w:p>
      <w:pPr>
        <w:pStyle w:val="Texte"/>
        <w:tabs>
          <w:tab w:val="clear" w:pos="708"/>
          <w:tab w:val="left" w:pos="2127" w:leader="none"/>
        </w:tabs>
        <w:rPr>
          <w:rFonts w:cs="Arial"/>
        </w:rPr>
      </w:pPr>
      <w:r>
        <w:rPr>
          <w:rFonts w:cs="Arial"/>
        </w:rPr>
        <w:tab/>
        <w:t>FC2: Résister à la corrosion</w:t>
      </w:r>
    </w:p>
    <w:p>
      <w:pPr>
        <w:pStyle w:val="Texte"/>
        <w:rPr>
          <w:rFonts w:cs="Arial"/>
        </w:rPr>
      </w:pPr>
      <w:r>
        <w:rPr>
          <w:rFonts w:cs="Arial"/>
        </w:rPr>
      </w:r>
    </w:p>
    <w:p>
      <w:pPr>
        <w:pStyle w:val="Texte"/>
        <w:tabs>
          <w:tab w:val="clear" w:pos="708"/>
          <w:tab w:val="left" w:pos="2127" w:leader="none"/>
        </w:tabs>
        <w:rPr>
          <w:rFonts w:cs="Arial"/>
        </w:rPr>
      </w:pPr>
      <w:r>
        <w:rPr>
          <w:rFonts w:cs="Arial"/>
        </w:rPr>
        <w:tab/>
        <w:t>FC3: Etre esthét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2 - Etude de la fonction FP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-2732405</wp:posOffset>
                </wp:positionV>
                <wp:extent cx="6127115" cy="3160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0" cy="3160440"/>
                          <a:chOff x="0" y="0"/>
                          <a:chExt cx="6127200" cy="316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1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 : Permettre à l’utilisateur d’amarrer le bateau à l’aide d’un cordag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78280"/>
                            <a:ext cx="3475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1 : Enrouler le cordage autour de la poup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58720"/>
                            <a:ext cx="3475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2 : Tendre le cordage par mise en rotation de la poup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933480"/>
                            <a:ext cx="30182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21 : Transformer l’énergie électrique en énergi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33480"/>
                            <a:ext cx="2012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à courant continu 12 V à 2 sens de rot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491120"/>
                            <a:ext cx="30182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22 : Transmettre le mouvement de rotation à l’arbr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ertic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91120"/>
                            <a:ext cx="2012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 roue et vis sans f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052360"/>
                            <a:ext cx="3018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23 : Mettre en rotation la poup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2360"/>
                            <a:ext cx="2012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r des cannelures usinées s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612880"/>
                            <a:ext cx="3018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24 : Lier le cordage à la poup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612520"/>
                            <a:ext cx="201240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r adhérence (nécessité de faire plusieurs tours de cordage sur la poup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1771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5844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6324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734760"/>
                            <a:ext cx="5760" cy="204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2068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8264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23524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78208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12536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68228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23956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80548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215.15pt;width:482.45pt;height:248.85pt" coordorigin="12,-4303" coordsize="9649,4977">
                <v:shape id="shape_0" fillcolor="white" stroked="t" o:allowincell="f" style="position:absolute;left:12;top:-4303;width:604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 : Permettre à l’utilisateur d’amarrer le bateau à l’aide d’un cord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;top:-3865;width:547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1 : Enrouler le cordage autour de la poup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;top:-3423;width:547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2 : Tendre le cordage par mise en rotation de la poup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7;top:-2833;width:475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21 : Transformer l’énergie électrique en énergi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2833;width:316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à courant continu 12 V à 2 sens de rot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7;top:-1955;width:475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22 : Transmettre le mouvement de rotation à l’arbr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ertic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1955;width:316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 roue et 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7;top:-1071;width:475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23 : Mettre en rotation la poup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1071;width:316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r des cannelures usinées su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7;top:-188;width:475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24 : Lier le cordage à la poup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189;width:3168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r adhérence (nécessité de faire plusieurs tours de cordage sur la poup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,-4024" to="199,-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,-3266" to="581,-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,-3731" to="581,-3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-3146" to="836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,-2538" to="1302,-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,-1653" to="1302,-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,-783" to="1294,-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,78" to="1302,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2,-2531" to="6483,-2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2,-1654" to="6483,-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2,-776" to="6483,-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2,115" to="6483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 - Etude de la fonction FP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-3888740</wp:posOffset>
                </wp:positionV>
                <wp:extent cx="6401435" cy="6928485"/>
                <wp:effectExtent l="5080" t="508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6928560"/>
                          <a:chOff x="0" y="0"/>
                          <a:chExt cx="6401520" cy="69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12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2 : Permettre à l’utilisateur d’actionner la ligne de mouillage du batea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372240"/>
                            <a:ext cx="35668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1 : placer la chaîne ou le cordage sur le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747360"/>
                            <a:ext cx="35668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22 : Actionner la ligne de mouillage en montée ou descent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118880"/>
                            <a:ext cx="32011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1 : Actionner la ligne de mouillage en montée o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descente en mode motoris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85440"/>
                            <a:ext cx="265248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11 : Transformer l’énergie électrique en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énergie mécan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05164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12 : Transmettre le mouvement de rotation à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l’arbre vertic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521080"/>
                            <a:ext cx="26524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13 : Mettre en rotation le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85440"/>
                            <a:ext cx="22867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à courant continu 12 V à 2 sens de rotati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1640"/>
                            <a:ext cx="22867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 roue et vis sans f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21080"/>
                            <a:ext cx="2286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Par friction du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avec les surfaces coniqu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, liées respectivement à l’arb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ar cannelures et emmanchement forcé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3 H7p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359160"/>
                            <a:ext cx="32011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2 : Contrôler manuellement la descente de la ligne d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mouillag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59160"/>
                            <a:ext cx="22867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 l’aide d’une manivelle amovible insérée dans l’écr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82536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21 : Autoriser la rotation du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825720"/>
                            <a:ext cx="2286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r desserrage de l’écrou de blocag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’où la perte d’adhérence entre les surfaces coniques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a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128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22 : Mettre en rotation le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71280"/>
                            <a:ext cx="22867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s l’effet du poids de la ligne de mouillag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03748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23 : Freiner la rotation du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038200"/>
                            <a:ext cx="2286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r serrage partiel de l’écrou de blocage d’où patinage entre les surfaces coniques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59800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2224 : Arrêter la descente de la ligne d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uillag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598000"/>
                            <a:ext cx="2286720" cy="133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r serrage total de l’écrou de blocag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’où liaison complète par adhérence du barbot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ur les surfaces coniques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liées respectivement à l’arb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ar cannelures et emmanchement forcé. L’immobilisation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st due à l’irréversibilité du système roue et vis sans f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72520"/>
                            <a:ext cx="72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6796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6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020600"/>
                            <a:ext cx="72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" y="131940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" y="354456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" y="1482120"/>
                            <a:ext cx="1440" cy="117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66328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43520"/>
                            <a:ext cx="32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773000"/>
                            <a:ext cx="32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176832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22496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26593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354528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40158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47682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52254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57924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372060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5777280"/>
                            <a:ext cx="32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22468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762440"/>
                            <a:ext cx="3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280" y="4005720"/>
                            <a:ext cx="3092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306.2pt;width:504.05pt;height:545.55pt" coordorigin="12,-6124" coordsize="10081,10911">
                <v:shape id="shape_0" fillcolor="white" stroked="t" o:allowincell="f" style="position:absolute;left:12;top:-6124;width:604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2 : Permettre à l’utilisateur d’actionner la ligne de mouillage du bat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;top:-5538;width:56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1 : placer la chaîne ou le cordage sur le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;top:-4947;width:561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22 : Actionner la ligne de mouillage en montée ou desc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-4362;width:504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1 : Actionner la ligne de mouillage en montée o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descente en mode motori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-3627;width:4176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11 : Transformer l’énergie électrique en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-2893;width:41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12 : Transmettre le mouvement de rotation à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l’arbre vertic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-2154;width:41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13 : Mettre en rotation le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3627;width:360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à courant continu 12 V à 2 sens de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2893;width:360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 roue et 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2154;width:3600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Par friction du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avec les surfaces coniqu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, liées respectivement à l’arb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par cannelures et emmanchement forcé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3 H7p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-834;width:504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2 : Contrôler manuellement la descente de la ligne d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moui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834;width:360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 l’aide d’une manivelle amovible insérée dans l’écr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-100;width:41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21 : Autoriser la rotation du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-99;width:360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r desserrage de l’écrou de blocag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’où la perte d’adhérence entre les surfaces coniques d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d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a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1075;width:41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22 : Mettre en rotation le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1075;width:360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s l’effet du poids de la ligne de moui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1809;width:41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23 : Freiner la rotation du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1810;width:36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r serrage partiel de l’écrou de blocage d’où patinage entre les surfaces coniques d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2692;width:41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2224 : Arrêter la descente de la ligne d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ui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2692;width:3600;height:20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r serrage total de l’écrou de blocag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’où liaison complète par adhérence du barbot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ur les surfaces coniques d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, liées respectivement à l’arb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ar cannelures et emmanchement forcé. L’immobilisation d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st due à l’irréversibilité du système roue et vis sans f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99,-5695" to="199,-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,-4757" to="438,-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,-5327" to="446,-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,-4517" to="634,-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,-4046" to="1017,-40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4,-542" to="1017,-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8,-3790" to="1369,-1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4,-1930" to="1871,-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-2591" to="1886,-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-3332" to="1886,-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8,-3339" to="6484,-3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8,-2581" to="6484,-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8,-1936" to="6484,-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-541" to="6492,-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200" to="6492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1385" to="6492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2105" to="6492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1,2998" to="6477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4,-265" to="1384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8,2974" to="1895,2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,2104" to="1894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,1376" to="1887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184" to="1886,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371" w:leader="none"/>
        <w:tab w:val="right" w:pos="10206" w:leader="none"/>
      </w:tabs>
      <w:rPr/>
    </w:pPr>
    <w:r>
      <w:rPr>
        <w:b/>
        <w:sz w:val="24"/>
      </w:rPr>
      <w:t>1</w:t>
    </w:r>
    <w:r>
      <w:rPr>
        <w:b/>
        <w:sz w:val="24"/>
        <w:vertAlign w:val="superscript"/>
      </w:rPr>
      <w:t>ère</w:t>
    </w:r>
    <w:r>
      <w:rPr>
        <w:b/>
        <w:sz w:val="24"/>
      </w:rPr>
      <w:t xml:space="preserve"> partie</w:t>
      <w:tab/>
      <w:tab/>
      <w:t xml:space="preserve">Dossier technique 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marques">
    <w:name w:val="Remarques"/>
    <w:qFormat/>
    <w:pPr>
      <w:widowControl/>
      <w:overflowPunct w:val="false"/>
      <w:autoSpaceDE w:val="false"/>
      <w:bidi w:val="0"/>
      <w:ind w:left="707" w:hanging="141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">
    <w:name w:val="texte"/>
    <w:qFormat/>
    <w:pPr>
      <w:widowControl/>
      <w:overflowPunct w:val="false"/>
      <w:autoSpaceDE w:val="false"/>
      <w:bidi w:val="0"/>
      <w:ind w:left="283" w:firstLine="283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style">
    <w:name w:val="sansstyle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7:14:00Z</dcterms:created>
  <dc:creator>vinter</dc:creator>
  <dc:description/>
  <dc:language>en-US</dc:language>
  <cp:lastModifiedBy>lnadalon</cp:lastModifiedBy>
  <dcterms:modified xsi:type="dcterms:W3CDTF">2006-06-12T10:55:00Z</dcterms:modified>
  <cp:revision>11</cp:revision>
  <dc:subject/>
  <dc:title/>
</cp:coreProperties>
</file>