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é</w:t>
      </w:r>
      <w:r>
        <w:rPr>
          <w:sz w:val="24"/>
        </w:rPr>
        <w:t>preuve E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  <w:caps/>
        </w:rPr>
        <w:t>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27635</wp:posOffset>
                </wp:positionV>
                <wp:extent cx="5852160" cy="2285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28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10.05pt;width:460.75pt;height:17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ind w:left="1134" w:hanging="0"/>
        <w:jc w:val="left"/>
        <w:outlineLvl w:val="0"/>
        <w:rPr>
          <w:sz w:val="22"/>
        </w:rPr>
      </w:pPr>
      <w:r>
        <w:rPr>
          <w:sz w:val="22"/>
        </w:rPr>
        <w:t>C 13 :</w:t>
        <w:tab/>
        <w:t xml:space="preserve">Analyser une pièce 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21 :</w:t>
        <w:tab/>
      </w:r>
      <w:r>
        <w:rPr>
          <w:caps/>
          <w:sz w:val="22"/>
        </w:rPr>
        <w:t>o</w:t>
      </w:r>
      <w:r>
        <w:rPr>
          <w:sz w:val="22"/>
        </w:rPr>
        <w:t>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4 :</w:t>
        <w:tab/>
        <w:t xml:space="preserve">Collecter les données 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32 :</w:t>
        <w:tab/>
      </w:r>
      <w:r>
        <w:rPr>
          <w:caps/>
          <w:sz w:val="22"/>
        </w:rPr>
        <w:t>P</w:t>
      </w:r>
      <w:r>
        <w:rPr>
          <w:sz w:val="22"/>
        </w:rPr>
        <w:t>roduire les dessins de définition de produits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numPr>
          <w:ilvl w:val="0"/>
          <w:numId w:val="0"/>
        </w:numPr>
        <w:ind w:left="1134" w:hanging="0"/>
        <w:jc w:val="left"/>
        <w:outlineLvl w:val="0"/>
        <w:rPr>
          <w:b/>
          <w:b/>
          <w:sz w:val="22"/>
        </w:rPr>
      </w:pPr>
      <w:r>
        <w:rPr>
          <w:b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2"/>
        </w:rPr>
      </w:pPr>
      <w:r>
        <w:rPr>
          <w:b/>
          <w:sz w:val="22"/>
        </w:rPr>
        <w:t>Ce sujet comporte :</w:t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 Un dossier constitué de 11 documents repérés de 1 / 11 à 11 / 11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142"/>
        <w:jc w:val="left"/>
        <w:rPr>
          <w:sz w:val="22"/>
        </w:rPr>
      </w:pPr>
      <w:r>
        <w:rPr>
          <w:sz w:val="22"/>
        </w:rPr>
        <w:t>Un dossier technique de 6 documents repérés de 2 / 11 à 7 / 11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142"/>
        <w:jc w:val="left"/>
        <w:rPr>
          <w:sz w:val="22"/>
        </w:rPr>
      </w:pPr>
      <w:r>
        <w:rPr>
          <w:sz w:val="22"/>
        </w:rPr>
        <w:t>Un dossier de travail de 4 documents repérés de 8 / 11 à 11 / 11.</w:t>
      </w:r>
    </w:p>
    <w:p>
      <w:pPr>
        <w:pStyle w:val="Heading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Un dossier contenant les fichiers pièces en mode assemblage, tous les fichiers pièces et</w:t>
      </w:r>
    </w:p>
    <w:p>
      <w:pPr>
        <w:pStyle w:val="Heading"/>
        <w:ind w:left="708" w:firstLine="360"/>
        <w:jc w:val="left"/>
        <w:rPr/>
      </w:pPr>
      <w:r>
        <w:rPr>
          <w:sz w:val="22"/>
        </w:rPr>
        <w:t xml:space="preserve">le fichier fond de plan </w:t>
      </w:r>
      <w:r>
        <w:rPr>
          <w:b/>
          <w:bCs/>
          <w:sz w:val="22"/>
        </w:rPr>
        <w:t>Format A3h.slddrt</w:t>
      </w:r>
      <w:r>
        <w:rPr>
          <w:sz w:val="22"/>
        </w:rPr>
        <w:t xml:space="preserve"> qui sera utilisé pour la mise en plan.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2"/>
        </w:rPr>
      </w:pPr>
      <w:r>
        <w:rPr>
          <w:b/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Une sauvegarde sur disque dur du fichier </w:t>
      </w:r>
      <w:r>
        <w:rPr>
          <w:b/>
          <w:bCs/>
          <w:caps/>
          <w:sz w:val="22"/>
        </w:rPr>
        <w:t>fourreau de toupie.SLDDRW.</w:t>
      </w:r>
    </w:p>
    <w:p>
      <w:pPr>
        <w:pStyle w:val="Head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e sortie imprimante du dessin du géométral.</w:t>
      </w:r>
    </w:p>
    <w:p>
      <w:pPr>
        <w:pStyle w:val="Head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e sortie imprimante du dessin de définition.</w:t>
      </w:r>
    </w:p>
    <w:p>
      <w:pPr>
        <w:pStyle w:val="Head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Une fiche de suivi signée par le candidat et le surveillant. </w:t>
      </w:r>
    </w:p>
    <w:p>
      <w:pPr>
        <w:pStyle w:val="Head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e fiche de barème de correction.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culatrice autorisée; documents personnels autorisés.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1475</wp:posOffset>
                </wp:positionH>
                <wp:positionV relativeFrom="paragraph">
                  <wp:posOffset>-8890</wp:posOffset>
                </wp:positionV>
                <wp:extent cx="2866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SSIER TECHNIQUE</w:t>
                            </w:r>
                          </w:p>
                        </w:txbxContent>
                      </wps:txbx>
                      <wps:bodyPr anchor="t" lIns="198120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-0.7pt;mso-position-vertical-relative:text;margin-left:129.25pt;mso-position-horizontal-relative:text">
                <v:textbox inset="0.216666666666667in,0.129861111111111in,0.177083333333333in,0.12986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SSIER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19050</wp:posOffset>
                </wp:positionV>
                <wp:extent cx="2857500" cy="362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uments 2/11 à 7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.55pt;mso-wrap-distance-left:9.05pt;mso-wrap-distance-right:9.05pt;mso-wrap-distance-top:0pt;mso-wrap-distance-bottom:0pt;margin-top:1.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uments 2/11 à 7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66675</wp:posOffset>
                </wp:positionV>
                <wp:extent cx="6515100" cy="7823200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823160"/>
                          <a:chOff x="0" y="0"/>
                          <a:chExt cx="6515280" cy="7823160"/>
                        </a:xfrm>
                      </wpg:grpSpPr>
                      <pic:pic xmlns:pic="http://schemas.openxmlformats.org/drawingml/2006/picture">
                        <pic:nvPicPr>
                          <pic:cNvPr id="0" name="C310e-12%200300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994040"/>
                            <a:ext cx="6515280" cy="525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6172200" cy="187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ISE EN SIT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çue pour les menuisiers amateurs, le combiné C310e regroupe 5 outil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gauchisseuse – Raboteuse  260 x 15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upie à 3 vite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cie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250, hauteur de coupe 3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Chariot de sciage   coupe maxi 130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Mortaiseuse 3 vitesses pour mèches jusqu’à 16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48044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333333"/>
                                  <w:lang w:val="fr-FR" w:bidi="ar-SA"/>
                                </w:rPr>
                                <w:t>L’étude proposée portera sur l’ensemble toupie à 3 vitesses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5.25pt;width:513pt;height:616pt" coordorigin="-288,105" coordsize="10260,12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10e-12%200300" stroked="f" o:allowincell="f" style="position:absolute;left:-288;top:3245;width:10259;height:8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;top:105;width:9719;height:2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MISE EN SIT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çue pour les menuisiers amateurs, le combiné C310e regroupe 5 outil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gauchisseuse – Raboteuse  260 x 15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upie à 3 vites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cie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250, hauteur de coupe 3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Chariot de sciage   coupe maxi 130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Mortaiseuse 3 vitesses pour mèches jusqu’à 16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612;top:11885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333333"/>
                            <w:lang w:val="fr-FR" w:bidi="ar-SA"/>
                          </w:rPr>
                          <w:t>L’étude proposée portera sur l’ensemble toupie à 3 vitesses</w:t>
                        </w:r>
                      </w:p>
                    </w:txbxContent>
                  </v:textbox>
                  <v:fill o:detectmouseclick="t" type="solid" color2="#3f3f3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9565</wp:posOffset>
                </wp:positionH>
                <wp:positionV relativeFrom="paragraph">
                  <wp:posOffset>-120650</wp:posOffset>
                </wp:positionV>
                <wp:extent cx="6871970" cy="9076690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9076680"/>
                          <a:chOff x="0" y="0"/>
                          <a:chExt cx="6872040" cy="9076680"/>
                        </a:xfrm>
                      </wpg:grpSpPr>
                      <wps:wsp>
                        <wps:cNvSpPr txBox="1"/>
                        <wps:spPr>
                          <a:xfrm>
                            <a:off x="720" y="344160"/>
                            <a:ext cx="6515280" cy="18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in de pouvoir usiner les pièces de bois, il est nécessaire de monter un outil su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’arbre de toup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 L’outil doit être positionné le plus bas possible sur le nez de l’arbre. L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agu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 différentes épaisseur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ront utilisées à cet effet. Pour réaliser le montage de l’outil sans risque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’arbre de toup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ra immobilisé en rotation par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ispositif de blocag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pointage en hauteur de l’outil s’effectue par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olant de réglag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 Lorsque  le pointage est terminé, l’ensemble est bloqué en position p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a poigné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’arbre de toupie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st entraîné en rotation par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associé à un système de transmission par poulies et courro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e fois le moteur mis en marche, l’outil réglé et les dispositifs de protection enclenchés, l’usinage des pièces peut commenc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4880" y="2643480"/>
                            <a:ext cx="6527160" cy="60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73880" y="2413800"/>
                            <a:ext cx="457200" cy="457200"/>
                          </a:xfrm>
                          <a:prstGeom prst="wedgeEllipseCallout">
                            <a:avLst>
                              <a:gd name="adj1" fmla="val 117500"/>
                              <a:gd name="adj2" fmla="val 53194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240" y="229824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toup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7080" y="7470720"/>
                            <a:ext cx="457200" cy="457200"/>
                          </a:xfrm>
                          <a:prstGeom prst="wedgeEllipseCallout">
                            <a:avLst>
                              <a:gd name="adj1" fmla="val -242361"/>
                              <a:gd name="adj2" fmla="val -38611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040" y="4137840"/>
                            <a:ext cx="457200" cy="457200"/>
                          </a:xfrm>
                          <a:prstGeom prst="wedgeEllipseCallout">
                            <a:avLst>
                              <a:gd name="adj1" fmla="val 42222"/>
                              <a:gd name="adj2" fmla="val 42375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333333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7080" y="4482360"/>
                            <a:ext cx="457200" cy="457200"/>
                          </a:xfrm>
                          <a:prstGeom prst="wedgeEllipseCallout">
                            <a:avLst>
                              <a:gd name="adj1" fmla="val -172222"/>
                              <a:gd name="adj2" fmla="val 257222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333333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5498640"/>
                            <a:ext cx="457200" cy="457200"/>
                          </a:xfrm>
                          <a:prstGeom prst="wedgeEllipseCallout">
                            <a:avLst>
                              <a:gd name="adj1" fmla="val 284027"/>
                              <a:gd name="adj2" fmla="val -32916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3640" y="275832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C310e-20%20030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183760"/>
                            <a:ext cx="2873520" cy="20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9520" y="275544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413800"/>
                            <a:ext cx="457200" cy="457200"/>
                          </a:xfrm>
                          <a:prstGeom prst="wedgeEllipseCallout">
                            <a:avLst>
                              <a:gd name="adj1" fmla="val -154166"/>
                              <a:gd name="adj2" fmla="val 58472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333333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7080" y="3218040"/>
                            <a:ext cx="457200" cy="457200"/>
                          </a:xfrm>
                          <a:prstGeom prst="wedgeEllipseCallout">
                            <a:avLst>
                              <a:gd name="adj1" fmla="val -453055"/>
                              <a:gd name="adj2" fmla="val 124861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333333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7585560"/>
                            <a:ext cx="457200" cy="457200"/>
                          </a:xfrm>
                          <a:prstGeom prst="wedgeEllipseCallout">
                            <a:avLst>
                              <a:gd name="adj1" fmla="val 289583"/>
                              <a:gd name="adj2" fmla="val 47916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8505360"/>
                            <a:ext cx="53722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dessin d’ensemble ne représente que le sous-ensemble de réglage et de guidage de la toup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0"/>
                            <a:ext cx="514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FONCTIONNEMENT DE LA TOUP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5pt;margin-top:-9.5pt;width:541.15pt;height:714.75pt" coordorigin="-519,-190" coordsize="10823,14295">
                <v:shape id="shape_0" stroked="f" o:allowincell="f" style="position:absolute;left:-518;top:352;width:10259;height:2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in de pouvoir usiner les pièces de bois, il est nécessaire de monter un outil sur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’arbre de toupi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 L’outil doit être positionné le plus bas possible sur le nez de l’arbre. Les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agues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 différentes épaisseurs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ront utilisées à cet effet. Pour réaliser le montage de l’outil sans risque,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’arbre de toupi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ra immobilisé en rotation par l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ispositif de blocag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pointage en hauteur de l’outil s’effectue par l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olant de réglag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 Lorsque  le pointage est terminé, l’ensemble est bloqué en position p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a poigné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’arbre de toupie 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st entraîné en rotation par le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associé à un système de transmission par poulies et courroie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e fois le moteur mis en marche, l’outil réglé et les dispositifs de protection enclenchés, l’usinage des pièces peut commenc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3973;width:10278;height:94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4007;top:3611;width:71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6502;top:3429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toup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894;top:1157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3826;top:632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333333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8894;top:68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333333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2;top:84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oval id="shape_0" stroked="t" o:allowincell="f" style="position:absolute;left:5093;top:4154;width:1259;height:1259;mso-wrap-style:none;v-text-anchor:middle">
                  <v:fill o:detectmouseclick="t" on="false"/>
                  <v:stroke color="#4d4d4d" weight="28440" joinstyle="miter" endcap="flat"/>
                  <w10:wrap type="none"/>
                </v:oval>
                <v:shape id="shape_0" ID="C310e-20%200300" stroked="f" o:allowincell="f" style="position:absolute;left:-519;top:3249;width:4524;height:3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2362;top:4149;width:899;height:899;mso-wrap-style:none;v-text-anchor:middle">
                  <v:fill o:detectmouseclick="t" on="false"/>
                  <v:stroke color="#4d4d4d" weight="28440" joinstyle="miter" endcap="flat"/>
                  <w10:wrap type="none"/>
                </v:oval>
                <v:rect id="shape_0" stroked="t" o:allowincell="f" style="position:absolute;left:4007;top:3611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333333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8894;top:4878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333333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06;top:1175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rect>
                <v:shape id="shape_0" fillcolor="silver" stroked="t" o:allowincell="f" style="position:absolute;left:206;top:13204;width:84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dessin d’ensemble ne représente que le sous-ensemble de réglage et de guidage de la toup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stroked="f" o:allowincell="f" style="position:absolute;left:-156;top:-190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FONCTIONNEMENT DE LA TOUP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9130</wp:posOffset>
                </wp:positionH>
                <wp:positionV relativeFrom="paragraph">
                  <wp:posOffset>107950</wp:posOffset>
                </wp:positionV>
                <wp:extent cx="7402195" cy="7406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2320" cy="7406640"/>
                          <a:chOff x="0" y="0"/>
                          <a:chExt cx="7402320" cy="7406640"/>
                        </a:xfrm>
                      </wpg:grpSpPr>
                      <wps:wsp>
                        <wps:cNvSpPr txBox="1"/>
                        <wps:spPr>
                          <a:xfrm>
                            <a:off x="1753200" y="0"/>
                            <a:ext cx="4457880" cy="90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Sous-ensemble de rég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t de guidage de la toup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s en coupe du fourreau de toupie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400"/>
                            <a:ext cx="3822120" cy="60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69400" y="1412280"/>
                            <a:ext cx="3832920" cy="59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9pt;margin-top:8.5pt;width:582.85pt;height:583.2pt" coordorigin="-1038,170" coordsize="11657,11664">
                <v:shape id="shape_0" stroked="f" o:allowincell="f" style="position:absolute;left:1723;top:170;width:7019;height:1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Sous-ensemble de régl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t de guidage de la toup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s en coupe du fourreau de toupie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8;top:2163;width:6018;height:9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2394;width:6035;height:94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1"/>
          <w:footerReference w:type="default" r:id="rId12"/>
          <w:type w:val="oddPage"/>
          <w:pgSz w:w="11906" w:h="16838"/>
          <w:pgMar w:left="1134" w:right="851" w:gutter="0" w:header="567" w:top="623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9565</wp:posOffset>
                </wp:positionH>
                <wp:positionV relativeFrom="paragraph">
                  <wp:posOffset>-707390</wp:posOffset>
                </wp:positionV>
                <wp:extent cx="6816090" cy="99961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240" cy="9996120"/>
                          <a:chOff x="0" y="0"/>
                          <a:chExt cx="6816240" cy="9996120"/>
                        </a:xfrm>
                      </wpg:grpSpPr>
                      <wps:wsp>
                        <wps:cNvSpPr txBox="1"/>
                        <wps:spPr>
                          <a:xfrm>
                            <a:off x="0" y="4873680"/>
                            <a:ext cx="68162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ude des groupes fonctionnels de su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oupes fonctionnels de surfaces</w:t>
                                <w:t>Pièces en contact</w:t>
                                <w:t>Fonctions techniqu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b</w:t>
                                <w:t>Re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Aria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GFS 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9</w:t>
                                <w:t xml:space="preserve">Tab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1 - 52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ssemblage de l’ensemble toupie sur la table du combiné C310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se en position (Appui plan + Centrage cour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intien ( 4 Perçages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  <w:t>8 - 20 -21 - 3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age du fût de toup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glissière (Alésage + Perçage taraud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locage en position (Perçage taraudé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  <w:t>22 - 23 - 2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age de la vis sans f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 (Alésage + Plan + Perçage taraudé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  <w:t>1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age du pig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 (Alésage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19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42400"/>
                            <a:ext cx="6696000" cy="19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tion entre groupes fonctionnels de su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lation entre groupes fonctionnels </w:t>
                                <w:t>Symbole</w:t>
                                <w:t>Fonctions techniqu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3 / GFS 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1</w:t>
                                <w:t>Positionnement de la vis sans fin par rapport à la table du combiné C310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2 / GFS 1 - GFS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2</w:t>
                                <w:t>Positionnement du fût de toupie par rapport à la table du combiné C310e et à la vis sans fi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4 / GFS 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GFS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R3</w:t>
                                <w:t>Positionnement du pignon par rapport  à la vis sans fin et au fût de toupi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0"/>
                            <a:ext cx="3886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FINITION DU PROD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Baskerville Old Face" w:hAnsi="Baskerville Old Face" w:eastAsia="Times New Roman" w:cs="Baskerville Old Face"/>
                                  <w:color w:val="auto"/>
                                  <w:lang w:val="fr-FR" w:bidi="ar-SA"/>
                                </w:rPr>
                                <w:t>Fourreau de toupie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5pt;margin-top:-55.7pt;width:536.7pt;height:787.1pt" coordorigin="-519,-1114" coordsize="10734,15742">
                <v:shape id="shape_0" stroked="f" o:allowincell="f" style="position:absolute;left:-519;top:6561;width:10733;height:4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ude des groupes fonctionnels de surfac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oupes fonctionnels de surfaces</w:t>
                          <w:t>Pièces en contact</w:t>
                          <w:t>Fonctions technique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b</w:t>
                          <w:t>Rep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Aria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GFS 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9</w:t>
                          <w:t xml:space="preserve">Table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1 - 52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ssemblage de l’ensemble toupie sur la table du combiné C310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se en position (Appui plan + Centrage court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intien ( 4 Perçages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  <w:t>8 - 20 -21 - 36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age du fût de toup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glissière (Alésage + Perçage taraudé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locage en position (Perçage taraudé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  <w:t>22 - 23 - 24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age de la vis sans fi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 (Alésage + Plan + Perçage taraudé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  <w:t>18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age du pign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 (Alésage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1551;width:10544;height:3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tion entre groupes fonctionnels de su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lation entre groupes fonctionnels </w:t>
                          <w:t>Symbole</w:t>
                          <w:t>Fonctions technique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3 / GFS 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1</w:t>
                          <w:t>Positionnement de la vis sans fin par rapport à la table du combiné C310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2 / GFS 1 - GFS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2</w:t>
                          <w:t>Positionnement du fût de toupie par rapport à la table du combiné C310e et à la vis sans fi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4 / GFS 2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GFS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R3</w:t>
                          <w:t>Positionnement du pignon par rapport  à la vis sans fin et au fût de toupi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;top:-1114;width:61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FINITION DU PRODU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Baskerville Old Face" w:hAnsi="Baskerville Old Face" w:eastAsia="Times New Roman" w:cs="Baskerville Old Face"/>
                            <w:color w:val="auto"/>
                            <w:lang w:val="fr-FR" w:bidi="ar-SA"/>
                          </w:rPr>
                          <w:t>Fourreau de toupie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355</wp:posOffset>
                </wp:positionH>
                <wp:positionV relativeFrom="paragraph">
                  <wp:posOffset>164465</wp:posOffset>
                </wp:positionV>
                <wp:extent cx="7111365" cy="3662680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1440" cy="3662640"/>
                          <a:chOff x="0" y="0"/>
                          <a:chExt cx="7111440" cy="3662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20760"/>
                            <a:ext cx="3184560" cy="33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26880" y="629280"/>
                            <a:ext cx="3184560" cy="29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1920" y="452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FS 1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0274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FS 2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1601640"/>
                            <a:ext cx="68580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F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3358440"/>
                            <a:ext cx="68580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FS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7200" y="912600"/>
                            <a:ext cx="1494000" cy="28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360" y="624960"/>
                            <a:ext cx="918360" cy="16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1193040"/>
                            <a:ext cx="1585440" cy="155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080" y="1905480"/>
                            <a:ext cx="1415880" cy="134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9120" y="3014280"/>
                            <a:ext cx="1533600" cy="51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622800"/>
                            <a:ext cx="1123200" cy="35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193040"/>
                            <a:ext cx="1665000" cy="14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908720"/>
                            <a:ext cx="681480" cy="75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908720"/>
                            <a:ext cx="655920" cy="93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9000" y="3087360"/>
                            <a:ext cx="154044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1199520"/>
                            <a:ext cx="1662480" cy="206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1218600"/>
                            <a:ext cx="2192040" cy="165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1193040"/>
                            <a:ext cx="2096640" cy="146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0"/>
                            <a:ext cx="34747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) Groupes fonctionnels de sur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65pt;margin-top:12.95pt;width:559.95pt;height:288.4pt" coordorigin="-873,259" coordsize="11199,5768">
                <v:shape id="shape_0" stroked="f" o:allowincell="f" style="position:absolute;left:-873;top:764;width:5014;height:52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11;top:1250;width:5014;height:462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t" o:allowincell="f" style="position:absolute;left:4185;top:97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FS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97;top:18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FS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85;top:2781;width:107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FS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7;top:5548;width:107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FS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31,1696" to="4183,2137" stroked="t" o:allowincell="f" style="position:absolute;flip:xy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2742,1243" to="4187,1500" stroked="t" o:allowincell="f" style="position:absolute;flip:x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5251,2138" to="7747,4584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2488,3260" to="4717,5377" stroked="t" o:allowincell="f" style="position:absolute;flip:x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1220,5006" to="3634,5821" stroked="t" o:allowincell="f" style="position:absolute;flip:xy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5264,1240" to="7032,1805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5274,2138" to="7895,2373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4731,3265" to="5803,4460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4731,3265" to="5763,4744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4669,5121" to="7094,5770" stroked="t" o:allowincell="f" style="position:absolute;flip:y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5251,2148" to="7868,5406" stroked="t" o:allowincell="f" style="position:absolute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713,2178" to="4164,4787" stroked="t" o:allowincell="f" style="position:absolute;flip:x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893,2138" to="4194,4451" stroked="t" o:allowincell="f" style="position:absolute;flip:x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11;top:259;width:547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) Groupes fonctionnels de sur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8355</wp:posOffset>
                </wp:positionH>
                <wp:positionV relativeFrom="paragraph">
                  <wp:posOffset>158115</wp:posOffset>
                </wp:positionV>
                <wp:extent cx="1034415" cy="459740"/>
                <wp:effectExtent l="1270" t="190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45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2.45pt" to="345.05pt,48.6pt" stroked="t" o:allowincell="f" style="position:absolute">
                <v:stroke color="black" weight="32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851" w:gutter="0" w:header="567" w:top="623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9540</wp:posOffset>
                </wp:positionH>
                <wp:positionV relativeFrom="paragraph">
                  <wp:posOffset>467360</wp:posOffset>
                </wp:positionV>
                <wp:extent cx="2420620" cy="339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3397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e ressort 25 est exclus de l’é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0.6pt;height:26.75pt;mso-wrap-distance-left:9.05pt;mso-wrap-distance-right:9.05pt;mso-wrap-distance-top:0pt;mso-wrap-distance-bottom:0pt;margin-top:36.8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e ressort 25 est exclus de l’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143510</wp:posOffset>
                </wp:positionV>
                <wp:extent cx="28663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SSIER DE TRAVAIL</w:t>
                            </w:r>
                          </w:p>
                        </w:txbxContent>
                      </wps:txbx>
                      <wps:bodyPr anchor="t" lIns="198120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1.3pt;mso-position-vertical-relative:text;margin-left:141.25pt;mso-position-horizontal-relative:text">
                <v:textbox inset="0.216666666666667in,0.129861111111111in,0.177083333333333in,0.12986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SSIER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8320</wp:posOffset>
                </wp:positionH>
                <wp:positionV relativeFrom="paragraph">
                  <wp:posOffset>872490</wp:posOffset>
                </wp:positionV>
                <wp:extent cx="2857500" cy="3625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uments 8/11 à 11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.55pt;mso-wrap-distance-left:9.05pt;mso-wrap-distance-right:9.05pt;mso-wrap-distance-top:0pt;mso-wrap-distance-bottom:0pt;margin-top:68.7pt;mso-position-vertical-relative:text;margin-left:1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uments 8/11 à 1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TRAVAIL A EFFECTUER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éfinition du Fourreau Rep. 17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n vous aidant du présent dossier, en utilisant les fichiers du modèle virtuel 3D de l’ensemble et le fond de plan A3H, il vous est demandé de réaliser :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La mise en plan  du Fourreau Rep. 17.</w:t>
      </w:r>
    </w:p>
    <w:p>
      <w:pPr>
        <w:pStyle w:val="Heading"/>
        <w:numPr>
          <w:ilvl w:val="0"/>
          <w:numId w:val="7"/>
        </w:numPr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Une sortie papier du dessin du géométral.</w:t>
      </w:r>
    </w:p>
    <w:p>
      <w:pPr>
        <w:pStyle w:val="Heading"/>
        <w:numPr>
          <w:ilvl w:val="0"/>
          <w:numId w:val="7"/>
        </w:numPr>
        <w:jc w:val="left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Une sortie papier du dessin du géométral pour un travail préparatoire de recherche de cotation. </w:t>
      </w:r>
    </w:p>
    <w:p>
      <w:pPr>
        <w:pStyle w:val="Heading"/>
        <w:numPr>
          <w:ilvl w:val="0"/>
          <w:numId w:val="7"/>
        </w:numPr>
        <w:jc w:val="left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La cotation de définition du produit fini</w:t>
      </w:r>
    </w:p>
    <w:p>
      <w:pPr>
        <w:pStyle w:val="Heading"/>
        <w:numPr>
          <w:ilvl w:val="0"/>
          <w:numId w:val="7"/>
        </w:numPr>
        <w:jc w:val="left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Une sortie papier du dessin de définition du produit fini.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émarche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ntrôle de début de session :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uer les opérations demandées sur la fiche de procédure.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Géométrie de la pièce :</w:t>
      </w:r>
    </w:p>
    <w:p>
      <w:pPr>
        <w:pStyle w:val="Heading"/>
        <w:ind w:left="113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Réaliser la mise en plan du Fourreau sur le fond de plan </w:t>
      </w:r>
      <w:r>
        <w:rPr>
          <w:b/>
          <w:bCs/>
          <w:sz w:val="22"/>
        </w:rPr>
        <w:t>Format A3h.slddrt</w:t>
      </w:r>
      <w:r>
        <w:rPr>
          <w:rFonts w:cs="Times New Roman" w:ascii="Times New Roman" w:hAnsi="Times New Roman"/>
          <w:sz w:val="24"/>
        </w:rPr>
        <w:t xml:space="preserve"> ( fourni) en effectuant le choix des vues, coupes, sections et tout autre vue que vous jugez nécessaires pour définir parfaitement les formes. Faire deux sorties papier de ce dessin du géométral.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9"/>
        </w:numPr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tation de définition :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 vous aidant des documents du présent dossier et de la sortie papier du géométral, réaliser la cotation de définition du Fourreau : 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tation dimensionnelle avec les tolérances</w:t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écifications de forme</w:t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écifications de position (sans indication de la valeur numérique)</w:t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écifications d’état de surface</w:t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éter le cartouche fourni (sans nom)</w:t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bCs/>
          <w:sz w:val="24"/>
        </w:rPr>
      </w:pPr>
      <w:r>
        <w:rPr>
          <w:rFonts w:cs="Times New Roman" w:ascii="Times New Roman" w:hAnsi="Times New Roman"/>
          <w:sz w:val="24"/>
        </w:rPr>
        <w:t>Indiquer le numéro de candidat</w:t>
      </w:r>
    </w:p>
    <w:p>
      <w:pPr>
        <w:pStyle w:val="Heading"/>
        <w:numPr>
          <w:ilvl w:val="0"/>
          <w:numId w:val="7"/>
        </w:numPr>
        <w:ind w:left="1134" w:hanging="0"/>
        <w:jc w:val="left"/>
        <w:rPr>
          <w:bCs/>
          <w:sz w:val="24"/>
        </w:rPr>
      </w:pPr>
      <w:r>
        <w:rPr>
          <w:rFonts w:cs="Times New Roman" w:ascii="Times New Roman" w:hAnsi="Times New Roman"/>
          <w:sz w:val="24"/>
        </w:rPr>
        <w:t>Faire une sortie papier du dessin de définition du produit fini.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ravail à remettre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Une sauvegarde sur disque dur, dans le dossier </w:t>
      </w:r>
      <w:r>
        <w:rPr>
          <w:rFonts w:cs="Times New Roman" w:ascii="Times New Roman" w:hAnsi="Times New Roman"/>
          <w:b/>
          <w:bCs/>
          <w:sz w:val="24"/>
        </w:rPr>
        <w:t>U33-2002-XXXX</w:t>
      </w:r>
      <w:r>
        <w:rPr>
          <w:sz w:val="24"/>
        </w:rPr>
        <w:t>.</w:t>
      </w:r>
    </w:p>
    <w:p>
      <w:pPr>
        <w:pStyle w:val="Heading"/>
        <w:numPr>
          <w:ilvl w:val="0"/>
          <w:numId w:val="0"/>
        </w:numPr>
        <w:ind w:left="1276" w:hanging="0"/>
        <w:jc w:val="left"/>
        <w:outlineLvl w:val="0"/>
        <w:rPr>
          <w:sz w:val="24"/>
        </w:rPr>
      </w:pPr>
      <w:r>
        <w:rPr>
          <w:rFonts w:cs="Times New Roman" w:ascii="Times New Roman" w:hAnsi="Times New Roman"/>
          <w:sz w:val="24"/>
        </w:rPr>
        <w:t>Fichier :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b/>
          <w:bCs/>
          <w:caps/>
          <w:sz w:val="22"/>
        </w:rPr>
        <w:t>fourreau de toupie.SLDDRW</w:t>
      </w:r>
    </w:p>
    <w:p>
      <w:pPr>
        <w:pStyle w:val="Heading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sortie imprimante du dessin du géométral.</w:t>
      </w:r>
    </w:p>
    <w:p>
      <w:pPr>
        <w:pStyle w:val="Heading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sortie imprimante du dessin de définition.</w:t>
      </w:r>
    </w:p>
    <w:p>
      <w:pPr>
        <w:pStyle w:val="Heading"/>
        <w:numPr>
          <w:ilvl w:val="0"/>
          <w:numId w:val="5"/>
        </w:numPr>
        <w:jc w:val="left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sz w:val="24"/>
        </w:rPr>
        <w:t>La fiche de procédure signée par le candidat et le correcteur.</w:t>
      </w:r>
    </w:p>
    <w:p>
      <w:pPr>
        <w:pStyle w:val="Heading"/>
        <w:rPr>
          <w:rFonts w:ascii="Times New Roman" w:hAnsi="Times New Roman" w:cs="Arial"/>
          <w:b/>
          <w:b/>
          <w:bCs/>
          <w:caps/>
          <w:sz w:val="24"/>
        </w:rPr>
      </w:pPr>
      <w:r>
        <w:rPr>
          <w:rFonts w:cs="Arial" w:ascii="Times New Roman" w:hAnsi="Times New Roman"/>
          <w:b/>
          <w:bCs/>
          <w:caps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ériel et Logici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U33 – 2002 de C : \ en U33 – 2002 – XXXX  </w:t>
      </w:r>
    </w:p>
    <w:p>
      <w:pPr>
        <w:pStyle w:val="Normal"/>
        <w:spacing w:before="0" w:after="60"/>
        <w:ind w:left="6021" w:firstLine="3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XXXX : n° du candida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candidat est responsable de la sauvegarde régulière de son travail dans le dossier  U33 – 2002 – XXX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la présence des fichiers du travail produit dans le dossier U33 – 2002 – XXXX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egistrer le contenu de U33 – 2002 – XXXX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marger la « fiche de suivi 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odèle réduit de fiche de suivi appartenant au sujet et placée à la fin du dossie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4781550" cy="38347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60"/>
                              <w:gridCol w:w="3870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ICHE DE SUIVI  à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ROULEMENT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753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3 - Unité : U </w:t>
                                  </w: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éfinition de produit industri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301.95pt;mso-wrap-distance-left:7.05pt;mso-wrap-distance-right:7.05pt;mso-wrap-distance-top:0pt;mso-wrap-distance-bottom:0pt;margin-top:7.4pt;mso-position-vertical-relative:text;margin-left:5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60"/>
                        <w:gridCol w:w="3870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7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CHE DE SUIVI  à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OULEMENT</w:t>
                            </w:r>
                          </w:p>
                        </w:tc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1" w:hRule="atLeast"/>
                        </w:trPr>
                        <w:tc>
                          <w:tcPr>
                            <w:tcW w:w="753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3 - Unité : U </w:t>
                            </w:r>
                            <w:r>
                              <w:rPr>
                                <w:sz w:val="20"/>
                              </w:rPr>
                              <w:t>33</w:t>
                            </w: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 xml:space="preserve"> D</w:t>
                            </w:r>
                            <w:r>
                              <w:rPr>
                                <w:b/>
                                <w:sz w:val="20"/>
                              </w:rPr>
                              <w:t>éfinition de produit industr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209675</wp:posOffset>
                </wp:positionH>
                <wp:positionV relativeFrom="paragraph">
                  <wp:posOffset>98425</wp:posOffset>
                </wp:positionV>
                <wp:extent cx="1123315" cy="557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7.7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545840</wp:posOffset>
                </wp:positionH>
                <wp:positionV relativeFrom="paragraph">
                  <wp:posOffset>353695</wp:posOffset>
                </wp:positionV>
                <wp:extent cx="1123315" cy="5575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27.85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7485</wp:posOffset>
                </wp:positionH>
                <wp:positionV relativeFrom="paragraph">
                  <wp:posOffset>289560</wp:posOffset>
                </wp:positionV>
                <wp:extent cx="471805" cy="386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30.4pt;mso-wrap-distance-left:9.05pt;mso-wrap-distance-right:9.05pt;mso-wrap-distance-top:0pt;mso-wrap-distance-bottom:0pt;margin-top:22.8pt;mso-position-vertical-relative:text;margin-left:15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545840</wp:posOffset>
                </wp:positionH>
                <wp:positionV relativeFrom="paragraph">
                  <wp:posOffset>95885</wp:posOffset>
                </wp:positionV>
                <wp:extent cx="1123315" cy="5575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7.55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284" w:leader="none"/>
          <w:tab w:val="left" w:pos="7938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08"/>
          <w:tab w:val="left" w:pos="284" w:leader="none"/>
          <w:tab w:val="left" w:pos="7938" w:leader="none"/>
        </w:tabs>
        <w:jc w:val="left"/>
        <w:rPr>
          <w:rFonts w:ascii="Times New Roman" w:hAnsi="Times New Roman" w:cs="Times New Roman"/>
          <w:caps/>
          <w:sz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7970</wp:posOffset>
                </wp:positionH>
                <wp:positionV relativeFrom="paragraph">
                  <wp:posOffset>43815</wp:posOffset>
                </wp:positionV>
                <wp:extent cx="2734310" cy="26352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263520"/>
                          <a:chOff x="0" y="0"/>
                          <a:chExt cx="2734200" cy="26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42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du candid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320" y="167760"/>
                            <a:ext cx="169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pt;margin-top:3.45pt;width:215.3pt;height:20.75pt" coordorigin="-422,69" coordsize="4306,415">
                <v:shape id="shape_0" fillcolor="white" stroked="t" o:allowincell="f" style="position:absolute;left:-422;top:69;width:430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du candid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333" to="3758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tabs>
          <w:tab w:val="clear" w:pos="708"/>
          <w:tab w:val="left" w:pos="284" w:leader="none"/>
          <w:tab w:val="left" w:pos="7938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08"/>
          <w:tab w:val="left" w:pos="284" w:leader="none"/>
          <w:tab w:val="left" w:pos="7938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rFonts w:ascii="Times New Roman" w:hAnsi="Times New Roman" w:cs="Times New Roman"/>
          <w:b/>
          <w:b/>
          <w:caps/>
          <w:sz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u w:val="single"/>
        </w:rPr>
        <w:t>bareme de correcTion</w:t>
      </w:r>
    </w:p>
    <w:p>
      <w:pPr>
        <w:pStyle w:val="Heading"/>
        <w:tabs>
          <w:tab w:val="clear" w:pos="708"/>
          <w:tab w:val="left" w:pos="7938" w:leader="none"/>
        </w:tabs>
        <w:jc w:val="left"/>
        <w:rPr>
          <w:rFonts w:ascii="Times New Roman" w:hAnsi="Times New Roman" w:cs="Times New Roman"/>
          <w:b/>
          <w:b/>
          <w:caps/>
          <w:sz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( à joindre à la copie)</w:t>
      </w:r>
    </w:p>
    <w:p>
      <w:pPr>
        <w:pStyle w:val="Heading"/>
        <w:tabs>
          <w:tab w:val="clear" w:pos="708"/>
          <w:tab w:val="left" w:pos="851" w:leader="none"/>
          <w:tab w:val="left" w:pos="7938" w:leader="none"/>
        </w:tabs>
        <w:ind w:left="851" w:hanging="425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"/>
        <w:tabs>
          <w:tab w:val="clear" w:pos="708"/>
          <w:tab w:val="left" w:pos="851" w:leader="none"/>
          <w:tab w:val="left" w:pos="7938" w:leader="none"/>
        </w:tabs>
        <w:ind w:left="851" w:hanging="425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"/>
        <w:tabs>
          <w:tab w:val="clear" w:pos="708"/>
          <w:tab w:val="left" w:pos="851" w:leader="none"/>
          <w:tab w:val="left" w:pos="7938" w:leader="none"/>
        </w:tabs>
        <w:ind w:left="851" w:hanging="425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Géométrie 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7938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ix judicieux des vues : _________________________</w:t>
        <w:tab/>
        <w:t>/35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851" w:right="1417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cations ou compléments apportés à la mise en plan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6804" w:leader="none"/>
        </w:tabs>
        <w:ind w:left="851" w:right="141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in de respecter rigoureusement les normes de 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6804" w:leader="none"/>
        </w:tabs>
        <w:ind w:left="851" w:right="141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ésentation en vigueur NF E 520 ___________________</w:t>
        <w:tab/>
        <w:t>/35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7938" w:leader="none"/>
        </w:tabs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7938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tation de définition du Fourreau :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7938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FS  1 :  _____________________________________</w:t>
        <w:tab/>
        <w:t>/80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FS  2 : ______________________________________</w:t>
        <w:tab/>
        <w:t>/45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FS  3 : ______________________________________</w:t>
        <w:tab/>
        <w:t>/45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FS  4 : ______________________________________</w:t>
        <w:tab/>
        <w:t>/45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ion R1 : __________________________________</w:t>
        <w:tab/>
        <w:t>/40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ion R2 : __________________________________</w:t>
        <w:tab/>
        <w:t>/40</w:t>
      </w:r>
    </w:p>
    <w:p>
      <w:pPr>
        <w:pStyle w:val="Heading"/>
        <w:numPr>
          <w:ilvl w:val="2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6804" w:leader="none"/>
          <w:tab w:val="left" w:pos="7938" w:leader="none"/>
        </w:tabs>
        <w:ind w:left="851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ion R3 : __________________________________</w:t>
        <w:tab/>
        <w:t>/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90855</wp:posOffset>
                </wp:positionV>
                <wp:extent cx="2199640" cy="370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TE :                 /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9.2pt;mso-wrap-distance-left:9.05pt;mso-wrap-distance-right:9.05pt;mso-wrap-distance-top:0pt;mso-wrap-distance-bottom:0pt;margin-top:38.65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TE :                 /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3" w:type="dxa"/>
      <w:jc w:val="left"/>
      <w:tblInd w:w="79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3"/>
    </w:tblGrid>
    <w:tr>
      <w:trPr>
        <w:trHeight w:val="360" w:hRule="exact"/>
      </w:trPr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ode</w:t>
          </w:r>
        </w:p>
      </w:tc>
    </w:tr>
    <w:tr>
      <w:trPr>
        <w:trHeight w:val="360" w:hRule="exact"/>
      </w:trPr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Documen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5087620</wp:posOffset>
                    </wp:positionH>
                    <wp:positionV relativeFrom="paragraph">
                      <wp:posOffset>62865</wp:posOffset>
                    </wp:positionV>
                    <wp:extent cx="1280160" cy="274320"/>
                    <wp:effectExtent l="0" t="0" r="0" b="0"/>
                    <wp:wrapNone/>
                    <wp:docPr id="6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Session 2002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21.6pt;mso-wrap-distance-left:9.05pt;mso-wrap-distance-right:9.05pt;mso-wrap-distance-top:0pt;mso-wrap-distance-bottom:0pt;margin-top:4.95pt;mso-position-vertical-relative:text;margin-left:-400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Session 2002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7" w:type="dxa"/>
      <w:jc w:val="left"/>
      <w:tblInd w:w="76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</w:tblGrid>
    <w:tr>
      <w:trPr>
        <w:trHeight w:val="360" w:hRule="exac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ode</w:t>
          </w:r>
        </w:p>
      </w:tc>
    </w:tr>
    <w:tr>
      <w:trPr>
        <w:trHeight w:val="360" w:hRule="exac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Documen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892040</wp:posOffset>
                    </wp:positionH>
                    <wp:positionV relativeFrom="paragraph">
                      <wp:posOffset>81280</wp:posOffset>
                    </wp:positionV>
                    <wp:extent cx="1280160" cy="274320"/>
                    <wp:effectExtent l="0" t="0" r="0" b="0"/>
                    <wp:wrapNone/>
                    <wp:docPr id="8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Session 2002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21.6pt;mso-wrap-distance-left:9.05pt;mso-wrap-distance-right:9.05pt;mso-wrap-distance-top:0pt;mso-wrap-distance-bottom:0pt;margin-top:6.4pt;mso-position-vertical-relative:text;margin-left:-385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Session 2002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7" w:type="dxa"/>
      <w:jc w:val="left"/>
      <w:tblInd w:w="76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</w:tblGrid>
    <w:tr>
      <w:trPr>
        <w:trHeight w:val="360" w:hRule="exac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ode</w:t>
          </w:r>
        </w:p>
      </w:tc>
    </w:tr>
    <w:tr>
      <w:trPr>
        <w:trHeight w:val="360" w:hRule="exac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24"/>
            </w:rPr>
            <w:t xml:space="preserve">Documen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4892040</wp:posOffset>
                    </wp:positionH>
                    <wp:positionV relativeFrom="paragraph">
                      <wp:posOffset>81280</wp:posOffset>
                    </wp:positionV>
                    <wp:extent cx="1280160" cy="274320"/>
                    <wp:effectExtent l="0" t="0" r="0" b="0"/>
                    <wp:wrapNone/>
                    <wp:docPr id="12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Session 2002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21.6pt;mso-wrap-distance-left:9.05pt;mso-wrap-distance-right:9.05pt;mso-wrap-distance-top:0pt;mso-wrap-distance-bottom:0pt;margin-top:6.4pt;mso-position-vertical-relative:text;margin-left:-385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Session 2002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7" w:type="dxa"/>
      <w:jc w:val="left"/>
      <w:tblInd w:w="76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</w:tblGrid>
    <w:tr>
      <w:trPr>
        <w:trHeight w:val="360" w:hRule="exac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ode</w:t>
          </w:r>
        </w:p>
      </w:tc>
    </w:tr>
    <w:tr>
      <w:trPr>
        <w:trHeight w:val="360" w:hRule="exac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24"/>
            </w:rPr>
            <w:t xml:space="preserve">Documen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-4892040</wp:posOffset>
                    </wp:positionH>
                    <wp:positionV relativeFrom="paragraph">
                      <wp:posOffset>81280</wp:posOffset>
                    </wp:positionV>
                    <wp:extent cx="1280160" cy="274320"/>
                    <wp:effectExtent l="0" t="0" r="0" b="0"/>
                    <wp:wrapNone/>
                    <wp:docPr id="23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8016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Session 2002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0.8pt;height:21.6pt;mso-wrap-distance-left:9.05pt;mso-wrap-distance-right:9.05pt;mso-wrap-distance-top:0pt;mso-wrap-distance-bottom:0pt;margin-top:6.4pt;mso-position-vertical-relative:text;margin-left:-385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Session 2002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3.xml"/><Relationship Id="rId18" Type="http://schemas.openxmlformats.org/officeDocument/2006/relationships/footer" Target="footer2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8:39:00Z</dcterms:created>
  <dc:creator>LPR Jean-Charles PELLERIN</dc:creator>
  <dc:description/>
  <dc:language>en-US</dc:language>
  <cp:lastModifiedBy>Standard</cp:lastModifiedBy>
  <cp:lastPrinted>2002-03-08T10:04:00Z</cp:lastPrinted>
  <dcterms:modified xsi:type="dcterms:W3CDTF">2002-03-08T10:27:00Z</dcterms:modified>
  <cp:revision>6</cp:revision>
  <dc:subject/>
  <dc:title>BACCALAUREAT PROFESSIONNEL</dc:title>
</cp:coreProperties>
</file>