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-212090</wp:posOffset>
                </wp:positionV>
                <wp:extent cx="1059815" cy="1042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1042200"/>
                          <a:chOff x="0" y="0"/>
                          <a:chExt cx="1059840" cy="10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9840" cy="104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240" y="417960"/>
                              <a:ext cx="3751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745560"/>
                              <a:ext cx="2070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46280"/>
                              <a:ext cx="290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0"/>
                              <a:ext cx="3650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207720"/>
                            <a:ext cx="6249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360000"/>
                              <a:ext cx="31176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560"/>
                              <a:ext cx="311760" cy="17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400" y="0"/>
                              <a:ext cx="720" cy="359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-16.7pt;width:83.45pt;height:82.05pt" coordorigin="6879,-334" coordsize="1669,1641">
                <v:group id="shape_0" style="position:absolute;left:6879;top:-334;width:1669;height:1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67;top:324;width:590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22;top:840;width:325;height:4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9;top:841;width:457;height:3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6;top:-334;width:574;height:4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98;top:-7;width:983;height:849">
                  <v:line id="shape_0" from="7692,560" to="8182,842" stroked="t" o:allowincell="f" style="position:absolute">
                    <v:stroke color="black" weight="324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7199,558" to="7689,839" stroked="t" o:allowincell="f" style="position:absolute;flip:x">
                    <v:stroke color="black" weight="324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7689,-7" to="7689,558" stroked="t" o:allowincell="f" style="position:absolute;flip:xy">
                    <v:stroke color="black" weight="3240" endarrow="open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Comic Sans MS" w:ascii="Comic Sans MS" w:hAnsi="Comic Sans MS"/>
          <w:sz w:val="32"/>
          <w:szCs w:val="32"/>
        </w:rPr>
        <w:t>DR2 : Etude du fonctionnement de la filière</w:t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2200</wp:posOffset>
                </wp:positionH>
                <wp:positionV relativeFrom="paragraph">
                  <wp:posOffset>127000</wp:posOffset>
                </wp:positionV>
                <wp:extent cx="4968240" cy="531749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5317560"/>
                          <a:chOff x="0" y="0"/>
                          <a:chExt cx="4968360" cy="5317560"/>
                        </a:xfrm>
                      </wpg:grpSpPr>
                      <wps:wsp>
                        <wps:cNvSpPr/>
                        <wps:spPr>
                          <a:xfrm>
                            <a:off x="3512880" y="1778760"/>
                            <a:ext cx="116280" cy="2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3996360" y="1310040"/>
                            <a:ext cx="235080" cy="5500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688400"/>
                            <a:ext cx="15048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0240" y="1375920"/>
                            <a:ext cx="12708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800" y="1760760"/>
                            <a:ext cx="17892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1059120"/>
                            <a:ext cx="0" cy="4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360" y="265320"/>
                            <a:ext cx="235080" cy="79740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2960"/>
                              <a:ext cx="235080" cy="5493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080" cy="79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36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65088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56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4200" y="10080"/>
                            <a:ext cx="234360" cy="79740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2960"/>
                              <a:ext cx="234360" cy="5493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360" cy="79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72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65088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5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9480" y="713880"/>
                            <a:ext cx="0" cy="49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451440"/>
                            <a:ext cx="1376640" cy="79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5760"/>
                            <a:ext cx="32940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309240"/>
                            <a:ext cx="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86920"/>
                            <a:ext cx="668520" cy="3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2600" y="3255120"/>
                            <a:ext cx="234360" cy="79740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2600"/>
                              <a:ext cx="234360" cy="5493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360" cy="79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36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65088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8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915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3680" y="3665880"/>
                            <a:ext cx="235080" cy="79740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2960"/>
                              <a:ext cx="235080" cy="54936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080" cy="79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72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65088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56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39040" y="3664440"/>
                            <a:ext cx="779760" cy="44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7400" y="1246680"/>
                            <a:ext cx="0" cy="26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77300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2186280"/>
                            <a:ext cx="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4080" y="2746440"/>
                            <a:ext cx="234360" cy="798120"/>
                          </a:xfrm>
                        </wpg:grpSpPr>
                        <wps:wsp>
                          <wps:cNvSpPr/>
                          <wps:spPr>
                            <a:xfrm flipV="1" rot="10801800">
                              <a:off x="0" y="86400"/>
                              <a:ext cx="234360" cy="5500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3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36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65160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9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00480" y="1078200"/>
                            <a:ext cx="914400" cy="47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984240"/>
                            <a:ext cx="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3143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433880"/>
                            <a:ext cx="382320" cy="18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52712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596960"/>
                            <a:ext cx="3823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553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6898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2340720"/>
                            <a:ext cx="382320" cy="18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34072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43396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740600"/>
                            <a:ext cx="1164600" cy="59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03508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4084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2772360"/>
                            <a:ext cx="1164600" cy="59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307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3115800"/>
                            <a:ext cx="3823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3115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32086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477160"/>
                            <a:ext cx="1166040" cy="59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77632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77416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368240"/>
                            <a:ext cx="1783800" cy="91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827240"/>
                            <a:ext cx="88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3965400"/>
                            <a:ext cx="1166040" cy="59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960360"/>
                            <a:ext cx="0" cy="30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426456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717560"/>
                            <a:ext cx="53964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17391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8536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3891240"/>
                            <a:ext cx="381600" cy="18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38912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39841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40244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474264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418464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390636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5800" y="3366000"/>
                            <a:ext cx="235440" cy="797400"/>
                          </a:xfrm>
                        </wpg:grpSpPr>
                        <wps:wsp>
                          <wps:cNvSpPr/>
                          <wps:spPr>
                            <a:xfrm flipV="1" rot="10801800">
                              <a:off x="0" y="93600"/>
                              <a:ext cx="235440" cy="549360"/>
                            </a:xfrm>
                            <a:prstGeom prst="can">
                              <a:avLst>
                                <a:gd name="adj" fmla="val 2856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79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08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" y="65088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56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04080" y="2991600"/>
                            <a:ext cx="2318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2998440"/>
                            <a:ext cx="2217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153960"/>
                            <a:ext cx="2710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096360"/>
                            <a:ext cx="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103920"/>
                            <a:ext cx="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3266280"/>
                            <a:ext cx="3639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313056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235584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920" y="2044800"/>
                            <a:ext cx="7308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61496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24020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448280"/>
                            <a:ext cx="73800" cy="748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775520"/>
                            <a:ext cx="7416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3251160"/>
                            <a:ext cx="829440" cy="47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689120"/>
                            <a:ext cx="0" cy="158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2787480"/>
                            <a:ext cx="7308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8480" y="2985120"/>
                            <a:ext cx="69840" cy="824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240" y="236736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45000" y="1939320"/>
                            <a:ext cx="92952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560" y="77652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8520" y="981000"/>
                            <a:ext cx="105984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8880" y="27864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7840" y="490680"/>
                            <a:ext cx="106632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56628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778680"/>
                            <a:ext cx="88632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76392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980280"/>
                            <a:ext cx="217692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266436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7640" y="2513880"/>
                            <a:ext cx="21474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57464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1783800"/>
                            <a:ext cx="14605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3296160"/>
                            <a:ext cx="4971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7640" y="3083400"/>
                            <a:ext cx="135828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0840" y="392364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3160" y="2967480"/>
                            <a:ext cx="83232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040" y="448056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1560" y="3259440"/>
                            <a:ext cx="1168560" cy="14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560" y="4907880"/>
                            <a:ext cx="4964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75160" y="4076640"/>
                            <a:ext cx="156276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440" y="4933440"/>
                            <a:ext cx="49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27480" y="4500720"/>
                            <a:ext cx="70092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3817080"/>
                            <a:ext cx="496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920" y="4036680"/>
                            <a:ext cx="507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0" y="1437120"/>
                            <a:ext cx="4489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3120" y="16178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2039760"/>
                            <a:ext cx="401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48">
                                <a:moveTo>
                                  <a:pt x="697" y="0"/>
                                </a:moveTo>
                                <a:cubicBezTo>
                                  <a:pt x="595" y="53"/>
                                  <a:pt x="493" y="106"/>
                                  <a:pt x="412" y="127"/>
                                </a:cubicBezTo>
                                <a:cubicBezTo>
                                  <a:pt x="331" y="148"/>
                                  <a:pt x="279" y="146"/>
                                  <a:pt x="210" y="127"/>
                                </a:cubicBezTo>
                                <a:cubicBezTo>
                                  <a:pt x="141" y="108"/>
                                  <a:pt x="70" y="61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160200"/>
                            <a:ext cx="1536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 :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7308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1320"/>
                            <a:ext cx="0" cy="4991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7040" y="347904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0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5560" y="32468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1080" y="0"/>
                            <a:ext cx="27864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10pt;width:391.15pt;height:418.7pt" coordorigin="7720,200" coordsize="7823,8374">
                <v:oval id="shape_0" fillcolor="white" stroked="t" o:allowincell="f" style="position:absolute;left:13252;top:3001;width:182;height:4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4013;top:2263;width:369;height:865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683,2859" to="13919,29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571,2367" to="14770,24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449,2973" to="13730,31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020,1868" to="13020,25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Pivot_3D_15" style="position:absolute;left:12850;top:618;width:370;height:1255">
                  <v:shape id="shape_0" fillcolor="white" stroked="t" o:allowincell="f" style="position:absolute;left:12851;top:780;width:369;height:864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2851;top:618;width:369;height:1255">
                    <v:line id="shape_0" from="13036,618" to="13036,8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036,1643" to="13036,18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851,708" to="13220,7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851,1707" to="13220,17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15" style="position:absolute;left:12024;top:216;width:369;height:1255">
                  <v:shape id="shape_0" fillcolor="white" stroked="t" o:allowincell="f" style="position:absolute;left:12026;top:378;width:368;height:864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2025;top:216;width:368;height:1255">
                    <v:line id="shape_0" from="12211,216" to="12211,4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211,1241" to="12211,147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26,306" to="12394,30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26,1305" to="12394,130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223,1324" to="12223,2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74,911" to="12141,21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328,918" to="12846,1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52,687" to="14252,2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10,652" to="14262,12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Pivot_3D_15" style="position:absolute;left:10715;top:5326;width:369;height:1255">
                  <v:shape id="shape_0" fillcolor="white" stroked="t" o:allowincell="f" style="position:absolute;left:10716;top:5488;width:368;height:864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0716;top:5326;width:368;height:1255">
                    <v:line id="shape_0" from="10901,5326" to="10901,55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901,6351" to="10901,65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716,5416" to="11084,54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716,6415" to="11084,64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15" style="position:absolute;left:9158;top:5973;width:370;height:1255">
                  <v:shape id="shape_0" fillcolor="white" stroked="t" o:allowincell="f" style="position:absolute;left:9159;top:6135;width:369;height:864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9159;top:5973;width:369;height:1255">
                    <v:line id="shape_0" from="9344,5973" to="9344,62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44,6998" to="9344,72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59,6063" to="9528,606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159,7062" to="9528,70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9514,5971" to="10741,66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68,2163" to="9968,6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7,2992" to="12227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97,3643" to="11697,6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505;top:4525;width:369;height:1256">
                  <v:shape id="shape_0" fillcolor="white" stroked="t" o:allowincell="f" style="position:absolute;left:11506;top:4661;width:368;height:865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1506;top:4525;width:368;height:1256">
                    <v:line id="shape_0" from="11691,4525" to="11691,47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91,5551" to="11691,57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506,4616" to="11874,46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506,5615" to="11874,561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11500;top:1898;width:1439;height:7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221,1750" to="12221,2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38,2270" to="12929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720;top:2458;width:601;height:2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015,2605" to="13318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927;top:2715;width:601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228,2646" to="12228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0,2861" to="12526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927;top:3886;width:601;height:2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228,3886" to="12228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34,4033" to="12526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69;top:2941;width:1833;height:9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85,3405" to="11685,38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76,3414" to="12603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0769;top:4566;width:1833;height:9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773,5037" to="11492,5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13;top:5107;width:601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813,5107" to="12813,5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7,5253" to="13111,5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891;top:4101;width:1835;height:9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11,4572" to="13726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1,4569" to="12811,5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948;top:7079;width:2808;height:14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360,7802" to="10757,7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975;top:6445;width:1835;height:9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900,6437" to="10900,6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95,6916" to="11810,6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5;top:2905;width:849;height:4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022,2939" to="13022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3,3119" to="13397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390;top:6328;width:600;height:2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691,6328" to="11691,6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1,6474" to="11988,6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0,7133" to="9330,7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9345;top:7669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895;top:6790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89;top:6352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625;top:5501;width:371;height:1255">
                  <v:shape id="shape_0" fillcolor="white" stroked="t" o:allowincell="f" style="position:absolute;left:12627;top:5648;width:370;height:864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2626;top:5501;width:370;height:1255">
                    <v:line id="shape_0" from="12813,5501" to="12813,57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813,6526" to="12813,67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627,5591" to="12997,55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627,6590" to="12997,65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11506;top:4911;width:364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1517;top:4922;width:348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469;top:5167;width:426;height:3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877,5076" to="11877,5203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1506,5088" to="11506,5215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02;top:5344;width:572;height:15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fillcolor="black" stroked="t" o:allowincell="f" style="position:absolute;left:12824;top:5130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226;top:3910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701;top:3420;width:114;height:116;flip:y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234;top:2743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218;top:2153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015;top:2481;width:115;height:117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027;top:2996;width:116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003,5320" to="14308,60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289,2860" to="14289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2817;top:4590;width:114;height:116;flip:y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387;top:4901;width:109;height:129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56;top:3928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60,3254" to="14923,42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62;top:1423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308,1745" to="14976,29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26;top:639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44,973" to="14922,25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37;top:1092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93,1426" to="11588,2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60;top:1403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29,1744" to="11956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41;top:4396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98,4159" to="11979,47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75;top:2680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83,3009" to="10782,3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83;top:5391;width:78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98,5056" to="10736,57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19;top:6379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20,4873" to="14830,67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01;top:7256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61,5333" to="14900,75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38;top:7929;width:78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33,6620" to="14393,82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43;top:7969;width:78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43,7288" to="12646,82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72;top:6211;width:78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5,6557" to="8194,7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11;top:2463;width:70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16,2748" to="13016,3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97,148" path="m697,0c595,53,493,106,412,127c331,148,279,146,210,127c141,108,70,61,0,15e" stroked="t" o:allowincell="f" style="position:absolute;left:12676;top:3412;width:631;height:81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  <v:shape id="shape_0" fillcolor="white" stroked="t" o:allowincell="f" style="position:absolute;left:8685;top:452;width:24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 : RET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20,3150" to="12220,39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20,533" to="7720,8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14219;top:5679;width:450;height:97">
                  <v:line id="shape_0" from="14220,5679" to="14669,56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19,5679" to="14265,5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313,5679" to="14359,5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407,5679" to="14453,5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505,5679" to="14551,5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603,5679" to="14649,5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4280,5313" to="14280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47;top:200;width:438;height:4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</w:rPr>
        <w:t>Question 1.6</w:t>
      </w:r>
      <w:r>
        <w:rPr/>
        <w:t xml:space="preserve"> : </w:t>
        <w:tab/>
        <w:tab/>
        <w:tab/>
        <w:tab/>
        <w:tab/>
        <w:tab/>
        <w:tab/>
      </w:r>
      <w:r>
        <w:rPr>
          <w:b/>
          <w:bCs/>
        </w:rPr>
        <w:t>Question 1.8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46990</wp:posOffset>
                </wp:positionV>
                <wp:extent cx="4837430" cy="53206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7320" cy="5320800"/>
                          <a:chOff x="0" y="0"/>
                          <a:chExt cx="4837320" cy="5320800"/>
                        </a:xfrm>
                      </wpg:grpSpPr>
                      <wps:wsp>
                        <wps:cNvSpPr/>
                        <wps:spPr>
                          <a:xfrm>
                            <a:off x="3454920" y="1754640"/>
                            <a:ext cx="117000" cy="2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3920400" y="1304640"/>
                            <a:ext cx="235440" cy="55260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360" y="1684800"/>
                            <a:ext cx="15192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5000" y="1370160"/>
                            <a:ext cx="127800" cy="7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720" y="1757160"/>
                            <a:ext cx="16632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053000"/>
                            <a:ext cx="0" cy="4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720" y="255960"/>
                            <a:ext cx="235440" cy="80136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3320"/>
                              <a:ext cx="235440" cy="5518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80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08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" y="65412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480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67600" y="0"/>
                            <a:ext cx="235440" cy="80064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2960"/>
                              <a:ext cx="235440" cy="5518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80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08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" y="65340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96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9408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82440" y="74556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443160"/>
                            <a:ext cx="1381680" cy="79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447120"/>
                            <a:ext cx="32940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0" y="299880"/>
                            <a:ext cx="0" cy="117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277560"/>
                            <a:ext cx="67068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6560" y="3258360"/>
                            <a:ext cx="235440" cy="80136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3320"/>
                              <a:ext cx="235440" cy="5518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80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44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440" y="65376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60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444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960" y="3670200"/>
                            <a:ext cx="236160" cy="801360"/>
                          </a:xfrm>
                        </wpg:grpSpPr>
                        <wps:wsp>
                          <wps:cNvSpPr/>
                          <wps:spPr>
                            <a:xfrm flipV="1" rot="10801200">
                              <a:off x="0" y="103680"/>
                              <a:ext cx="236160" cy="5518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6160" cy="80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08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" y="65412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96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9480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50120" y="3669840"/>
                            <a:ext cx="78228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1242000"/>
                            <a:ext cx="0" cy="270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76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0" y="2190600"/>
                            <a:ext cx="0" cy="173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074600"/>
                            <a:ext cx="910440" cy="46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1512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305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429920"/>
                            <a:ext cx="383400" cy="18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5228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1593360"/>
                            <a:ext cx="384120" cy="18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540440"/>
                            <a:ext cx="100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8660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340720"/>
                            <a:ext cx="384120" cy="18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34072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243324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738080"/>
                            <a:ext cx="1170360" cy="6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03400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2039040"/>
                            <a:ext cx="5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773080"/>
                            <a:ext cx="1170360" cy="60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307404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3119040"/>
                            <a:ext cx="384120" cy="18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1190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32119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2477160"/>
                            <a:ext cx="1170360" cy="60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277812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277560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376520"/>
                            <a:ext cx="1789920" cy="92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4837320"/>
                            <a:ext cx="8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971160"/>
                            <a:ext cx="1170360" cy="60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971160"/>
                            <a:ext cx="0" cy="30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427212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682280"/>
                            <a:ext cx="551160" cy="2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73556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82880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886200"/>
                            <a:ext cx="383400" cy="18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89628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99024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4107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75308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419220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911760"/>
                            <a:ext cx="7380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6600" y="3370680"/>
                            <a:ext cx="235440" cy="800640"/>
                          </a:xfrm>
                        </wpg:grpSpPr>
                        <wps:wsp>
                          <wps:cNvSpPr/>
                          <wps:spPr>
                            <a:xfrm flipV="1" rot="10801800">
                              <a:off x="0" y="93240"/>
                              <a:ext cx="235440" cy="551880"/>
                            </a:xfrm>
                            <a:prstGeom prst="can">
                              <a:avLst>
                                <a:gd name="adj" fmla="val 2856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80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808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" y="65340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4080"/>
                                <a:ext cx="23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54320" y="1719720"/>
                            <a:ext cx="36576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" y="0"/>
                              <a:ext cx="235440" cy="801360"/>
                            </a:xfrm>
                          </wpg:grpSpPr>
                          <wps:wsp>
                            <wps:cNvSpPr/>
                            <wps:spPr>
                              <a:xfrm flipV="1" rot="10801800">
                                <a:off x="0" y="86400"/>
                                <a:ext cx="235440" cy="55188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5440" cy="801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8440" y="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440" y="65376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600"/>
                                  <a:ext cx="235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94440"/>
                                  <a:ext cx="235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5160" y="246240"/>
                              <a:ext cx="232920" cy="15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53800"/>
                              <a:ext cx="2217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09320"/>
                              <a:ext cx="272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51720"/>
                              <a:ext cx="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359280"/>
                              <a:ext cx="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3657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1160" y="3133800"/>
                            <a:ext cx="7380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355120"/>
                            <a:ext cx="7416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2999160"/>
                            <a:ext cx="7380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605960"/>
                            <a:ext cx="7416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224360"/>
                            <a:ext cx="74160" cy="738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44396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75068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3255480"/>
                            <a:ext cx="833040" cy="48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685160"/>
                            <a:ext cx="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955880"/>
                            <a:ext cx="74160" cy="741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3960" y="2795400"/>
                            <a:ext cx="78840" cy="79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00" y="2357280"/>
                            <a:ext cx="4946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61120" y="1941120"/>
                            <a:ext cx="91944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782280"/>
                            <a:ext cx="49392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3280" y="985680"/>
                            <a:ext cx="1003320" cy="73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515520"/>
                            <a:ext cx="106740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720" y="57204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560" y="774000"/>
                            <a:ext cx="97020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78552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" y="986760"/>
                            <a:ext cx="21805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266076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3120" y="2498040"/>
                            <a:ext cx="213660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156600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772280"/>
                            <a:ext cx="14540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27924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3120" y="3065760"/>
                            <a:ext cx="135180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120" y="3911040"/>
                            <a:ext cx="4946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93520" y="2949120"/>
                            <a:ext cx="828720" cy="11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0880" y="445716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02640" y="3239640"/>
                            <a:ext cx="116280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960" y="4885200"/>
                            <a:ext cx="4946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90920" y="4053960"/>
                            <a:ext cx="1555920" cy="10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4913640"/>
                            <a:ext cx="49392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43240" y="4475520"/>
                            <a:ext cx="69804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36520"/>
                            <a:ext cx="4946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40" y="4038480"/>
                            <a:ext cx="2916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1407960"/>
                            <a:ext cx="610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4280" y="161424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988280"/>
                            <a:ext cx="401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48">
                                <a:moveTo>
                                  <a:pt x="697" y="0"/>
                                </a:moveTo>
                                <a:cubicBezTo>
                                  <a:pt x="595" y="53"/>
                                  <a:pt x="493" y="106"/>
                                  <a:pt x="412" y="127"/>
                                </a:cubicBezTo>
                                <a:cubicBezTo>
                                  <a:pt x="331" y="148"/>
                                  <a:pt x="279" y="146"/>
                                  <a:pt x="210" y="127"/>
                                </a:cubicBezTo>
                                <a:cubicBezTo>
                                  <a:pt x="141" y="108"/>
                                  <a:pt x="70" y="61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77912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27360"/>
                            <a:ext cx="1536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 : US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5800" y="346248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2480" y="32396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3.7pt;width:380.9pt;height:418.95pt" coordorigin="-84,74" coordsize="7618,8379">
                <v:oval id="shape_0" fillcolor="white" stroked="t" o:allowincell="f" style="position:absolute;left:5357;top:2837;width:183;height:4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89;top:2130;width:370;height:869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56,2727" to="5994,28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48,2232" to="6848,23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44,2841" to="5805,29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2,1733" to="5092,24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Pivot_3D_15" style="position:absolute;left:4905;top:477;width:371;height:1261">
                  <v:shape id="shape_0" fillcolor="white" stroked="t" o:allowincell="f" style="position:absolute;left:4906;top:640;width:370;height:868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906;top:477;width:370;height:1261">
                    <v:line id="shape_0" from="5092,477" to="5092,7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2,1507" to="5092,17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06,568" to="5276,56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06,1572" to="5276,157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15" style="position:absolute;left:4116;top:74;width:371;height:1260">
                  <v:shape id="shape_0" fillcolor="white" stroked="t" o:allowincell="f" style="position:absolute;left:4117;top:236;width:370;height:868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117;top:74;width:370;height:1260">
                    <v:line id="shape_0" from="4303,74" to="4303,3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3,1103" to="4303,13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7,166" to="4487,1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7,1167" to="4487,11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98,1248" to="4298,1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2,772" to="4207,20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7,778" to="4915,1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28,547" to="6328,2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3,511" to="6338,11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Modèle_Méca_Pivot_3D_15" style="position:absolute;left:2776;top:5206;width:371;height:1260">
                  <v:shape id="shape_0" fillcolor="white" stroked="t" o:allowincell="f" style="position:absolute;left:2777;top:5368;width:370;height:868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2777;top:5206;width:370;height:1260">
                    <v:line id="shape_0" from="2963,5206" to="2963,54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63,6235" to="2963,646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77,5296" to="3147,529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77,6299" to="3147,629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15" style="position:absolute;left:1211;top:5854;width:373;height:1261">
                  <v:shape id="shape_0" fillcolor="white" stroked="t" o:allowincell="f" style="position:absolute;left:1212;top:6017;width:371;height:868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1212;top:5854;width:371;height:1261">
                    <v:line id="shape_0" from="1398,5854" to="1398,61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98,6884" to="1398,71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12,5945" to="1583,59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12,6948" to="1583,694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70,5854" to="2801,65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25,2030" to="2025,6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2861" to="4294,3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3524" to="3754,6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590;top:1767;width:1433;height:7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01,1515" to="4301,2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7,2129" to="5015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91;top:2326;width:603;height:2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086,2472" to="5392,2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93;top:2583;width:604;height:2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280,2500" to="4295,2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7,2730" to="4595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93;top:3760;width:604;height:2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296,3760" to="4296,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3906" to="4595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0;top:2811;width:1842;height:9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50,3277" to="3750,3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3285" to="4673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30;top:4441;width:1842;height:9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34,4915" to="3736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582;top:4986;width:604;height:2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84,4986" to="4884,5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5132" to="5183,5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7;top:3975;width:1842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82,4449" to="5800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2,4445" to="4882,5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-2;top:6966;width:2818;height:14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415,7692" to="2817,7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33;top:6328;width:1842;height:9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53,6328" to="2953,6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7,6802" to="3875,6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4;top:2724;width:867;height:4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3,2807" to="5093,2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2954" to="5503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471;top:6194;width:603;height:2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756,6210" to="3756,6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7,6358" to="4055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7020" to="1400,7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400;top:7559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57;top:6676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54;top:6235;width:115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697;top:5382;width:371;height:1260">
                  <v:shape id="shape_0" fillcolor="white" stroked="t" o:allowincell="f" style="position:absolute;left:4698;top:5529;width:370;height:868;flip:y;mso-wrap-style:none;v-text-anchor:middle;rotation:18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698;top:5382;width:370;height:1260">
                    <v:line id="shape_0" from="4884,5382" to="4884,56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4,6411" to="4884,66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8,5473" to="5068,54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8,6475" to="5068,647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466;top:2782;width:576;height:1260">
                  <v:group id="shape_0" style="position:absolute;left:3568;top:2782;width:371;height:1260">
                    <v:shape id="shape_0" fillcolor="white" stroked="t" o:allowincell="f" style="position:absolute;left:3569;top:2919;width:370;height:868;flip:y;mso-wrap-style:none;v-text-anchor:middle;rotation:180" type="_x0000_t2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style="position:absolute;left:3569;top:2782;width:370;height:1260">
                      <v:line id="shape_0" from="3755,2782" to="3755,305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3812" to="3755,40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69,2873" to="3939,287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69,3876" to="3939,38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3569;top:3170;width:366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582;top:3182;width:348;height:1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533;top:3427;width:428;height:31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44,3336" to="3944,346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3569,3348" to="3569,347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66;top:3606;width:575;height:15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shape id="shape_0" fillcolor="black" stroked="t" o:allowincell="f" style="position:absolute;left:4894;top:5009;width:115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94;top:3783;width:116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36;top:4797;width:115;height:116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94;top:2603;width:116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94;top:2002;width:116;height:11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94;top:2348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98;top:2831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74,5201" to="6385,59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66,2728" to="6366,5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958;top:3154;width:116;height:116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83;top:4476;width:123;height:124;flip:y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719;top:3787;width:778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24,3131" to="6971,41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6;top:1306;width:77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6,1627" to="6965,27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0,886" to="6970,2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7;top:975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25,1293" to="3652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;top:1311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5,1628" to="4018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6;top:4264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7,4008" to="4041,45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;top:2540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,2865" to="2851,3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;top:5238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7,4902" to="2805,5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72;top:6233;width:778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5,4719" to="6879,65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2;top:7093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17,5176" to="6947,74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87;top:7767;width:778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6,6458" to="6445,80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86;top:7812;width:77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6,7122" to="4704,81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4;top:6116;width:778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,6434" to="241,73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64;top:2292;width:960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8,2616" to="5088,2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97,148" path="m697,0c595,53,493,106,412,127c331,148,279,146,210,127c141,108,70,61,0,15e" stroked="t" o:allowincell="f" style="position:absolute;left:4832;top:3205;width:631;height:81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  <v:line id="shape_0" from="4286,2876" to="4286,36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;top:117;width:24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 : USIN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240;top:5527;width:451;height:97">
                  <v:line id="shape_0" from="6241,5527" to="6690,5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0,5527" to="6286,56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334,5527" to="6380,56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28,5527" to="6474,56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26,5527" to="6572,56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624,5527" to="6670,56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361,5176" to="6361,5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0845</wp:posOffset>
                </wp:positionH>
                <wp:positionV relativeFrom="paragraph">
                  <wp:posOffset>-3175</wp:posOffset>
                </wp:positionV>
                <wp:extent cx="646430" cy="407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32.05pt;mso-wrap-distance-left:9.05pt;mso-wrap-distance-right:9.05pt;mso-wrap-distance-top:0pt;mso-wrap-distance-bottom:0pt;margin-top:-0.25pt;mso-position-vertical-relative:text;margin-left:3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23:00Z</dcterms:created>
  <dc:creator>MASTER</dc:creator>
  <dc:description/>
  <cp:keywords/>
  <dc:language>en-US</dc:language>
  <cp:lastModifiedBy>profp</cp:lastModifiedBy>
  <cp:lastPrinted>2005-11-22T10:35:00Z</cp:lastPrinted>
  <dcterms:modified xsi:type="dcterms:W3CDTF">2006-01-20T11:05:00Z</dcterms:modified>
  <cp:revision>9</cp:revision>
  <dc:subject/>
  <dc:title>DR2 : Etude du fonctionnement de la filière</dc:title>
</cp:coreProperties>
</file>