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incipe d’inversion du sens de rot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  <w:tab/>
        <w:t>Le passage de la phase d’usinage à la phase retour se fait à l’aide de la manette (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pièce (12) étant en liaison glissière avec l’axe (16), en manœuvrant l’inverseur (37), la pièce (12) translate par rapport à l’axe (16).</w:t>
      </w:r>
    </w:p>
    <w:p>
      <w:pPr>
        <w:pStyle w:val="Normal"/>
        <w:rPr/>
      </w:pPr>
      <w:r>
        <w:rPr/>
        <w:tab/>
        <w:t>Deux roues dentées (11) et (13) sont montées sur l’axe (16) par l’intermédiaire de roulements à bill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. Phase d’usi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position basse, la pièce (12) va bloquer la rotation entre l’axe (16) et la roue dentée (13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8560</wp:posOffset>
                </wp:positionH>
                <wp:positionV relativeFrom="paragraph">
                  <wp:posOffset>5080</wp:posOffset>
                </wp:positionV>
                <wp:extent cx="3987800" cy="2792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792160"/>
                          <a:chOff x="0" y="0"/>
                          <a:chExt cx="3987720" cy="279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644040" y="0"/>
                            <a:ext cx="2786400" cy="27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00280" y="262800"/>
                            <a:ext cx="448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2080800"/>
                            <a:ext cx="448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181880"/>
                            <a:ext cx="448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448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2003400"/>
                            <a:ext cx="448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8520" y="478800"/>
                            <a:ext cx="3823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0520" y="1397520"/>
                            <a:ext cx="75636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1040" y="1867680"/>
                            <a:ext cx="50112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284200"/>
                            <a:ext cx="127116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920880"/>
                            <a:ext cx="559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8pt;margin-top:0.4pt;width:314pt;height:219.85pt" coordorigin="3856,8" coordsize="6280,43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70;top:8;width:4387;height:43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369;top:422;width:70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46;top:3285;width:70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14;top:1869;width:70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6;top:1138;width:70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29;top:3163;width:70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19,762" to="9620,10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4,2209" to="9614,22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82,2949" to="9670,350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7,3605" to="7368,4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3,1458" to="5233,1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La roue dentée (13) est en liaison complète avec l’axe (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6385</wp:posOffset>
                </wp:positionH>
                <wp:positionV relativeFrom="paragraph">
                  <wp:posOffset>155575</wp:posOffset>
                </wp:positionV>
                <wp:extent cx="3556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(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(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3pt;mso-wrap-distance-left:9.05pt;mso-wrap-distance-right:9.05pt;mso-wrap-distance-top:0pt;mso-wrap-distance-bottom:0pt;margin-top:12.25pt;mso-position-vertical-relative:text;margin-left: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(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(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085</wp:posOffset>
                </wp:positionH>
                <wp:positionV relativeFrom="paragraph">
                  <wp:posOffset>120015</wp:posOffset>
                </wp:positionV>
                <wp:extent cx="0" cy="787400"/>
                <wp:effectExtent l="38100" t="0" r="3810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9.45pt" to="43.55pt,7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085</wp:posOffset>
                </wp:positionH>
                <wp:positionV relativeFrom="paragraph">
                  <wp:posOffset>18415</wp:posOffset>
                </wp:positionV>
                <wp:extent cx="69850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.45pt" to="98.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86790</wp:posOffset>
                </wp:positionH>
                <wp:positionV relativeFrom="paragraph">
                  <wp:posOffset>107315</wp:posOffset>
                </wp:positionV>
                <wp:extent cx="685800" cy="635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(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(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pt;mso-wrap-distance-left:9.05pt;mso-wrap-distance-right:9.05pt;mso-wrap-distance-top:0pt;mso-wrap-distance-bottom:0pt;margin-top:8.45pt;mso-position-vertical-relative:text;margin-left: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(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(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. Phase point m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position intermédiaire, la pièce (12) n’est en contact ni avec 13 ni avec 1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. Phase de re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position haute, la pièce (12) va bloquer la rotation entre l’axe (16) et la roue dentée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02560</wp:posOffset>
                </wp:positionH>
                <wp:positionV relativeFrom="paragraph">
                  <wp:posOffset>85090</wp:posOffset>
                </wp:positionV>
                <wp:extent cx="3914775" cy="2791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640" cy="2791440"/>
                          <a:chOff x="0" y="0"/>
                          <a:chExt cx="3914640" cy="2791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635760" y="0"/>
                            <a:ext cx="2746440" cy="27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7080" y="298440"/>
                            <a:ext cx="3816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2093760"/>
                            <a:ext cx="3949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5520" y="1205280"/>
                            <a:ext cx="4071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6640"/>
                            <a:ext cx="305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2016720"/>
                            <a:ext cx="41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7120" y="498960"/>
                            <a:ext cx="28656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5520" y="1167840"/>
                            <a:ext cx="6973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50720" y="1883880"/>
                            <a:ext cx="41076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680" y="2131560"/>
                            <a:ext cx="1098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947880"/>
                            <a:ext cx="45864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pt;margin-top:6.7pt;width:308.2pt;height:219.8pt" coordorigin="4256,134" coordsize="6164,4396">
                <v:shape id="shape_0" stroked="f" o:allowincell="f" style="position:absolute;left:5257;top:134;width:4324;height:43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700;top:604;width:60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4;top:3431;width:62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45;top:2032;width:64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6;top:1310;width:48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60;top:3310;width:66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54,920" to="9804,12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53,1973" to="9850,234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18,3101" to="9864,36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0,3491" to="7339,37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8,1627" to="5369,2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La roue dentée  (11) est en liaison complète avec l’axe (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T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0:01:00Z</dcterms:created>
  <dc:creator>FRICOU</dc:creator>
  <dc:description/>
  <cp:keywords/>
  <dc:language>en-US</dc:language>
  <cp:lastModifiedBy>MASTER</cp:lastModifiedBy>
  <cp:lastPrinted>2005-10-18T10:34:00Z</cp:lastPrinted>
  <dcterms:modified xsi:type="dcterms:W3CDTF">2006-02-14T10:53:00Z</dcterms:modified>
  <cp:revision>5</cp:revision>
  <dc:subject/>
  <dc:title>Titre de partie</dc:title>
</cp:coreProperties>
</file>