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R1 : Etude du fonctionnement de la filièr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5010</wp:posOffset>
                </wp:positionH>
                <wp:positionV relativeFrom="paragraph">
                  <wp:posOffset>118110</wp:posOffset>
                </wp:positionV>
                <wp:extent cx="0" cy="40576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9.3pt" to="256.3pt,3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firstLine="282"/>
        <w:rPr/>
      </w:pPr>
      <w:r>
        <w:rPr>
          <w:b/>
          <w:bCs/>
        </w:rPr>
        <w:t>Question 1.1</w:t>
      </w:r>
      <w:r>
        <w:rPr/>
        <w:t xml:space="preserve"> :Solution technologique :                          </w:t>
      </w:r>
      <w:r>
        <w:rPr>
          <w:b/>
          <w:bCs/>
        </w:rPr>
        <w:t>Question 1.3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36010</wp:posOffset>
                </wp:positionH>
                <wp:positionV relativeFrom="paragraph">
                  <wp:posOffset>100965</wp:posOffset>
                </wp:positionV>
                <wp:extent cx="1971675" cy="27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èce 11 ou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21.75pt;mso-wrap-distance-left:9.05pt;mso-wrap-distance-right:9.05pt;mso-wrap-distance-top:0pt;mso-wrap-distance-bottom:0pt;margin-top:7.95pt;mso-position-vertical-relative:text;margin-left:28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èce 11 ou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493260</wp:posOffset>
            </wp:positionH>
            <wp:positionV relativeFrom="paragraph">
              <wp:posOffset>160020</wp:posOffset>
            </wp:positionV>
            <wp:extent cx="1447800" cy="160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65" t="55489" r="27175" b="8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Question 1.2 :</w:t>
      </w:r>
      <w:r>
        <w:rPr/>
        <w:t xml:space="preserve"> Liaison entre 12 et 16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Bacquestion"/>
        <w:rPr/>
      </w:pPr>
      <w:r>
        <w:rPr/>
      </w:r>
    </w:p>
    <w:p>
      <w:pPr>
        <w:pStyle w:val="Bacquestion"/>
        <w:rPr/>
      </w:pPr>
      <w:r>
        <w:rPr/>
        <w:tab/>
        <w:t>Question 1.4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2710</wp:posOffset>
                </wp:positionH>
                <wp:positionV relativeFrom="paragraph">
                  <wp:posOffset>169545</wp:posOffset>
                </wp:positionV>
                <wp:extent cx="1295400" cy="285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èce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2.5pt;mso-wrap-distance-left:9.05pt;mso-wrap-distance-right:9.05pt;mso-wrap-distance-top:0pt;mso-wrap-distance-bottom:0pt;margin-top:13.35pt;mso-position-vertical-relative:text;margin-left:30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èce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798060</wp:posOffset>
            </wp:positionH>
            <wp:positionV relativeFrom="paragraph">
              <wp:posOffset>52070</wp:posOffset>
            </wp:positionV>
            <wp:extent cx="1247775" cy="1361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731" t="63487" r="63508" b="10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acquestion"/>
        <w:ind w:left="426" w:firstLine="282"/>
        <w:rPr/>
      </w:pPr>
      <w:r>
        <w:rPr/>
        <w:t>Question 1.5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55285</wp:posOffset>
                </wp:positionH>
                <wp:positionV relativeFrom="paragraph">
                  <wp:posOffset>103505</wp:posOffset>
                </wp:positionV>
                <wp:extent cx="0" cy="1905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5pt,8.15pt" to="429.55pt,23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121920</wp:posOffset>
                </wp:positionV>
                <wp:extent cx="1066165" cy="332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ase usin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6.2pt;mso-wrap-distance-left:9.05pt;mso-wrap-distance-right:9.05pt;mso-wrap-distance-top:0pt;mso-wrap-distance-bottom:0pt;margin-top:9.6pt;mso-position-vertical-relative:text;margin-left: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ase usi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270" cy="1030605"/>
                <wp:effectExtent l="10160" t="635" r="101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3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5pt,8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02660</wp:posOffset>
                </wp:positionH>
                <wp:positionV relativeFrom="paragraph">
                  <wp:posOffset>17780</wp:posOffset>
                </wp:positionV>
                <wp:extent cx="3143250" cy="3838575"/>
                <wp:effectExtent l="508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3838680"/>
                          <a:chOff x="0" y="0"/>
                          <a:chExt cx="3143160" cy="383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573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 ret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395200">
                            <a:off x="1703160" y="536760"/>
                            <a:ext cx="486360" cy="19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633240"/>
                            <a:ext cx="14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94600">
                            <a:off x="1752120" y="632520"/>
                            <a:ext cx="91440" cy="81360"/>
                          </a:xfrm>
                          <a:prstGeom prst="rtTriangl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95200">
                            <a:off x="1708200" y="534600"/>
                            <a:ext cx="486360" cy="195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920" y="631800"/>
                            <a:ext cx="734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0840" y="640800"/>
                            <a:ext cx="733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562680"/>
                            <a:ext cx="0" cy="13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579600"/>
                            <a:ext cx="0" cy="13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4800">
                            <a:off x="1712880" y="2473560"/>
                            <a:ext cx="4863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9720" y="2567880"/>
                            <a:ext cx="141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5400">
                            <a:off x="1770480" y="2486520"/>
                            <a:ext cx="91440" cy="81360"/>
                          </a:xfrm>
                          <a:prstGeom prst="rtTriangle">
                            <a:avLst/>
                          </a:prstGeom>
                          <a:solidFill>
                            <a:srgbClr val="008000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4800">
                            <a:off x="1713240" y="2470680"/>
                            <a:ext cx="486360" cy="195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3640" y="2565360"/>
                            <a:ext cx="73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0560" y="2556360"/>
                            <a:ext cx="7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4640" y="2497320"/>
                            <a:ext cx="0" cy="13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960" y="2480400"/>
                            <a:ext cx="0" cy="13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95200">
                            <a:off x="1712520" y="3236760"/>
                            <a:ext cx="4863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0800" y="3089880"/>
                            <a:ext cx="334800" cy="48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43360"/>
                              <a:ext cx="1411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95200">
                              <a:off x="50040" y="242640"/>
                              <a:ext cx="90720" cy="8064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95200">
                              <a:off x="-6120" y="145440"/>
                              <a:ext cx="486360" cy="1951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44680" y="3335760"/>
                            <a:ext cx="130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6240" y="3484800"/>
                            <a:ext cx="29016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89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9880" cy="5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" y="0"/>
                              <a:ext cx="29880" cy="5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0"/>
                              <a:ext cx="29880" cy="5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960" y="0"/>
                              <a:ext cx="29880" cy="5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960" y="0"/>
                              <a:ext cx="29880" cy="5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55120" y="3335040"/>
                            <a:ext cx="0" cy="145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8320" y="214560"/>
                            <a:ext cx="8280" cy="170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1120" y="918720"/>
                            <a:ext cx="19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7880" y="345960"/>
                            <a:ext cx="19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8680" y="2135520"/>
                            <a:ext cx="196920" cy="85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9720" y="0"/>
                              <a:ext cx="1440" cy="85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" y="146160"/>
                              <a:ext cx="192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18920"/>
                              <a:ext cx="192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7960" y="2905920"/>
                            <a:ext cx="196920" cy="859320"/>
                          </a:xfrm>
                        </wpg:grpSpPr>
                        <wps:wsp>
                          <wps:cNvSpPr/>
                          <wps:spPr>
                            <a:xfrm>
                              <a:off x="99720" y="0"/>
                              <a:ext cx="1440" cy="85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712800"/>
                              <a:ext cx="192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0040"/>
                              <a:ext cx="192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6120" y="1897920"/>
                            <a:ext cx="675720" cy="107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376236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3676680"/>
                            <a:ext cx="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3676680"/>
                            <a:ext cx="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1142280"/>
                            <a:ext cx="371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1818720"/>
                            <a:ext cx="371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81920" y="2143080"/>
                            <a:ext cx="28584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2720" y="1467000"/>
                            <a:ext cx="8571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8pt;margin-top:1.4pt;width:247.5pt;height:302.2pt" coordorigin="5516,28" coordsize="4950,60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16;top:28;width:16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 reto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8199;top:873;width:765;height:300;mso-wrap-style:none;v-text-anchor:middle;rotation:90">
                  <v:fill o:detectmouseclick="t" on="false"/>
                  <v:stroke color="black" weight="3240" joinstyle="miter" endcap="flat"/>
                  <w10:wrap type="none"/>
                </v:rect>
                <v:line id="shape_0" from="8217,1025" to="8439,10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red" stroked="t" o:allowincell="f" style="position:absolute;left:8275;top:1024;width:143;height:127;mso-wrap-style:none;v-text-anchor:middle;rotation:180" type="_x0000_t6">
                  <v:fill o:detectmouseclick="t" type="solid" color2="aqua"/>
                  <v:stroke color="red" weight="12600" joinstyle="miter" endcap="flat"/>
                  <w10:wrap type="none"/>
                </v:shape>
                <v:rect id="shape_0" stroked="t" o:allowincell="f" style="position:absolute;left:8207;top:870;width:765;height:306;mso-wrap-style:none;v-text-anchor:middle;rotation:90">
                  <v:fill o:detectmouseclick="t" on="false"/>
                  <v:stroke color="red" weight="28440" joinstyle="miter" endcap="flat"/>
                  <w10:wrap type="none"/>
                </v:rect>
                <v:line id="shape_0" from="7286,1023" to="8441,1023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8730,1037" to="9884,1037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7272,914" to="7272,1128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9887,941" to="9887,115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15;top:3923;width:765;height:300;flip:y;mso-wrap-style:none;v-text-anchor:middle;rotation:90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8224,4072" to="8446,4072" stroked="t" o:allowincell="f" style="position:absolute;flip:x">
                  <v:stroke color="green" weight="2844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8304;top:3944;width:143;height:127;flip:y;mso-wrap-style:none;v-text-anchor:middle;rotation:180" type="_x0000_t6">
                  <v:fill o:detectmouseclick="t" type="solid" color2="#ff7fff"/>
                  <v:stroke color="green" weight="28440" joinstyle="miter" endcap="flat"/>
                  <w10:wrap type="none"/>
                </v:shape>
                <v:rect id="shape_0" stroked="t" o:allowincell="f" style="position:absolute;left:8215;top:3919;width:765;height:306;flip:y;mso-wrap-style:none;v-text-anchor:middle;rotation:90">
                  <v:fill o:detectmouseclick="t" on="false"/>
                  <v:stroke color="green" weight="28440" joinstyle="miter" endcap="flat"/>
                  <w10:wrap type="none"/>
                </v:rect>
                <v:line id="shape_0" from="7301,4068" to="8456,40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745,4054" to="9899,405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287,3961" to="7287,41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902,3934" to="9902,41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14;top:5125;width:765;height:300;mso-wrap-style:none;v-text-anchor:middle;rotation:90">
                  <v:fill o:detectmouseclick="t" type="solid" color2="black"/>
                  <v:stroke color="black" weight="3240" joinstyle="miter" endcap="flat"/>
                  <w10:wrap type="none"/>
                </v:rect>
                <v:group id="shape_0" style="position:absolute;left:8215;top:5124;width:766;height:307">
                  <v:line id="shape_0" from="8226,5277" to="8447,527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305;top:5276;width:142;height:126;mso-wrap-style:none;v-text-anchor:middle;rotation:180" type="_x0000_t6">
                    <v:fill o:detectmouseclick="t" type="solid" color2="white"/>
                    <v:stroke color="black" weight="28440" joinstyle="miter" endcap="flat"/>
                    <w10:wrap type="none"/>
                  </v:shape>
                  <v:rect id="shape_0" stroked="t" o:allowincell="f" style="position:absolute;left:8217;top:5123;width:765;height:306;mso-wrap-style:none;v-text-anchor:middle;rotation:90">
                    <v:fill o:detectmouseclick="t" on="false"/>
                    <v:stroke color="black" weight="28440" joinstyle="miter" endcap="flat"/>
                    <w10:wrap type="none"/>
                  </v:rect>
                </v:group>
                <v:line id="shape_0" from="6374,5281" to="8432,528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6187;top:5516;width:455;height:87">
                  <v:line id="shape_0" from="6188,5516" to="6643,551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187,5516" to="6233,560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2,5516" to="6328,560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377,5516" to="6423,560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477,5516" to="6523,560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576,5516" to="6622,560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6390,5280" to="6390,550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584,366" to="8596,30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431,1475" to="8735,147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426,573" to="8730,57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443;top:3391;width:309;height:1352">
                  <v:line id="shape_0" from="8600,3391" to="8601,4743" stroked="t" o:allowincell="f" style="position:absolute;flip:y">
                    <v:stroke color="navy" weight="19080" joinstyle="miter" endcap="flat"/>
                    <v:fill o:detectmouseclick="t" on="false"/>
                    <w10:wrap type="none"/>
                  </v:line>
                  <v:line id="shape_0" from="8449,3621" to="8752,3621" stroked="t" o:allowincell="f" style="position:absolute;flip:xy">
                    <v:stroke color="navy" weight="19080" joinstyle="miter" endcap="flat"/>
                    <v:fill o:detectmouseclick="t" on="false"/>
                    <w10:wrap type="none"/>
                  </v:line>
                  <v:line id="shape_0" from="8443,4523" to="8746,4523" stroked="t" o:allowincell="f" style="position:absolute;flip:xy">
                    <v:stroke color="nav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442;top:4604;width:309;height:1352">
                  <v:line id="shape_0" from="8599,4604" to="8600,59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48,5727" to="8751,572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442,4825" to="8745,48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8077;top:3017;width:1063;height:1697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line id="shape_0" from="8052,5953" to="9131,59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52,5818" to="8052,60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2,5818" to="9132,60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91;top:1827;width:58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81;top:2892;width:58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582,3403" to="10031,40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07,2338" to="9956,27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18735</wp:posOffset>
                </wp:positionH>
                <wp:positionV relativeFrom="paragraph">
                  <wp:posOffset>115570</wp:posOffset>
                </wp:positionV>
                <wp:extent cx="675640" cy="10782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07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05pt;margin-top:9.1pt;width:53.15pt;height:84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7360</wp:posOffset>
                </wp:positionH>
                <wp:positionV relativeFrom="paragraph">
                  <wp:posOffset>27305</wp:posOffset>
                </wp:positionV>
                <wp:extent cx="371475" cy="3714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9.25pt;mso-wrap-distance-left:9.05pt;mso-wrap-distance-right:9.05pt;mso-wrap-distance-top:0pt;mso-wrap-distance-bottom:0pt;margin-top:2.15pt;mso-position-vertical-relative:text;margin-left:2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3460</wp:posOffset>
                </wp:positionH>
                <wp:positionV relativeFrom="paragraph">
                  <wp:posOffset>17780</wp:posOffset>
                </wp:positionV>
                <wp:extent cx="371475" cy="3714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9.25pt;mso-wrap-distance-left:9.05pt;mso-wrap-distance-right:9.05pt;mso-wrap-distance-top:0pt;mso-wrap-distance-bottom:0pt;margin-top:1.4pt;mso-position-vertical-relative:text;margin-left:4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1185</wp:posOffset>
                </wp:positionH>
                <wp:positionV relativeFrom="paragraph">
                  <wp:posOffset>6985</wp:posOffset>
                </wp:positionV>
                <wp:extent cx="675640" cy="10782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07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55pt;margin-top:0.55pt;width:53.15pt;height:84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21375</wp:posOffset>
                </wp:positionH>
                <wp:positionV relativeFrom="paragraph">
                  <wp:posOffset>166370</wp:posOffset>
                </wp:positionV>
                <wp:extent cx="257175" cy="304800"/>
                <wp:effectExtent l="0" t="3175" r="381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25pt,13.1pt" to="486.45pt,3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4800</wp:posOffset>
                </wp:positionH>
                <wp:positionV relativeFrom="paragraph">
                  <wp:posOffset>635</wp:posOffset>
                </wp:positionV>
                <wp:extent cx="257175" cy="238125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0.05pt" to="244.2pt,1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00</wp:posOffset>
                </wp:positionH>
                <wp:positionV relativeFrom="paragraph">
                  <wp:posOffset>77470</wp:posOffset>
                </wp:positionV>
                <wp:extent cx="141605" cy="0"/>
                <wp:effectExtent l="635" t="10160" r="63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6.1pt" to="166.1pt,6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0</wp:posOffset>
                </wp:positionH>
                <wp:positionV relativeFrom="paragraph">
                  <wp:posOffset>76200</wp:posOffset>
                </wp:positionV>
                <wp:extent cx="73406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4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6pt" to="166.25pt,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4890</wp:posOffset>
                </wp:positionH>
                <wp:positionV relativeFrom="paragraph">
                  <wp:posOffset>85090</wp:posOffset>
                </wp:positionV>
                <wp:extent cx="73342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6.7pt" to="238.4pt,6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9060</wp:posOffset>
                </wp:positionH>
                <wp:positionV relativeFrom="paragraph">
                  <wp:posOffset>6985</wp:posOffset>
                </wp:positionV>
                <wp:extent cx="0" cy="136525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0.55pt" to="107.8pt,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9585</wp:posOffset>
                </wp:positionH>
                <wp:positionV relativeFrom="paragraph">
                  <wp:posOffset>24130</wp:posOffset>
                </wp:positionV>
                <wp:extent cx="0" cy="136525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.9pt" to="238.55pt,1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6410</wp:posOffset>
                </wp:positionH>
                <wp:positionV relativeFrom="paragraph">
                  <wp:posOffset>52070</wp:posOffset>
                </wp:positionV>
                <wp:extent cx="371475" cy="3714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9.25pt;mso-wrap-distance-left:9.05pt;mso-wrap-distance-right:9.05pt;mso-wrap-distance-top:0pt;mso-wrap-distance-bottom:0pt;margin-top:4.1pt;mso-position-vertical-relative:text;margin-left:2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1070</wp:posOffset>
                </wp:positionH>
                <wp:positionV relativeFrom="paragraph">
                  <wp:posOffset>40005</wp:posOffset>
                </wp:positionV>
                <wp:extent cx="1270" cy="1697355"/>
                <wp:effectExtent l="10160" t="635" r="1016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69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3.15pt" to="174.15pt,13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25675</wp:posOffset>
                </wp:positionH>
                <wp:positionV relativeFrom="paragraph">
                  <wp:posOffset>25400</wp:posOffset>
                </wp:positionV>
                <wp:extent cx="885825" cy="295275"/>
                <wp:effectExtent l="635" t="5080" r="190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2pt" to="244.95pt,2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80235</wp:posOffset>
                </wp:positionH>
                <wp:positionV relativeFrom="paragraph">
                  <wp:posOffset>106045</wp:posOffset>
                </wp:positionV>
                <wp:extent cx="675640" cy="107823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07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05pt;margin-top:8.35pt;width:53.15pt;height:84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5935</wp:posOffset>
                </wp:positionH>
                <wp:positionV relativeFrom="paragraph">
                  <wp:posOffset>27305</wp:posOffset>
                </wp:positionV>
                <wp:extent cx="371475" cy="371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9.25pt;mso-wrap-distance-left:9.05pt;mso-wrap-distance-right:9.05pt;mso-wrap-distance-top:0pt;mso-wrap-distance-bottom:0pt;margin-top:2.15pt;mso-position-vertical-relative:text;margin-left:2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5820</wp:posOffset>
                </wp:positionH>
                <wp:positionV relativeFrom="paragraph">
                  <wp:posOffset>149225</wp:posOffset>
                </wp:positionV>
                <wp:extent cx="193675" cy="0"/>
                <wp:effectExtent l="635" t="10160" r="63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11.75pt" to="181.8pt,11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88285</wp:posOffset>
                </wp:positionH>
                <wp:positionV relativeFrom="paragraph">
                  <wp:posOffset>635</wp:posOffset>
                </wp:positionV>
                <wp:extent cx="323850" cy="409575"/>
                <wp:effectExtent l="0" t="3175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0.05pt" to="245pt,3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7230</wp:posOffset>
                </wp:positionH>
                <wp:positionV relativeFrom="paragraph">
                  <wp:posOffset>165735</wp:posOffset>
                </wp:positionV>
                <wp:extent cx="486410" cy="19113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4800">
                          <a:off x="0" y="0"/>
                          <a:ext cx="48636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95pt;margin-top:13pt;width:38.25pt;height:15pt;flip:y;mso-wrap-style:none;v-text-anchor:middle;rotation:90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7230</wp:posOffset>
                </wp:positionH>
                <wp:positionV relativeFrom="paragraph">
                  <wp:posOffset>163195</wp:posOffset>
                </wp:positionV>
                <wp:extent cx="486410" cy="194945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4800">
                          <a:off x="0" y="0"/>
                          <a:ext cx="486360" cy="195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95pt;margin-top:12.8pt;width:38.25pt;height:15.3pt;flip:y;mso-wrap-style:none;v-text-anchor:middle;rotation:90">
                <v:fill o:detectmouseclick="t" on="false"/>
                <v:stroke color="green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4215</wp:posOffset>
                </wp:positionH>
                <wp:positionV relativeFrom="paragraph">
                  <wp:posOffset>84455</wp:posOffset>
                </wp:positionV>
                <wp:extent cx="141605" cy="0"/>
                <wp:effectExtent l="635" t="14605" r="6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6.65pt" to="166.55pt,6.65pt" stroked="t" o:allowincell="f" style="position:absolute;flip:x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4380</wp:posOffset>
                </wp:positionH>
                <wp:positionV relativeFrom="paragraph">
                  <wp:posOffset>3175</wp:posOffset>
                </wp:positionV>
                <wp:extent cx="91440" cy="81280"/>
                <wp:effectExtent l="38735" t="31750" r="14605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5400">
                          <a:off x="0" y="0"/>
                          <a:ext cx="91440" cy="81360"/>
                        </a:xfrm>
                        <a:prstGeom prst="rtTriangle">
                          <a:avLst/>
                        </a:prstGeom>
                        <a:solidFill>
                          <a:srgbClr val="008000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159.4pt;margin-top:0.25pt;width:7.15pt;height:6.35pt;flip:y;mso-wrap-style:none;v-text-anchor:middle;rotation:180" type="_x0000_t6">
                <v:fill o:detectmouseclick="t" type="solid" color2="#ff7fff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7475</wp:posOffset>
                </wp:positionH>
                <wp:positionV relativeFrom="paragraph">
                  <wp:posOffset>81915</wp:posOffset>
                </wp:positionV>
                <wp:extent cx="7340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4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6.45pt" to="167pt,6.45pt" stroked="t" o:allowincell="f" style="position:absolute;flip:x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5050</wp:posOffset>
                </wp:positionH>
                <wp:positionV relativeFrom="paragraph">
                  <wp:posOffset>73025</wp:posOffset>
                </wp:positionV>
                <wp:extent cx="733425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5.75pt" to="239.2pt,5.75pt" stroked="t" o:allowincell="f" style="position:absolute;flip:x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8585</wp:posOffset>
                </wp:positionH>
                <wp:positionV relativeFrom="paragraph">
                  <wp:posOffset>14605</wp:posOffset>
                </wp:positionV>
                <wp:extent cx="0" cy="136525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.15pt" to="108.55pt,11.85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9110</wp:posOffset>
                </wp:positionH>
                <wp:positionV relativeFrom="paragraph">
                  <wp:posOffset>-2540</wp:posOffset>
                </wp:positionV>
                <wp:extent cx="0" cy="136525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-0.2pt" to="239.3pt,10.5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2645</wp:posOffset>
                </wp:positionH>
                <wp:positionV relativeFrom="paragraph">
                  <wp:posOffset>20955</wp:posOffset>
                </wp:positionV>
                <wp:extent cx="193675" cy="0"/>
                <wp:effectExtent l="635" t="10160" r="635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.65pt" to="181.55pt,1.6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2010</wp:posOffset>
                </wp:positionH>
                <wp:positionV relativeFrom="paragraph">
                  <wp:posOffset>71755</wp:posOffset>
                </wp:positionV>
                <wp:extent cx="196850" cy="859155"/>
                <wp:effectExtent l="0" t="635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859320"/>
                          <a:chOff x="0" y="0"/>
                          <a:chExt cx="196920" cy="859320"/>
                        </a:xfrm>
                      </wpg:grpSpPr>
                      <wps:wsp>
                        <wps:cNvSpPr/>
                        <wps:spPr>
                          <a:xfrm>
                            <a:off x="99720" y="0"/>
                            <a:ext cx="1440" cy="85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713160"/>
                            <a:ext cx="19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0400"/>
                            <a:ext cx="19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pt;margin-top:5.65pt;width:15.45pt;height:67.6pt" coordorigin="3326,113" coordsize="309,1352">
                <v:line id="shape_0" from="3483,113" to="3484,14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32,1236" to="3635,12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326,334" to="3629,3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6595</wp:posOffset>
                </wp:positionH>
                <wp:positionV relativeFrom="paragraph">
                  <wp:posOffset>227965</wp:posOffset>
                </wp:positionV>
                <wp:extent cx="486410" cy="191135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48636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9pt;margin-top:17.9pt;width:38.25pt;height:15pt;mso-wrap-style:none;v-text-anchor:middle;rotation:90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4850</wp:posOffset>
                </wp:positionH>
                <wp:positionV relativeFrom="paragraph">
                  <wp:posOffset>80645</wp:posOffset>
                </wp:positionV>
                <wp:extent cx="334645" cy="486410"/>
                <wp:effectExtent l="63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800" cy="486360"/>
                          <a:chOff x="0" y="0"/>
                          <a:chExt cx="334800" cy="486360"/>
                        </a:xfrm>
                      </wpg:grpSpPr>
                      <wps:wsp>
                        <wps:cNvSpPr/>
                        <wps:spPr>
                          <a:xfrm flipH="1">
                            <a:off x="0" y="243360"/>
                            <a:ext cx="141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95200">
                            <a:off x="50040" y="242640"/>
                            <a:ext cx="90720" cy="8064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95200">
                            <a:off x="-6120" y="145440"/>
                            <a:ext cx="486360" cy="195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95pt;margin-top:17.85pt;width:38.3pt;height:15.35pt" coordorigin="3099,357" coordsize="766,307">
                <v:line id="shape_0" from="3110,510" to="3331,51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189;top:509;width:142;height:126;mso-wrap-style:none;v-text-anchor:middle;rotation:180" type="_x0000_t6">
                  <v:fill o:detectmouseclick="t" type="solid" color2="white"/>
                  <v:stroke color="black" weight="28440" joinstyle="miter" endcap="flat"/>
                  <w10:wrap type="none"/>
                </v:shape>
                <v:rect id="shape_0" stroked="t" o:allowincell="f" style="position:absolute;left:3101;top:356;width:765;height:306;mso-wrap-style:none;v-text-anchor:middle;rotation:90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8830</wp:posOffset>
                </wp:positionH>
                <wp:positionV relativeFrom="paragraph">
                  <wp:posOffset>151130</wp:posOffset>
                </wp:positionV>
                <wp:extent cx="1307465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1.9pt" to="165.8pt,11.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8990</wp:posOffset>
                </wp:positionH>
                <wp:positionV relativeFrom="paragraph">
                  <wp:posOffset>151130</wp:posOffset>
                </wp:positionV>
                <wp:extent cx="0" cy="145415"/>
                <wp:effectExtent l="14605" t="635" r="146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11.9pt" to="63.7pt,23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0720</wp:posOffset>
                </wp:positionH>
                <wp:positionV relativeFrom="paragraph">
                  <wp:posOffset>125095</wp:posOffset>
                </wp:positionV>
                <wp:extent cx="290195" cy="55880"/>
                <wp:effectExtent l="12700" t="14605" r="0" b="698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55800"/>
                          <a:chOff x="0" y="0"/>
                          <a:chExt cx="290160" cy="55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89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9880" cy="5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80" y="0"/>
                            <a:ext cx="29880" cy="5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" y="0"/>
                            <a:ext cx="29880" cy="5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0"/>
                            <a:ext cx="29880" cy="5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0"/>
                            <a:ext cx="29880" cy="5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pt;margin-top:9.85pt;width:22.8pt;height:4.35pt" coordorigin="1072,197" coordsize="456,87">
                <v:line id="shape_0" from="1073,197" to="1528,1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72,197" to="1118,28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7,197" to="1213,28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262,197" to="1308,28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362,197" to="1408,28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1,197" to="1507,28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64360</wp:posOffset>
                </wp:positionH>
                <wp:positionV relativeFrom="paragraph">
                  <wp:posOffset>141605</wp:posOffset>
                </wp:positionV>
                <wp:extent cx="0" cy="161925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11.15pt" to="146.8pt,2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0160</wp:posOffset>
                </wp:positionH>
                <wp:positionV relativeFrom="paragraph">
                  <wp:posOffset>141605</wp:posOffset>
                </wp:positionV>
                <wp:extent cx="0" cy="161925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11.15pt" to="200.8pt,2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4360</wp:posOffset>
                </wp:positionH>
                <wp:positionV relativeFrom="paragraph">
                  <wp:posOffset>52070</wp:posOffset>
                </wp:positionV>
                <wp:extent cx="685800" cy="0"/>
                <wp:effectExtent l="0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4.1pt" to="200.75pt,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R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cquestion">
    <w:name w:val="bac_question"/>
    <w:basedOn w:val="Normal"/>
    <w:qFormat/>
    <w:pPr>
      <w:ind w:left="426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0:42:00Z</dcterms:created>
  <dc:creator>FRICOU</dc:creator>
  <dc:description/>
  <dc:language>en-US</dc:language>
  <cp:lastModifiedBy>MASTON</cp:lastModifiedBy>
  <dcterms:modified xsi:type="dcterms:W3CDTF">2005-11-24T17:25:00Z</dcterms:modified>
  <cp:revision>7</cp:revision>
  <dc:subject/>
  <dc:title>Titre de partie</dc:title>
</cp:coreProperties>
</file>