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ésent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Introduction, préambule 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La filière électroportative étudiée est utilisée dans le domaine de la plomberie.</w:t>
      </w:r>
    </w:p>
    <w:p>
      <w:pPr>
        <w:pStyle w:val="TextBody"/>
        <w:rPr/>
      </w:pPr>
      <w:r>
        <w:rPr/>
        <w:t>Elle permet de fileter des tubes en acier ou en inox afin de les assemble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985</wp:posOffset>
            </wp:positionH>
            <wp:positionV relativeFrom="paragraph">
              <wp:posOffset>156845</wp:posOffset>
            </wp:positionV>
            <wp:extent cx="5814060" cy="1871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1313" r="-5" b="21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775</wp:posOffset>
                </wp:positionH>
                <wp:positionV relativeFrom="paragraph">
                  <wp:posOffset>67945</wp:posOffset>
                </wp:positionV>
                <wp:extent cx="1684020" cy="170243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600">
                          <a:off x="0" y="0"/>
                          <a:ext cx="1684080" cy="1702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2pt;margin-top:5.3pt;width:132.55pt;height:134pt;mso-wrap-style:none;v-text-anchor:middle;rotation:7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975</wp:posOffset>
                </wp:positionH>
                <wp:positionV relativeFrom="paragraph">
                  <wp:posOffset>102235</wp:posOffset>
                </wp:positionV>
                <wp:extent cx="842645" cy="274955"/>
                <wp:effectExtent l="1577340" t="15240" r="14605" b="374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275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0717"/>
                            <a:gd name="adj4" fmla="val -18643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ver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44.25pt;margin-top:8.05pt;width:66.3pt;height:21.6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verseu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7410</wp:posOffset>
                </wp:positionH>
                <wp:positionV relativeFrom="paragraph">
                  <wp:posOffset>74295</wp:posOffset>
                </wp:positionV>
                <wp:extent cx="1775460" cy="1648460"/>
                <wp:effectExtent l="13970" t="15240" r="1397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600">
                          <a:off x="0" y="0"/>
                          <a:ext cx="1775520" cy="164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3pt;margin-top:5.8pt;width:139.75pt;height:129.75pt;mso-wrap-style:none;v-text-anchor:middle;rotation:7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Heading3"/>
        <w:rPr>
          <w:rFonts w:ascii="Georgia" w:hAnsi="Georgia" w:cs="Georgia"/>
          <w:sz w:val="24"/>
          <w:u w:val="single"/>
        </w:rPr>
      </w:pPr>
      <w:r>
        <w:rPr>
          <w:rFonts w:cs="Georgia" w:ascii="Georgia" w:hAnsi="Georgia"/>
          <w:sz w:val="24"/>
          <w:u w:val="single"/>
        </w:rPr>
      </w:r>
    </w:p>
    <w:p>
      <w:pPr>
        <w:pStyle w:val="Normal"/>
        <w:rPr>
          <w:rFonts w:ascii="Georgia" w:hAnsi="Georgia" w:cs="Georgia"/>
          <w:sz w:val="24"/>
          <w:u w:val="single"/>
        </w:rPr>
      </w:pPr>
      <w:r>
        <w:rPr>
          <w:rFonts w:cs="Georgia" w:ascii="Georgia" w:hAnsi="Georgia"/>
          <w:sz w:val="24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915</wp:posOffset>
                </wp:positionH>
                <wp:positionV relativeFrom="paragraph">
                  <wp:posOffset>75565</wp:posOffset>
                </wp:positionV>
                <wp:extent cx="2118360" cy="1355725"/>
                <wp:effectExtent l="10160" t="22225" r="10795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600">
                          <a:off x="0" y="0"/>
                          <a:ext cx="2118240" cy="13557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45pt;margin-top:5.9pt;width:166.75pt;height:106.7pt;mso-wrap-style:none;v-text-anchor:middle;rotation:7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93345</wp:posOffset>
                </wp:positionV>
                <wp:extent cx="946785" cy="299085"/>
                <wp:effectExtent l="352425" t="40767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299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5032"/>
                            <a:gd name="adj4" fmla="val -36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05pt;margin-top:7.35pt;width:74.5pt;height:23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6625</wp:posOffset>
                </wp:positionH>
                <wp:positionV relativeFrom="paragraph">
                  <wp:posOffset>115570</wp:posOffset>
                </wp:positionV>
                <wp:extent cx="1111885" cy="286385"/>
                <wp:effectExtent l="624205" t="6781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28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5032"/>
                            <a:gd name="adj4" fmla="val -5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DUC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5pt;margin-top:9.1pt;width:87.5pt;height:22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DUC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127000</wp:posOffset>
                </wp:positionV>
                <wp:extent cx="1503045" cy="274955"/>
                <wp:effectExtent l="319405" t="85534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000" cy="275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09699"/>
                            <a:gd name="adj4" fmla="val -20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ETE DE FILI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5pt;margin-top:10pt;width:118.3pt;height:21.6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ETE DE FILI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1085</wp:posOffset>
                </wp:positionH>
                <wp:positionV relativeFrom="paragraph">
                  <wp:posOffset>61595</wp:posOffset>
                </wp:positionV>
                <wp:extent cx="457200" cy="5842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4.85pt" to="119.5pt,5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1325</wp:posOffset>
            </wp:positionH>
            <wp:positionV relativeFrom="paragraph">
              <wp:posOffset>123190</wp:posOffset>
            </wp:positionV>
            <wp:extent cx="2165350" cy="23298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0224" t="7639" r="30715" b="5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329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695</wp:posOffset>
                </wp:positionH>
                <wp:positionV relativeFrom="paragraph">
                  <wp:posOffset>59690</wp:posOffset>
                </wp:positionV>
                <wp:extent cx="2348230" cy="2160270"/>
                <wp:effectExtent l="13335" t="15875" r="1397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600">
                          <a:off x="0" y="0"/>
                          <a:ext cx="2348280" cy="2160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5pt;margin-top:4.65pt;width:184.85pt;height:170.05pt;mso-wrap-style:none;v-text-anchor:middle;rotation:7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4785</wp:posOffset>
            </wp:positionH>
            <wp:positionV relativeFrom="paragraph">
              <wp:posOffset>10795</wp:posOffset>
            </wp:positionV>
            <wp:extent cx="1903095" cy="18923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7739" t="3913" r="16591" b="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4485</wp:posOffset>
                </wp:positionH>
                <wp:positionV relativeFrom="paragraph">
                  <wp:posOffset>156210</wp:posOffset>
                </wp:positionV>
                <wp:extent cx="1104900" cy="8509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484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12.3pt" to="212.5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3840</wp:posOffset>
                </wp:positionH>
                <wp:positionV relativeFrom="paragraph">
                  <wp:posOffset>172085</wp:posOffset>
                </wp:positionV>
                <wp:extent cx="1378585" cy="286385"/>
                <wp:effectExtent l="5715" t="207010" r="33718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28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0953"/>
                            <a:gd name="adj4" fmla="val 124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EIG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2pt;margin-top:13.55pt;width:108.5pt;height:22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EIG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incipe de fonctionnement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  <w:u w:val="single"/>
        </w:rPr>
      </w:pPr>
      <w:r>
        <w:rPr>
          <w:rFonts w:cs="Georgia" w:ascii="Georgia" w:hAnsi="Georgia"/>
          <w:color w:val="000000"/>
          <w:sz w:val="32"/>
          <w:szCs w:val="32"/>
          <w:u w:val="single"/>
        </w:rPr>
      </w:r>
    </w:p>
    <w:p>
      <w:pPr>
        <w:pStyle w:val="TextBody"/>
        <w:rPr/>
      </w:pPr>
      <w:r>
        <w:rPr/>
        <w:t>Une fois la filière électroportative en place sur le tube, l’opérateur actionne le commutateur afin de faire tourner la tête de filière.</w:t>
      </w:r>
    </w:p>
    <w:p>
      <w:pPr>
        <w:pStyle w:val="TextBody"/>
        <w:rPr/>
      </w:pPr>
      <w:r>
        <w:rPr/>
        <w:t>La forme des peignes (outil de coupe) placés dans la tête de la filière électroportative, permet l’usinage du filetage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Une fois l’usinage terminé l’opérateur actionne l’inverseur afin d’inverser et d’augmenter la vitesse de rotation de la tête de filière pour dégager la filière.</w:t>
      </w:r>
    </w:p>
    <w:sectPr>
      <w:headerReference w:type="default" r:id="rId5"/>
      <w:footerReference w:type="default" r:id="rId6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T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  <w:u w:val="single"/>
      <w:lang w:bidi="he-IL"/>
    </w:rPr>
  </w:style>
  <w:style w:type="paragraph" w:styleId="TextBody">
    <w:name w:val="Body Text"/>
    <w:basedOn w:val="Normal"/>
    <w:pPr/>
    <w:rPr>
      <w:rFonts w:ascii="Georgia" w:hAnsi="Georgia" w:cs="Georgi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37:00Z</dcterms:created>
  <dc:creator>FRICOU</dc:creator>
  <dc:description/>
  <dc:language>en-US</dc:language>
  <cp:lastModifiedBy>MASTON</cp:lastModifiedBy>
  <cp:lastPrinted>2005-10-15T19:31:00Z</cp:lastPrinted>
  <dcterms:modified xsi:type="dcterms:W3CDTF">2005-11-24T17:33:00Z</dcterms:modified>
  <cp:revision>8</cp:revision>
  <dc:subject/>
  <dc:title>Titre de partie</dc:title>
</cp:coreProperties>
</file>