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048"/>
        <w:gridCol w:w="230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aison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érage des entités géométriqu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aintes d’assemblage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201295</wp:posOffset>
                      </wp:positionV>
                      <wp:extent cx="1473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15.85pt" to="46.3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593725</wp:posOffset>
                      </wp:positionV>
                      <wp:extent cx="1365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pt,46.75pt" to="46.1pt,4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12725</wp:posOffset>
                      </wp:positionV>
                      <wp:extent cx="0" cy="3759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6.75pt" to="46.8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45720</wp:posOffset>
                      </wp:positionV>
                      <wp:extent cx="368935" cy="3181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5.05pt;mso-wrap-distance-left:9.05pt;mso-wrap-distance-right:9.05pt;mso-wrap-distance-top:0pt;mso-wrap-distance-bottom:0pt;margin-top:3.6pt;mso-position-vertical-relative:text;margin-left: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445770</wp:posOffset>
                      </wp:positionV>
                      <wp:extent cx="368935" cy="3117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4.55pt;mso-wrap-distance-left:9.05pt;mso-wrap-distance-right:9.05pt;mso-wrap-distance-top:0pt;mso-wrap-distance-bottom:0pt;margin-top:35.1pt;mso-position-vertical-relative:text;margin-left: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115185</wp:posOffset>
                  </wp:positionV>
                  <wp:extent cx="3750310" cy="211582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426" t="36085" r="9603" b="15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31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608330</wp:posOffset>
                      </wp:positionV>
                      <wp:extent cx="200025" cy="504825"/>
                      <wp:effectExtent l="7620" t="635" r="444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50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15pt,47.9pt" to="270.85pt,87.6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687070</wp:posOffset>
                      </wp:positionV>
                      <wp:extent cx="171450" cy="495300"/>
                      <wp:effectExtent l="5080" t="38100" r="3810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54.1pt" to="31.6pt,93.05pt" stroked="t" o:allowincell="t" style="position:absolute;flip:x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753110</wp:posOffset>
                      </wp:positionV>
                      <wp:extent cx="104775" cy="838200"/>
                      <wp:effectExtent l="28575" t="0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pt,59.3pt" to="48.1pt,125.2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968375</wp:posOffset>
                      </wp:positionV>
                      <wp:extent cx="142875" cy="733425"/>
                      <wp:effectExtent l="22860" t="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73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05pt,76.25pt" to="210.25pt,133.9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341630</wp:posOffset>
                      </wp:positionV>
                      <wp:extent cx="657225" cy="533400"/>
                      <wp:effectExtent l="0" t="381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736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26.9pt" to="134.5pt,68.8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294005</wp:posOffset>
                      </wp:positionV>
                      <wp:extent cx="285750" cy="400050"/>
                      <wp:effectExtent l="4445" t="317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584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9pt,23.15pt" to="227.35pt,54.6pt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1144270</wp:posOffset>
                      </wp:positionV>
                      <wp:extent cx="419100" cy="37147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90.1pt;mso-position-vertical-relative:text;margin-left:26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191895</wp:posOffset>
                      </wp:positionV>
                      <wp:extent cx="419100" cy="3714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93.85pt;mso-position-vertical-relative:text;margin-left: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630045</wp:posOffset>
                      </wp:positionV>
                      <wp:extent cx="419100" cy="37147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128.35pt;mso-position-vertical-relative:text;margin-left:3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1734820</wp:posOffset>
                      </wp:positionV>
                      <wp:extent cx="419100" cy="37147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136.6pt;mso-position-vertical-relative:text;margin-left:19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106045</wp:posOffset>
                      </wp:positionV>
                      <wp:extent cx="419100" cy="3714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8.35pt;mso-position-vertical-relative:text;margin-left:13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58420</wp:posOffset>
                      </wp:positionV>
                      <wp:extent cx="419100" cy="37147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4.6pt;mso-position-vertical-relative:text;margin-left:18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axialité (S1,S2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oincidence (S3,S4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91440</wp:posOffset>
                      </wp:positionV>
                      <wp:extent cx="368935" cy="31178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4.55pt;mso-wrap-distance-left:9.05pt;mso-wrap-distance-right:9.05pt;mso-wrap-distance-top:0pt;mso-wrap-distance-bottom:0pt;margin-top:7.2pt;mso-position-vertical-relative:text;margin-left: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481965</wp:posOffset>
                      </wp:positionV>
                      <wp:extent cx="368935" cy="31178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4.55pt;mso-wrap-distance-left:9.05pt;mso-wrap-distance-right:9.05pt;mso-wrap-distance-top:0pt;mso-wrap-distance-bottom:0pt;margin-top:37.95pt;mso-position-vertical-relative:text;margin-left: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80645</wp:posOffset>
                      </wp:positionV>
                      <wp:extent cx="14097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pt,6.35pt" to="47.2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468630</wp:posOffset>
                      </wp:positionV>
                      <wp:extent cx="136525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36.9pt" to="46.25pt,3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85725</wp:posOffset>
                      </wp:positionV>
                      <wp:extent cx="0" cy="37592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6.75pt" to="46.8pt,3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45745</wp:posOffset>
                      </wp:positionV>
                      <wp:extent cx="3561080" cy="972185"/>
                      <wp:effectExtent l="1270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1120" cy="972360"/>
                                <a:chOff x="0" y="0"/>
                                <a:chExt cx="3561120" cy="972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rcRect l="0" t="21335" r="3305" b="16462"/>
                                <a:stretch/>
                              </pic:blipFill>
                              <pic:spPr>
                                <a:xfrm>
                                  <a:off x="129600" y="0"/>
                                  <a:ext cx="3343320" cy="97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2881800" y="290160"/>
                                  <a:ext cx="6793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080"/>
                                  <a:ext cx="2755800" cy="57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19.35pt;width:280.4pt;height:76.55pt" coordorigin="123,387" coordsize="5608,153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27;top:387;width:5264;height:1530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line id="shape_0" from="4661,844" to="5730,1223" stroked="t" o:allowincell="t" style="position:absolute;flip:x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23,814" to="4462,1723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279400</wp:posOffset>
                      </wp:positionV>
                      <wp:extent cx="523875" cy="400050"/>
                      <wp:effectExtent l="0" t="3810" r="317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380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5pt,22pt" to="138.75pt,53.4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201295</wp:posOffset>
                      </wp:positionV>
                      <wp:extent cx="473075" cy="285750"/>
                      <wp:effectExtent l="2540" t="444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304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pt,15.85pt" to="263.7pt,38.3pt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9525</wp:posOffset>
                      </wp:positionV>
                      <wp:extent cx="419100" cy="37147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0.75pt;mso-position-vertical-relative:text;margin-left:1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38100</wp:posOffset>
                      </wp:positionV>
                      <wp:extent cx="419100" cy="37147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3pt;mso-position-vertical-relative:text;margin-left:2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52400</wp:posOffset>
                      </wp:positionV>
                      <wp:extent cx="368935" cy="31178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4.55pt;mso-wrap-distance-left:9.05pt;mso-wrap-distance-right:9.05pt;mso-wrap-distance-top:0pt;mso-wrap-distance-bottom:0pt;margin-top:12pt;mso-position-vertical-relative:text;margin-left: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42925</wp:posOffset>
                      </wp:positionV>
                      <wp:extent cx="368935" cy="31178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4.55pt;mso-wrap-distance-left:9.05pt;mso-wrap-distance-right:9.05pt;mso-wrap-distance-top:0pt;mso-wrap-distance-bottom:0pt;margin-top:42.75pt;mso-position-vertical-relative:text;margin-left: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942975</wp:posOffset>
                      </wp:positionV>
                      <wp:extent cx="368935" cy="27368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1.55pt;mso-wrap-distance-left:9.05pt;mso-wrap-distance-right:9.05pt;mso-wrap-distance-top:0pt;mso-wrap-distance-bottom:0pt;margin-top:74.25pt;mso-position-vertical-relative:text;margin-left: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40335</wp:posOffset>
                      </wp:positionV>
                      <wp:extent cx="280670" cy="0"/>
                      <wp:effectExtent l="0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11.05pt" to="52.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21335</wp:posOffset>
                      </wp:positionV>
                      <wp:extent cx="13652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41.05pt" to="41.25pt,4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136525</wp:posOffset>
                      </wp:positionV>
                      <wp:extent cx="0" cy="37592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pt,10.75pt" to="41.3pt,4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37795</wp:posOffset>
                      </wp:positionV>
                      <wp:extent cx="0" cy="7493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10.85pt" to="49.9pt,69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7145</wp:posOffset>
                      </wp:positionV>
                      <wp:extent cx="2413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1.35pt" to="49.1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345440</wp:posOffset>
                  </wp:positionV>
                  <wp:extent cx="3321050" cy="1068705"/>
                  <wp:effectExtent l="0" t="0" r="0" b="0"/>
                  <wp:wrapSquare wrapText="bothSides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89480</wp:posOffset>
                      </wp:positionH>
                      <wp:positionV relativeFrom="paragraph">
                        <wp:posOffset>453390</wp:posOffset>
                      </wp:positionV>
                      <wp:extent cx="1543050" cy="523875"/>
                      <wp:effectExtent l="1905" t="5080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52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4pt,35.7pt" to="293.85pt,76.9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45770</wp:posOffset>
                      </wp:positionV>
                      <wp:extent cx="866775" cy="466725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668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35.1pt" to="82.6pt,71.8pt" stroked="t" o:allowincell="t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296545</wp:posOffset>
                      </wp:positionV>
                      <wp:extent cx="523875" cy="400050"/>
                      <wp:effectExtent l="0" t="3810" r="317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380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5pt,23.35pt" to="138.75pt,54.8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327025</wp:posOffset>
                      </wp:positionV>
                      <wp:extent cx="282575" cy="317500"/>
                      <wp:effectExtent l="0" t="3175" r="381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260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25.75pt" to="261pt,50.7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684530</wp:posOffset>
                      </wp:positionV>
                      <wp:extent cx="0" cy="12700"/>
                      <wp:effectExtent l="38100" t="38100" r="38100" b="260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15pt,53.9pt" to="229.15pt,54.85pt" stroked="t" o:allowincell="t" style="position:absolute;flip:y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718185</wp:posOffset>
                      </wp:positionV>
                      <wp:extent cx="0" cy="12700"/>
                      <wp:effectExtent l="38100" t="38100" r="38100" b="260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56.55pt" to="40.15pt,57.5pt" stroked="t" o:allowincell="t" style="position:absolute;flip:y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138555</wp:posOffset>
                      </wp:positionV>
                      <wp:extent cx="668020" cy="215900"/>
                      <wp:effectExtent l="0" t="13335" r="190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16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85pt,89.65pt" to="257.4pt,106.6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456690</wp:posOffset>
                      </wp:positionV>
                      <wp:extent cx="0" cy="12700"/>
                      <wp:effectExtent l="38100" t="38100" r="38100" b="254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pt,114.7pt" to="52.9pt,115.65pt" stroked="t" o:allowincell="t" style="position:absolute;flip:y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20320</wp:posOffset>
                      </wp:positionV>
                      <wp:extent cx="419100" cy="371475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1.6pt;mso-position-vertical-relative:text;margin-left:13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74930</wp:posOffset>
                      </wp:positionV>
                      <wp:extent cx="419100" cy="371475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5.9pt;mso-position-vertical-relative:text;margin-left:26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281430</wp:posOffset>
                      </wp:positionV>
                      <wp:extent cx="419100" cy="371475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100.9pt;mso-position-vertical-relative:text;margin-left:25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1300480</wp:posOffset>
                      </wp:positionV>
                      <wp:extent cx="1504950" cy="30480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igine de la piè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5pt;height:24pt;mso-wrap-distance-left:9.05pt;mso-wrap-distance-right:9.05pt;mso-wrap-distance-top:0pt;mso-wrap-distance-bottom:0pt;margin-top:102.4pt;mso-position-vertical-relative:text;margin-left:5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igine de la piè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2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26365</wp:posOffset>
                      </wp:positionV>
                      <wp:extent cx="368935" cy="318135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5.05pt;mso-wrap-distance-left:9.05pt;mso-wrap-distance-right:9.05pt;mso-wrap-distance-top:0pt;mso-wrap-distance-bottom:0pt;margin-top:9.95pt;mso-position-vertical-relative:text;margin-left: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26415</wp:posOffset>
                      </wp:positionV>
                      <wp:extent cx="368935" cy="311785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4.55pt;mso-wrap-distance-left:9.05pt;mso-wrap-distance-right:9.05pt;mso-wrap-distance-top:0pt;mso-wrap-distance-bottom:0pt;margin-top:41.45pt;mso-position-vertical-relative:text;margin-left: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926465</wp:posOffset>
                      </wp:positionV>
                      <wp:extent cx="368935" cy="311785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4.55pt;mso-wrap-distance-left:9.05pt;mso-wrap-distance-right:9.05pt;mso-wrap-distance-top:0pt;mso-wrap-distance-bottom:0pt;margin-top:72.95pt;mso-position-vertical-relative:text;margin-left: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316990</wp:posOffset>
                      </wp:positionV>
                      <wp:extent cx="368935" cy="311785"/>
                      <wp:effectExtent l="0" t="0" r="0" b="0"/>
                      <wp:wrapNone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4.55pt;mso-wrap-distance-left:9.05pt;mso-wrap-distance-right:9.05pt;mso-wrap-distance-top:0pt;mso-wrap-distance-bottom:0pt;margin-top:103.7pt;mso-position-vertical-relative:text;margin-left: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717040</wp:posOffset>
                      </wp:positionV>
                      <wp:extent cx="368935" cy="273685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05pt;height:21.55pt;mso-wrap-distance-left:9.05pt;mso-wrap-distance-right:9.05pt;mso-wrap-distance-top:0pt;mso-wrap-distance-bottom:0pt;margin-top:135.2pt;mso-position-vertical-relative:text;margin-left: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103505</wp:posOffset>
                      </wp:positionV>
                      <wp:extent cx="26162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pt,8.15pt" to="52.85pt,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102235</wp:posOffset>
                      </wp:positionV>
                      <wp:extent cx="0" cy="401320"/>
                      <wp:effectExtent l="5080" t="635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pt,8.05pt" to="45.8pt,3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09855</wp:posOffset>
                      </wp:positionV>
                      <wp:extent cx="0" cy="80645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5pt,8.65pt" to="49.15pt,7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154940</wp:posOffset>
                      </wp:positionV>
                      <wp:extent cx="1555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pt,12.2pt" to="45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43180</wp:posOffset>
                      </wp:positionV>
                      <wp:extent cx="19177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5pt,3.4pt" to="48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45720</wp:posOffset>
                      </wp:positionV>
                      <wp:extent cx="0" cy="3759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pt,3.6pt" to="38.3pt,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40640</wp:posOffset>
                      </wp:positionV>
                      <wp:extent cx="0" cy="7493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4pt,3.2pt" to="43.4pt,6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73660</wp:posOffset>
                      </wp:positionV>
                      <wp:extent cx="6858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5.8pt" to="38.2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94615</wp:posOffset>
                      </wp:positionV>
                      <wp:extent cx="127000" cy="0"/>
                      <wp:effectExtent l="0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5pt,7.45pt" to="43.1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1577975</wp:posOffset>
                      </wp:positionV>
                      <wp:extent cx="410845" cy="252730"/>
                      <wp:effectExtent l="2540" t="0" r="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076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124.25pt" to="227.3pt,144.1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499110</wp:posOffset>
                      </wp:positionV>
                      <wp:extent cx="352425" cy="393700"/>
                      <wp:effectExtent l="0" t="3810" r="381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244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39.3pt" to="111pt,70.2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326390</wp:posOffset>
                      </wp:positionV>
                      <wp:extent cx="220345" cy="227330"/>
                      <wp:effectExtent l="0" t="3810" r="381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032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pt,25.7pt" to="266.6pt,43.5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94330</wp:posOffset>
                      </wp:positionH>
                      <wp:positionV relativeFrom="paragraph">
                        <wp:posOffset>821055</wp:posOffset>
                      </wp:positionV>
                      <wp:extent cx="218440" cy="255905"/>
                      <wp:effectExtent l="3810" t="3175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8520" cy="2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pt,64.65pt" to="245.05pt,84.75pt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256540</wp:posOffset>
                      </wp:positionV>
                      <wp:extent cx="352425" cy="393700"/>
                      <wp:effectExtent l="0" t="3810" r="381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244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5pt,20.2pt" to="59.25pt,51.1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177800</wp:posOffset>
                      </wp:positionV>
                      <wp:extent cx="127000" cy="990600"/>
                      <wp:effectExtent l="5080" t="635" r="5080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0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15pt,14pt" to="176.1pt,91.95pt" stroked="t" o:allowincell="t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821305</wp:posOffset>
                      </wp:positionH>
                      <wp:positionV relativeFrom="paragraph">
                        <wp:posOffset>471805</wp:posOffset>
                      </wp:positionV>
                      <wp:extent cx="717550" cy="1231900"/>
                      <wp:effectExtent l="4445" t="2540" r="4445" b="25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7480" cy="123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15pt,37.15pt" to="278.6pt,134.1pt" stroked="t" o:allowincell="t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236220</wp:posOffset>
                      </wp:positionV>
                      <wp:extent cx="419100" cy="371475"/>
                      <wp:effectExtent l="0" t="0" r="0" b="0"/>
                      <wp:wrapNone/>
                      <wp:docPr id="7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18.6pt;mso-position-vertical-relative:text;margin-left:1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708785</wp:posOffset>
                      </wp:positionV>
                      <wp:extent cx="419100" cy="371475"/>
                      <wp:effectExtent l="0" t="0" r="0" b="0"/>
                      <wp:wrapNone/>
                      <wp:docPr id="7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134.55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40100</wp:posOffset>
                      </wp:positionH>
                      <wp:positionV relativeFrom="paragraph">
                        <wp:posOffset>83185</wp:posOffset>
                      </wp:positionV>
                      <wp:extent cx="419100" cy="371475"/>
                      <wp:effectExtent l="0" t="0" r="0" b="0"/>
                      <wp:wrapNone/>
                      <wp:docPr id="7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6.55pt;mso-position-vertical-relative:text;margin-left:2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586105</wp:posOffset>
                      </wp:positionV>
                      <wp:extent cx="419100" cy="371475"/>
                      <wp:effectExtent l="0" t="0" r="0" b="0"/>
                      <wp:wrapNone/>
                      <wp:docPr id="7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46.15pt;mso-position-vertical-relative:text;margin-left:20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43180</wp:posOffset>
                      </wp:positionV>
                      <wp:extent cx="419100" cy="371475"/>
                      <wp:effectExtent l="0" t="0" r="0" b="0"/>
                      <wp:wrapNone/>
                      <wp:docPr id="7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9.25pt;mso-wrap-distance-left:9.05pt;mso-wrap-distance-right:9.05pt;mso-wrap-distance-top:0pt;mso-wrap-distance-bottom:0pt;margin-top:3.4pt;mso-position-vertical-relative:text;margin-left: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-26670</wp:posOffset>
                  </wp:positionV>
                  <wp:extent cx="3460750" cy="1459230"/>
                  <wp:effectExtent l="0" t="0" r="0" b="0"/>
                  <wp:wrapTight wrapText="bothSides">
                    <wp:wrapPolygon edited="0">
                      <wp:start x="-63" y="0"/>
                      <wp:lineTo x="-63" y="21445"/>
                      <wp:lineTo x="21600" y="21445"/>
                      <wp:lineTo x="21600" y="0"/>
                      <wp:lineTo x="-63" y="0"/>
                    </wp:wrapPolygon>
                  </wp:wrapTight>
                  <wp:docPr id="7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 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7:27:00Z</dcterms:created>
  <dc:creator>MASTON</dc:creator>
  <dc:description/>
  <dc:language>en-US</dc:language>
  <cp:lastModifiedBy>MASTON</cp:lastModifiedBy>
  <dcterms:modified xsi:type="dcterms:W3CDTF">2005-11-24T17:27:00Z</dcterms:modified>
  <cp:revision>2</cp:revision>
  <dc:subject/>
  <dc:title>Pièces</dc:title>
</cp:coreProperties>
</file>