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40" w:dyaOrig="1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64.8pt;width:569.3pt;height:69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93769569" r:id="rId2"/>
        </w:object>
        <w:object w:dxaOrig="1024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33.3pt;width:537.85pt;height:587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99464585" r:id="rId4"/>
        </w:objec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urbes couple de sorti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T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26:00Z</dcterms:created>
  <dc:creator>MASTER</dc:creator>
  <dc:description/>
  <dc:language>en-US</dc:language>
  <cp:lastModifiedBy>FRICOU</cp:lastModifiedBy>
  <cp:lastPrinted>2005-10-18T11:18:00Z</cp:lastPrinted>
  <dcterms:modified xsi:type="dcterms:W3CDTF">2005-11-24T17:31:00Z</dcterms:modified>
  <cp:revision>4</cp:revision>
  <dc:subject/>
  <dc:title>Titre de partie</dc:title>
</cp:coreProperties>
</file>