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menclatur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66520</wp:posOffset>
                </wp:positionV>
                <wp:extent cx="3896995" cy="8178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6995" cy="817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3"/>
                              <w:gridCol w:w="526"/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s FHC M5-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las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ig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vers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nl-NL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nl-N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nl-NL"/>
                                    </w:rPr>
                                    <w:t>Interrupt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nl-NL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nl-N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nl-NL"/>
                                    </w:rPr>
                                    <w:t>Moteur U = 230v  P = 750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gnon  conique Z =  11   m =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3b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gnon  Z =  18   m =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3a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oue  Z = 43   m =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evier de comman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rs d’éta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xe suppo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upport de filiè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Vis d’étau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s CBL Z M3-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s HC à bout plat M12-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arter supéri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igné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s CHC M5-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s CHC M5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arter inféri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oupille cylindri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s CHC M5-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8b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gnon  Z = 14   m =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8a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oue conique  Z =  41   m =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7c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gnon  Z = 8   m = 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gnon    Z = 8    m = 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7a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oue Z = 60   m =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gnon arbré  Z = 8    m = 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oulement à billes 160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upport de peign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oue Z = 46   m = 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rabo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oue Z =  46   m = 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oulement à billes 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ircl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oulement à billes 6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oulement à aiguil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oue Z = 30   m = 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oulement à aiguil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so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on de positionne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yeu d’entraînement Z = 48  m = 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li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père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b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sign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85pt;height:644pt;mso-wrap-distance-left:7.05pt;mso-wrap-distance-right:7.05pt;mso-wrap-distance-top:0pt;mso-wrap-distance-bottom:0pt;margin-top:107.6pt;mso-position-vertical-relative:page;margin-left:10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3"/>
                        <w:gridCol w:w="526"/>
                        <w:gridCol w:w="4678"/>
                      </w:tblGrid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s FHC M5-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las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ig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vers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  <w:t>Interrupt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  <w:t>Moteur U = 230v  P = 750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gnon  conique Z =  11   m =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3b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gnon  Z =  18   m =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3a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ue  Z = 43   m =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vier de comman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rs d’éta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xe suppo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 de filiè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is d’étau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s CBL Z M3-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s HC à bout plat M12-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rter supéri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igné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s CHC M5-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s CHC M5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rter inféri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oupille cylindri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s CHC M5-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b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gnon  Z = 14   m =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a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ue conique  Z =  41   m =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7c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gnon  Z = 8   m = 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gnon    Z = 8    m = 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7a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ue Z = 60   m =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gnon arbré  Z = 8    m = 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ulement à billes 160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 de peign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ue Z = 46   m = 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abo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ue Z =  46   m = 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ulement à billes 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ircl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ulement à billes 6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ulement à aiguil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ue Z = 30   m = 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ulement à aiguil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so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on de positionne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yeu d’entraînement Z = 48  m = 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li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père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b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sign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i/>
        <w:iCs/>
      </w:rPr>
      <w:t>Ne rien mettre dans ce pied de page</w:t>
    </w:r>
    <w:r>
      <w:rPr/>
      <w:t xml:space="preserve"> </w:t>
      <w:tab/>
      <w:t>DT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348" w:leader="none"/>
      </w:tabs>
      <w:rPr>
        <w:i/>
        <w:i/>
        <w:iCs/>
      </w:rPr>
    </w:pPr>
    <w:r>
      <w:rPr>
        <w:i/>
        <w:iCs/>
      </w:rPr>
      <w:t>Ne rien mettre dans cet entête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ujetba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0:04:00Z</dcterms:created>
  <dc:creator>FRICOU</dc:creator>
  <dc:description/>
  <dc:language>en-US</dc:language>
  <cp:lastModifiedBy>MASTER</cp:lastModifiedBy>
  <dcterms:modified xsi:type="dcterms:W3CDTF">2007-03-13T09:20:00Z</dcterms:modified>
  <cp:revision>7</cp:revision>
  <dc:subject/>
  <dc:title>Titre de partie</dc:title>
</cp:coreProperties>
</file>