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5295</wp:posOffset>
            </wp:positionH>
            <wp:positionV relativeFrom="paragraph">
              <wp:posOffset>540385</wp:posOffset>
            </wp:positionV>
            <wp:extent cx="6908800" cy="476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802" t="22361" r="21621" b="255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08800" cy="476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43100</wp:posOffset>
            </wp:positionH>
            <wp:positionV relativeFrom="paragraph">
              <wp:posOffset>1219200</wp:posOffset>
            </wp:positionV>
            <wp:extent cx="4181475" cy="3241675"/>
            <wp:effectExtent l="0" t="0" r="0" b="0"/>
            <wp:wrapNone/>
            <wp:docPr id="2" name="effor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effort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1475" cy="3241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99795</wp:posOffset>
                </wp:positionH>
                <wp:positionV relativeFrom="paragraph">
                  <wp:posOffset>5615305</wp:posOffset>
                </wp:positionV>
                <wp:extent cx="7639685" cy="344868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9560" cy="3448800"/>
                          <a:chOff x="0" y="0"/>
                          <a:chExt cx="7639560" cy="3448800"/>
                        </a:xfrm>
                      </wpg:grpSpPr>
                      <wpg:grpSp>
                        <wpg:cNvGrpSpPr/>
                        <wpg:grpSpPr>
                          <a:xfrm>
                            <a:off x="0" y="35640"/>
                            <a:ext cx="3416400" cy="3413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022560"/>
                              <a:ext cx="3371760" cy="39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ncienne vers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336600" y="73080"/>
                              <a:ext cx="3079800" cy="2583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325880" y="226440"/>
                              <a:ext cx="1704240" cy="850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1480" y="0"/>
                              <a:ext cx="1143000" cy="428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Axe d’articulatio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02360" y="0"/>
                            <a:ext cx="4237200" cy="3432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72360"/>
                              <a:ext cx="4237200" cy="3359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02240" y="2969280"/>
                                <a:ext cx="3371760" cy="390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Nouvelle vers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0"/>
                                <a:ext cx="4237200" cy="27799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429120" y="645120"/>
                                <a:ext cx="1704240" cy="85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02200" y="273600"/>
                                <a:ext cx="1143000" cy="428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fr-FR"/>
                                    </w:rPr>
                                    <w:t>Axe d’articulation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V="1">
                              <a:off x="1990800" y="180360"/>
                              <a:ext cx="108720" cy="61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773000" y="1773000"/>
                              <a:ext cx="470520" cy="90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82080" y="0"/>
                              <a:ext cx="796320" cy="289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1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07880" y="2533680"/>
                              <a:ext cx="86868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1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0.85pt;margin-top:442.15pt;width:601.6pt;height:271.55pt" coordorigin="-1417,8843" coordsize="12032,5431">
                <v:group id="shape_0" style="position:absolute;left:-1417;top:8899;width:5380;height:537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1417;top:13659;width:5309;height:6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ncienne vers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887;top:9014;width:4849;height:4068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line id="shape_0" from="671,9256" to="3354,10594" stroked="t" o:allowincell="f" style="position:absolute">
                    <v:stroke color="red" weight="9360" dashstyle="longdashdot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-1194;top:8899;width:1799;height:67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Axe d’articulatio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3941;top:8843;width:6673;height:5405">
                  <v:group id="shape_0" style="position:absolute;left:3941;top:8957;width:6673;height:5291">
                    <v:shape id="shape_0" fillcolor="white" stroked="f" o:allowincell="f" style="position:absolute;left:4102;top:13633;width:5309;height:61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Nouvelle version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stroked="f" o:allowincell="f" style="position:absolute;left:3941;top:8957;width:6672;height:4377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line id="shape_0" from="4617,9973" to="7300,11311" stroked="t" o:allowincell="f" style="position:absolute">
                      <v:stroke color="red" weight="9360" dashstyle="longdashdo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732;top:9388;width:1799;height:67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Axe d’articulation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7076,9127" to="7246,10095" stroked="t" o:allowincell="f" style="position:absolute;flip:y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6733,11635" to="7473,1305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6905;top:8843;width:1253;height:45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17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7418;top:12833;width:1367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15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75605</wp:posOffset>
                </wp:positionH>
                <wp:positionV relativeFrom="paragraph">
                  <wp:posOffset>-9408795</wp:posOffset>
                </wp:positionV>
                <wp:extent cx="736600" cy="388620"/>
                <wp:effectExtent l="0" t="0" r="76200" b="7620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DT1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36.6pt;mso-wrap-distance-left:9.05pt;mso-wrap-distance-right:9.05pt;mso-wrap-distance-top:0pt;mso-wrap-distance-bottom:0pt;margin-top:-740.85pt;mso-position-vertical-relative:text;margin-left:431.15pt;mso-position-horizontal-relative:text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/>
                      </w:pPr>
                      <w:r>
                        <w:rPr/>
                        <w:t>DT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4795</wp:posOffset>
                </wp:positionH>
                <wp:positionV relativeFrom="paragraph">
                  <wp:posOffset>1346200</wp:posOffset>
                </wp:positionV>
                <wp:extent cx="1617345" cy="26784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7345" cy="26784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000</w:t>
                              <w:tab/>
                              <w:tab/>
                              <w:t>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100</w:t>
                              <w:tab/>
                              <w:tab/>
                              <w:t>19.765</w:t>
                              <w:tab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200</w:t>
                              <w:tab/>
                              <w:tab/>
                              <w:t>19.5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300</w:t>
                              <w:tab/>
                              <w:tab/>
                              <w:t>19.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400</w:t>
                              <w:tab/>
                              <w:tab/>
                              <w:t>18.6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500</w:t>
                              <w:tab/>
                              <w:tab/>
                              <w:t>18.0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600</w:t>
                              <w:tab/>
                              <w:tab/>
                              <w:t>17.7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700</w:t>
                              <w:tab/>
                              <w:tab/>
                              <w:t>17.7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800</w:t>
                              <w:tab/>
                              <w:tab/>
                              <w:t>17.6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0900</w:t>
                              <w:tab/>
                              <w:tab/>
                              <w:t>17.5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000</w:t>
                              <w:tab/>
                              <w:tab/>
                              <w:t>17.5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100</w:t>
                              <w:tab/>
                              <w:tab/>
                              <w:t>17.0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200</w:t>
                              <w:tab/>
                              <w:tab/>
                              <w:t>16.5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300</w:t>
                              <w:tab/>
                              <w:tab/>
                              <w:t>16.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.1400</w:t>
                              <w:tab/>
                              <w:tab/>
                              <w:t>16.0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35pt;height:210.9pt;mso-wrap-distance-left:9.05pt;mso-wrap-distance-right:9.05pt;mso-wrap-distance-top:0pt;mso-wrap-distance-bottom:0pt;margin-top:106pt;mso-position-vertical-relative:text;margin-left:-20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.0000</w:t>
                        <w:tab/>
                        <w:tab/>
                        <w:t>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.0100</w:t>
                        <w:tab/>
                        <w:tab/>
                        <w:t>19.765</w:t>
                        <w:tab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.0200</w:t>
                        <w:tab/>
                        <w:tab/>
                        <w:t>19.5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.0300</w:t>
                        <w:tab/>
                        <w:tab/>
                        <w:t>19.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.0400</w:t>
                        <w:tab/>
                        <w:tab/>
                        <w:t>18.6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.0500</w:t>
                        <w:tab/>
                        <w:tab/>
                        <w:t>18.0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.0600</w:t>
                        <w:tab/>
                        <w:tab/>
                        <w:t>17.7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.0700</w:t>
                        <w:tab/>
                        <w:tab/>
                        <w:t>17.7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.0800</w:t>
                        <w:tab/>
                        <w:tab/>
                        <w:t>17.6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.0900</w:t>
                        <w:tab/>
                        <w:tab/>
                        <w:t>17.5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.1000</w:t>
                        <w:tab/>
                        <w:tab/>
                        <w:t>17.5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.1100</w:t>
                        <w:tab/>
                        <w:tab/>
                        <w:t>17.0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.1200</w:t>
                        <w:tab/>
                        <w:tab/>
                        <w:t>16.5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.1300</w:t>
                        <w:tab/>
                        <w:tab/>
                        <w:t>16.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0.1400</w:t>
                        <w:tab/>
                        <w:tab/>
                        <w:t>16.0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37515</wp:posOffset>
                </wp:positionH>
                <wp:positionV relativeFrom="paragraph">
                  <wp:posOffset>60325</wp:posOffset>
                </wp:positionV>
                <wp:extent cx="6631940" cy="32004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1940" cy="320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ffort de serrage du mandrin de vissage sur la fi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2pt;height:25.2pt;mso-wrap-distance-left:9.05pt;mso-wrap-distance-right:9.05pt;mso-wrap-distance-top:0pt;mso-wrap-distance-bottom:0pt;margin-top:4.75pt;mso-position-vertical-relative:text;margin-left:-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ffort de serrage du mandrin de vissage sur la fi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Document technique</w:t>
      <w:tab/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205095</wp:posOffset>
              </wp:positionH>
              <wp:positionV relativeFrom="paragraph">
                <wp:posOffset>-115570</wp:posOffset>
              </wp:positionV>
              <wp:extent cx="736600" cy="388620"/>
              <wp:effectExtent l="0" t="0" r="76200" b="7620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4648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/>
                          </w:pPr>
                          <w:r>
                            <w:rPr/>
                            <w:t>DT</w:t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</w:p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4pt;height:36.6pt;mso-wrap-distance-left:9.05pt;mso-wrap-distance-right:9.05pt;mso-wrap-distance-top:0pt;mso-wrap-distance-bottom:0pt;margin-top:-9.1pt;mso-position-vertical-relative:text;margin-left:409.85pt;mso-position-horizontal-relative:text">
              <v:shadow on="t" color="#808080" offset="6pt,6pt"/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/>
                    </w:pPr>
                    <w:r>
                      <w:rPr/>
                      <w:t>DT</w:t>
                    </w:r>
                    <w:r>
                      <w:rPr>
                        <w:rStyle w:val="PageNumber"/>
                      </w:rPr>
                      <w:t>16</w:t>
                    </w:r>
                  </w:p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16:38:00Z</dcterms:created>
  <dc:creator>fgfgggfd</dc:creator>
  <dc:description/>
  <dc:language>en-US</dc:language>
  <cp:lastModifiedBy>CPGE</cp:lastModifiedBy>
  <cp:lastPrinted>2001-11-17T09:46:00Z</cp:lastPrinted>
  <dcterms:modified xsi:type="dcterms:W3CDTF">2001-11-17T08:46:00Z</dcterms:modified>
  <cp:revision>7</cp:revision>
  <dc:subject/>
  <dc:title/>
</cp:coreProperties>
</file>