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1°) Etude de la fonction FT1 « Maintenir le cadre 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ab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Question 1 : 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708" w:hanging="0"/>
        <w:jc w:val="both"/>
        <w:rPr/>
      </w:pPr>
      <w:r>
        <w:rPr/>
        <w:t>1-1) Calculer et choisir dans le 1</w:t>
      </w:r>
      <w:r>
        <w:rPr>
          <w:vertAlign w:val="superscript"/>
        </w:rPr>
        <w:t>er</w:t>
      </w:r>
      <w:r>
        <w:rPr/>
        <w:t xml:space="preserve"> tableau des dimensions standards fourni en document ressource le diamètre du vérin presseur.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-2) Ce tableau est-il exploitable pour dimensionner le circuit du vérin presseur ? Justifier la répons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1-3) En considérant son exploitation possible, quelle doit être la taille (</w:t>
      </w:r>
      <w:r>
        <w:rPr>
          <w:rFonts w:cs="Symbol" w:ascii="Symbol" w:hAnsi="Symbol"/>
        </w:rPr>
        <w:t></w:t>
      </w:r>
      <w:r>
        <w:rPr/>
        <w:t xml:space="preserve"> intérieur </w:t>
      </w:r>
      <w:r>
        <w:rPr>
          <w:rFonts w:cs="Comic Sans MS" w:ascii="Comic Sans MS" w:hAnsi="Comic Sans MS"/>
          <w:sz w:val="22"/>
        </w:rPr>
        <w:t>x</w:t>
      </w:r>
      <w:r>
        <w:rPr/>
        <w:t xml:space="preserve"> </w:t>
      </w:r>
      <w:r>
        <w:rPr>
          <w:rFonts w:cs="Symbol" w:ascii="Symbol" w:hAnsi="Symbol"/>
        </w:rPr>
        <w:t></w:t>
      </w:r>
      <w:r>
        <w:rPr/>
        <w:t xml:space="preserve"> extérieur) et la longueur maximale de la tuyauterie entre le vérin et le distributeur ? Justifier la répon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  <w:u w:val="single"/>
        </w:rPr>
        <w:t>2°) Etude de la fonction FT2 « Déplacer longitudinalement la tête de fichage»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Question 2 :</w:t>
      </w:r>
    </w:p>
    <w:p>
      <w:pPr>
        <w:pStyle w:val="Normal"/>
        <w:rPr/>
      </w:pPr>
      <w:r>
        <w:rPr/>
        <w:t xml:space="preserve">Détermination du nombre de fiches et de la distance entre deux fiches : 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Question 3 :</w:t>
      </w:r>
    </w:p>
    <w:p>
      <w:pPr>
        <w:pStyle w:val="Normal"/>
        <w:rPr/>
      </w:pPr>
      <w:r>
        <w:rPr/>
        <w:t xml:space="preserve">3-1) Détermination du temps d’une opération de perçag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-2) Déterminer le temps de l’opération de  pose de la fiche (chargement plus vissa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Question 4 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4-1) Détermination de la vitesse V (m/s) du déplacement longitudinal de la tête de fichage</w:t>
      </w:r>
      <w:r>
        <w:rPr>
          <w:i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-2)  Déterminer le temps total mis pour un déplac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-3) Respect du cahier des charg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us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-4) Proposer une modification du grafcet de coordination des tâches qui permette d’exécuter la tâche T41 « CHARGER LA FICHE » en temps masqué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0"/>
          <w:lang w:val="en-US"/>
        </w:rPr>
      </w:pPr>
      <w:r>
        <w:rPr>
          <w:sz w:val="20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519430</wp:posOffset>
            </wp:positionH>
            <wp:positionV relativeFrom="paragraph">
              <wp:posOffset>41910</wp:posOffset>
            </wp:positionV>
            <wp:extent cx="4733925" cy="5695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569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>
          <w:sz w:val="20"/>
          <w:lang w:val="en-US"/>
        </w:rPr>
      </w:pPr>
      <w:r>
        <w:rPr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24230</wp:posOffset>
                </wp:positionH>
                <wp:positionV relativeFrom="paragraph">
                  <wp:posOffset>-1270</wp:posOffset>
                </wp:positionV>
                <wp:extent cx="4857750" cy="2581275"/>
                <wp:effectExtent l="0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57840" cy="2581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64.9pt;margin-top:-0.1pt;width:382.45pt;height:203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4-5) La cadence de production est-elle maintenant respectée ? Justifier la répons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Question 5 : </w:t>
      </w:r>
    </w:p>
    <w:p>
      <w:pPr>
        <w:pStyle w:val="Normal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5-1) Expliquer brièvement de quelle façon est reconnu le sens de déplacement de la tête de fichag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5-2)  Expliquer brièvement la procédure de prise d’origin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5-3) Déterminer la précision (en mm) de positionnement longitudinal de la tête de fichage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Définir la valeur du compteur lorsque la tête de fichage est sur la deuxième fiche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5-5) En prenant comme hypothèse qu’un grand cadre se compose de six fiches, vérifier que la capacité du compteur n’est pas dépassée. Justifier la réponse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/>
        <w:t>5-6) Identifier chaque élément du schéma illustrant la constitution générale de la boucle de position (voir l’exemple du comparateur)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tbl>
      <w:tblPr>
        <w:tblW w:w="8115" w:type="dxa"/>
        <w:jc w:val="left"/>
        <w:tblInd w:w="7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7"/>
        <w:gridCol w:w="4058"/>
      </w:tblGrid>
      <w:tr>
        <w:trPr>
          <w:trHeight w:val="709" w:hRule="atLeast"/>
        </w:trPr>
        <w:tc>
          <w:tcPr>
            <w:tcW w:w="4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Comparateur</w:t>
            </w:r>
          </w:p>
        </w:tc>
        <w:tc>
          <w:tcPr>
            <w:tcW w:w="40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Heading6"/>
              <w:rPr>
                <w:rFonts w:ascii="Verdana" w:hAnsi="Verdana" w:cs="Verdana"/>
                <w:b w:val="false"/>
                <w:b w:val="false"/>
                <w:i w:val="false"/>
                <w:i w:val="false"/>
                <w:u w:val="none"/>
              </w:rPr>
            </w:pPr>
            <w:r>
              <w:rPr>
                <w:rFonts w:cs="Verdana" w:ascii="Verdana" w:hAnsi="Verdana"/>
                <w:b w:val="false"/>
                <w:i w:val="false"/>
                <w:u w:val="none"/>
              </w:rPr>
              <w:t>Carte de positionnement</w:t>
            </w:r>
          </w:p>
        </w:tc>
      </w:tr>
      <w:tr>
        <w:trPr>
          <w:trHeight w:val="676" w:hRule="atLeast"/>
        </w:trPr>
        <w:tc>
          <w:tcPr>
            <w:tcW w:w="4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Préactionneur</w:t>
            </w:r>
          </w:p>
        </w:tc>
        <w:tc>
          <w:tcPr>
            <w:tcW w:w="40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4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Actionneur</w:t>
            </w:r>
          </w:p>
        </w:tc>
        <w:tc>
          <w:tcPr>
            <w:tcW w:w="40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</w:tr>
      <w:tr>
        <w:trPr>
          <w:trHeight w:val="668" w:hRule="atLeast"/>
        </w:trPr>
        <w:tc>
          <w:tcPr>
            <w:tcW w:w="4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Processus physique</w:t>
            </w:r>
          </w:p>
        </w:tc>
        <w:tc>
          <w:tcPr>
            <w:tcW w:w="40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0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-65" w:hanging="0"/>
              <w:jc w:val="center"/>
              <w:rPr/>
            </w:pPr>
            <w:r>
              <w:rPr/>
              <w:t>Capteur</w:t>
            </w:r>
          </w:p>
        </w:tc>
        <w:tc>
          <w:tcPr>
            <w:tcW w:w="40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6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5-7) Les quatre figures ci-dessous représentent les caractéristiques typiques d’une chaîne fonctionnelle asservie en position. Placer une </w:t>
      </w:r>
      <w:r>
        <w:rPr>
          <w:rFonts w:cs="Comic Sans MS" w:ascii="Comic Sans MS" w:hAnsi="Comic Sans MS"/>
        </w:rPr>
        <w:t>x</w:t>
      </w:r>
      <w:r>
        <w:rPr/>
        <w:t xml:space="preserve"> dans les cases qui correspondent au comportement et au gain de chaque caractéristique.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328295</wp:posOffset>
                </wp:positionH>
                <wp:positionV relativeFrom="paragraph">
                  <wp:posOffset>138430</wp:posOffset>
                </wp:positionV>
                <wp:extent cx="7058660" cy="2211070"/>
                <wp:effectExtent l="0" t="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58520" cy="2211120"/>
                          <a:chOff x="0" y="0"/>
                          <a:chExt cx="7058520" cy="2211120"/>
                        </a:xfrm>
                      </wpg:grpSpPr>
                      <wps:wsp>
                        <wps:cNvSpPr/>
                        <wps:spPr>
                          <a:xfrm>
                            <a:off x="638280" y="134640"/>
                            <a:ext cx="0" cy="20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221112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680" y="682560"/>
                            <a:ext cx="23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337680"/>
                            <a:ext cx="1813680" cy="66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9" h="1055">
                                <a:moveTo>
                                  <a:pt x="0" y="1052"/>
                                </a:moveTo>
                                <a:cubicBezTo>
                                  <a:pt x="155" y="546"/>
                                  <a:pt x="311" y="40"/>
                                  <a:pt x="472" y="40"/>
                                </a:cubicBezTo>
                                <a:cubicBezTo>
                                  <a:pt x="633" y="40"/>
                                  <a:pt x="815" y="1052"/>
                                  <a:pt x="967" y="1052"/>
                                </a:cubicBezTo>
                                <a:cubicBezTo>
                                  <a:pt x="1119" y="1052"/>
                                  <a:pt x="1226" y="40"/>
                                  <a:pt x="1387" y="40"/>
                                </a:cubicBezTo>
                                <a:cubicBezTo>
                                  <a:pt x="1548" y="40"/>
                                  <a:pt x="1773" y="1051"/>
                                  <a:pt x="1935" y="1052"/>
                                </a:cubicBezTo>
                                <a:cubicBezTo>
                                  <a:pt x="2097" y="1053"/>
                                  <a:pt x="2201" y="47"/>
                                  <a:pt x="2362" y="47"/>
                                </a:cubicBezTo>
                                <a:cubicBezTo>
                                  <a:pt x="2523" y="47"/>
                                  <a:pt x="2736" y="1055"/>
                                  <a:pt x="2902" y="1052"/>
                                </a:cubicBezTo>
                                <a:cubicBezTo>
                                  <a:pt x="3068" y="1049"/>
                                  <a:pt x="3200" y="64"/>
                                  <a:pt x="3360" y="32"/>
                                </a:cubicBezTo>
                                <a:cubicBezTo>
                                  <a:pt x="3520" y="0"/>
                                  <a:pt x="3869" y="760"/>
                                  <a:pt x="3862" y="857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3600" y="1001520"/>
                            <a:ext cx="28836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38640" y="9360"/>
                            <a:ext cx="732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20200" y="1943280"/>
                            <a:ext cx="628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8040" y="124920"/>
                            <a:ext cx="0" cy="20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8040" y="220140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673200"/>
                            <a:ext cx="2328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3720" y="991800"/>
                            <a:ext cx="288360" cy="1200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48760" y="0"/>
                            <a:ext cx="732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29960" y="1933560"/>
                            <a:ext cx="628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29560" y="314280"/>
                            <a:ext cx="2495520" cy="69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30" h="1090">
                                <a:moveTo>
                                  <a:pt x="0" y="1090"/>
                                </a:moveTo>
                                <a:cubicBezTo>
                                  <a:pt x="110" y="577"/>
                                  <a:pt x="220" y="64"/>
                                  <a:pt x="382" y="32"/>
                                </a:cubicBezTo>
                                <a:cubicBezTo>
                                  <a:pt x="544" y="0"/>
                                  <a:pt x="771" y="868"/>
                                  <a:pt x="975" y="895"/>
                                </a:cubicBezTo>
                                <a:cubicBezTo>
                                  <a:pt x="1179" y="922"/>
                                  <a:pt x="1400" y="228"/>
                                  <a:pt x="1605" y="197"/>
                                </a:cubicBezTo>
                                <a:cubicBezTo>
                                  <a:pt x="1810" y="166"/>
                                  <a:pt x="2010" y="672"/>
                                  <a:pt x="2205" y="707"/>
                                </a:cubicBezTo>
                                <a:cubicBezTo>
                                  <a:pt x="2400" y="742"/>
                                  <a:pt x="2609" y="417"/>
                                  <a:pt x="2775" y="407"/>
                                </a:cubicBezTo>
                                <a:cubicBezTo>
                                  <a:pt x="2941" y="397"/>
                                  <a:pt x="3075" y="625"/>
                                  <a:pt x="3202" y="647"/>
                                </a:cubicBezTo>
                                <a:cubicBezTo>
                                  <a:pt x="3329" y="669"/>
                                  <a:pt x="3419" y="563"/>
                                  <a:pt x="3540" y="542"/>
                                </a:cubicBezTo>
                                <a:cubicBezTo>
                                  <a:pt x="3661" y="521"/>
                                  <a:pt x="3889" y="450"/>
                                  <a:pt x="3930" y="52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15520"/>
                            <a:ext cx="7239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s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19480" y="515520"/>
                            <a:ext cx="7239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s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.85pt;margin-top:10.9pt;width:555.8pt;height:174.1pt" coordorigin="-517,218" coordsize="11116,3482">
                <v:line id="shape_0" from="488,430" to="488,3684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488,3700" to="4852,370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11,1293" to="4177,12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3869,1055" path="m0,1052c155,546,311,40,472,40c633,40,815,1052,967,1052c1119,1052,1226,40,1387,40c1548,40,1773,1051,1935,1052c2097,1053,2201,47,2362,47c2523,47,2736,1055,2902,1052c3068,1049,3200,64,3360,32c3520,0,3869,760,3862,857e" stroked="t" o:allowincell="f" style="position:absolute;left:931;top:750;width:2855;height:10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481,1795" to="934,36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89;top:233;width:115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4;top:3279;width:9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43,415" to="5543,3669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5543,3685" to="9907,368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566,1278" to="9232,127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36,1780" to="5989,36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544;top:218;width:115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9;top:3263;width:9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930,1090" path="m0,1090c110,577,220,64,382,32c544,0,771,868,975,895c1179,922,1400,228,1605,197c1810,166,2010,672,2205,707c2400,742,2609,417,2775,407c2941,397,3075,625,3202,647c3329,669,3419,563,3540,542c3661,521,3889,450,3930,520e" stroked="t" o:allowincell="f" style="position:absolute;left:5986;top:713;width:3929;height:10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517;top:1030;width:11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si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53;top:1030;width:11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si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530860</wp:posOffset>
                </wp:positionH>
                <wp:positionV relativeFrom="paragraph">
                  <wp:posOffset>67945</wp:posOffset>
                </wp:positionV>
                <wp:extent cx="3014980" cy="64452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709"/>
                              <w:gridCol w:w="283"/>
                              <w:gridCol w:w="851"/>
                              <w:gridCol w:w="283"/>
                              <w:gridCol w:w="993"/>
                              <w:gridCol w:w="283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mporte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ab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stab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scillant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i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ib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evé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rect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50.75pt;mso-wrap-distance-left:7.05pt;mso-wrap-distance-right:7.05pt;mso-wrap-distance-top:0pt;mso-wrap-distance-bottom:0pt;margin-top:5.35pt;mso-position-vertical-relative:text;margin-left:41.8pt;mso-position-horizontal-relative:page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709"/>
                        <w:gridCol w:w="283"/>
                        <w:gridCol w:w="851"/>
                        <w:gridCol w:w="283"/>
                        <w:gridCol w:w="993"/>
                        <w:gridCol w:w="283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ortemen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bl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tabl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scillant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i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ibl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evé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rect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26510</wp:posOffset>
                </wp:positionH>
                <wp:positionV relativeFrom="paragraph">
                  <wp:posOffset>58420</wp:posOffset>
                </wp:positionV>
                <wp:extent cx="3014980" cy="64452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709"/>
                              <w:gridCol w:w="283"/>
                              <w:gridCol w:w="851"/>
                              <w:gridCol w:w="283"/>
                              <w:gridCol w:w="993"/>
                              <w:gridCol w:w="283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mporte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ab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stab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scillant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i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ib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evé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rect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50.75pt;mso-wrap-distance-left:7.05pt;mso-wrap-distance-right:7.05pt;mso-wrap-distance-top:0pt;mso-wrap-distance-bottom:0pt;margin-top:4.6pt;mso-position-vertical-relative:text;margin-left:301.3pt;mso-position-horizontal-relative:page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709"/>
                        <w:gridCol w:w="283"/>
                        <w:gridCol w:w="851"/>
                        <w:gridCol w:w="283"/>
                        <w:gridCol w:w="993"/>
                        <w:gridCol w:w="283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ortemen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bl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tabl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scillant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i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ibl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evé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rect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44195</wp:posOffset>
                </wp:positionH>
                <wp:positionV relativeFrom="paragraph">
                  <wp:posOffset>80010</wp:posOffset>
                </wp:positionV>
                <wp:extent cx="7087870" cy="2212340"/>
                <wp:effectExtent l="0" t="0" r="0" b="3175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8040" cy="2212200"/>
                          <a:chOff x="0" y="0"/>
                          <a:chExt cx="7088040" cy="2212200"/>
                        </a:xfrm>
                      </wpg:grpSpPr>
                      <wps:wsp>
                        <wps:cNvSpPr/>
                        <wps:spPr>
                          <a:xfrm>
                            <a:off x="605160" y="129600"/>
                            <a:ext cx="0" cy="20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5160" y="220608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4960" y="653400"/>
                            <a:ext cx="25286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880" y="4320"/>
                            <a:ext cx="732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7080" y="1937880"/>
                            <a:ext cx="628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00120" y="711360"/>
                            <a:ext cx="2428920" cy="149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25" h="2355">
                                <a:moveTo>
                                  <a:pt x="0" y="2355"/>
                                </a:moveTo>
                                <a:cubicBezTo>
                                  <a:pt x="227" y="2329"/>
                                  <a:pt x="455" y="2304"/>
                                  <a:pt x="705" y="2032"/>
                                </a:cubicBezTo>
                                <a:cubicBezTo>
                                  <a:pt x="955" y="1760"/>
                                  <a:pt x="1196" y="1039"/>
                                  <a:pt x="1500" y="720"/>
                                </a:cubicBezTo>
                                <a:cubicBezTo>
                                  <a:pt x="1804" y="401"/>
                                  <a:pt x="2141" y="240"/>
                                  <a:pt x="2528" y="120"/>
                                </a:cubicBezTo>
                                <a:cubicBezTo>
                                  <a:pt x="2915" y="0"/>
                                  <a:pt x="3611" y="20"/>
                                  <a:pt x="382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124920"/>
                            <a:ext cx="0" cy="20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7200" y="2201400"/>
                            <a:ext cx="2771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97000" y="649080"/>
                            <a:ext cx="25286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7920" y="0"/>
                            <a:ext cx="7329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sit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59120" y="1933560"/>
                            <a:ext cx="62856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emp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71440" y="646920"/>
                            <a:ext cx="1967400" cy="156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98" h="2465">
                                <a:moveTo>
                                  <a:pt x="0" y="2433"/>
                                </a:moveTo>
                                <a:cubicBezTo>
                                  <a:pt x="15" y="2449"/>
                                  <a:pt x="31" y="2465"/>
                                  <a:pt x="128" y="2163"/>
                                </a:cubicBezTo>
                                <a:cubicBezTo>
                                  <a:pt x="225" y="1861"/>
                                  <a:pt x="436" y="949"/>
                                  <a:pt x="585" y="618"/>
                                </a:cubicBezTo>
                                <a:cubicBezTo>
                                  <a:pt x="734" y="287"/>
                                  <a:pt x="828" y="275"/>
                                  <a:pt x="1020" y="176"/>
                                </a:cubicBezTo>
                                <a:cubicBezTo>
                                  <a:pt x="1212" y="77"/>
                                  <a:pt x="1394" y="52"/>
                                  <a:pt x="1740" y="26"/>
                                </a:cubicBezTo>
                                <a:cubicBezTo>
                                  <a:pt x="2086" y="0"/>
                                  <a:pt x="2881" y="6"/>
                                  <a:pt x="3098" y="18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77360"/>
                            <a:ext cx="7239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s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67000" y="487080"/>
                            <a:ext cx="723960" cy="53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Positi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visé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2.85pt;margin-top:6.3pt;width:558.05pt;height:174.2pt" coordorigin="-857,126" coordsize="11161,3484">
                <v:line id="shape_0" from="96,330" to="96,3584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96,3600" to="4460,360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127,1155" to="4108,11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97;top:133;width:115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62;top:3178;width:9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825,2355" path="m0,2355c227,2329,455,2304,705,2032c955,1760,1196,1039,1500,720c1804,401,2141,240,2528,120c2915,0,3611,20,3825,0e" stroked="t" o:allowincell="f" style="position:absolute;left:88;top:1246;width:3824;height:23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line id="shape_0" from="5249,323" to="5249,3577" stroked="t" o:allowincell="f" style="position:absolute">
                  <v:stroke color="black" weight="9360" startarrow="classic" startarrowwidth="medium" startarrowlength="long" joinstyle="miter" endcap="flat"/>
                  <v:fill o:detectmouseclick="t" on="false"/>
                  <w10:wrap type="none"/>
                </v:line>
                <v:line id="shape_0" from="5249,3593" to="9613,359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280,1148" to="9261,115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250;top:126;width:1153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siti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15;top:3171;width:989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emp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3098,2465" path="m0,2433c15,2449,31,2465,128,2163c225,1861,436,949,585,618c734,287,828,275,1020,176c1212,77,1394,52,1740,26c2086,0,2881,6,3098,18e" stroked="t" o:allowincell="f" style="position:absolute;left:5240;top:1145;width:3097;height:246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-857;top:878;width:11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si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88;top:893;width:1139;height:8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Positi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visé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483235</wp:posOffset>
                </wp:positionH>
                <wp:positionV relativeFrom="paragraph">
                  <wp:posOffset>52705</wp:posOffset>
                </wp:positionV>
                <wp:extent cx="3014980" cy="64452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709"/>
                              <w:gridCol w:w="283"/>
                              <w:gridCol w:w="851"/>
                              <w:gridCol w:w="283"/>
                              <w:gridCol w:w="993"/>
                              <w:gridCol w:w="283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mporte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ab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stab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scillant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i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ib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evé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rect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50.75pt;mso-wrap-distance-left:7.05pt;mso-wrap-distance-right:7.05pt;mso-wrap-distance-top:0pt;mso-wrap-distance-bottom:0pt;margin-top:4.15pt;mso-position-vertical-relative:text;margin-left:38.05pt;mso-position-horizontal-relative:page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709"/>
                        <w:gridCol w:w="283"/>
                        <w:gridCol w:w="851"/>
                        <w:gridCol w:w="283"/>
                        <w:gridCol w:w="993"/>
                        <w:gridCol w:w="283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ortemen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bl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tabl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scillant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i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ibl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evé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rect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52705</wp:posOffset>
                </wp:positionV>
                <wp:extent cx="3014980" cy="644525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4980" cy="64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4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6"/>
                              <w:gridCol w:w="709"/>
                              <w:gridCol w:w="283"/>
                              <w:gridCol w:w="851"/>
                              <w:gridCol w:w="283"/>
                              <w:gridCol w:w="993"/>
                              <w:gridCol w:w="283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mportement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Stab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Instab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Oscillant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34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Gai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Faible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Elevé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4" w:space="0" w:color="000000"/>
                                  </w:tcBorders>
                                  <w:shd w:fill="E5E5E5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Correct</w:t>
                                  </w:r>
                                </w:p>
                              </w:tc>
                              <w:tc>
                                <w:tcPr>
                                  <w:tcW w:w="283" w:type="dxa"/>
                                  <w:tcBorders>
                                    <w:top w:val="single" w:sz="18" w:space="0" w:color="000000"/>
                                    <w:left w:val="single" w:sz="4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4pt;height:50.75pt;mso-wrap-distance-left:7.05pt;mso-wrap-distance-right:0pt;mso-wrap-distance-top:0pt;mso-wrap-distance-bottom:0pt;margin-top:4.15pt;mso-position-vertical-relative:text;margin-left:233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4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6"/>
                        <w:gridCol w:w="709"/>
                        <w:gridCol w:w="283"/>
                        <w:gridCol w:w="851"/>
                        <w:gridCol w:w="283"/>
                        <w:gridCol w:w="993"/>
                        <w:gridCol w:w="283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ortement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Stabl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stabl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Oscillant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5" w:hRule="atLeast"/>
                        </w:trPr>
                        <w:tc>
                          <w:tcPr>
                            <w:tcW w:w="134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Gai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Faible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Elevé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4" w:space="0" w:color="000000"/>
                            </w:tcBorders>
                            <w:shd w:fill="E5E5E5" w:val="clea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rrect</w:t>
                            </w:r>
                          </w:p>
                        </w:tc>
                        <w:tc>
                          <w:tcPr>
                            <w:tcW w:w="283" w:type="dxa"/>
                            <w:tcBorders>
                              <w:top w:val="single" w:sz="18" w:space="0" w:color="000000"/>
                              <w:left w:val="single" w:sz="4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rFonts w:ascii="GothicG" w:hAnsi="GothicG" w:cs="GothicG"/>
          <w:b/>
          <w:b/>
          <w:sz w:val="28"/>
          <w:u w:val="single"/>
        </w:rPr>
      </w:pPr>
      <w:r>
        <w:rPr>
          <w:b/>
          <w:sz w:val="28"/>
          <w:u w:val="single"/>
        </w:rPr>
        <w:t>3°)  Etude de la tête de fichage</w:t>
      </w:r>
    </w:p>
    <w:p>
      <w:pPr>
        <w:pStyle w:val="Normal"/>
        <w:rPr>
          <w:rFonts w:ascii="GothicG" w:hAnsi="GothicG" w:cs="GothicG"/>
          <w:b/>
          <w:b/>
          <w:sz w:val="28"/>
          <w:u w:val="single"/>
        </w:rPr>
      </w:pPr>
      <w:r>
        <w:rPr>
          <w:rFonts w:cs="GothicG" w:ascii="GothicG" w:hAnsi="GothicG"/>
          <w:b/>
          <w:sz w:val="28"/>
          <w:u w:val="single"/>
        </w:rPr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1 Etude des fonctions FT3 et FT5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/>
      </w:pPr>
      <w:r>
        <w:rPr>
          <w:b/>
          <w:i/>
          <w:sz w:val="28"/>
          <w:u w:val="single"/>
        </w:rPr>
        <w:t>Question 6</w:t>
      </w:r>
      <w:r>
        <w:rPr>
          <w:b/>
          <w:sz w:val="28"/>
          <w:u w:val="single"/>
        </w:rPr>
        <w:t> </w:t>
      </w:r>
    </w:p>
    <w:p>
      <w:pPr>
        <w:pStyle w:val="Normal"/>
        <w:ind w:firstLine="708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708"/>
        <w:rPr/>
      </w:pPr>
      <w:r>
        <w:rPr/>
        <w:t>Compléter le schéma cinématique relatif à la fonction FT 31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93040</wp:posOffset>
                </wp:positionH>
                <wp:positionV relativeFrom="paragraph">
                  <wp:posOffset>94615</wp:posOffset>
                </wp:positionV>
                <wp:extent cx="6921500" cy="6605270"/>
                <wp:effectExtent l="0" t="5080" r="0" b="698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1360" cy="6605280"/>
                          <a:chOff x="0" y="0"/>
                          <a:chExt cx="6921360" cy="660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861960" cy="66052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328280" y="834480"/>
                              <a:ext cx="2533680" cy="689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Les ensembles de pièces cinématiquement équivalentes sont de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la même coul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6503040" cy="660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89000" y="4116240"/>
                                <a:ext cx="227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97960" y="119880"/>
                                <a:ext cx="615240" cy="254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M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45240" y="2214360"/>
                                <a:ext cx="1158120" cy="725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24" h="1140">
                                    <a:moveTo>
                                      <a:pt x="171" y="228"/>
                                    </a:moveTo>
                                    <a:lnTo>
                                      <a:pt x="57" y="456"/>
                                    </a:lnTo>
                                    <a:lnTo>
                                      <a:pt x="0" y="684"/>
                                    </a:lnTo>
                                    <a:lnTo>
                                      <a:pt x="57" y="969"/>
                                    </a:lnTo>
                                    <a:lnTo>
                                      <a:pt x="399" y="1083"/>
                                    </a:lnTo>
                                    <a:lnTo>
                                      <a:pt x="969" y="1140"/>
                                    </a:lnTo>
                                    <a:lnTo>
                                      <a:pt x="1311" y="1140"/>
                                    </a:lnTo>
                                    <a:lnTo>
                                      <a:pt x="1596" y="1140"/>
                                    </a:lnTo>
                                    <a:cubicBezTo>
                                      <a:pt x="1637" y="1099"/>
                                      <a:pt x="1686" y="1056"/>
                                      <a:pt x="1719" y="1007"/>
                                    </a:cubicBezTo>
                                    <a:cubicBezTo>
                                      <a:pt x="1724" y="992"/>
                                      <a:pt x="1734" y="962"/>
                                      <a:pt x="1734" y="962"/>
                                    </a:cubicBezTo>
                                    <a:lnTo>
                                      <a:pt x="1767" y="855"/>
                                    </a:lnTo>
                                    <a:lnTo>
                                      <a:pt x="1824" y="456"/>
                                    </a:lnTo>
                                    <a:lnTo>
                                      <a:pt x="1767" y="285"/>
                                    </a:lnTo>
                                    <a:lnTo>
                                      <a:pt x="1653" y="171"/>
                                    </a:lnTo>
                                    <a:lnTo>
                                      <a:pt x="1482" y="57"/>
                                    </a:lnTo>
                                    <a:lnTo>
                                      <a:pt x="1254" y="57"/>
                                    </a:lnTo>
                                    <a:lnTo>
                                      <a:pt x="1026" y="0"/>
                                    </a:lnTo>
                                    <a:lnTo>
                                      <a:pt x="513" y="0"/>
                                    </a:lnTo>
                                    <a:lnTo>
                                      <a:pt x="171" y="171"/>
                                    </a:lnTo>
                                    <a:lnTo>
                                      <a:pt x="171" y="22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360" y="2624400"/>
                                <a:ext cx="6189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560" y="2624400"/>
                                <a:ext cx="1372320" cy="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02480" y="2369880"/>
                                <a:ext cx="108720" cy="254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2480" y="2624400"/>
                                <a:ext cx="108720" cy="29016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400" y="2406600"/>
                                <a:ext cx="398160" cy="4348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41040" y="2369880"/>
                                <a:ext cx="10872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1040" y="2624400"/>
                                <a:ext cx="10872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240" y="262440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25800" y="2333160"/>
                                <a:ext cx="361800" cy="2901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361800" y="0"/>
                                  <a:ext cx="0" cy="290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0"/>
                                  <a:ext cx="36360" cy="181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5800" y="2624400"/>
                                <a:ext cx="361800" cy="289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61800" y="0"/>
                                  <a:ext cx="0" cy="289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89440"/>
                                  <a:ext cx="361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08720"/>
                                  <a:ext cx="36360" cy="18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3399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836280" y="2043360"/>
                                <a:ext cx="1440" cy="584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32320" y="204336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230480" y="1824840"/>
                                <a:ext cx="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18255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5760" y="2225160"/>
                                <a:ext cx="144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085760" y="1824840"/>
                                <a:ext cx="0" cy="39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168012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080" y="1680120"/>
                                <a:ext cx="0" cy="87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080" y="2696760"/>
                                <a:ext cx="949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080" y="2696760"/>
                                <a:ext cx="0" cy="87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3567960"/>
                                <a:ext cx="687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58120" y="331416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7120" y="280548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7120" y="2442960"/>
                                <a:ext cx="579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0" y="2696760"/>
                                <a:ext cx="681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46080" y="2551320"/>
                                <a:ext cx="949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0" y="2551320"/>
                                <a:ext cx="643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063160" y="2733120"/>
                                <a:ext cx="1849680" cy="47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1600" y="145440"/>
                                  <a:ext cx="759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4148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1512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12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180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1560" y="0"/>
                                  <a:ext cx="43812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6080" y="18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2640" y="18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94480" y="145440"/>
                                  <a:ext cx="0" cy="326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12680" y="47160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063160" y="2043360"/>
                                <a:ext cx="1849680" cy="471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51600" y="326520"/>
                                  <a:ext cx="75996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29040"/>
                                  <a:ext cx="6516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25800" y="25668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25668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11560" y="32652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411560" y="469800"/>
                                  <a:ext cx="43812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846080" y="3996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2640" y="39960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58120" y="0"/>
                                  <a:ext cx="0" cy="3265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76680" y="0"/>
                                  <a:ext cx="1810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33cccc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099160" y="233604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9160" y="29059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7880" y="4112280"/>
                                <a:ext cx="1592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800520" y="2768760"/>
                                <a:ext cx="0" cy="134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4240" y="2766600"/>
                                <a:ext cx="1861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86760" y="2478960"/>
                                <a:ext cx="18612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4160" y="336600"/>
                                <a:ext cx="0" cy="214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9440" y="33732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19440" y="192240"/>
                                <a:ext cx="28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64160" y="10800"/>
                                <a:ext cx="0" cy="18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0880" y="254520"/>
                                <a:ext cx="86688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83440" y="15624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5240" y="156240"/>
                                <a:ext cx="0" cy="25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26320" y="0"/>
                                <a:ext cx="506880" cy="50796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63760" y="76680"/>
                                <a:ext cx="0" cy="369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75840" y="8316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75840" y="446400"/>
                                <a:ext cx="18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07040" y="373320"/>
                                <a:ext cx="0" cy="3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7040" y="37404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79760" y="337320"/>
                                <a:ext cx="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cccc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0280" y="24429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8640" y="24429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27331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000" y="27331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2640" y="27331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1560" y="24429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5560" y="27331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0280" y="24429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8640" y="24429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7360" y="244296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3920" y="27331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2640" y="27331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1000" y="2733120"/>
                                <a:ext cx="72360" cy="72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5000" y="247896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48440" y="2478960"/>
                                <a:ext cx="0" cy="290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95000" y="2769120"/>
                                <a:ext cx="253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9440" y="2617560"/>
                                <a:ext cx="82620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3880" y="236988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3880" y="2878560"/>
                                <a:ext cx="868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2560" y="2369880"/>
                                <a:ext cx="0" cy="50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17120" y="2406600"/>
                                <a:ext cx="0" cy="43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0760" y="240660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80760" y="28414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3880" y="266076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73880" y="2369880"/>
                                <a:ext cx="0" cy="21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7880" y="258768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537880" y="2660760"/>
                                <a:ext cx="72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10240" y="22975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46600" y="22975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70200" y="22975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06560" y="229752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5720" y="24066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12080" y="2406600"/>
                                <a:ext cx="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66000" y="2442960"/>
                                <a:ext cx="0" cy="36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157760" y="1679400"/>
                                <a:ext cx="2896200" cy="188784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0" y="0"/>
                                  <a:ext cx="1800" cy="140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72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720"/>
                                  <a:ext cx="0" cy="87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016640"/>
                                  <a:ext cx="9493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1016640"/>
                                  <a:ext cx="0" cy="87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0" y="188820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60" y="1634040"/>
                                  <a:ext cx="0" cy="254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9360" y="1126080"/>
                                  <a:ext cx="57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9360" y="762840"/>
                                  <a:ext cx="5792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29360" y="762840"/>
                                  <a:ext cx="1800" cy="36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88320" y="871920"/>
                                  <a:ext cx="949320" cy="2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08240" y="871920"/>
                                  <a:ext cx="687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H="1" flipV="1">
                                <a:off x="1158120" y="2225160"/>
                                <a:ext cx="396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8920" y="83160"/>
                                <a:ext cx="0" cy="3121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9480" y="626760"/>
                                <a:ext cx="182160" cy="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59480" y="627840"/>
                                <a:ext cx="954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58480" y="627480"/>
                                <a:ext cx="8208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554400"/>
                                <a:ext cx="1954440" cy="1016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Sous-ensemble mandrin de perçage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98600" y="965160"/>
                                <a:ext cx="9360" cy="126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339966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103360" y="2151360"/>
                                <a:ext cx="36180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573880" y="2062440"/>
                                <a:ext cx="361800" cy="25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P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3366000" y="2612520"/>
                                <a:ext cx="670680" cy="432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9933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06880" y="4573440"/>
                                <a:ext cx="5356800" cy="2031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542880" y="0"/>
                                  <a:ext cx="3619440" cy="2031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824" h="1140">
                                      <a:moveTo>
                                        <a:pt x="171" y="228"/>
                                      </a:moveTo>
                                      <a:lnTo>
                                        <a:pt x="57" y="456"/>
                                      </a:lnTo>
                                      <a:lnTo>
                                        <a:pt x="0" y="684"/>
                                      </a:lnTo>
                                      <a:lnTo>
                                        <a:pt x="57" y="969"/>
                                      </a:lnTo>
                                      <a:lnTo>
                                        <a:pt x="399" y="1083"/>
                                      </a:lnTo>
                                      <a:lnTo>
                                        <a:pt x="969" y="1140"/>
                                      </a:lnTo>
                                      <a:lnTo>
                                        <a:pt x="1311" y="1140"/>
                                      </a:lnTo>
                                      <a:lnTo>
                                        <a:pt x="1596" y="1140"/>
                                      </a:lnTo>
                                      <a:cubicBezTo>
                                        <a:pt x="1637" y="1099"/>
                                        <a:pt x="1686" y="1056"/>
                                        <a:pt x="1719" y="1007"/>
                                      </a:cubicBezTo>
                                      <a:cubicBezTo>
                                        <a:pt x="1724" y="992"/>
                                        <a:pt x="1734" y="962"/>
                                        <a:pt x="1734" y="962"/>
                                      </a:cubicBezTo>
                                      <a:lnTo>
                                        <a:pt x="1767" y="855"/>
                                      </a:lnTo>
                                      <a:lnTo>
                                        <a:pt x="1824" y="456"/>
                                      </a:lnTo>
                                      <a:lnTo>
                                        <a:pt x="1767" y="285"/>
                                      </a:lnTo>
                                      <a:lnTo>
                                        <a:pt x="1653" y="171"/>
                                      </a:lnTo>
                                      <a:lnTo>
                                        <a:pt x="1482" y="57"/>
                                      </a:lnTo>
                                      <a:lnTo>
                                        <a:pt x="1254" y="57"/>
                                      </a:lnTo>
                                      <a:lnTo>
                                        <a:pt x="1026" y="0"/>
                                      </a:lnTo>
                                      <a:lnTo>
                                        <a:pt x="513" y="0"/>
                                      </a:lnTo>
                                      <a:lnTo>
                                        <a:pt x="171" y="171"/>
                                      </a:lnTo>
                                      <a:lnTo>
                                        <a:pt x="171" y="22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979560"/>
                                  <a:ext cx="5356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40" y="97956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993366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40" y="83412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25440" y="1124280"/>
                                  <a:ext cx="4705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00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4160" y="137916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64160" y="580320"/>
                                  <a:ext cx="542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7040" y="580320"/>
                                  <a:ext cx="0" cy="79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62320" y="4348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4680" y="434880"/>
                                  <a:ext cx="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66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802040" y="4133880"/>
                                <a:ext cx="1701000" cy="6174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fr-FR" w:bidi="ar-SA"/>
                                    </w:rPr>
                                    <w:t>Zone à compléter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4632840" y="2794680"/>
                                <a:ext cx="192960" cy="1438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06680" y="4319280"/>
                                <a:ext cx="470520" cy="471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64920" y="2885400"/>
                                <a:ext cx="0" cy="123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6281280" y="2045160"/>
                            <a:ext cx="640080" cy="49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.2pt;margin-top:7.45pt;width:545pt;height:520.15pt" coordorigin="-304,149" coordsize="10900,10403">
                <v:group id="shape_0" style="position:absolute;left:-304;top:149;width:10806;height:10403">
                  <v:shape id="shape_0" fillcolor="white" stroked="f" o:allowincell="f" style="position:absolute;left:6512;top:1463;width:3989;height:10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 xml:space="preserve">Les ensembles de pièces cinématiquement équivalentes sont de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la même couleu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-304;top:149;width:10242;height:10403">
                    <v:line id="shape_0" from="5663,6631" to="9246,663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6307;top:338;width:968;height:3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M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1824,1140" path="m171,228l57,456l0,684l57,969l399,1083l969,1140l1311,1140l1596,1140c1637,1099,1686,1056,1719,1007c1724,992,1734,962,1734,962l1767,855l1824,456l1767,285l1653,171l1482,57l1254,57l1026,0l513,0l171,171l171,228xe" fillcolor="white" stroked="t" o:allowincell="f" style="position:absolute;left:5909;top:3636;width:1823;height:1142;mso-wrap-style:none;v-text-anchor:middle">
                      <v:fill o:detectmouseclick="t" type="solid" color2="black"/>
                      <v:stroke color="black" weight="12600" joinstyle="round" endcap="flat"/>
                      <w10:wrap type="none"/>
                    </v:shape>
                    <v:line id="shape_0" from="-190,4282" to="9556,4282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1919,4282" to="4079,4288" stroked="t" o:allowincell="f" style="position:absolute">
                      <v:stroke color="#993300" weight="28440" joinstyle="miter" endcap="flat"/>
                      <v:fill o:detectmouseclick="t" on="false"/>
                      <w10:wrap type="none"/>
                    </v:line>
                    <v:line id="shape_0" from="1747,3881" to="1917,4280" stroked="t" o:allowincell="f" style="position:absolute;flip:xy">
                      <v:stroke color="#993300" weight="28440" joinstyle="miter" endcap="flat"/>
                      <v:fill o:detectmouseclick="t" on="false"/>
                      <w10:wrap type="none"/>
                    </v:line>
                    <v:line id="shape_0" from="1747,4282" to="1917,4738" stroked="t" o:allowincell="f" style="position:absolute;flip:x">
                      <v:stroke color="#993300" weight="2844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1235;top:3939;width:626;height:6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178,3881" to="1348,4280" stroked="t" o:allowincell="f" style="position:absolute;flip:y">
                      <v:stroke color="#339966" weight="9360" joinstyle="miter" endcap="flat"/>
                      <v:fill o:detectmouseclick="t" on="false"/>
                      <w10:wrap type="none"/>
                    </v:line>
                    <v:line id="shape_0" from="1178,4282" to="1348,4738" stroked="t" o:allowincell="f" style="position:absolute">
                      <v:stroke color="#339966" weight="9360" joinstyle="miter" endcap="flat"/>
                      <v:fill o:detectmouseclick="t" on="false"/>
                      <w10:wrap type="none"/>
                    </v:line>
                    <v:line id="shape_0" from="778,4282" to="1176,4282" stroked="t" o:allowincell="f" style="position:absolute;flip:x">
                      <v:stroke color="#339966" weight="9360" joinstyle="miter" endcap="flat"/>
                      <v:fill o:detectmouseclick="t" on="false"/>
                      <w10:wrap type="none"/>
                    </v:line>
                    <v:group id="shape_0" style="position:absolute;left:209;top:3823;width:569;height:456">
                      <v:line id="shape_0" from="779,3823" to="779,4279" stroked="t" o:allowincell="f" style="position:absolute;flip:y">
                        <v:stroke color="#339966" weight="9360" joinstyle="miter" endcap="flat"/>
                        <v:fill o:detectmouseclick="t" on="false"/>
                        <w10:wrap type="none"/>
                      </v:line>
                      <v:line id="shape_0" from="209,3824" to="778,3824" stroked="t" o:allowincell="f" style="position:absolute;flip:x">
                        <v:stroke color="#339966" weight="9360" joinstyle="miter" endcap="flat"/>
                        <v:fill o:detectmouseclick="t" on="false"/>
                        <w10:wrap type="none"/>
                      </v:line>
                      <v:line id="shape_0" from="209,3824" to="265,4109" stroked="t" o:allowincell="f" style="position:absolute">
                        <v:stroke color="#339966" weight="936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09;top:4282;width:569;height:455">
                      <v:line id="shape_0" from="779,4282" to="779,4737" stroked="t" o:allowincell="f" style="position:absolute">
                        <v:stroke color="#339966" weight="9360" joinstyle="miter" endcap="flat"/>
                        <v:fill o:detectmouseclick="t" on="false"/>
                        <w10:wrap type="none"/>
                      </v:line>
                      <v:line id="shape_0" from="209,4738" to="778,4738" stroked="t" o:allowincell="f" style="position:absolute;flip:x">
                        <v:stroke color="#339966" weight="9360" joinstyle="miter" endcap="flat"/>
                        <v:fill o:detectmouseclick="t" on="false"/>
                        <w10:wrap type="none"/>
                      </v:line>
                      <v:line id="shape_0" from="209,4453" to="265,4737" stroked="t" o:allowincell="f" style="position:absolute;flip:y">
                        <v:stroke color="#339966" weight="9360" joinstyle="miter" endcap="flat"/>
                        <v:fill o:detectmouseclick="t" on="false"/>
                        <w10:wrap type="none"/>
                      </v:line>
                    </v:group>
                    <v:line id="shape_0" from="1013,3367" to="1014,4286" stroked="t" o:allowincell="f" style="position:absolute;flip:xy">
                      <v:stroke color="#339966" weight="9360" joinstyle="miter" endcap="flat"/>
                      <v:fill o:detectmouseclick="t" on="false"/>
                      <w10:wrap type="none"/>
                    </v:line>
                    <v:line id="shape_0" from="1007,3367" to="1405,3367" stroked="t" o:allowincell="f" style="position:absolute">
                      <v:stroke color="#339966" weight="9360" joinstyle="miter" endcap="flat"/>
                      <v:fill o:detectmouseclick="t" on="false"/>
                      <w10:wrap type="none"/>
                    </v:line>
                    <v:line id="shape_0" from="1634,3023" to="1634,3651" stroked="t" o:allowincell="f" style="position:absolute;flip:y">
                      <v:stroke color="#339966" weight="9360" joinstyle="miter" endcap="flat"/>
                      <v:fill o:detectmouseclick="t" on="false"/>
                      <w10:wrap type="none"/>
                    </v:line>
                    <v:line id="shape_0" from="1406,3024" to="1633,3024" stroked="t" o:allowincell="f" style="position:absolute">
                      <v:stroke color="#339966" weight="9360" joinstyle="miter" endcap="flat"/>
                      <v:fill o:detectmouseclick="t" on="false"/>
                      <w10:wrap type="none"/>
                    </v:line>
                    <v:line id="shape_0" from="1406,3653" to="1633,3653" stroked="t" o:allowincell="f" style="position:absolute">
                      <v:stroke color="#339966" weight="9360" joinstyle="miter" endcap="flat"/>
                      <v:fill o:detectmouseclick="t" on="false"/>
                      <w10:wrap type="none"/>
                    </v:line>
                    <v:line id="shape_0" from="1406,3023" to="1406,3651" stroked="t" o:allowincell="f" style="position:absolute;flip:y">
                      <v:stroke color="#339966" weight="9360" joinstyle="miter" endcap="flat"/>
                      <v:fill o:detectmouseclick="t" on="false"/>
                      <w10:wrap type="none"/>
                    </v:line>
                    <v:line id="shape_0" from="1520,2795" to="2602,2795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line id="shape_0" from="2603,2795" to="2603,4166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line id="shape_0" from="2603,4396" to="4097,4399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line id="shape_0" from="2603,4396" to="2603,5767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line id="shape_0" from="1520,5768" to="2602,5768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line id="shape_0" from="1520,5368" to="1520,5767" stroked="t" o:allowincell="f" style="position:absolute;flip:y">
                      <v:stroke color="fuchsia" weight="9360" joinstyle="miter" endcap="flat"/>
                      <v:fill o:detectmouseclick="t" on="false"/>
                      <w10:wrap type="none"/>
                    </v:line>
                    <v:line id="shape_0" from="4085,4567" to="4996,4567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line id="shape_0" from="4085,3996" to="4996,3996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line id="shape_0" from="4997,4396" to="6069,4397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line id="shape_0" from="2603,4167" to="4097,4170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line id="shape_0" from="4997,4167" to="6009,4167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group id="shape_0" style="position:absolute;left:2945;top:4453;width:2912;height:742">
                      <v:line id="shape_0" from="3971,4682" to="5167,4682" stroked="t" o:allowincell="f" style="position:absolute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2945,4676" to="3970,4676" stroked="t" o:allowincell="f" style="position:absolute;flip:x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3458,4691" to="3458,4804" stroked="t" o:allowincell="f" style="position:absolute;flip:y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2945,4691" to="2945,4804" stroked="t" o:allowincell="f" style="position:absolute;flip:y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5168,4456" to="5168,4684" stroked="t" o:allowincell="f" style="position:absolute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5168,4453" to="5857,4455" stroked="t" o:allowincell="f" style="position:absolute;flip:x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5852,4456" to="5852,4569" stroked="t" o:allowincell="f" style="position:absolute;flip:y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5453,4456" to="5453,4569" stroked="t" o:allowincell="f" style="position:absolute;flip:y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4826,4682" to="4826,5195" stroked="t" o:allowincell="f" style="position:absolute;flip:y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4540,5196" to="4824,5196" stroked="t" o:allowincell="f" style="position:absolute;flip:x">
                        <v:stroke color="#33cccc" weight="19080" joinstyle="miter" endcap="flat"/>
                        <v:fill o:detectmouseclick="t" on="false"/>
                        <w10:wrap type="none"/>
                      </v:line>
                    </v:group>
                    <v:group id="shape_0" style="position:absolute;left:2945;top:3367;width:2912;height:742">
                      <v:line id="shape_0" from="3971,3881" to="5167,3881" stroked="t" o:allowincell="f" style="position:absolute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2945,3885" to="3970,3885" stroked="t" o:allowincell="f" style="position:absolute;flip:x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3458,3771" to="3458,3884" stroked="t" o:allowincell="f" style="position:absolute;flip:y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2945,3771" to="2945,3884" stroked="t" o:allowincell="f" style="position:absolute;flip:y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5168,3881" to="5168,4109" stroked="t" o:allowincell="f" style="position:absolute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5168,4107" to="5857,4109" stroked="t" o:allowincell="f" style="position:absolute;flip:x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5852,3996" to="5852,4109" stroked="t" o:allowincell="f" style="position:absolute;flip:y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5453,3996" to="5453,4109" stroked="t" o:allowincell="f" style="position:absolute;flip:y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4769,3367" to="4769,3880" stroked="t" o:allowincell="f" style="position:absolute;flip:y">
                        <v:stroke color="#33cccc" weight="19080" joinstyle="miter" endcap="flat"/>
                        <v:fill o:detectmouseclick="t" on="false"/>
                        <w10:wrap type="none"/>
                      </v:line>
                      <v:line id="shape_0" from="4483,3367" to="4767,3367" stroked="t" o:allowincell="f" style="position:absolute;flip:x">
                        <v:stroke color="#33cccc" weight="19080" joinstyle="miter" endcap="flat"/>
                        <v:fill o:detectmouseclick="t" on="false"/>
                        <w10:wrap type="none"/>
                      </v:line>
                    </v:group>
                    <v:line id="shape_0" from="3002,3828" to="3400,382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002,4725" to="3400,47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173,6625" to="5680,662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81,4509" to="5681,6623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98,4506" to="5790,45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02,4053" to="5794,40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4,679" to="5624,40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6,680" to="5851,6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96,452" to="5851,4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24,166" to="5624,45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31,550" to="6195,556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5339,395" to="5339,794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5909,395" to="5909,794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oval id="shape_0" stroked="t" o:allowincell="f" style="position:absolute;left:6194;top:149;width:797;height:799;mso-wrap-style:none;v-text-anchor:middle">
                      <v:fill o:detectmouseclick="t" on="false"/>
                      <v:stroke color="#33cccc" weight="9360" joinstyle="miter" endcap="flat"/>
                      <w10:wrap type="none"/>
                    </v:oval>
                    <v:line id="shape_0" from="4836,270" to="4836,851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4540,280" to="4824,280" stroked="t" o:allowincell="f" style="position:absolute;flip:x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4540,852" to="4824,852" stroked="t" o:allowincell="f" style="position:absolute;flip:x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479,737" to="6479,793" stroked="t" o:allowincell="f" style="position:absolute;flip:y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479,738" to="6592,738" stroked="t" o:allowincell="f" style="position:absolute">
                      <v:stroke color="#33cccc" weight="9360" joinstyle="miter" endcap="flat"/>
                      <v:fill o:detectmouseclick="t" on="false"/>
                      <w10:wrap type="none"/>
                    </v:line>
                    <v:line id="shape_0" from="6593,680" to="6593,737" stroked="t" o:allowincell="f" style="position:absolute;flip:y">
                      <v:stroke color="#33cccc" weight="9360" joinstyle="miter" endcap="flat"/>
                      <v:fill o:detectmouseclick="t" on="false"/>
                      <w10:wrap type="none"/>
                    </v:line>
                    <v:oval id="shape_0" fillcolor="white" stroked="t" o:allowincell="f" style="position:absolute;left:2090;top:3996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61;top:3996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33;top:4453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75;top:4453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04;top:4453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919;top:3996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862;top:4453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90;top:3996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61;top:3996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432;top:3996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033;top:4453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04;top:4453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375;top:4453;width:113;height:113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562,4053" to="7960,405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961,4053" to="7961,450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562,4510" to="7960,451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947,4271" to="9247,4277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474,3881" to="9841,38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4,4682" to="9841,46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842,3881" to="9842,4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329,3939" to="9329,4623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272,3939" to="9385,3939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9272,4624" to="9385,4624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8474,4339" to="8474,46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4,3881" to="8474,422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17,4224" to="8530,42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17,4339" to="8530,433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31,3767" to="8531,3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88,3767" to="8588,3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28,3767" to="9728,3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785,3767" to="9785,38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47,3939" to="7847,405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7904,3939" to="7904,4052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997,3996" to="4997,4566" stroked="t" o:allowincell="f" style="position:absolute">
                      <v:stroke color="fuchsia" weight="9360" joinstyle="miter" endcap="flat"/>
                      <v:fill o:detectmouseclick="t" on="false"/>
                      <w10:wrap type="none"/>
                    </v:line>
                    <v:group id="shape_0" style="position:absolute;left:1519;top:2794;width:4559;height:2973">
                      <v:line id="shape_0" from="1519,2794" to="1521,3014" stroked="t" o:allowincell="f" style="position:absolute;flip:xy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1520,2795" to="2602,2795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2603,2795" to="2603,4166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2603,4395" to="4097,4398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2603,4395" to="2603,5766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1520,5767" to="2602,5767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1520,5367" to="1520,5766" stroked="t" o:allowincell="f" style="position:absolute;flip:y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4085,4567" to="4996,4567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4085,3995" to="4996,3995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4085,3995" to="4087,4566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2603,4167" to="4097,4170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4997,4167" to="6079,4167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</v:group>
                    <v:line id="shape_0" from="1520,3653" to="1525,3764" stroked="t" o:allowincell="f" style="position:absolute;flip:xy">
                      <v:stroke color="fuchsia" weight="9360" joinstyle="miter" endcap="flat"/>
                      <v:fill o:detectmouseclick="t" on="false"/>
                      <w10:wrap type="none"/>
                    </v:line>
                    <v:line id="shape_0" from="4655,280" to="4655,5195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  <v:line id="shape_0" from="4199,1136" to="4485,1136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199,1138" to="4348,1290" stroked="t" o:allowincell="f" style="position:absolute">
                      <v:stroke color="red" weight="9360" joinstyle="miter" endcap="flat"/>
                      <v:fill o:detectmouseclick="t" on="false"/>
                      <w10:wrap type="none"/>
                    </v:line>
                    <v:line id="shape_0" from="4355,1137" to="4483,1283" stroked="t" o:allowincell="f" style="position:absolute;flip:y">
                      <v:stroke color="red" weight="936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-304;top:1022;width:3077;height:16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ous-ensemble mandrin de perçage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81,1669" to="495,3655" stroked="t" o:allowincell="f" style="position:absolute">
                      <v:stroke color="#339966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733;top:3537;width:569;height:4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8474;top:3397;width:569;height:40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P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line id="shape_0" from="4997,4263" to="6052,4269" stroked="t" o:allowincell="f" style="position:absolute;flip:y">
                      <v:stroke color="#993300" weight="28440" joinstyle="miter" endcap="flat"/>
                      <v:fill o:detectmouseclick="t" on="false"/>
                      <w10:wrap type="none"/>
                    </v:line>
                    <v:group id="shape_0" style="position:absolute;left:494;top:7351;width:8435;height:3200">
                      <v:shape id="shape_0" coordsize="1824,1140" path="m171,228l57,456l0,684l57,969l399,1083l969,1140l1311,1140l1596,1140c1637,1099,1686,1056,1719,1007c1724,992,1734,962,1734,962l1767,855l1824,456l1767,285l1653,171l1482,57l1254,57l1026,0l513,0l171,171l171,228xe" fillcolor="white" stroked="t" o:allowincell="f" style="position:absolute;left:1349;top:7351;width:5699;height:3199;mso-wrap-style:none;v-text-anchor:middle">
                        <v:fill o:detectmouseclick="t" type="solid" color2="black"/>
                        <v:stroke color="black" weight="12600" joinstyle="round" endcap="flat"/>
                        <w10:wrap type="none"/>
                      </v:shape>
                      <v:line id="shape_0" from="494,8894" to="8929,8894" stroked="t" o:allowincell="f" style="position:absolute">
                        <v:stroke color="black" weight="9360" dashstyle="longdashdot" joinstyle="miter" endcap="flat"/>
                        <v:fill o:detectmouseclick="t" on="false"/>
                        <w10:wrap type="none"/>
                      </v:line>
                      <v:line id="shape_0" from="1007,8894" to="1747,8894" stroked="t" o:allowincell="f" style="position:absolute">
                        <v:stroke color="#993366" weight="28440" joinstyle="miter" endcap="flat"/>
                        <v:fill o:detectmouseclick="t" on="false"/>
                        <w10:wrap type="none"/>
                      </v:line>
                      <v:line id="shape_0" from="1007,8665" to="1747,8665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1007,9122" to="1747,9122" stroked="t" o:allowincell="f" style="position:absolute">
                        <v:stroke color="fuchsia" weight="9360" joinstyle="miter" endcap="flat"/>
                        <v:fill o:detectmouseclick="t" on="false"/>
                        <w10:wrap type="none"/>
                      </v:line>
                      <v:line id="shape_0" from="6422,9523" to="7276,9523" stroked="t" o:allowincell="f" style="position:absolute">
                        <v:stroke color="#ff6600" weight="9360" joinstyle="miter" endcap="flat"/>
                        <v:fill o:detectmouseclick="t" on="false"/>
                        <w10:wrap type="none"/>
                      </v:line>
                      <v:line id="shape_0" from="6422,8265" to="7276,8265" stroked="t" o:allowincell="f" style="position:absolute">
                        <v:stroke color="#ff6600" weight="9360" joinstyle="miter" endcap="flat"/>
                        <v:fill o:detectmouseclick="t" on="false"/>
                        <w10:wrap type="none"/>
                      </v:line>
                      <v:line id="shape_0" from="7277,8265" to="7277,9521" stroked="t" o:allowincell="f" style="position:absolute">
                        <v:stroke color="#ff6600" weight="9360" joinstyle="miter" endcap="flat"/>
                        <v:fill o:detectmouseclick="t" on="false"/>
                        <w10:wrap type="none"/>
                      </v:line>
                      <v:line id="shape_0" from="7049,8036" to="7049,8263" stroked="t" o:allowincell="f" style="position:absolute">
                        <v:stroke color="#ff6600" weight="9360" joinstyle="miter" endcap="flat"/>
                        <v:fill o:detectmouseclick="t" on="false"/>
                        <w10:wrap type="none"/>
                      </v:line>
                      <v:line id="shape_0" from="7163,8036" to="7163,8263" stroked="t" o:allowincell="f" style="position:absolute">
                        <v:stroke color="#ff6600" weight="9360" joinstyle="miter" endcap="flat"/>
                        <v:fill o:detectmouseclick="t" on="false"/>
                        <w10:wrap type="none"/>
                      </v:line>
                    </v:group>
                    <v:shape id="shape_0" stroked="f" o:allowincell="f" style="position:absolute;left:7258;top:6659;width:2678;height:97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Zone à compléter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992,4550" to="7295,6815" stroked="t" o:allowincell="f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478,6951" to="7218,7693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9247,4693" to="9247,662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9588;top:3370;width:1007;height:7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24380</wp:posOffset>
                </wp:positionH>
                <wp:positionV relativeFrom="paragraph">
                  <wp:posOffset>143510</wp:posOffset>
                </wp:positionV>
                <wp:extent cx="0" cy="18161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1.3pt" to="159.4pt,2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24380</wp:posOffset>
                </wp:positionH>
                <wp:positionV relativeFrom="paragraph">
                  <wp:posOffset>21590</wp:posOffset>
                </wp:positionV>
                <wp:extent cx="0" cy="121031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4pt,1.7pt" to="159.4pt,9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i/>
          <w:sz w:val="28"/>
          <w:u w:val="single"/>
        </w:rPr>
        <w:t>Question 7</w:t>
      </w:r>
      <w:r>
        <w:rPr>
          <w:b/>
          <w:sz w:val="28"/>
          <w:u w:val="single"/>
        </w:rPr>
        <w:t xml:space="preserve">  </w:t>
      </w:r>
      <w:r>
        <w:rPr>
          <w:sz w:val="28"/>
        </w:rPr>
        <w:t xml:space="preserve">       </w:t>
      </w:r>
      <w:r>
        <w:rPr/>
        <w:t>Compléter le tableau ci-dessous</w:t>
      </w:r>
    </w:p>
    <w:p>
      <w:pPr>
        <w:pStyle w:val="Normal"/>
        <w:ind w:firstLine="708"/>
        <w:rPr/>
      </w:pPr>
      <w:r>
        <w:rPr/>
      </w:r>
    </w:p>
    <w:tbl>
      <w:tblPr>
        <w:tblW w:w="92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ocage et mise en rotatio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vance et rotation du mandrin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tour de l’ensemble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éblocage du mandrin</w:t>
            </w:r>
          </w:p>
        </w:tc>
      </w:tr>
      <w:tr>
        <w:trPr>
          <w:trHeight w:val="585" w:hRule="atLeas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ièces en translation / au bâ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2" w:hRule="exact"/>
        </w:trPr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Pièces en </w:t>
            </w:r>
          </w:p>
          <w:p>
            <w:pPr>
              <w:pStyle w:val="Normal"/>
              <w:jc w:val="center"/>
              <w:rPr/>
            </w:pPr>
            <w:r>
              <w:rPr/>
              <w:t>Rotation / au bât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Question 8 : 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>8-1) Ecrire l’expansion de la macro-étape M2 relative à la tâche T2 « PERCER LE CADRE » d’un point de vue partie command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8-2) Ecrire l’équation de chaque actio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 xml:space="preserve">8-3) Justifier la présence des contacts normalement fermés (NF) repérés </w:t>
      </w:r>
      <w:r>
        <w:rPr>
          <w:b/>
          <w:sz w:val="20"/>
        </w:rPr>
        <w:t>KM1</w:t>
      </w:r>
      <w:r>
        <w:rPr/>
        <w:t xml:space="preserve"> et </w:t>
      </w:r>
      <w:r>
        <w:rPr>
          <w:b/>
          <w:sz w:val="20"/>
        </w:rPr>
        <w:t>KM2</w:t>
      </w:r>
      <w:r>
        <w:rPr/>
        <w:t xml:space="preserve"> (bornes 21 et 22) dans le circuit de commande des contacteurs grande et petite vitesse du moteur M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8-4) Le relais KA5 est un relais de sécurité. Ecrire l’équation de son alimentation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  <w:t>8-5) Citer deux causes de coupure intempestive du moteur M en cours de fonctionnement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05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2 Etude de la fonction FT4 : Déplacer les mandrins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left="708" w:firstLine="12"/>
        <w:jc w:val="both"/>
        <w:rPr>
          <w:b/>
          <w:b/>
          <w:sz w:val="28"/>
        </w:rPr>
      </w:pPr>
      <w:r>
        <w:rPr>
          <w:b/>
          <w:i/>
          <w:sz w:val="28"/>
          <w:u w:val="single"/>
        </w:rPr>
        <w:t>Question 9</w:t>
      </w:r>
      <w:r>
        <w:rPr>
          <w:b/>
          <w:sz w:val="28"/>
          <w:u w:val="single"/>
        </w:rPr>
        <w:t> :</w:t>
      </w:r>
    </w:p>
    <w:p>
      <w:pPr>
        <w:pStyle w:val="Normal"/>
        <w:ind w:left="708" w:firstLine="708"/>
        <w:jc w:val="both"/>
        <w:rPr>
          <w:b/>
          <w:b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</wp:posOffset>
                </wp:positionH>
                <wp:positionV relativeFrom="paragraph">
                  <wp:posOffset>438785</wp:posOffset>
                </wp:positionV>
                <wp:extent cx="6531610" cy="3380105"/>
                <wp:effectExtent l="0" t="0" r="0" b="635"/>
                <wp:wrapTopAndBottom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31480" cy="3380040"/>
                          <a:chOff x="0" y="0"/>
                          <a:chExt cx="6531480" cy="3380040"/>
                        </a:xfrm>
                      </wpg:grpSpPr>
                      <wps:wsp>
                        <wps:cNvSpPr/>
                        <wps:spPr>
                          <a:xfrm flipV="1">
                            <a:off x="3384720" y="2631600"/>
                            <a:ext cx="17640" cy="62244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80" y="414720"/>
                            <a:ext cx="3819600" cy="2809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1815480"/>
                            <a:ext cx="474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0200" y="71640"/>
                            <a:ext cx="0" cy="90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2880" y="1996560"/>
                            <a:ext cx="65160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3546360" y="1815480"/>
                            <a:ext cx="325800" cy="289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4840" y="174312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6360" y="0"/>
                            <a:ext cx="759960" cy="28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7840" y="74556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3840" y="2887200"/>
                            <a:ext cx="144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76440" y="2471400"/>
                            <a:ext cx="3960" cy="90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3440" y="888840"/>
                            <a:ext cx="1778040" cy="622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Normales au contac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4540320" y="906840"/>
                            <a:ext cx="213480" cy="142200"/>
                          </a:xfrm>
                          <a:prstGeom prst="line">
                            <a:avLst/>
                          </a:prstGeom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37920" y="782280"/>
                            <a:ext cx="497880" cy="23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95720" y="1173600"/>
                            <a:ext cx="622440" cy="172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66720" y="1120320"/>
                            <a:ext cx="1315800" cy="151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9pt;margin-top:34.55pt;width:514.25pt;height:266.1pt" coordorigin="58,691" coordsize="10285,5322">
                <v:line id="shape_0" from="5388,4835" to="5415,5814" stroked="f" o:allowincell="f" style="position:absolute;flip:y">
                  <v:stroke color="#3465a4" joinstyle="round" endcap="flat"/>
                  <v:fill o:detectmouseclick="t" on="false"/>
                  <w10:wrap type="topAndBottom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;top:1344;width:6014;height:4424;mso-wrap-style:none;v-text-anchor:middle" type="_x0000_t75">
                  <v:imagedata r:id="rId4" o:detectmouseclick="t"/>
                  <v:stroke color="#3465a4" joinstyle="round" endcap="flat"/>
                  <w10:wrap type="topAndBottom"/>
                </v:shape>
                <v:line id="shape_0" from="58,3550" to="7524,3550" stroked="t" o:allowincell="f" style="position:absolute">
                  <v:stroke color="black" weight="9360" dashstyle="dashdot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696,804" to="5696,2228" stroked="t" o:allowincell="f" style="position:absolute;flip:y">
                  <v:stroke color="black" weight="9360" dashstyle="dashdot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157;top:3835;width:102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43,3550" to="6155,4005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7467;top:3436;width:11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643;top:691;width:1196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4732,1865" to="7011,1865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4647,5238" to="6926,5238" stroked="t" o:allowincell="f" style="position:absolute">
                  <v:stroke color="black" weight="9360" dashstyle="shortdot" joinstyle="miter" endcap="flat"/>
                  <v:fill o:detectmouseclick="t" on="false"/>
                  <w10:wrap type="topAndBottom"/>
                </v:line>
                <v:line id="shape_0" from="5375,4583" to="5380,6013" stroked="t" o:allowincell="f" style="position:absolute;flip:x">
                  <v:stroke color="black" weight="9360" dashstyle="shortdot" joinstyle="miter" endcap="flat"/>
                  <v:fill o:detectmouseclick="t" on="false"/>
                  <w10:wrap type="topAndBottom"/>
                </v:line>
                <v:shape id="shape_0" stroked="f" o:allowincell="f" style="position:absolute;left:7544;top:2091;width:2799;height:9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Normales au contac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7208,2119" to="7543,2342" stroked="f" o:allowincell="f" style="position:absolute;flip:xy">
                  <v:stroke color="#3465a4" joinstyle="round" endcap="flat"/>
                  <v:fill o:detectmouseclick="t" on="false"/>
                  <w10:wrap type="topAndBottom"/>
                </v:line>
                <v:line id="shape_0" from="6732,1923" to="7515,2286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6508,2539" to="7487,525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360,2455" to="7431,483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b/>
          <w:sz w:val="28"/>
        </w:rPr>
        <w:t>Détermination de l’effort nécessaire au déplacement des deux mandrin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135630</wp:posOffset>
                </wp:positionH>
                <wp:positionV relativeFrom="paragraph">
                  <wp:posOffset>2471420</wp:posOffset>
                </wp:positionV>
                <wp:extent cx="0" cy="657860"/>
                <wp:effectExtent l="0" t="0" r="0" b="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5772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.9pt,194.6pt" to="246.9pt,246.35pt" stroked="f" o:allowincell="f" style="position:absolute;flip:y">
                <v:stroke color="#3465a4" joinstyle="round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i w:val="false"/>
          <w:sz w:val="24"/>
        </w:rPr>
        <w:t>9-1)</w:t>
      </w:r>
      <w:r>
        <w:rPr>
          <w:rFonts w:cs="Comic Sans MS" w:ascii="Comic Sans MS" w:hAnsi="Comic Sans MS"/>
          <w:i w:val="false"/>
          <w:sz w:val="24"/>
        </w:rPr>
        <w:t xml:space="preserve"> </w:t>
      </w:r>
      <w:r>
        <w:rPr>
          <w:i w:val="false"/>
          <w:sz w:val="24"/>
        </w:rPr>
        <w:t>Bilan des actions mécaniques extérieures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-2) Action mécanique nécessaire au déplacement du mandr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9-3) Effort que doit fournir le levier </w:t>
      </w:r>
      <w:r>
        <w:rPr>
          <w:i/>
          <w:u w:val="single"/>
        </w:rPr>
        <w:t>25</w:t>
      </w:r>
      <w:r>
        <w:rPr/>
        <w:t xml:space="preserve"> solidaire du vérin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6"/>
        <w:rPr/>
      </w:pPr>
      <w:r>
        <w:rPr/>
        <w:t>Question10 :</w:t>
      </w:r>
    </w:p>
    <w:p>
      <w:pPr>
        <w:pStyle w:val="Heading6"/>
        <w:ind w:firstLine="708"/>
        <w:rPr>
          <w:i w:val="false"/>
          <w:i w:val="false"/>
          <w:u w:val="none"/>
        </w:rPr>
      </w:pPr>
      <w:r>
        <w:rPr>
          <w:i w:val="false"/>
          <w:u w:val="none"/>
        </w:rPr>
        <w:t>Vérification d’une caractéristique de l’actionneur de la fonction FT4</w:t>
      </w:r>
    </w:p>
    <w:p>
      <w:pPr>
        <w:pStyle w:val="Normal"/>
        <w:rPr>
          <w:i/>
          <w:i/>
          <w:u w:val="none"/>
        </w:rPr>
      </w:pPr>
      <w:r>
        <w:rPr>
          <w:i/>
          <w:u w:val="none"/>
        </w:rPr>
      </w:r>
    </w:p>
    <w:p>
      <w:pPr>
        <w:pStyle w:val="Normal"/>
        <w:ind w:firstLine="708"/>
        <w:rPr/>
      </w:pPr>
      <w:r>
        <w:rPr/>
        <w:t>Enoncer les problèmes qui sont susceptibles d’apparaître lors de la déformation de cet ensemble dans les liaisons avec les solides environnants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ab/>
        <w:t>Citer les solutions adoptées par le constructeur afin de résoudre ces éventuels problèmes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 xml:space="preserve">Question 11 : </w:t>
      </w:r>
    </w:p>
    <w:p>
      <w:pPr>
        <w:pStyle w:val="Header"/>
        <w:tabs>
          <w:tab w:val="clear" w:pos="4536"/>
          <w:tab w:val="clear" w:pos="9072"/>
        </w:tabs>
        <w:jc w:val="both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Normal"/>
        <w:ind w:left="708" w:hanging="0"/>
        <w:jc w:val="both"/>
        <w:rPr/>
      </w:pPr>
      <w:r>
        <w:rPr/>
        <w:t xml:space="preserve">11-1) A partir de la bibliothèque d’éléments fournie dans le document DT9, tracer le schéma pneumatique du vérin </w:t>
      </w:r>
      <w:r>
        <w:rPr>
          <w:b/>
        </w:rPr>
        <w:t>3C</w:t>
      </w:r>
      <w:r>
        <w:rPr/>
        <w:t>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°) Etude de la fonction FT 531 : Maintenir la fiche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1 Modification d’un composant suite à un dysfonctionnement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b/>
          <w:i/>
          <w:sz w:val="28"/>
          <w:u w:val="single"/>
        </w:rPr>
        <w:t>Question 12 </w:t>
      </w:r>
    </w:p>
    <w:p>
      <w:pPr>
        <w:pStyle w:val="Normal"/>
        <w:rPr>
          <w:rFonts w:ascii="Comic Sans MS" w:hAnsi="Comic Sans MS" w:cs="Comic Sans MS"/>
          <w:b/>
          <w:b/>
          <w:i/>
          <w:i/>
          <w:sz w:val="20"/>
          <w:u w:val="single"/>
        </w:rPr>
      </w:pPr>
      <w:r>
        <w:rPr>
          <w:rFonts w:cs="Comic Sans MS" w:ascii="Comic Sans MS" w:hAnsi="Comic Sans MS"/>
          <w:b/>
          <w:i/>
          <w:sz w:val="20"/>
          <w:u w:val="single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2-1) Justifier succinctement l’allure de la courb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12-2) Justification du meilleur maintien de la fiche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2 Etude de la fonction guidage d’une pince de vissage 317 par rapport au corps du mandrin 315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Question 13 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/>
      </w:pPr>
      <w:r>
        <w:rPr/>
        <w:t>13-1) Colorier, sur les vues en perspective les surfaces qui participent à la fonction guidage d’une pince 317 avec le corps 315 : en vert pour le guidage en rotation et en rouge pour les arrêts en transl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119755</wp:posOffset>
            </wp:positionH>
            <wp:positionV relativeFrom="paragraph">
              <wp:posOffset>361950</wp:posOffset>
            </wp:positionV>
            <wp:extent cx="2687320" cy="2002155"/>
            <wp:effectExtent l="0" t="0" r="0" b="0"/>
            <wp:wrapTopAndBottom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320" cy="2002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09550</wp:posOffset>
            </wp:positionH>
            <wp:positionV relativeFrom="paragraph">
              <wp:posOffset>364490</wp:posOffset>
            </wp:positionV>
            <wp:extent cx="2566670" cy="2006600"/>
            <wp:effectExtent l="0" t="0" r="0" b="0"/>
            <wp:wrapTopAndBottom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67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-2) Sur les vues en plan porter les spécifications fonctionnelles, non chiffrées, qui assurent la fonction guidage d’une pince 317 avec le corps 3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object w:dxaOrig="2849" w:dyaOrig="775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93.5pt;margin-top:24.85pt;width:97.15pt;height:264.3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082422518" r:id="rId7"/>
        </w:objec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574675</wp:posOffset>
            </wp:positionH>
            <wp:positionV relativeFrom="paragraph">
              <wp:posOffset>283210</wp:posOffset>
            </wp:positionV>
            <wp:extent cx="2549525" cy="3425825"/>
            <wp:effectExtent l="0" t="0" r="0" b="0"/>
            <wp:wrapTopAndBottom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9525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Question 14 :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ind w:firstLine="708"/>
        <w:rPr/>
      </w:pPr>
      <w:r>
        <w:rPr/>
        <w:t>Proposer sous forme de croquis, dessin, schéma (au choix) une solution pour indexer le mandrin de vissag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0"/>
      <w:type w:val="nextPage"/>
      <w:pgSz w:w="11906" w:h="16838"/>
      <w:pgMar w:left="1077" w:right="1418" w:gutter="0" w:header="720" w:top="1418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00"/>
    <w:family w:val="moder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GothicG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Document réponse</w:t>
      <w:tab/>
      <w:tab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5584190</wp:posOffset>
              </wp:positionH>
              <wp:positionV relativeFrom="paragraph">
                <wp:posOffset>-27940</wp:posOffset>
              </wp:positionV>
              <wp:extent cx="736600" cy="388620"/>
              <wp:effectExtent l="0" t="0" r="76200" b="76200"/>
              <wp:wrapNone/>
              <wp:docPr id="1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2800" cy="464820"/>
                      </a:xfrm>
                      <a:prstGeom prst="rect"/>
                      <a:solidFill>
                        <a:srgbClr val="FFFFFF"/>
                      </a:solidFill>
                      <a:ln w="12700">
                        <a:solidFill>
                          <a:srgbClr val="000000"/>
                        </a:solidFill>
                      </a:ln>
                      <a:effectLst>
                        <a:outerShdw dist="107315" dir="2700000">
                          <a:srgbClr val="808080"/>
                        </a:outerShdw>
                      </a:effectLst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DR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64pt;height:36.6pt;mso-wrap-distance-left:9.05pt;mso-wrap-distance-right:9.05pt;mso-wrap-distance-top:0pt;mso-wrap-distance-bottom:0pt;margin-top:-2.2pt;mso-position-vertical-relative:text;margin-left:439.7pt;mso-position-horizontal-relative:text">
              <v:shadow on="t" color="#808080" offset="6pt,6pt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  <w:t>DR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-"/>
      <w:lvlJc w:val="left"/>
      <w:pPr>
        <w:tabs>
          <w:tab w:val="num" w:pos="525"/>
        </w:tabs>
        <w:ind w:left="525" w:hanging="525"/>
      </w:pPr>
      <w:rPr/>
    </w:lvl>
    <w:lvl w:ilvl="1">
      <w:start w:val="4"/>
      <w:numFmt w:val="decimal"/>
      <w:lvlText w:val="%1-%2)"/>
      <w:lvlJc w:val="left"/>
      <w:pPr>
        <w:tabs>
          <w:tab w:val="num" w:pos="1428"/>
        </w:tabs>
        <w:ind w:left="1428" w:hanging="720"/>
      </w:pPr>
      <w:rPr/>
    </w:lvl>
    <w:lvl w:ilvl="2">
      <w:start w:val="1"/>
      <w:numFmt w:val="decimal"/>
      <w:lvlText w:val="%1-%2)%3."/>
      <w:lvlJc w:val="left"/>
      <w:pPr>
        <w:tabs>
          <w:tab w:val="num" w:pos="2136"/>
        </w:tabs>
        <w:ind w:left="2136" w:hanging="720"/>
      </w:pPr>
      <w:rPr/>
    </w:lvl>
    <w:lvl w:ilvl="3">
      <w:start w:val="1"/>
      <w:numFmt w:val="decimal"/>
      <w:lvlText w:val="%1-%2)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-%2)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-%2)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-%2)%3.%4.%5.%6.%7."/>
      <w:lvlJc w:val="left"/>
      <w:pPr>
        <w:tabs>
          <w:tab w:val="num" w:pos="5688"/>
        </w:tabs>
        <w:ind w:left="5688" w:hanging="1440"/>
      </w:pPr>
      <w:rPr/>
    </w:lvl>
    <w:lvl w:ilvl="7">
      <w:start w:val="1"/>
      <w:numFmt w:val="decimal"/>
      <w:lvlText w:val="%1-%2)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-%2)%3.%4.%5.%6.%7.%8.%9."/>
      <w:lvlJc w:val="left"/>
      <w:pPr>
        <w:tabs>
          <w:tab w:val="num" w:pos="7464"/>
        </w:tabs>
        <w:ind w:left="746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6" w:hanging="0"/>
      <w:outlineLvl w:val="7"/>
    </w:pPr>
    <w:rPr>
      <w:rFonts w:ascii="Lucida Console" w:hAnsi="Lucida Console" w:cs="Lucida Console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Symbol" w:hAnsi="Symbol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i/>
      <w:iCs/>
      <w:u w:val="single"/>
    </w:rPr>
  </w:style>
  <w:style w:type="paragraph" w:styleId="Corpsdetexte3">
    <w:name w:val="Corps de texte 3"/>
    <w:basedOn w:val="Normal"/>
    <w:qFormat/>
    <w:pPr>
      <w:jc w:val="center"/>
    </w:pPr>
    <w:rPr>
      <w:sz w:val="20"/>
    </w:rPr>
  </w:style>
  <w:style w:type="paragraph" w:styleId="Lgende">
    <w:name w:val="Légende"/>
    <w:basedOn w:val="Normal"/>
    <w:next w:val="Normal"/>
    <w:qFormat/>
    <w:pPr>
      <w:jc w:val="center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1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17:45:00Z</dcterms:created>
  <dc:creator>LYCEE CABANIS</dc:creator>
  <dc:description/>
  <dc:language>en-US</dc:language>
  <cp:lastModifiedBy>CPGE</cp:lastModifiedBy>
  <cp:lastPrinted>2001-11-24T09:44:00Z</cp:lastPrinted>
  <dcterms:modified xsi:type="dcterms:W3CDTF">2001-11-26T17:42:00Z</dcterms:modified>
  <cp:revision>19</cp:revision>
  <dc:subject/>
  <dc:title>1°) Etude de la fonction technique FT2 « Déplacer longitudinalement la tête de fichage »</dc:title>
</cp:coreProperties>
</file>