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2pt;margin-top:9.6pt;width:189.7pt;height:24.7pt;mso-wrap-style:none;v-text-anchor:middle" type="_x0000_t136">
            <v:path textpathok="t"/>
            <v:textpath on="t" fitshape="t" string="DOSSIER REPONSE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A rendre à la fin de l’épreuve dans sa pochet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omposition du dossier :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  <w:t>DR1</w:t>
        <w:tab/>
        <w:tab/>
        <w:tab/>
        <w:tab/>
        <w:tab/>
        <w:tab/>
        <w:tab/>
        <w:t>Question 1.</w:t>
      </w:r>
    </w:p>
    <w:p>
      <w:pPr>
        <w:pStyle w:val="Normal"/>
        <w:tabs>
          <w:tab w:val="clear" w:pos="708"/>
          <w:tab w:val="left" w:pos="198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  <w:t>DR2</w:t>
        <w:tab/>
        <w:t xml:space="preserve">Questions 2, 3 et 4. 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  <w:t>DR3</w:t>
        <w:tab/>
        <w:t>Suite question 4.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  <w:t>DR4</w:t>
        <w:tab/>
        <w:t>Suite question 4.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  <w:t>DR5</w:t>
        <w:tab/>
        <w:t>Question 5.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  <w:t>DR6</w:t>
        <w:tab/>
        <w:t>Suite question 5.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  <w:t>DR7</w:t>
        <w:tab/>
        <w:t>Suite question 5.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  <w:t>DR8</w:t>
        <w:tab/>
        <w:t>Question 6.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  <w:t>DR9</w:t>
        <w:tab/>
        <w:t>Questions 7 et 8.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  <w:t>DR10</w:t>
        <w:tab/>
        <w:t>Suite question 8 et 9.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R11</w:t>
        <w:tab/>
        <w:tab/>
        <w:tab/>
        <w:tab/>
        <w:tab/>
        <w:tab/>
        <w:tab/>
        <w:tab/>
        <w:t>Suite question 9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  <w:t>DR12</w:t>
        <w:tab/>
        <w:t>Question 10 et 11.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  <w:t>DR13</w:t>
        <w:tab/>
        <w:t>Question 12.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tabs>
          <w:tab w:val="clear" w:pos="708"/>
          <w:tab w:val="left" w:pos="5670" w:leader="none"/>
          <w:tab w:val="left" w:pos="6804" w:leader="none"/>
        </w:tabs>
        <w:rPr>
          <w:sz w:val="28"/>
        </w:rPr>
      </w:pPr>
      <w:r>
        <w:rPr>
          <w:sz w:val="28"/>
        </w:rPr>
        <w:t>DR14</w:t>
        <w:tab/>
        <w:t>Question 1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  <w:t>DR15</w:t>
        <w:tab/>
        <w:t>Question 14.</w:t>
      </w:r>
    </w:p>
    <w:p>
      <w:pPr>
        <w:pStyle w:val="Normal"/>
        <w:tabs>
          <w:tab w:val="clear" w:pos="708"/>
          <w:tab w:val="left" w:pos="5670" w:leader="none"/>
          <w:tab w:val="left" w:pos="680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sectPr>
      <w:footerReference w:type="default" r:id="rId2"/>
      <w:type w:val="nextPage"/>
      <w:pgSz w:orient="landscape" w:w="23811" w:h="16838"/>
      <w:pgMar w:left="12900" w:right="96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7:33:00Z</dcterms:created>
  <dc:creator>CPGE</dc:creator>
  <dc:description/>
  <dc:language>en-US</dc:language>
  <cp:lastModifiedBy>CPGE</cp:lastModifiedBy>
  <cp:lastPrinted>2001-03-13T15:27:00Z</cp:lastPrinted>
  <dcterms:modified xsi:type="dcterms:W3CDTF">2001-11-24T09:33:00Z</dcterms:modified>
  <cp:revision>6</cp:revision>
  <dc:subject/>
  <dc:title>DOSSIER TRAVAIL</dc:title>
</cp:coreProperties>
</file>