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35.5pt;margin-top:-8.4pt;width:189.7pt;height:24.7pt;mso-wrap-style:none;v-text-anchor:middle" type="_x0000_t136">
            <v:path textpathok="t"/>
            <v:textpath on="t" fitshape="t" string="DOSSIER TECHNIQUE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Composition du dossier :</w:t>
      </w:r>
    </w:p>
    <w:p>
      <w:pPr>
        <w:pStyle w:val="Normal"/>
        <w:rPr>
          <w:b/>
          <w:b/>
          <w:i/>
          <w:i/>
          <w:sz w:val="26"/>
          <w:u w:val="single"/>
        </w:rPr>
      </w:pPr>
      <w:r>
        <w:rPr>
          <w:b/>
          <w:i/>
          <w:sz w:val="26"/>
          <w:u w:val="single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</w:t>
        <w:tab/>
        <w:t>Photos de la tête de fichag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ind w:left="1416" w:hanging="1416"/>
        <w:jc w:val="both"/>
        <w:rPr>
          <w:b/>
          <w:b/>
          <w:sz w:val="26"/>
        </w:rPr>
      </w:pPr>
      <w:r>
        <w:rPr>
          <w:b/>
          <w:sz w:val="26"/>
        </w:rPr>
        <w:t>DT2</w:t>
        <w:tab/>
        <w:t>Perspective de la ficheuse (mise en situation de la motorisation du déplacement longitudinal)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3</w:t>
        <w:tab/>
        <w:t>Documentation constructeur  du moteur Transtechnik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4</w:t>
        <w:tab/>
        <w:t>Caractéristique des vérins et des composants pneumatiques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5</w:t>
        <w:tab/>
        <w:t>Grafcet de coordination des tâches et description des tâches fonctionnelles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6</w:t>
        <w:tab/>
        <w:t>Constitution de la commande de positionnement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7</w:t>
        <w:tab/>
        <w:t>Circuit hydropneumatique de la tête de fichage</w:t>
      </w:r>
    </w:p>
    <w:p>
      <w:pPr>
        <w:pStyle w:val="Header"/>
        <w:tabs>
          <w:tab w:val="clear" w:pos="4536"/>
          <w:tab w:val="clear" w:pos="9072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8</w:t>
        <w:tab/>
        <w:t>Schémas de puissance et de commande du moteur de la tête de fichag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9</w:t>
        <w:tab/>
        <w:t>Bibliothèque de composants pneumatiques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0</w:t>
        <w:tab/>
        <w:t>Nomenclature de la tête de fichag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1</w:t>
        <w:tab/>
        <w:t>Image 3D de la tête de fichag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2</w:t>
        <w:tab/>
        <w:t>Différentes position des mandrins de perçage et de vissag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3</w:t>
        <w:tab/>
        <w:t>Dessin d'ensemble de la tête de fichag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4</w:t>
        <w:tab/>
        <w:t>Dessin d'ensemble coupe A-A de la tête de fichage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5</w:t>
        <w:tab/>
        <w:t>Déformation tige de vérin et leviers de renvoi</w:t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8"/>
          <w:tab w:val="left" w:pos="1418" w:leader="none"/>
          <w:tab w:val="left" w:pos="1588" w:leader="none"/>
          <w:tab w:val="left" w:pos="1701" w:leader="none"/>
          <w:tab w:val="left" w:pos="2268" w:leader="none"/>
          <w:tab w:val="left" w:pos="2835" w:leader="none"/>
        </w:tabs>
        <w:jc w:val="both"/>
        <w:rPr>
          <w:b/>
          <w:b/>
          <w:sz w:val="26"/>
        </w:rPr>
      </w:pPr>
      <w:r>
        <w:rPr>
          <w:b/>
          <w:sz w:val="26"/>
        </w:rPr>
        <w:t>DT16</w:t>
        <w:tab/>
        <w:t>Effort de serrage en fonction de la fréquence de rotation</w:t>
      </w:r>
    </w:p>
    <w:p>
      <w:pPr>
        <w:pStyle w:val="Normal"/>
        <w:rPr/>
      </w:pPr>
      <w:r>
        <w:rPr/>
        <w:tab/>
        <w:tab/>
      </w:r>
      <w:r>
        <w:rPr>
          <w:b/>
          <w:sz w:val="26"/>
        </w:rPr>
        <w:t>Ancienne et nouvelle version du mandrin de vissage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  <w:tab/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footerReference w:type="default" r:id="rId2"/>
      <w:type w:val="nextPage"/>
      <w:pgSz w:orient="landscape" w:w="23811" w:h="16838"/>
      <w:pgMar w:left="12758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ind w:left="567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  <w:tab w:val="left" w:pos="2835" w:leader="none"/>
      </w:tabs>
      <w:jc w:val="both"/>
      <w:outlineLvl w:val="5"/>
    </w:pPr>
    <w:rPr>
      <w:b/>
      <w:sz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32:00Z</dcterms:created>
  <dc:creator>CPGE</dc:creator>
  <dc:description/>
  <dc:language>en-US</dc:language>
  <cp:lastModifiedBy>CPGE</cp:lastModifiedBy>
  <cp:lastPrinted>2001-03-13T15:27:00Z</cp:lastPrinted>
  <dcterms:modified xsi:type="dcterms:W3CDTF">2001-11-23T17:05:00Z</dcterms:modified>
  <cp:revision>9</cp:revision>
  <dc:subject/>
  <dc:title>DOSSIER TRAVAIL</dc:title>
</cp:coreProperties>
</file>