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CONCOURS GENERAL DES LYCE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Session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rPr>
          <w:sz w:val="56"/>
        </w:rPr>
      </w:pPr>
      <w:r>
        <w:rPr>
          <w:sz w:val="56"/>
        </w:rPr>
        <w:t>GENIE MECANIQUE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Aucun document autorisé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Moyens de calculs autorisés</w:t>
      </w:r>
    </w:p>
    <w:p>
      <w:pPr>
        <w:pStyle w:val="TextBody"/>
        <w:rPr/>
      </w:pPr>
      <w:r>
        <w:rPr/>
        <w:t>Calculatrice de poche y compris les calculatrices programmables ou écrans graphiques, autonomes, non imprimantes conformément à la circulaire n° 99.186 du 16 novembre 19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Composition :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sujet de 14 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technique de 16 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. Un dossier réponse de 15 page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uré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/>
      </w:pPr>
      <w:r>
        <w:rPr/>
        <w:t>Durée totale de 8 heures et 30 minutes, dont 30 minutes pour le repas pris sur pla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Documents à rendre :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  <w:t>Le dossier réponse est à rendre dans sa chemi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Nota : Les questions sont indépendantes et peuvent être traitées dans n’importe quel ord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4"/>
        <w:rPr/>
      </w:pPr>
      <w:r>
        <w:rPr/>
        <w:t>Tournez la page S.V.P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23811" w:h="16838"/>
      <w:pgMar w:left="12474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ind w:left="567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  <w:tab w:val="left" w:pos="2835" w:leader="none"/>
      </w:tabs>
      <w:jc w:val="both"/>
      <w:outlineLvl w:val="5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7T09:31:00Z</dcterms:created>
  <dc:creator>CPGE</dc:creator>
  <dc:description/>
  <dc:language>en-US</dc:language>
  <cp:lastModifiedBy>CPGE</cp:lastModifiedBy>
  <cp:lastPrinted>2001-03-13T15:27:00Z</cp:lastPrinted>
  <dcterms:modified xsi:type="dcterms:W3CDTF">2001-11-28T12:29:00Z</dcterms:modified>
  <cp:revision>4</cp:revision>
  <dc:subject/>
  <dc:title>DOSSIER TRAVAIL</dc:title>
</cp:coreProperties>
</file>