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856095</wp:posOffset>
            </wp:positionH>
            <wp:positionV relativeFrom="paragraph">
              <wp:posOffset>-161925</wp:posOffset>
            </wp:positionV>
            <wp:extent cx="6280785" cy="473392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785" cy="473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9295</wp:posOffset>
                </wp:positionH>
                <wp:positionV relativeFrom="paragraph">
                  <wp:posOffset>86995</wp:posOffset>
                </wp:positionV>
                <wp:extent cx="12387580" cy="922020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7600" cy="9220320"/>
                          <a:chOff x="0" y="0"/>
                          <a:chExt cx="12387600" cy="922032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358320" y="4486320"/>
                            <a:ext cx="6029280" cy="4734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53720" y="4516200"/>
                            <a:ext cx="5381640" cy="455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5400000" cy="4354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11480" y="3299400"/>
                            <a:ext cx="17906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1- Position Initiale :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Tête Perçage en posi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Tête Vissage en at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690120" y="3316680"/>
                            <a:ext cx="17906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2- Perçage :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- Tête Perçage en Rotation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+  Translation Horizo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Tête Vissage en at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2320" y="7836480"/>
                            <a:ext cx="1790640" cy="99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3- Changement Tête :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- Action Vérin Vertical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+ Levier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- Déplacement têtes dans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guidages verticaux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3240" y="7488720"/>
                            <a:ext cx="17906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4- Fichage :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- Tête Vissage en Rotation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+ Translation Horizontal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Tête Perçage en attent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16480" y="8281080"/>
                            <a:ext cx="1790640" cy="73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(non représenté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5- Retour Tête Fichage :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- Montées Têt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240" w:hanging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 Retour en Position 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85pt;margin-top:6.85pt;width:975.4pt;height:726pt" coordorigin="1117,137" coordsize="19508,1452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1130;top:7202;width:9494;height:7454;mso-wrap-style:none;v-text-anchor:middle" type="_x0000_t75">
                  <v:imagedata r:id="rId6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359;top:7249;width:8474;height:7172;mso-wrap-style:none;v-text-anchor:middle" type="_x0000_t75">
                  <v:imagedata r:id="rId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1117;top:137;width:8503;height:6857;mso-wrap-style:none;v-text-anchor:middle" type="_x0000_t75">
                  <v:imagedata r:id="rId8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17;top:5333;width:281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1- Position Initiale : 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Tête Perçage en position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Tête Vissage en att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377;top:5360;width:281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2- Perçage : 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- Tête Perçage en Rotation 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+  Translation Horizontale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Tête Vissage en att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5971;top:12478;width:2819;height:15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3- Changement Tête : 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- Action Vérin Vertical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+ Leviers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- Déplacement têtes dans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guidages verticaux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571;top:11930;width:281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4- Fichage :  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- Tête Vissage en Rotation  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+ Translation Horizontale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Tête Perçage en attent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16576;top:13178;width:2819;height:11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(non représenté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5- Retour Tête Fichage :  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6- Montées Têtes :</w:t>
                        </w:r>
                      </w:p>
                      <w:p>
                        <w:pPr>
                          <w:overflowPunct w:val="false"/>
                          <w:bidi w:val="0"/>
                          <w:ind w:left="240" w:hanging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 Retour en Position 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</w:p>
    <w:sectPr>
      <w:headerReference w:type="default" r:id="rId9"/>
      <w:type w:val="nextPage"/>
      <w:pgSz w:orient="landscape" w:w="23811" w:h="16838"/>
      <w:pgMar w:left="85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omic Sans MS" w:hAnsi="Comic Sans MS" w:cs="Comic Sans MS"/>
      </w:rPr>
    </w:pPr>
    <w:r>
      <w:rPr>
        <w:rFonts w:cs="Comic Sans MS" w:ascii="Comic Sans MS" w:hAnsi="Comic Sans MS"/>
      </w:rPr>
      <w:t>Document technique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178155</wp:posOffset>
              </wp:positionH>
              <wp:positionV relativeFrom="paragraph">
                <wp:posOffset>-102235</wp:posOffset>
              </wp:positionV>
              <wp:extent cx="736600" cy="388620"/>
              <wp:effectExtent l="0" t="0" r="76200" b="7620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536"/>
                              <w:tab w:val="clear" w:pos="9072"/>
                            </w:tabs>
                            <w:jc w:val="center"/>
                            <w:rPr/>
                          </w:pPr>
                          <w:r>
                            <w:rPr/>
                            <w:t>DT12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8.05pt;mso-position-vertical-relative:text;margin-left:1037.65pt;mso-position-horizontal-relative:text">
              <v:shadow on="t" color="#808080" offset="6pt,6pt"/>
              <v:textbox>
                <w:txbxContent>
                  <w:p>
                    <w:pPr>
                      <w:pStyle w:val="Header"/>
                      <w:tabs>
                        <w:tab w:val="clear" w:pos="4536"/>
                        <w:tab w:val="clear" w:pos="9072"/>
                      </w:tabs>
                      <w:jc w:val="center"/>
                      <w:rPr/>
                    </w:pPr>
                    <w:r>
                      <w:rPr/>
                      <w:t>DT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  <w:tab w:val="center" w:pos="3119" w:leader="none"/>
        <w:tab w:val="right" w:pos="22113" w:leader="none"/>
      </w:tabs>
      <w:rPr>
        <w:rFonts w:ascii="Comic Sans MS" w:hAnsi="Comic Sans MS" w:cs="Comic Sans MS"/>
      </w:rPr>
    </w:pPr>
    <w:r>
      <w:rPr>
        <w:rFonts w:cs="Comic Sans MS" w:ascii="Comic Sans MS" w:hAnsi="Comic Sans MS"/>
      </w:rPr>
    </w:r>
  </w:p>
</w:hd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0T16:38:00Z</dcterms:created>
  <dc:creator>fgfgggfd</dc:creator>
  <dc:description/>
  <dc:language>en-US</dc:language>
  <cp:lastModifiedBy>LESTRADE Gilles</cp:lastModifiedBy>
  <dcterms:modified xsi:type="dcterms:W3CDTF">2001-11-09T14:12:00Z</dcterms:modified>
  <cp:revision>7</cp:revision>
  <dc:subject/>
  <dc:title/>
</cp:coreProperties>
</file>