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6974" w:leader="none"/>
          <w:tab w:val="left" w:pos="7088" w:leader="none"/>
        </w:tabs>
        <w:ind w:left="708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Lucida Sans" w:hAnsi="Lucida Sans" w:cs="Lucida Sans"/>
          <w:sz w:val="20"/>
        </w:rPr>
      </w:pPr>
      <w:r>
        <w:rPr>
          <w:rFonts w:cs="Lucida Sans" w:ascii="Lucida Sans" w:hAnsi="Lucida Sans"/>
          <w:sz w:val="20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 xml:space="preserve">1°) Présentation générale 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u w:val="single"/>
        </w:rPr>
        <w:t>L’entreprise</w:t>
      </w:r>
      <w:r>
        <w:rPr>
          <w:b/>
          <w:color w:val="FF00FF"/>
          <w:sz w:val="28"/>
        </w:rPr>
        <w:t> </w:t>
      </w:r>
    </w:p>
    <w:p>
      <w:pPr>
        <w:pStyle w:val="Normal"/>
        <w:rPr>
          <w:b/>
          <w:b/>
          <w:color w:val="FF00FF"/>
          <w:sz w:val="28"/>
        </w:rPr>
      </w:pPr>
      <w:r>
        <w:rPr>
          <w:b/>
          <w:color w:val="FF00FF"/>
          <w:sz w:val="28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La société PARVEAU est une entreprise qui conçoit, fabrique et vend des biens d’équipement (machines outils) pour la menuiserie industrielle.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Dans un secteur européen fortement concurrentiel, les notions de performances (capacité, cadence de production, fiabilité, évolutivité,..) sont importants comme le sont les contraintes de coûts et de délais.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rPr>
          <w:sz w:val="28"/>
          <w:u w:val="single"/>
        </w:rPr>
      </w:pPr>
      <w:r>
        <w:rPr>
          <w:sz w:val="28"/>
          <w:u w:val="single"/>
        </w:rPr>
        <w:t>Description du produit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Le sujet qui suit vous propose l’examen d’une des machines de la gamme Parveau nommée « ficheuse »</w:t>
      </w:r>
    </w:p>
    <w:p>
      <w:pPr>
        <w:pStyle w:val="Normal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/>
          <w:sz w:val="28"/>
          <w:u w:val="single"/>
        </w:rPr>
      </w:r>
    </w:p>
    <w:p>
      <w:pPr>
        <w:pStyle w:val="Normal"/>
        <w:ind w:firstLine="708"/>
        <w:jc w:val="both"/>
        <w:rPr>
          <w:color w:val="00FF00"/>
        </w:rPr>
      </w:pPr>
      <w:r>
        <w:rPr/>
        <w:t xml:space="preserve">Cette machine permet le montage automatique de fiches « anuba » (d’origine italienne) sur </w:t>
      </w:r>
      <w:r>
        <w:rPr>
          <w:b/>
        </w:rPr>
        <w:t>l’ouvrant</w:t>
      </w:r>
      <w:r>
        <w:rPr/>
        <w:t xml:space="preserve"> de fenêtres en PVC de taille variable. </w:t>
      </w:r>
    </w:p>
    <w:p>
      <w:pPr>
        <w:pStyle w:val="Normal"/>
        <w:rPr/>
      </w:pPr>
      <w:r>
        <w:rPr/>
        <w:tab/>
        <w:tab/>
        <w:tab/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01650</wp:posOffset>
                </wp:positionH>
                <wp:positionV relativeFrom="paragraph">
                  <wp:posOffset>24130</wp:posOffset>
                </wp:positionV>
                <wp:extent cx="6421755" cy="54006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21680" cy="5400720"/>
                          <a:chOff x="0" y="0"/>
                          <a:chExt cx="6421680" cy="54007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474720" y="3109680"/>
                            <a:ext cx="1654200" cy="1883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850400" y="398160"/>
                            <a:ext cx="866880" cy="86688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03240" y="196920"/>
                            <a:ext cx="192420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35800" y="3867840"/>
                            <a:ext cx="89532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21760" y="3658320"/>
                            <a:ext cx="80028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uvr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25960" y="4714920"/>
                            <a:ext cx="1457280" cy="40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49880" y="5027400"/>
                            <a:ext cx="743040" cy="333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orma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373480" y="3524760"/>
                            <a:ext cx="1400040" cy="438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25840" y="3782160"/>
                            <a:ext cx="64764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ch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8280" y="0"/>
                            <a:ext cx="121932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ête de fich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30280" y="5048280"/>
                            <a:ext cx="212400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« Montant et cadre de fenêtre 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27600"/>
                            <a:ext cx="2333520" cy="35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008000"/>
                                  <w:lang w:val="fr-FR" w:bidi="ar-SA"/>
                                </w:rPr>
                                <w:t>« Vue d’ensemble d’une ficheuse 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9.5pt;margin-top:1.9pt;width:505.7pt;height:425.25pt" coordorigin="-790,38" coordsize="10114,850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682;top:4935;width:2604;height:296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oval id="shape_0" stroked="t" o:allowincell="f" style="position:absolute;left:2124;top:665;width:1364;height:1364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line id="shape_0" from="3467,348" to="6496,118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8,6129" to="8077,674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8063;top:5799;width:1259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uvran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73,7463" to="5167,810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09;top:7955;width:1169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orman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948,5589" to="5152,627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928;top:5994;width:10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ch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93;top:38;width:191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ête de fich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7;top:7988;width:334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« Montant et cadre de fenêtre 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790;top:4806;width:3674;height:5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008000"/>
                            <w:lang w:val="fr-FR" w:bidi="ar-SA"/>
                          </w:rPr>
                          <w:t>« Vue d’ensemble d’une ficheuse 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bookmarkStart w:id="0" w:name="_1065608529"/>
      <w:bookmarkEnd w:id="0"/>
      <w:r>
        <w:rPr/>
        <w:object w:dxaOrig="5581" w:dyaOrig="3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9.05pt;height:195.05pt" filled="f" o:ole="">
            <v:imagedata r:id="rId5" o:title=""/>
          </v:shape>
          <o:OLEObject Type="Embed" ProgID="" ShapeID="ole_rId4" DrawAspect="Content" ObjectID="_53920666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20395</wp:posOffset>
                </wp:positionH>
                <wp:positionV relativeFrom="paragraph">
                  <wp:posOffset>635</wp:posOffset>
                </wp:positionV>
                <wp:extent cx="5066665" cy="3075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6640" cy="3075840"/>
                          <a:chOff x="0" y="0"/>
                          <a:chExt cx="5066640" cy="30758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398160"/>
                            <a:ext cx="1714680" cy="1619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520280" y="0"/>
                            <a:ext cx="3086280" cy="28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222840" y="2333520"/>
                            <a:ext cx="1388160" cy="617760"/>
                          </a:xfrm>
                        </wpg:grpSpPr>
                        <wps:wsp>
                          <wps:cNvSpPr/>
                          <wps:spPr>
                            <a:xfrm flipV="1" rot="9844200">
                              <a:off x="859320" y="291600"/>
                              <a:ext cx="73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4" h="52">
                                  <a:moveTo>
                                    <a:pt x="794" y="25"/>
                                  </a:moveTo>
                                  <a:lnTo>
                                    <a:pt x="715" y="37"/>
                                  </a:lnTo>
                                  <a:lnTo>
                                    <a:pt x="639" y="45"/>
                                  </a:lnTo>
                                  <a:lnTo>
                                    <a:pt x="564" y="51"/>
                                  </a:lnTo>
                                  <a:lnTo>
                                    <a:pt x="492" y="52"/>
                                  </a:lnTo>
                                  <a:lnTo>
                                    <a:pt x="422" y="52"/>
                                  </a:lnTo>
                                  <a:lnTo>
                                    <a:pt x="357" y="49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39" y="40"/>
                                  </a:lnTo>
                                  <a:lnTo>
                                    <a:pt x="187" y="33"/>
                                  </a:lnTo>
                                  <a:lnTo>
                                    <a:pt x="140" y="28"/>
                                  </a:lnTo>
                                  <a:lnTo>
                                    <a:pt x="99" y="21"/>
                                  </a:lnTo>
                                  <a:lnTo>
                                    <a:pt x="64" y="14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9844200">
                              <a:off x="810360" y="173880"/>
                              <a:ext cx="82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75">
                                  <a:moveTo>
                                    <a:pt x="0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92" y="12"/>
                                  </a:lnTo>
                                  <a:lnTo>
                                    <a:pt x="132" y="17"/>
                                  </a:lnTo>
                                  <a:lnTo>
                                    <a:pt x="179" y="22"/>
                                  </a:lnTo>
                                  <a:lnTo>
                                    <a:pt x="232" y="28"/>
                                  </a:lnTo>
                                  <a:lnTo>
                                    <a:pt x="293" y="33"/>
                                  </a:lnTo>
                                  <a:lnTo>
                                    <a:pt x="360" y="40"/>
                                  </a:lnTo>
                                  <a:lnTo>
                                    <a:pt x="434" y="46"/>
                                  </a:lnTo>
                                  <a:lnTo>
                                    <a:pt x="514" y="52"/>
                                  </a:lnTo>
                                  <a:lnTo>
                                    <a:pt x="599" y="58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89" y="69"/>
                                  </a:lnTo>
                                  <a:lnTo>
                                    <a:pt x="895" y="7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9844200">
                              <a:off x="754920" y="204480"/>
                              <a:ext cx="655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249">
                                  <a:moveTo>
                                    <a:pt x="0" y="0"/>
                                  </a:moveTo>
                                  <a:lnTo>
                                    <a:pt x="101" y="6"/>
                                  </a:lnTo>
                                  <a:lnTo>
                                    <a:pt x="194" y="17"/>
                                  </a:lnTo>
                                  <a:lnTo>
                                    <a:pt x="277" y="32"/>
                                  </a:lnTo>
                                  <a:lnTo>
                                    <a:pt x="353" y="49"/>
                                  </a:lnTo>
                                  <a:lnTo>
                                    <a:pt x="419" y="68"/>
                                  </a:lnTo>
                                  <a:lnTo>
                                    <a:pt x="479" y="89"/>
                                  </a:lnTo>
                                  <a:lnTo>
                                    <a:pt x="529" y="110"/>
                                  </a:lnTo>
                                  <a:lnTo>
                                    <a:pt x="574" y="133"/>
                                  </a:lnTo>
                                  <a:lnTo>
                                    <a:pt x="611" y="155"/>
                                  </a:lnTo>
                                  <a:lnTo>
                                    <a:pt x="642" y="176"/>
                                  </a:lnTo>
                                  <a:lnTo>
                                    <a:pt x="668" y="195"/>
                                  </a:lnTo>
                                  <a:lnTo>
                                    <a:pt x="687" y="213"/>
                                  </a:lnTo>
                                  <a:lnTo>
                                    <a:pt x="702" y="227"/>
                                  </a:lnTo>
                                  <a:lnTo>
                                    <a:pt x="712" y="239"/>
                                  </a:lnTo>
                                  <a:lnTo>
                                    <a:pt x="718" y="245"/>
                                  </a:lnTo>
                                  <a:lnTo>
                                    <a:pt x="720" y="24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280" y="375480"/>
                              <a:ext cx="30600" cy="109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9844200">
                              <a:off x="385560" y="333000"/>
                              <a:ext cx="1263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7" h="398">
                                  <a:moveTo>
                                    <a:pt x="944" y="0"/>
                                  </a:moveTo>
                                  <a:lnTo>
                                    <a:pt x="1367" y="200"/>
                                  </a:lnTo>
                                  <a:lnTo>
                                    <a:pt x="0" y="39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9844200">
                              <a:off x="371160" y="379440"/>
                              <a:ext cx="1371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9" h="968">
                                  <a:moveTo>
                                    <a:pt x="1489" y="968"/>
                                  </a:moveTo>
                                  <a:lnTo>
                                    <a:pt x="1479" y="961"/>
                                  </a:lnTo>
                                  <a:lnTo>
                                    <a:pt x="1449" y="943"/>
                                  </a:lnTo>
                                  <a:lnTo>
                                    <a:pt x="1402" y="914"/>
                                  </a:lnTo>
                                  <a:lnTo>
                                    <a:pt x="1339" y="876"/>
                                  </a:lnTo>
                                  <a:lnTo>
                                    <a:pt x="1263" y="828"/>
                                  </a:lnTo>
                                  <a:lnTo>
                                    <a:pt x="1175" y="773"/>
                                  </a:lnTo>
                                  <a:lnTo>
                                    <a:pt x="1075" y="710"/>
                                  </a:lnTo>
                                  <a:lnTo>
                                    <a:pt x="968" y="641"/>
                                  </a:lnTo>
                                  <a:lnTo>
                                    <a:pt x="852" y="568"/>
                                  </a:lnTo>
                                  <a:lnTo>
                                    <a:pt x="732" y="491"/>
                                  </a:lnTo>
                                  <a:lnTo>
                                    <a:pt x="608" y="410"/>
                                  </a:lnTo>
                                  <a:lnTo>
                                    <a:pt x="484" y="329"/>
                                  </a:lnTo>
                                  <a:lnTo>
                                    <a:pt x="358" y="245"/>
                                  </a:lnTo>
                                  <a:lnTo>
                                    <a:pt x="234" y="162"/>
                                  </a:lnTo>
                                  <a:lnTo>
                                    <a:pt x="114" y="8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9844200">
                              <a:off x="482760" y="281880"/>
                              <a:ext cx="1836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597">
                                  <a:moveTo>
                                    <a:pt x="1988" y="597"/>
                                  </a:moveTo>
                                  <a:lnTo>
                                    <a:pt x="1867" y="520"/>
                                  </a:lnTo>
                                  <a:lnTo>
                                    <a:pt x="1731" y="449"/>
                                  </a:lnTo>
                                  <a:lnTo>
                                    <a:pt x="1583" y="384"/>
                                  </a:lnTo>
                                  <a:lnTo>
                                    <a:pt x="1425" y="324"/>
                                  </a:lnTo>
                                  <a:lnTo>
                                    <a:pt x="1263" y="269"/>
                                  </a:lnTo>
                                  <a:lnTo>
                                    <a:pt x="1097" y="221"/>
                                  </a:lnTo>
                                  <a:lnTo>
                                    <a:pt x="931" y="178"/>
                                  </a:lnTo>
                                  <a:lnTo>
                                    <a:pt x="770" y="139"/>
                                  </a:lnTo>
                                  <a:lnTo>
                                    <a:pt x="615" y="105"/>
                                  </a:lnTo>
                                  <a:lnTo>
                                    <a:pt x="471" y="76"/>
                                  </a:lnTo>
                                  <a:lnTo>
                                    <a:pt x="341" y="52"/>
                                  </a:lnTo>
                                  <a:lnTo>
                                    <a:pt x="226" y="33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9844200">
                              <a:off x="463680" y="285840"/>
                              <a:ext cx="3182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2" h="1340">
                                  <a:moveTo>
                                    <a:pt x="3452" y="1340"/>
                                  </a:moveTo>
                                  <a:lnTo>
                                    <a:pt x="2309" y="1019"/>
                                  </a:lnTo>
                                  <a:lnTo>
                                    <a:pt x="1391" y="57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9844200">
                              <a:off x="506520" y="240120"/>
                              <a:ext cx="4190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5" h="1516">
                                  <a:moveTo>
                                    <a:pt x="4545" y="1516"/>
                                  </a:moveTo>
                                  <a:lnTo>
                                    <a:pt x="3912" y="1331"/>
                                  </a:lnTo>
                                  <a:lnTo>
                                    <a:pt x="3354" y="1081"/>
                                  </a:lnTo>
                                  <a:lnTo>
                                    <a:pt x="2856" y="858"/>
                                  </a:lnTo>
                                  <a:lnTo>
                                    <a:pt x="2309" y="623"/>
                                  </a:lnTo>
                                  <a:lnTo>
                                    <a:pt x="1888" y="448"/>
                                  </a:lnTo>
                                  <a:lnTo>
                                    <a:pt x="1528" y="312"/>
                                  </a:lnTo>
                                  <a:lnTo>
                                    <a:pt x="1130" y="213"/>
                                  </a:lnTo>
                                  <a:lnTo>
                                    <a:pt x="721" y="101"/>
                                  </a:lnTo>
                                  <a:lnTo>
                                    <a:pt x="411" y="5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9844200">
                              <a:off x="770760" y="274320"/>
                              <a:ext cx="1162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" h="248">
                                  <a:moveTo>
                                    <a:pt x="0" y="0"/>
                                  </a:moveTo>
                                  <a:lnTo>
                                    <a:pt x="36" y="16"/>
                                  </a:lnTo>
                                  <a:lnTo>
                                    <a:pt x="82" y="34"/>
                                  </a:lnTo>
                                  <a:lnTo>
                                    <a:pt x="133" y="54"/>
                                  </a:lnTo>
                                  <a:lnTo>
                                    <a:pt x="191" y="74"/>
                                  </a:lnTo>
                                  <a:lnTo>
                                    <a:pt x="252" y="95"/>
                                  </a:lnTo>
                                  <a:lnTo>
                                    <a:pt x="315" y="116"/>
                                  </a:lnTo>
                                  <a:lnTo>
                                    <a:pt x="379" y="136"/>
                                  </a:lnTo>
                                  <a:lnTo>
                                    <a:pt x="443" y="156"/>
                                  </a:lnTo>
                                  <a:lnTo>
                                    <a:pt x="505" y="174"/>
                                  </a:lnTo>
                                  <a:lnTo>
                                    <a:pt x="563" y="192"/>
                                  </a:lnTo>
                                  <a:lnTo>
                                    <a:pt x="616" y="207"/>
                                  </a:lnTo>
                                  <a:lnTo>
                                    <a:pt x="663" y="221"/>
                                  </a:lnTo>
                                  <a:lnTo>
                                    <a:pt x="702" y="232"/>
                                  </a:lnTo>
                                  <a:lnTo>
                                    <a:pt x="732" y="240"/>
                                  </a:lnTo>
                                  <a:lnTo>
                                    <a:pt x="751" y="246"/>
                                  </a:lnTo>
                                  <a:lnTo>
                                    <a:pt x="758" y="24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0880" y="377280"/>
                              <a:ext cx="36360" cy="127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79520"/>
                              <a:ext cx="24120" cy="138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373320"/>
                              <a:ext cx="295200" cy="106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4120" y="512640"/>
                              <a:ext cx="294480" cy="105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5200" y="373320"/>
                              <a:ext cx="4248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7320" y="255240"/>
                              <a:ext cx="313200" cy="1188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18960" y="492840"/>
                              <a:ext cx="40680" cy="20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9280" y="419040"/>
                              <a:ext cx="181080" cy="73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9800" y="248400"/>
                              <a:ext cx="9360" cy="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72480" y="243360"/>
                              <a:ext cx="65880" cy="57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49800" y="249120"/>
                              <a:ext cx="23040" cy="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24800">
                              <a:off x="532080" y="326880"/>
                              <a:ext cx="275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456">
                                  <a:moveTo>
                                    <a:pt x="0" y="0"/>
                                  </a:moveTo>
                                  <a:cubicBezTo>
                                    <a:pt x="223" y="109"/>
                                    <a:pt x="447" y="219"/>
                                    <a:pt x="627" y="285"/>
                                  </a:cubicBezTo>
                                  <a:cubicBezTo>
                                    <a:pt x="807" y="351"/>
                                    <a:pt x="950" y="370"/>
                                    <a:pt x="1083" y="399"/>
                                  </a:cubicBezTo>
                                  <a:cubicBezTo>
                                    <a:pt x="1216" y="428"/>
                                    <a:pt x="1321" y="437"/>
                                    <a:pt x="1425" y="456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24800">
                              <a:off x="806040" y="275760"/>
                              <a:ext cx="550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351">
                                  <a:moveTo>
                                    <a:pt x="285" y="351"/>
                                  </a:moveTo>
                                  <a:cubicBezTo>
                                    <a:pt x="223" y="317"/>
                                    <a:pt x="161" y="284"/>
                                    <a:pt x="114" y="237"/>
                                  </a:cubicBezTo>
                                  <a:cubicBezTo>
                                    <a:pt x="67" y="190"/>
                                    <a:pt x="19" y="0"/>
                                    <a:pt x="0" y="66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9844200">
                              <a:off x="1327680" y="3600"/>
                              <a:ext cx="439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1664">
                                  <a:moveTo>
                                    <a:pt x="297" y="166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47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9844200">
                              <a:off x="1239840" y="22680"/>
                              <a:ext cx="824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75">
                                  <a:moveTo>
                                    <a:pt x="0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92" y="12"/>
                                  </a:lnTo>
                                  <a:lnTo>
                                    <a:pt x="132" y="17"/>
                                  </a:lnTo>
                                  <a:lnTo>
                                    <a:pt x="179" y="22"/>
                                  </a:lnTo>
                                  <a:lnTo>
                                    <a:pt x="232" y="28"/>
                                  </a:lnTo>
                                  <a:lnTo>
                                    <a:pt x="293" y="33"/>
                                  </a:lnTo>
                                  <a:lnTo>
                                    <a:pt x="360" y="40"/>
                                  </a:lnTo>
                                  <a:lnTo>
                                    <a:pt x="434" y="46"/>
                                  </a:lnTo>
                                  <a:lnTo>
                                    <a:pt x="514" y="52"/>
                                  </a:lnTo>
                                  <a:lnTo>
                                    <a:pt x="599" y="58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89" y="69"/>
                                  </a:lnTo>
                                  <a:lnTo>
                                    <a:pt x="895" y="7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9844200">
                              <a:off x="1183320" y="55800"/>
                              <a:ext cx="655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249">
                                  <a:moveTo>
                                    <a:pt x="0" y="0"/>
                                  </a:moveTo>
                                  <a:lnTo>
                                    <a:pt x="101" y="6"/>
                                  </a:lnTo>
                                  <a:lnTo>
                                    <a:pt x="194" y="17"/>
                                  </a:lnTo>
                                  <a:lnTo>
                                    <a:pt x="277" y="32"/>
                                  </a:lnTo>
                                  <a:lnTo>
                                    <a:pt x="353" y="49"/>
                                  </a:lnTo>
                                  <a:lnTo>
                                    <a:pt x="419" y="68"/>
                                  </a:lnTo>
                                  <a:lnTo>
                                    <a:pt x="479" y="89"/>
                                  </a:lnTo>
                                  <a:lnTo>
                                    <a:pt x="529" y="110"/>
                                  </a:lnTo>
                                  <a:lnTo>
                                    <a:pt x="574" y="133"/>
                                  </a:lnTo>
                                  <a:lnTo>
                                    <a:pt x="611" y="155"/>
                                  </a:lnTo>
                                  <a:lnTo>
                                    <a:pt x="642" y="176"/>
                                  </a:lnTo>
                                  <a:lnTo>
                                    <a:pt x="668" y="195"/>
                                  </a:lnTo>
                                  <a:lnTo>
                                    <a:pt x="687" y="213"/>
                                  </a:lnTo>
                                  <a:lnTo>
                                    <a:pt x="702" y="227"/>
                                  </a:lnTo>
                                  <a:lnTo>
                                    <a:pt x="712" y="239"/>
                                  </a:lnTo>
                                  <a:lnTo>
                                    <a:pt x="718" y="245"/>
                                  </a:lnTo>
                                  <a:lnTo>
                                    <a:pt x="720" y="24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9844200">
                              <a:off x="892800" y="136440"/>
                              <a:ext cx="3186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2" h="1340">
                                  <a:moveTo>
                                    <a:pt x="3452" y="1340"/>
                                  </a:moveTo>
                                  <a:lnTo>
                                    <a:pt x="2309" y="1019"/>
                                  </a:lnTo>
                                  <a:lnTo>
                                    <a:pt x="1391" y="57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9844200">
                              <a:off x="934920" y="91440"/>
                              <a:ext cx="4190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5" h="1516">
                                  <a:moveTo>
                                    <a:pt x="4545" y="1516"/>
                                  </a:moveTo>
                                  <a:lnTo>
                                    <a:pt x="3912" y="1331"/>
                                  </a:lnTo>
                                  <a:lnTo>
                                    <a:pt x="3354" y="1081"/>
                                  </a:lnTo>
                                  <a:lnTo>
                                    <a:pt x="2856" y="858"/>
                                  </a:lnTo>
                                  <a:lnTo>
                                    <a:pt x="2309" y="623"/>
                                  </a:lnTo>
                                  <a:lnTo>
                                    <a:pt x="1888" y="448"/>
                                  </a:lnTo>
                                  <a:lnTo>
                                    <a:pt x="1528" y="312"/>
                                  </a:lnTo>
                                  <a:lnTo>
                                    <a:pt x="1130" y="213"/>
                                  </a:lnTo>
                                  <a:lnTo>
                                    <a:pt x="721" y="101"/>
                                  </a:lnTo>
                                  <a:lnTo>
                                    <a:pt x="411" y="5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9844200">
                              <a:off x="1328040" y="42480"/>
                              <a:ext cx="75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310">
                                  <a:moveTo>
                                    <a:pt x="75" y="0"/>
                                  </a:moveTo>
                                  <a:lnTo>
                                    <a:pt x="76" y="33"/>
                                  </a:lnTo>
                                  <a:lnTo>
                                    <a:pt x="75" y="66"/>
                                  </a:lnTo>
                                  <a:lnTo>
                                    <a:pt x="72" y="97"/>
                                  </a:lnTo>
                                  <a:lnTo>
                                    <a:pt x="68" y="126"/>
                                  </a:lnTo>
                                  <a:lnTo>
                                    <a:pt x="62" y="153"/>
                                  </a:lnTo>
                                  <a:lnTo>
                                    <a:pt x="56" y="178"/>
                                  </a:lnTo>
                                  <a:lnTo>
                                    <a:pt x="49" y="202"/>
                                  </a:lnTo>
                                  <a:lnTo>
                                    <a:pt x="41" y="224"/>
                                  </a:lnTo>
                                  <a:lnTo>
                                    <a:pt x="33" y="244"/>
                                  </a:lnTo>
                                  <a:lnTo>
                                    <a:pt x="26" y="260"/>
                                  </a:lnTo>
                                  <a:lnTo>
                                    <a:pt x="20" y="274"/>
                                  </a:lnTo>
                                  <a:lnTo>
                                    <a:pt x="13" y="287"/>
                                  </a:lnTo>
                                  <a:lnTo>
                                    <a:pt x="7" y="296"/>
                                  </a:lnTo>
                                  <a:lnTo>
                                    <a:pt x="4" y="304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0" y="31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9844200">
                              <a:off x="1337400" y="70560"/>
                              <a:ext cx="24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446">
                                  <a:moveTo>
                                    <a:pt x="0" y="446"/>
                                  </a:moveTo>
                                  <a:lnTo>
                                    <a:pt x="223" y="174"/>
                                  </a:lnTo>
                                  <a:lnTo>
                                    <a:pt x="26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19400" y="56520"/>
                              <a:ext cx="55080" cy="10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24800">
                              <a:off x="1235160" y="126360"/>
                              <a:ext cx="550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351">
                                  <a:moveTo>
                                    <a:pt x="285" y="351"/>
                                  </a:moveTo>
                                  <a:cubicBezTo>
                                    <a:pt x="223" y="317"/>
                                    <a:pt x="161" y="284"/>
                                    <a:pt x="114" y="237"/>
                                  </a:cubicBezTo>
                                  <a:cubicBezTo>
                                    <a:pt x="67" y="190"/>
                                    <a:pt x="19" y="0"/>
                                    <a:pt x="0" y="66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24800">
                              <a:off x="929160" y="186840"/>
                              <a:ext cx="275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456">
                                  <a:moveTo>
                                    <a:pt x="0" y="0"/>
                                  </a:moveTo>
                                  <a:cubicBezTo>
                                    <a:pt x="223" y="109"/>
                                    <a:pt x="447" y="219"/>
                                    <a:pt x="627" y="285"/>
                                  </a:cubicBezTo>
                                  <a:cubicBezTo>
                                    <a:pt x="807" y="351"/>
                                    <a:pt x="950" y="370"/>
                                    <a:pt x="1083" y="399"/>
                                  </a:cubicBezTo>
                                  <a:cubicBezTo>
                                    <a:pt x="1216" y="428"/>
                                    <a:pt x="1321" y="437"/>
                                    <a:pt x="1425" y="456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24800">
                              <a:off x="1191240" y="99360"/>
                              <a:ext cx="1872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" h="123">
                                  <a:moveTo>
                                    <a:pt x="0" y="9"/>
                                  </a:moveTo>
                                  <a:cubicBezTo>
                                    <a:pt x="171" y="32"/>
                                    <a:pt x="342" y="56"/>
                                    <a:pt x="456" y="66"/>
                                  </a:cubicBezTo>
                                  <a:cubicBezTo>
                                    <a:pt x="570" y="76"/>
                                    <a:pt x="618" y="75"/>
                                    <a:pt x="684" y="66"/>
                                  </a:cubicBezTo>
                                  <a:cubicBezTo>
                                    <a:pt x="750" y="57"/>
                                    <a:pt x="808" y="0"/>
                                    <a:pt x="855" y="9"/>
                                  </a:cubicBezTo>
                                  <a:cubicBezTo>
                                    <a:pt x="902" y="18"/>
                                    <a:pt x="959" y="104"/>
                                    <a:pt x="969" y="12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24800">
                              <a:off x="1289520" y="136080"/>
                              <a:ext cx="77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133">
                                  <a:moveTo>
                                    <a:pt x="0" y="0"/>
                                  </a:moveTo>
                                  <a:cubicBezTo>
                                    <a:pt x="81" y="47"/>
                                    <a:pt x="162" y="95"/>
                                    <a:pt x="228" y="114"/>
                                  </a:cubicBezTo>
                                  <a:cubicBezTo>
                                    <a:pt x="294" y="133"/>
                                    <a:pt x="380" y="105"/>
                                    <a:pt x="399" y="11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9844200">
                              <a:off x="1321200" y="26280"/>
                              <a:ext cx="57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311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" y="4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26" y="84"/>
                                  </a:lnTo>
                                  <a:lnTo>
                                    <a:pt x="31" y="106"/>
                                  </a:lnTo>
                                  <a:lnTo>
                                    <a:pt x="36" y="129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47" y="183"/>
                                  </a:lnTo>
                                  <a:lnTo>
                                    <a:pt x="51" y="211"/>
                                  </a:lnTo>
                                  <a:lnTo>
                                    <a:pt x="55" y="243"/>
                                  </a:lnTo>
                                  <a:lnTo>
                                    <a:pt x="58" y="275"/>
                                  </a:lnTo>
                                  <a:lnTo>
                                    <a:pt x="62" y="31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9844200">
                              <a:off x="1020600" y="101520"/>
                              <a:ext cx="824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75">
                                  <a:moveTo>
                                    <a:pt x="0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92" y="12"/>
                                  </a:lnTo>
                                  <a:lnTo>
                                    <a:pt x="132" y="17"/>
                                  </a:lnTo>
                                  <a:lnTo>
                                    <a:pt x="179" y="22"/>
                                  </a:lnTo>
                                  <a:lnTo>
                                    <a:pt x="232" y="28"/>
                                  </a:lnTo>
                                  <a:lnTo>
                                    <a:pt x="293" y="33"/>
                                  </a:lnTo>
                                  <a:lnTo>
                                    <a:pt x="360" y="40"/>
                                  </a:lnTo>
                                  <a:lnTo>
                                    <a:pt x="434" y="46"/>
                                  </a:lnTo>
                                  <a:lnTo>
                                    <a:pt x="514" y="52"/>
                                  </a:lnTo>
                                  <a:lnTo>
                                    <a:pt x="599" y="58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89" y="69"/>
                                  </a:lnTo>
                                  <a:lnTo>
                                    <a:pt x="895" y="7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9844200">
                              <a:off x="972000" y="126360"/>
                              <a:ext cx="666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249">
                                  <a:moveTo>
                                    <a:pt x="0" y="0"/>
                                  </a:moveTo>
                                  <a:lnTo>
                                    <a:pt x="101" y="6"/>
                                  </a:lnTo>
                                  <a:lnTo>
                                    <a:pt x="194" y="17"/>
                                  </a:lnTo>
                                  <a:lnTo>
                                    <a:pt x="277" y="32"/>
                                  </a:lnTo>
                                  <a:lnTo>
                                    <a:pt x="353" y="49"/>
                                  </a:lnTo>
                                  <a:lnTo>
                                    <a:pt x="419" y="68"/>
                                  </a:lnTo>
                                  <a:lnTo>
                                    <a:pt x="479" y="89"/>
                                  </a:lnTo>
                                  <a:lnTo>
                                    <a:pt x="529" y="110"/>
                                  </a:lnTo>
                                  <a:lnTo>
                                    <a:pt x="574" y="133"/>
                                  </a:lnTo>
                                  <a:lnTo>
                                    <a:pt x="611" y="155"/>
                                  </a:lnTo>
                                  <a:lnTo>
                                    <a:pt x="642" y="176"/>
                                  </a:lnTo>
                                  <a:lnTo>
                                    <a:pt x="668" y="195"/>
                                  </a:lnTo>
                                  <a:lnTo>
                                    <a:pt x="687" y="213"/>
                                  </a:lnTo>
                                  <a:lnTo>
                                    <a:pt x="702" y="227"/>
                                  </a:lnTo>
                                  <a:lnTo>
                                    <a:pt x="712" y="239"/>
                                  </a:lnTo>
                                  <a:lnTo>
                                    <a:pt x="718" y="245"/>
                                  </a:lnTo>
                                  <a:lnTo>
                                    <a:pt x="720" y="24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24800">
                              <a:off x="856440" y="198000"/>
                              <a:ext cx="1429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114">
                                  <a:moveTo>
                                    <a:pt x="0" y="114"/>
                                  </a:moveTo>
                                  <a:cubicBezTo>
                                    <a:pt x="138" y="95"/>
                                    <a:pt x="276" y="76"/>
                                    <a:pt x="399" y="57"/>
                                  </a:cubicBezTo>
                                  <a:cubicBezTo>
                                    <a:pt x="522" y="38"/>
                                    <a:pt x="694" y="9"/>
                                    <a:pt x="741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24800">
                              <a:off x="898920" y="133920"/>
                              <a:ext cx="658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408">
                                  <a:moveTo>
                                    <a:pt x="0" y="0"/>
                                  </a:moveTo>
                                  <a:cubicBezTo>
                                    <a:pt x="114" y="85"/>
                                    <a:pt x="228" y="171"/>
                                    <a:pt x="285" y="228"/>
                                  </a:cubicBezTo>
                                  <a:cubicBezTo>
                                    <a:pt x="342" y="285"/>
                                    <a:pt x="342" y="408"/>
                                    <a:pt x="342" y="34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24800">
                              <a:off x="896040" y="160920"/>
                              <a:ext cx="439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67">
                                  <a:moveTo>
                                    <a:pt x="0" y="0"/>
                                  </a:moveTo>
                                  <a:cubicBezTo>
                                    <a:pt x="104" y="33"/>
                                    <a:pt x="209" y="67"/>
                                    <a:pt x="228" y="57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24800">
                              <a:off x="1104840" y="62280"/>
                              <a:ext cx="658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42">
                                  <a:moveTo>
                                    <a:pt x="0" y="0"/>
                                  </a:moveTo>
                                  <a:cubicBezTo>
                                    <a:pt x="85" y="57"/>
                                    <a:pt x="171" y="114"/>
                                    <a:pt x="228" y="171"/>
                                  </a:cubicBezTo>
                                  <a:cubicBezTo>
                                    <a:pt x="285" y="228"/>
                                    <a:pt x="333" y="333"/>
                                    <a:pt x="342" y="34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9324800">
                              <a:off x="783720" y="200520"/>
                              <a:ext cx="3085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6" h="133">
                                  <a:moveTo>
                                    <a:pt x="0" y="124"/>
                                  </a:moveTo>
                                  <a:cubicBezTo>
                                    <a:pt x="90" y="124"/>
                                    <a:pt x="181" y="124"/>
                                    <a:pt x="285" y="124"/>
                                  </a:cubicBezTo>
                                  <a:cubicBezTo>
                                    <a:pt x="389" y="124"/>
                                    <a:pt x="504" y="133"/>
                                    <a:pt x="627" y="124"/>
                                  </a:cubicBezTo>
                                  <a:cubicBezTo>
                                    <a:pt x="750" y="115"/>
                                    <a:pt x="922" y="86"/>
                                    <a:pt x="1026" y="67"/>
                                  </a:cubicBezTo>
                                  <a:cubicBezTo>
                                    <a:pt x="1130" y="48"/>
                                    <a:pt x="1159" y="20"/>
                                    <a:pt x="1254" y="10"/>
                                  </a:cubicBezTo>
                                  <a:cubicBezTo>
                                    <a:pt x="1349" y="0"/>
                                    <a:pt x="1539" y="10"/>
                                    <a:pt x="1596" y="1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40320" y="2714760"/>
                            <a:ext cx="6876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or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7720" y="2677680"/>
                            <a:ext cx="1194480" cy="39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Avant-tro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440" y="36360"/>
                            <a:ext cx="1230480" cy="361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iche Anub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3280" y="614520"/>
                            <a:ext cx="1773720" cy="54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dre termin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59600" y="325800"/>
                            <a:ext cx="108720" cy="39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9480" y="905040"/>
                            <a:ext cx="65160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99160" y="2280240"/>
                            <a:ext cx="66600" cy="434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040" y="2280240"/>
                            <a:ext cx="1859400" cy="67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1080" y="976680"/>
                            <a:ext cx="1411560" cy="47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85pt;margin-top:0pt;width:398.95pt;height:242.2pt" coordorigin="977,0" coordsize="7979,4844">
                <v:shape id="shape_0" stroked="f" o:allowincell="f" style="position:absolute;left:977;top:627;width:2699;height:254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3371;top:0;width:4859;height:442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1328;top:3678;width:2171;height:969">
                  <v:shape id="shape_0" coordsize="794,52" path="m794,25l715,37l639,45l564,51l492,52l422,52l357,49l295,46l239,40l187,33l140,28l99,21l64,14l37,8l16,4l4,0l0,0e" stroked="t" o:allowincell="f" style="position:absolute;left:2682;top:4134;width:114;height:5;flip:y;mso-wrap-style:none;v-text-anchor:middle;rotation:196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895,75" path="m0,0l4,0l15,1l33,5l60,8l92,12l132,17l179,22l232,28l293,33l360,40l434,46l514,52l599,58l692,64l789,69l895,75e" stroked="t" o:allowincell="f" style="position:absolute;left:2605;top:3948;width:128;height:7;flip:y;mso-wrap-style:none;v-text-anchor:middle;rotation:196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720,249" path="m0,0l101,6l194,17l277,32l353,49l419,68l479,89l529,110l574,133l611,155l642,176l668,195l687,213l702,227l712,239l718,245l720,249e" stroked="t" o:allowincell="f" style="position:absolute;left:2516;top:3996;width:102;height:27;flip:y;mso-wrap-style:none;v-text-anchor:middle;rotation:196">
                    <v:fill o:detectmouseclick="t" on="false"/>
                    <v:stroke color="black" weight="12600" joinstyle="round" endcap="flat"/>
                    <w10:wrap type="none"/>
                  </v:shape>
                  <v:line id="shape_0" from="1851,4266" to="1898,443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367,398" path="m944,0l1367,200l0,398e" stroked="t" o:allowincell="f" style="position:absolute;left:1935;top:4199;width:198;height:46;flip:y;mso-wrap-style:none;v-text-anchor:middle;rotation:196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489,968" path="m1489,968l1479,961l1449,943l1402,914l1339,876l1263,828l1175,773l1075,710l968,641l852,568l732,491l608,410l484,329l358,245l234,162l114,80l0,0e" stroked="t" o:allowincell="f" style="position:absolute;left:1912;top:4272;width:215;height:113;flip:y;mso-wrap-style:none;v-text-anchor:middle;rotation:196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988,597" path="m1988,597l1867,520l1731,449l1583,384l1425,324l1263,269l1097,221l931,178l770,139l615,105l471,76l341,52l226,33l132,18l61,8l15,1l0,0e" stroked="t" o:allowincell="f" style="position:absolute;left:2088;top:4119;width:288;height:70;flip:y;mso-wrap-style:none;v-text-anchor:middle;rotation:196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452,1340" path="m3452,1340l2309,1019l1391,572l0,0e" stroked="t" o:allowincell="f" style="position:absolute;left:2057;top:4125;width:500;height:156;flip:y;mso-wrap-style:none;v-text-anchor:middle;rotation:196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545,1516" path="m4545,1516l3912,1331l3354,1081l2856,858l2309,623l1888,448l1528,312l1130,213l721,101l411,51l0,0e" stroked="t" o:allowincell="f" style="position:absolute;left:2125;top:4053;width:659;height:176;flip:y;mso-wrap-style:none;v-text-anchor:middle;rotation:196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758,248" path="m0,0l36,16l82,34l133,54l191,74l252,95l315,116l379,136l443,156l505,174l563,192l616,207l663,221l702,232l732,240l751,246l758,248e" stroked="t" o:allowincell="f" style="position:absolute;left:2542;top:4107;width:182;height:48;flip:y;mso-wrap-style:none;v-text-anchor:middle;rotation:196">
                    <v:fill o:detectmouseclick="t" on="false"/>
                    <v:stroke color="black" weight="12600" joinstyle="round" endcap="flat"/>
                    <w10:wrap type="none"/>
                  </v:shape>
                  <v:line id="shape_0" from="1786,4269" to="1842,446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328,4430" to="1365,464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328,4263" to="1792,442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366,4482" to="1829,464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793,4263" to="1859,426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859,4077" to="2351,4263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830,4451" to="1893,4482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894,4335" to="2178,4449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351,4066" to="2365,407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387,4058" to="2490,406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2351,4067" to="2386,4076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425,456" path="m0,0c223,109,447,219,627,285c807,351,950,370,1083,399c1216,428,1321,437,1425,456e" stroked="t" o:allowincell="f" style="position:absolute;left:2167;top:4189;width:433;height:111;mso-wrap-style:none;v-text-anchor:middle;rotation:322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85,351" path="m285,351c223,317,161,284,114,237c67,190,19,0,0,66e" stroked="t" o:allowincell="f" style="position:absolute;left:2597;top:4109;width:86;height:85;mso-wrap-style:none;v-text-anchor:middle;rotation:322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70,1664" path="m297,1664l0,871l470,0e" stroked="t" o:allowincell="f" style="position:absolute;left:3419;top:3680;width:68;height:194;flip:y;mso-wrap-style:none;v-text-anchor:middle;rotation:196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895,75" path="m0,0l4,0l15,1l33,5l60,8l92,12l132,17l179,22l232,28l293,33l360,40l434,46l514,52l599,58l692,64l789,69l895,75e" stroked="t" o:allowincell="f" style="position:absolute;left:3281;top:3710;width:129;height:8;flip:y;mso-wrap-style:none;v-text-anchor:middle;rotation:196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720,249" path="m0,0l101,6l194,17l277,32l353,49l419,68l479,89l529,110l574,133l611,155l642,176l668,195l687,213l702,227l712,239l718,245l720,249e" stroked="t" o:allowincell="f" style="position:absolute;left:3191;top:3762;width:102;height:27;flip:y;mso-wrap-style:none;v-text-anchor:middle;rotation:196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452,1340" path="m3452,1340l2309,1019l1391,572l0,0e" stroked="t" o:allowincell="f" style="position:absolute;left:2733;top:3889;width:501;height:156;flip:y;mso-wrap-style:none;v-text-anchor:middle;rotation:196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545,1516" path="m4545,1516l3912,1331l3354,1081l2856,858l2309,623l1888,448l1528,312l1130,213l721,101l411,51l0,0e" stroked="t" o:allowincell="f" style="position:absolute;left:2800;top:3819;width:659;height:176;flip:y;mso-wrap-style:none;v-text-anchor:middle;rotation:196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76,310" path="m75,0l76,33l75,66l72,97l68,126l62,153l56,178l49,202l41,224l33,244l26,260l20,274l13,287l7,296l4,304l0,308l0,310e" stroked="t" o:allowincell="f" style="position:absolute;left:3419;top:3741;width:11;height:35;flip:y;mso-wrap-style:none;v-text-anchor:middle;rotation:196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0,446" path="m0,446l223,174l260,0e" stroked="t" o:allowincell="f" style="position:absolute;left:3434;top:3786;width:37;height:51;flip:y;mso-wrap-style:none;v-text-anchor:middle;rotation:196">
                    <v:fill o:detectmouseclick="t" on="false"/>
                    <v:stroke color="black" weight="12600" joinstyle="round" endcap="flat"/>
                    <w10:wrap type="none"/>
                  </v:shape>
                  <v:line id="shape_0" from="3406,3764" to="3492,3779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285,351" path="m285,351c223,317,161,284,114,237c67,190,19,0,0,66e" stroked="t" o:allowincell="f" style="position:absolute;left:3273;top:3874;width:86;height:85;mso-wrap-style:none;v-text-anchor:middle;rotation:322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425,456" path="m0,0c223,109,447,219,627,285c807,351,950,370,1083,399c1216,428,1321,437,1425,456e" stroked="t" o:allowincell="f" style="position:absolute;left:2792;top:3969;width:433;height:111;mso-wrap-style:none;v-text-anchor:middle;rotation:322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969,123" path="m0,9c171,32,342,56,456,66c570,76,618,75,684,66c750,57,808,0,855,9c902,18,959,104,969,123e" stroked="t" o:allowincell="f" style="position:absolute;left:3205;top:3831;width:294;height:29;mso-wrap-style:none;v-text-anchor:middle;rotation:322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99,133" path="m0,0c81,47,162,95,228,114c294,133,380,105,399,114e" stroked="t" o:allowincell="f" style="position:absolute;left:3359;top:3889;width:121;height:31;mso-wrap-style:none;v-text-anchor:middle;rotation:322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2,311" path="m0,0l0,1l1,4l4,12l8,22l11,34l16,48l20,65l26,84l31,106l36,129l42,155l47,183l51,211l55,243l58,275l62,311e" stroked="t" o:allowincell="f" style="position:absolute;left:3408;top:3716;width:8;height:36;flip:y;mso-wrap-style:none;v-text-anchor:middle;rotation:196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895,75" path="m0,0l4,0l15,1l33,5l60,8l92,12l132,17l179,22l232,28l293,33l360,40l434,46l514,52l599,58l692,64l789,69l895,75e" stroked="t" o:allowincell="f" style="position:absolute;left:2936;top:3834;width:129;height:8;flip:y;mso-wrap-style:none;v-text-anchor:middle;rotation:196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720,249" path="m0,0l101,6l194,17l277,32l353,49l419,68l479,89l529,110l574,133l611,155l642,176l668,195l687,213l702,227l712,239l718,245l720,249e" stroked="t" o:allowincell="f" style="position:absolute;left:2859;top:3873;width:104;height:29;flip:y;mso-wrap-style:none;v-text-anchor:middle;rotation:196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741,114" path="m0,114c138,95,276,76,399,57c522,38,694,9,741,0e" stroked="t" o:allowincell="f" style="position:absolute;left:2677;top:3987;width:224;height:27;mso-wrap-style:none;v-text-anchor:middle;rotation:322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42,408" path="m0,0c114,85,228,171,285,228c342,285,342,408,342,342e" stroked="t" o:allowincell="f" style="position:absolute;left:2743;top:3886;width:103;height:99;mso-wrap-style:none;v-text-anchor:middle;rotation:322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28,67" path="m0,0c104,33,209,67,228,57e" stroked="t" o:allowincell="f" style="position:absolute;left:2740;top:3928;width:68;height:15;mso-wrap-style:none;v-text-anchor:middle;rotation:322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42,342" path="m0,0c85,57,171,114,228,171c285,228,333,333,342,342e" stroked="t" o:allowincell="f" style="position:absolute;left:3067;top:3773;width:103;height:83;mso-wrap-style:none;v-text-anchor:middle;rotation:322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596,133" path="m0,124c90,124,181,124,285,124c389,124,504,133,627,124c750,115,922,86,1026,67c1130,48,1159,20,1254,10c1349,0,1539,10,1596,10e" stroked="t" o:allowincell="f" style="position:absolute;left:2563;top:3990;width:485;height:31;mso-wrap-style:none;v-text-anchor:middle;rotation:322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stroked="f" o:allowincell="f" style="position:absolute;left:2458;top:4275;width:108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or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97;top:4217;width:1880;height:6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Avant-tro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76;top:57;width:1937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iche Anub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63;top:968;width:2792;height:8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dre termin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73,513" to="2343,113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80,1425" to="6505,302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83,3591" to="4387,42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13,3591" to="3940,4658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  <v:line id="shape_0" from="1262,1538" to="3484,2278" stroked="t" o:allowincell="f" style="position:absolute;flip:y">
                  <v:stroke color="black" weight="9360" dashstyle="longdash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</w:r>
      <w:r>
        <w:rPr>
          <w:i/>
          <w:color w:val="008000"/>
        </w:rPr>
        <w:t>«  Opérations effectuées par la ficheuse »</w:t>
      </w:r>
    </w:p>
    <w:p>
      <w:pPr>
        <w:pStyle w:val="Normal"/>
        <w:jc w:val="both"/>
        <w:rPr>
          <w:i/>
          <w:i/>
          <w:color w:val="008000"/>
        </w:rPr>
      </w:pPr>
      <w:r>
        <w:rPr>
          <w:i/>
          <w:color w:val="008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40" w:leader="none"/>
        </w:tabs>
        <w:rPr>
          <w:sz w:val="28"/>
          <w:u w:val="single"/>
        </w:rPr>
      </w:pPr>
      <w:r>
        <w:rPr>
          <w:sz w:val="28"/>
          <w:u w:val="single"/>
        </w:rPr>
        <w:t xml:space="preserve"> </w:t>
      </w:r>
      <w:r>
        <w:rPr>
          <w:sz w:val="28"/>
          <w:u w:val="single"/>
        </w:rPr>
        <w:t>Description de la partie opérative (voir DS3, DT1, DT11, DT12 et DT13 )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Le cadre est posé par l’opérateur sur la table de la machine contre des butées permettant le bon positionnement de celui-ci (mise en référence), puis maintenu en position par des vérins presseurs. ( voir photos de la tête de fichage document DT1  )</w:t>
      </w:r>
    </w:p>
    <w:p>
      <w:pPr>
        <w:pStyle w:val="TextBody"/>
        <w:ind w:firstLine="708"/>
        <w:jc w:val="both"/>
        <w:rPr>
          <w:rFonts w:ascii="Times New Roman" w:hAnsi="Times New Roman" w:cs="Times New Roman"/>
          <w:sz w:val="24"/>
          <w:u w:val="none"/>
        </w:rPr>
      </w:pPr>
      <w:r>
        <w:rPr>
          <w:rFonts w:cs="Times New Roman" w:ascii="Times New Roman" w:hAnsi="Times New Roman"/>
          <w:sz w:val="24"/>
          <w:u w:val="none"/>
        </w:rPr>
        <w:t>La tête de fichage est alors située de façon à permettre la pose de la première fiche à 80 mm du bord du cadre.</w:t>
      </w:r>
    </w:p>
    <w:p>
      <w:pPr>
        <w:pStyle w:val="Normal"/>
        <w:ind w:firstLine="708"/>
        <w:jc w:val="both"/>
        <w:rPr/>
      </w:pPr>
      <w:r>
        <w:rPr/>
        <w:t>La première opération consiste à percer un avant-trou dans le cadre. L’arrêt de l’avance du mandrin de perçage est réalisé par le changement d’état d’un capteur lié à la tête de fichage entrant en contact avec le cadre.</w:t>
      </w:r>
    </w:p>
    <w:p>
      <w:pPr>
        <w:pStyle w:val="Normal"/>
        <w:ind w:firstLine="708"/>
        <w:jc w:val="both"/>
        <w:rPr/>
      </w:pPr>
      <w:r>
        <w:rPr/>
        <w:t>Le mandrin de perçage étant revenu en position initiale, l’ensemble des mandrins de perçage et de vissage est translaté vers le bas afin que la fiche se trouve face à l’avant trou.</w:t>
      </w:r>
    </w:p>
    <w:p>
      <w:pPr>
        <w:pStyle w:val="Normal"/>
        <w:ind w:firstLine="708"/>
        <w:jc w:val="both"/>
        <w:rPr/>
      </w:pPr>
      <w:r>
        <w:rPr/>
        <w:t>Le mandrin de vissage avance en tournant et la fiche vient se visser directement dans le cadre.</w:t>
      </w:r>
    </w:p>
    <w:p>
      <w:pPr>
        <w:pStyle w:val="Normal"/>
        <w:ind w:firstLine="708"/>
        <w:jc w:val="both"/>
        <w:rPr/>
      </w:pPr>
      <w:r>
        <w:rPr/>
        <w:t>Le mandrin de vissage recule en position initiale, il s’ouvre automatiquement en lâchant la fiche.</w:t>
      </w:r>
    </w:p>
    <w:p>
      <w:pPr>
        <w:pStyle w:val="Normal"/>
        <w:ind w:firstLine="708"/>
        <w:jc w:val="both"/>
        <w:rPr/>
      </w:pPr>
      <w:r>
        <w:rPr/>
        <w:t>L’ensemble des mandrins de perçage et de vissage revient en position haute afin que le foret se trouve à nouveau face au cadre.</w:t>
      </w:r>
    </w:p>
    <w:p>
      <w:pPr>
        <w:pStyle w:val="Normal"/>
        <w:ind w:firstLine="708"/>
        <w:jc w:val="both"/>
        <w:rPr/>
      </w:pPr>
      <w:r>
        <w:rPr/>
        <w:t>La tête de fichage se déplace alors longitudinalement le long du cadre afin de reprendre les opérations pour la fiche suivante.</w:t>
      </w:r>
    </w:p>
    <w:p>
      <w:pPr>
        <w:pStyle w:val="Normal"/>
        <w:ind w:firstLine="708"/>
        <w:jc w:val="both"/>
        <w:rPr/>
      </w:pPr>
      <w:r>
        <w:rPr/>
        <w:t>La dernière fiche étant placée, le cadre est enlevé par l’opérateur et la tête revient en position initiale (temps masqué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65455</wp:posOffset>
                </wp:positionH>
                <wp:positionV relativeFrom="paragraph">
                  <wp:posOffset>57150</wp:posOffset>
                </wp:positionV>
                <wp:extent cx="6478905" cy="4387850"/>
                <wp:effectExtent l="508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8920" cy="4387680"/>
                          <a:chOff x="0" y="0"/>
                          <a:chExt cx="6478920" cy="4387680"/>
                        </a:xfrm>
                      </wpg:grpSpPr>
                      <wps:wsp>
                        <wps:cNvSpPr txBox="1"/>
                        <wps:spPr>
                          <a:xfrm>
                            <a:off x="5972040" y="2786400"/>
                            <a:ext cx="470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8400" y="3583440"/>
                            <a:ext cx="470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64720" y="2778120"/>
                            <a:ext cx="1445400" cy="498960"/>
                          </a:xfrm>
                        </wpg:grpSpPr>
                        <wps:wsp>
                          <wps:cNvSpPr/>
                          <wps:spPr>
                            <a:xfrm flipV="1" rot="11923200">
                              <a:off x="864720" y="355680"/>
                              <a:ext cx="730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4" h="52">
                                  <a:moveTo>
                                    <a:pt x="794" y="25"/>
                                  </a:moveTo>
                                  <a:lnTo>
                                    <a:pt x="715" y="37"/>
                                  </a:lnTo>
                                  <a:lnTo>
                                    <a:pt x="639" y="45"/>
                                  </a:lnTo>
                                  <a:lnTo>
                                    <a:pt x="564" y="51"/>
                                  </a:lnTo>
                                  <a:lnTo>
                                    <a:pt x="492" y="52"/>
                                  </a:lnTo>
                                  <a:lnTo>
                                    <a:pt x="422" y="52"/>
                                  </a:lnTo>
                                  <a:lnTo>
                                    <a:pt x="357" y="49"/>
                                  </a:lnTo>
                                  <a:lnTo>
                                    <a:pt x="295" y="46"/>
                                  </a:lnTo>
                                  <a:lnTo>
                                    <a:pt x="239" y="40"/>
                                  </a:lnTo>
                                  <a:lnTo>
                                    <a:pt x="187" y="33"/>
                                  </a:lnTo>
                                  <a:lnTo>
                                    <a:pt x="140" y="28"/>
                                  </a:lnTo>
                                  <a:lnTo>
                                    <a:pt x="99" y="21"/>
                                  </a:lnTo>
                                  <a:lnTo>
                                    <a:pt x="64" y="14"/>
                                  </a:lnTo>
                                  <a:lnTo>
                                    <a:pt x="37" y="8"/>
                                  </a:lnTo>
                                  <a:lnTo>
                                    <a:pt x="16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923200">
                              <a:off x="891000" y="232200"/>
                              <a:ext cx="8208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75">
                                  <a:moveTo>
                                    <a:pt x="0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92" y="12"/>
                                  </a:lnTo>
                                  <a:lnTo>
                                    <a:pt x="132" y="17"/>
                                  </a:lnTo>
                                  <a:lnTo>
                                    <a:pt x="179" y="22"/>
                                  </a:lnTo>
                                  <a:lnTo>
                                    <a:pt x="232" y="28"/>
                                  </a:lnTo>
                                  <a:lnTo>
                                    <a:pt x="293" y="33"/>
                                  </a:lnTo>
                                  <a:lnTo>
                                    <a:pt x="360" y="40"/>
                                  </a:lnTo>
                                  <a:lnTo>
                                    <a:pt x="434" y="46"/>
                                  </a:lnTo>
                                  <a:lnTo>
                                    <a:pt x="514" y="52"/>
                                  </a:lnTo>
                                  <a:lnTo>
                                    <a:pt x="599" y="58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89" y="69"/>
                                  </a:lnTo>
                                  <a:lnTo>
                                    <a:pt x="895" y="7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923200">
                              <a:off x="825480" y="219960"/>
                              <a:ext cx="655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249">
                                  <a:moveTo>
                                    <a:pt x="0" y="0"/>
                                  </a:moveTo>
                                  <a:lnTo>
                                    <a:pt x="101" y="6"/>
                                  </a:lnTo>
                                  <a:lnTo>
                                    <a:pt x="194" y="17"/>
                                  </a:lnTo>
                                  <a:lnTo>
                                    <a:pt x="277" y="32"/>
                                  </a:lnTo>
                                  <a:lnTo>
                                    <a:pt x="353" y="49"/>
                                  </a:lnTo>
                                  <a:lnTo>
                                    <a:pt x="419" y="68"/>
                                  </a:lnTo>
                                  <a:lnTo>
                                    <a:pt x="479" y="89"/>
                                  </a:lnTo>
                                  <a:lnTo>
                                    <a:pt x="529" y="110"/>
                                  </a:lnTo>
                                  <a:lnTo>
                                    <a:pt x="574" y="133"/>
                                  </a:lnTo>
                                  <a:lnTo>
                                    <a:pt x="611" y="155"/>
                                  </a:lnTo>
                                  <a:lnTo>
                                    <a:pt x="642" y="176"/>
                                  </a:lnTo>
                                  <a:lnTo>
                                    <a:pt x="668" y="195"/>
                                  </a:lnTo>
                                  <a:lnTo>
                                    <a:pt x="687" y="213"/>
                                  </a:lnTo>
                                  <a:lnTo>
                                    <a:pt x="702" y="227"/>
                                  </a:lnTo>
                                  <a:lnTo>
                                    <a:pt x="712" y="239"/>
                                  </a:lnTo>
                                  <a:lnTo>
                                    <a:pt x="718" y="245"/>
                                  </a:lnTo>
                                  <a:lnTo>
                                    <a:pt x="720" y="24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3880" y="103680"/>
                              <a:ext cx="37440" cy="108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923200">
                              <a:off x="439920" y="133200"/>
                              <a:ext cx="126360" cy="29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7" h="398">
                                  <a:moveTo>
                                    <a:pt x="944" y="0"/>
                                  </a:moveTo>
                                  <a:lnTo>
                                    <a:pt x="1367" y="200"/>
                                  </a:lnTo>
                                  <a:lnTo>
                                    <a:pt x="0" y="39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923200">
                              <a:off x="388440" y="161280"/>
                              <a:ext cx="137160" cy="7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89" h="968">
                                  <a:moveTo>
                                    <a:pt x="1489" y="968"/>
                                  </a:moveTo>
                                  <a:lnTo>
                                    <a:pt x="1479" y="961"/>
                                  </a:lnTo>
                                  <a:lnTo>
                                    <a:pt x="1449" y="943"/>
                                  </a:lnTo>
                                  <a:lnTo>
                                    <a:pt x="1402" y="914"/>
                                  </a:lnTo>
                                  <a:lnTo>
                                    <a:pt x="1339" y="876"/>
                                  </a:lnTo>
                                  <a:lnTo>
                                    <a:pt x="1263" y="828"/>
                                  </a:lnTo>
                                  <a:lnTo>
                                    <a:pt x="1175" y="773"/>
                                  </a:lnTo>
                                  <a:lnTo>
                                    <a:pt x="1075" y="710"/>
                                  </a:lnTo>
                                  <a:lnTo>
                                    <a:pt x="968" y="641"/>
                                  </a:lnTo>
                                  <a:lnTo>
                                    <a:pt x="852" y="568"/>
                                  </a:lnTo>
                                  <a:lnTo>
                                    <a:pt x="732" y="491"/>
                                  </a:lnTo>
                                  <a:lnTo>
                                    <a:pt x="608" y="410"/>
                                  </a:lnTo>
                                  <a:lnTo>
                                    <a:pt x="484" y="329"/>
                                  </a:lnTo>
                                  <a:lnTo>
                                    <a:pt x="358" y="245"/>
                                  </a:lnTo>
                                  <a:lnTo>
                                    <a:pt x="234" y="162"/>
                                  </a:lnTo>
                                  <a:lnTo>
                                    <a:pt x="114" y="8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923200">
                              <a:off x="538920" y="160200"/>
                              <a:ext cx="183600" cy="45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88" h="597">
                                  <a:moveTo>
                                    <a:pt x="1988" y="597"/>
                                  </a:moveTo>
                                  <a:lnTo>
                                    <a:pt x="1867" y="520"/>
                                  </a:lnTo>
                                  <a:lnTo>
                                    <a:pt x="1731" y="449"/>
                                  </a:lnTo>
                                  <a:lnTo>
                                    <a:pt x="1583" y="384"/>
                                  </a:lnTo>
                                  <a:lnTo>
                                    <a:pt x="1425" y="324"/>
                                  </a:lnTo>
                                  <a:lnTo>
                                    <a:pt x="1263" y="269"/>
                                  </a:lnTo>
                                  <a:lnTo>
                                    <a:pt x="1097" y="221"/>
                                  </a:lnTo>
                                  <a:lnTo>
                                    <a:pt x="931" y="178"/>
                                  </a:lnTo>
                                  <a:lnTo>
                                    <a:pt x="770" y="139"/>
                                  </a:lnTo>
                                  <a:lnTo>
                                    <a:pt x="615" y="105"/>
                                  </a:lnTo>
                                  <a:lnTo>
                                    <a:pt x="471" y="76"/>
                                  </a:lnTo>
                                  <a:lnTo>
                                    <a:pt x="341" y="52"/>
                                  </a:lnTo>
                                  <a:lnTo>
                                    <a:pt x="226" y="33"/>
                                  </a:lnTo>
                                  <a:lnTo>
                                    <a:pt x="132" y="18"/>
                                  </a:lnTo>
                                  <a:lnTo>
                                    <a:pt x="61" y="8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923200">
                              <a:off x="493560" y="186840"/>
                              <a:ext cx="31824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2" h="1340">
                                  <a:moveTo>
                                    <a:pt x="3452" y="1340"/>
                                  </a:moveTo>
                                  <a:lnTo>
                                    <a:pt x="2309" y="1019"/>
                                  </a:lnTo>
                                  <a:lnTo>
                                    <a:pt x="1391" y="57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923200">
                              <a:off x="542160" y="200520"/>
                              <a:ext cx="4190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5" h="1516">
                                  <a:moveTo>
                                    <a:pt x="4545" y="1516"/>
                                  </a:moveTo>
                                  <a:lnTo>
                                    <a:pt x="3912" y="1331"/>
                                  </a:lnTo>
                                  <a:lnTo>
                                    <a:pt x="3354" y="1081"/>
                                  </a:lnTo>
                                  <a:lnTo>
                                    <a:pt x="2856" y="858"/>
                                  </a:lnTo>
                                  <a:lnTo>
                                    <a:pt x="2309" y="623"/>
                                  </a:lnTo>
                                  <a:lnTo>
                                    <a:pt x="1888" y="448"/>
                                  </a:lnTo>
                                  <a:lnTo>
                                    <a:pt x="1528" y="312"/>
                                  </a:lnTo>
                                  <a:lnTo>
                                    <a:pt x="1130" y="213"/>
                                  </a:lnTo>
                                  <a:lnTo>
                                    <a:pt x="721" y="101"/>
                                  </a:lnTo>
                                  <a:lnTo>
                                    <a:pt x="411" y="5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923200">
                              <a:off x="789840" y="300240"/>
                              <a:ext cx="116280" cy="30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58" h="248">
                                  <a:moveTo>
                                    <a:pt x="0" y="0"/>
                                  </a:moveTo>
                                  <a:lnTo>
                                    <a:pt x="36" y="16"/>
                                  </a:lnTo>
                                  <a:lnTo>
                                    <a:pt x="82" y="34"/>
                                  </a:lnTo>
                                  <a:lnTo>
                                    <a:pt x="133" y="54"/>
                                  </a:lnTo>
                                  <a:lnTo>
                                    <a:pt x="191" y="74"/>
                                  </a:lnTo>
                                  <a:lnTo>
                                    <a:pt x="252" y="95"/>
                                  </a:lnTo>
                                  <a:lnTo>
                                    <a:pt x="315" y="116"/>
                                  </a:lnTo>
                                  <a:lnTo>
                                    <a:pt x="379" y="136"/>
                                  </a:lnTo>
                                  <a:lnTo>
                                    <a:pt x="443" y="156"/>
                                  </a:lnTo>
                                  <a:lnTo>
                                    <a:pt x="505" y="174"/>
                                  </a:lnTo>
                                  <a:lnTo>
                                    <a:pt x="563" y="192"/>
                                  </a:lnTo>
                                  <a:lnTo>
                                    <a:pt x="616" y="207"/>
                                  </a:lnTo>
                                  <a:lnTo>
                                    <a:pt x="663" y="221"/>
                                  </a:lnTo>
                                  <a:lnTo>
                                    <a:pt x="702" y="232"/>
                                  </a:lnTo>
                                  <a:lnTo>
                                    <a:pt x="732" y="240"/>
                                  </a:lnTo>
                                  <a:lnTo>
                                    <a:pt x="751" y="246"/>
                                  </a:lnTo>
                                  <a:lnTo>
                                    <a:pt x="758" y="248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200" y="82080"/>
                              <a:ext cx="42480" cy="124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58320" cy="1281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" y="0"/>
                              <a:ext cx="302760" cy="806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7800"/>
                              <a:ext cx="302400" cy="82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2160" y="81360"/>
                              <a:ext cx="34200" cy="24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6360" y="105480"/>
                              <a:ext cx="324360" cy="799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400" y="209520"/>
                              <a:ext cx="44280" cy="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400" y="215280"/>
                              <a:ext cx="189720" cy="42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0720" y="184680"/>
                              <a:ext cx="1152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3040" y="192960"/>
                              <a:ext cx="57960" cy="32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720" y="185400"/>
                              <a:ext cx="22320" cy="75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03800">
                              <a:off x="539280" y="249480"/>
                              <a:ext cx="275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456">
                                  <a:moveTo>
                                    <a:pt x="0" y="0"/>
                                  </a:moveTo>
                                  <a:cubicBezTo>
                                    <a:pt x="223" y="109"/>
                                    <a:pt x="447" y="219"/>
                                    <a:pt x="627" y="285"/>
                                  </a:cubicBezTo>
                                  <a:cubicBezTo>
                                    <a:pt x="807" y="351"/>
                                    <a:pt x="950" y="370"/>
                                    <a:pt x="1083" y="399"/>
                                  </a:cubicBezTo>
                                  <a:cubicBezTo>
                                    <a:pt x="1216" y="428"/>
                                    <a:pt x="1321" y="437"/>
                                    <a:pt x="1425" y="456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03800">
                              <a:off x="817560" y="301680"/>
                              <a:ext cx="550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351">
                                  <a:moveTo>
                                    <a:pt x="285" y="351"/>
                                  </a:moveTo>
                                  <a:cubicBezTo>
                                    <a:pt x="223" y="317"/>
                                    <a:pt x="161" y="284"/>
                                    <a:pt x="114" y="237"/>
                                  </a:cubicBezTo>
                                  <a:cubicBezTo>
                                    <a:pt x="67" y="190"/>
                                    <a:pt x="19" y="0"/>
                                    <a:pt x="0" y="66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923200">
                              <a:off x="1382400" y="365400"/>
                              <a:ext cx="4392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0" h="1664">
                                  <a:moveTo>
                                    <a:pt x="297" y="1664"/>
                                  </a:moveTo>
                                  <a:lnTo>
                                    <a:pt x="0" y="871"/>
                                  </a:lnTo>
                                  <a:lnTo>
                                    <a:pt x="47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923200">
                              <a:off x="1329120" y="352800"/>
                              <a:ext cx="824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75">
                                  <a:moveTo>
                                    <a:pt x="0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92" y="12"/>
                                  </a:lnTo>
                                  <a:lnTo>
                                    <a:pt x="132" y="17"/>
                                  </a:lnTo>
                                  <a:lnTo>
                                    <a:pt x="179" y="22"/>
                                  </a:lnTo>
                                  <a:lnTo>
                                    <a:pt x="232" y="28"/>
                                  </a:lnTo>
                                  <a:lnTo>
                                    <a:pt x="293" y="33"/>
                                  </a:lnTo>
                                  <a:lnTo>
                                    <a:pt x="360" y="40"/>
                                  </a:lnTo>
                                  <a:lnTo>
                                    <a:pt x="434" y="46"/>
                                  </a:lnTo>
                                  <a:lnTo>
                                    <a:pt x="514" y="52"/>
                                  </a:lnTo>
                                  <a:lnTo>
                                    <a:pt x="599" y="58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89" y="69"/>
                                  </a:lnTo>
                                  <a:lnTo>
                                    <a:pt x="895" y="7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923200">
                              <a:off x="1262880" y="341280"/>
                              <a:ext cx="655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249">
                                  <a:moveTo>
                                    <a:pt x="0" y="0"/>
                                  </a:moveTo>
                                  <a:lnTo>
                                    <a:pt x="101" y="6"/>
                                  </a:lnTo>
                                  <a:lnTo>
                                    <a:pt x="194" y="17"/>
                                  </a:lnTo>
                                  <a:lnTo>
                                    <a:pt x="277" y="32"/>
                                  </a:lnTo>
                                  <a:lnTo>
                                    <a:pt x="353" y="49"/>
                                  </a:lnTo>
                                  <a:lnTo>
                                    <a:pt x="419" y="68"/>
                                  </a:lnTo>
                                  <a:lnTo>
                                    <a:pt x="479" y="89"/>
                                  </a:lnTo>
                                  <a:lnTo>
                                    <a:pt x="529" y="110"/>
                                  </a:lnTo>
                                  <a:lnTo>
                                    <a:pt x="574" y="133"/>
                                  </a:lnTo>
                                  <a:lnTo>
                                    <a:pt x="611" y="155"/>
                                  </a:lnTo>
                                  <a:lnTo>
                                    <a:pt x="642" y="176"/>
                                  </a:lnTo>
                                  <a:lnTo>
                                    <a:pt x="668" y="195"/>
                                  </a:lnTo>
                                  <a:lnTo>
                                    <a:pt x="687" y="213"/>
                                  </a:lnTo>
                                  <a:lnTo>
                                    <a:pt x="702" y="227"/>
                                  </a:lnTo>
                                  <a:lnTo>
                                    <a:pt x="712" y="239"/>
                                  </a:lnTo>
                                  <a:lnTo>
                                    <a:pt x="718" y="245"/>
                                  </a:lnTo>
                                  <a:lnTo>
                                    <a:pt x="720" y="24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923200">
                              <a:off x="931680" y="307440"/>
                              <a:ext cx="318600" cy="9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52" h="1340">
                                  <a:moveTo>
                                    <a:pt x="3452" y="1340"/>
                                  </a:moveTo>
                                  <a:lnTo>
                                    <a:pt x="2309" y="1019"/>
                                  </a:lnTo>
                                  <a:lnTo>
                                    <a:pt x="1391" y="572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923200">
                              <a:off x="979920" y="321840"/>
                              <a:ext cx="419040" cy="112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45" h="1516">
                                  <a:moveTo>
                                    <a:pt x="4545" y="1516"/>
                                  </a:moveTo>
                                  <a:lnTo>
                                    <a:pt x="3912" y="1331"/>
                                  </a:lnTo>
                                  <a:lnTo>
                                    <a:pt x="3354" y="1081"/>
                                  </a:lnTo>
                                  <a:lnTo>
                                    <a:pt x="2856" y="858"/>
                                  </a:lnTo>
                                  <a:lnTo>
                                    <a:pt x="2309" y="623"/>
                                  </a:lnTo>
                                  <a:lnTo>
                                    <a:pt x="1888" y="448"/>
                                  </a:lnTo>
                                  <a:lnTo>
                                    <a:pt x="1528" y="312"/>
                                  </a:lnTo>
                                  <a:lnTo>
                                    <a:pt x="1130" y="213"/>
                                  </a:lnTo>
                                  <a:lnTo>
                                    <a:pt x="721" y="101"/>
                                  </a:lnTo>
                                  <a:lnTo>
                                    <a:pt x="411" y="51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923200">
                              <a:off x="1393200" y="396000"/>
                              <a:ext cx="7560" cy="23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" h="310">
                                  <a:moveTo>
                                    <a:pt x="75" y="0"/>
                                  </a:moveTo>
                                  <a:lnTo>
                                    <a:pt x="76" y="33"/>
                                  </a:lnTo>
                                  <a:lnTo>
                                    <a:pt x="75" y="66"/>
                                  </a:lnTo>
                                  <a:lnTo>
                                    <a:pt x="72" y="97"/>
                                  </a:lnTo>
                                  <a:lnTo>
                                    <a:pt x="68" y="126"/>
                                  </a:lnTo>
                                  <a:lnTo>
                                    <a:pt x="62" y="153"/>
                                  </a:lnTo>
                                  <a:lnTo>
                                    <a:pt x="56" y="178"/>
                                  </a:lnTo>
                                  <a:lnTo>
                                    <a:pt x="49" y="202"/>
                                  </a:lnTo>
                                  <a:lnTo>
                                    <a:pt x="41" y="224"/>
                                  </a:lnTo>
                                  <a:lnTo>
                                    <a:pt x="33" y="244"/>
                                  </a:lnTo>
                                  <a:lnTo>
                                    <a:pt x="26" y="260"/>
                                  </a:lnTo>
                                  <a:lnTo>
                                    <a:pt x="20" y="274"/>
                                  </a:lnTo>
                                  <a:lnTo>
                                    <a:pt x="13" y="287"/>
                                  </a:lnTo>
                                  <a:lnTo>
                                    <a:pt x="7" y="296"/>
                                  </a:lnTo>
                                  <a:lnTo>
                                    <a:pt x="4" y="304"/>
                                  </a:lnTo>
                                  <a:lnTo>
                                    <a:pt x="0" y="308"/>
                                  </a:lnTo>
                                  <a:lnTo>
                                    <a:pt x="0" y="31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923200">
                              <a:off x="1380600" y="428400"/>
                              <a:ext cx="24120" cy="33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0" h="446">
                                  <a:moveTo>
                                    <a:pt x="0" y="446"/>
                                  </a:moveTo>
                                  <a:lnTo>
                                    <a:pt x="223" y="174"/>
                                  </a:lnTo>
                                  <a:lnTo>
                                    <a:pt x="260" y="0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79520" y="410760"/>
                              <a:ext cx="50760" cy="23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03800">
                              <a:off x="1254960" y="423000"/>
                              <a:ext cx="55080" cy="54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85" h="351">
                                  <a:moveTo>
                                    <a:pt x="285" y="351"/>
                                  </a:moveTo>
                                  <a:cubicBezTo>
                                    <a:pt x="223" y="317"/>
                                    <a:pt x="161" y="284"/>
                                    <a:pt x="114" y="237"/>
                                  </a:cubicBezTo>
                                  <a:cubicBezTo>
                                    <a:pt x="67" y="190"/>
                                    <a:pt x="19" y="0"/>
                                    <a:pt x="0" y="66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03800">
                              <a:off x="945000" y="360000"/>
                              <a:ext cx="275760" cy="71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25" h="456">
                                  <a:moveTo>
                                    <a:pt x="0" y="0"/>
                                  </a:moveTo>
                                  <a:cubicBezTo>
                                    <a:pt x="223" y="109"/>
                                    <a:pt x="447" y="219"/>
                                    <a:pt x="627" y="285"/>
                                  </a:cubicBezTo>
                                  <a:cubicBezTo>
                                    <a:pt x="807" y="351"/>
                                    <a:pt x="950" y="370"/>
                                    <a:pt x="1083" y="399"/>
                                  </a:cubicBezTo>
                                  <a:cubicBezTo>
                                    <a:pt x="1216" y="428"/>
                                    <a:pt x="1321" y="437"/>
                                    <a:pt x="1425" y="456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03800">
                              <a:off x="1233000" y="415800"/>
                              <a:ext cx="1872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69" h="123">
                                  <a:moveTo>
                                    <a:pt x="0" y="9"/>
                                  </a:moveTo>
                                  <a:cubicBezTo>
                                    <a:pt x="171" y="32"/>
                                    <a:pt x="342" y="56"/>
                                    <a:pt x="456" y="66"/>
                                  </a:cubicBezTo>
                                  <a:cubicBezTo>
                                    <a:pt x="570" y="76"/>
                                    <a:pt x="618" y="75"/>
                                    <a:pt x="684" y="66"/>
                                  </a:cubicBezTo>
                                  <a:cubicBezTo>
                                    <a:pt x="750" y="57"/>
                                    <a:pt x="808" y="0"/>
                                    <a:pt x="855" y="9"/>
                                  </a:cubicBezTo>
                                  <a:cubicBezTo>
                                    <a:pt x="902" y="18"/>
                                    <a:pt x="959" y="104"/>
                                    <a:pt x="969" y="123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03800">
                              <a:off x="1302120" y="471600"/>
                              <a:ext cx="7740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9" h="133">
                                  <a:moveTo>
                                    <a:pt x="0" y="0"/>
                                  </a:moveTo>
                                  <a:cubicBezTo>
                                    <a:pt x="81" y="47"/>
                                    <a:pt x="162" y="95"/>
                                    <a:pt x="228" y="114"/>
                                  </a:cubicBezTo>
                                  <a:cubicBezTo>
                                    <a:pt x="294" y="133"/>
                                    <a:pt x="380" y="105"/>
                                    <a:pt x="399" y="114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923200">
                              <a:off x="1396080" y="378000"/>
                              <a:ext cx="5760" cy="23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2" h="311">
                                  <a:moveTo>
                                    <a:pt x="0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1" y="4"/>
                                  </a:lnTo>
                                  <a:lnTo>
                                    <a:pt x="4" y="12"/>
                                  </a:lnTo>
                                  <a:lnTo>
                                    <a:pt x="8" y="22"/>
                                  </a:lnTo>
                                  <a:lnTo>
                                    <a:pt x="11" y="34"/>
                                  </a:lnTo>
                                  <a:lnTo>
                                    <a:pt x="16" y="48"/>
                                  </a:lnTo>
                                  <a:lnTo>
                                    <a:pt x="20" y="65"/>
                                  </a:lnTo>
                                  <a:lnTo>
                                    <a:pt x="26" y="84"/>
                                  </a:lnTo>
                                  <a:lnTo>
                                    <a:pt x="31" y="106"/>
                                  </a:lnTo>
                                  <a:lnTo>
                                    <a:pt x="36" y="129"/>
                                  </a:lnTo>
                                  <a:lnTo>
                                    <a:pt x="42" y="155"/>
                                  </a:lnTo>
                                  <a:lnTo>
                                    <a:pt x="47" y="183"/>
                                  </a:lnTo>
                                  <a:lnTo>
                                    <a:pt x="51" y="211"/>
                                  </a:lnTo>
                                  <a:lnTo>
                                    <a:pt x="55" y="243"/>
                                  </a:lnTo>
                                  <a:lnTo>
                                    <a:pt x="58" y="275"/>
                                  </a:lnTo>
                                  <a:lnTo>
                                    <a:pt x="62" y="311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923200">
                              <a:off x="1104120" y="293040"/>
                              <a:ext cx="824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5" h="75">
                                  <a:moveTo>
                                    <a:pt x="0" y="0"/>
                                  </a:moveTo>
                                  <a:lnTo>
                                    <a:pt x="4" y="0"/>
                                  </a:lnTo>
                                  <a:lnTo>
                                    <a:pt x="15" y="1"/>
                                  </a:lnTo>
                                  <a:lnTo>
                                    <a:pt x="33" y="5"/>
                                  </a:lnTo>
                                  <a:lnTo>
                                    <a:pt x="60" y="8"/>
                                  </a:lnTo>
                                  <a:lnTo>
                                    <a:pt x="92" y="12"/>
                                  </a:lnTo>
                                  <a:lnTo>
                                    <a:pt x="132" y="17"/>
                                  </a:lnTo>
                                  <a:lnTo>
                                    <a:pt x="179" y="22"/>
                                  </a:lnTo>
                                  <a:lnTo>
                                    <a:pt x="232" y="28"/>
                                  </a:lnTo>
                                  <a:lnTo>
                                    <a:pt x="293" y="33"/>
                                  </a:lnTo>
                                  <a:lnTo>
                                    <a:pt x="360" y="40"/>
                                  </a:lnTo>
                                  <a:lnTo>
                                    <a:pt x="434" y="46"/>
                                  </a:lnTo>
                                  <a:lnTo>
                                    <a:pt x="514" y="52"/>
                                  </a:lnTo>
                                  <a:lnTo>
                                    <a:pt x="599" y="58"/>
                                  </a:lnTo>
                                  <a:lnTo>
                                    <a:pt x="692" y="64"/>
                                  </a:lnTo>
                                  <a:lnTo>
                                    <a:pt x="789" y="69"/>
                                  </a:lnTo>
                                  <a:lnTo>
                                    <a:pt x="895" y="75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 rot="11923200">
                              <a:off x="1047600" y="280080"/>
                              <a:ext cx="66600" cy="19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20" h="249">
                                  <a:moveTo>
                                    <a:pt x="0" y="0"/>
                                  </a:moveTo>
                                  <a:lnTo>
                                    <a:pt x="101" y="6"/>
                                  </a:lnTo>
                                  <a:lnTo>
                                    <a:pt x="194" y="17"/>
                                  </a:lnTo>
                                  <a:lnTo>
                                    <a:pt x="277" y="32"/>
                                  </a:lnTo>
                                  <a:lnTo>
                                    <a:pt x="353" y="49"/>
                                  </a:lnTo>
                                  <a:lnTo>
                                    <a:pt x="419" y="68"/>
                                  </a:lnTo>
                                  <a:lnTo>
                                    <a:pt x="479" y="89"/>
                                  </a:lnTo>
                                  <a:lnTo>
                                    <a:pt x="529" y="110"/>
                                  </a:lnTo>
                                  <a:lnTo>
                                    <a:pt x="574" y="133"/>
                                  </a:lnTo>
                                  <a:lnTo>
                                    <a:pt x="611" y="155"/>
                                  </a:lnTo>
                                  <a:lnTo>
                                    <a:pt x="642" y="176"/>
                                  </a:lnTo>
                                  <a:lnTo>
                                    <a:pt x="668" y="195"/>
                                  </a:lnTo>
                                  <a:lnTo>
                                    <a:pt x="687" y="213"/>
                                  </a:lnTo>
                                  <a:lnTo>
                                    <a:pt x="702" y="227"/>
                                  </a:lnTo>
                                  <a:lnTo>
                                    <a:pt x="712" y="239"/>
                                  </a:lnTo>
                                  <a:lnTo>
                                    <a:pt x="718" y="245"/>
                                  </a:lnTo>
                                  <a:lnTo>
                                    <a:pt x="720" y="249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03800">
                              <a:off x="906120" y="294840"/>
                              <a:ext cx="142920" cy="17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41" h="114">
                                  <a:moveTo>
                                    <a:pt x="0" y="114"/>
                                  </a:moveTo>
                                  <a:cubicBezTo>
                                    <a:pt x="138" y="95"/>
                                    <a:pt x="276" y="76"/>
                                    <a:pt x="399" y="57"/>
                                  </a:cubicBezTo>
                                  <a:cubicBezTo>
                                    <a:pt x="522" y="38"/>
                                    <a:pt x="694" y="9"/>
                                    <a:pt x="741" y="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03800">
                              <a:off x="970560" y="240480"/>
                              <a:ext cx="65880" cy="63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408">
                                  <a:moveTo>
                                    <a:pt x="0" y="0"/>
                                  </a:moveTo>
                                  <a:cubicBezTo>
                                    <a:pt x="114" y="85"/>
                                    <a:pt x="228" y="171"/>
                                    <a:pt x="285" y="228"/>
                                  </a:cubicBezTo>
                                  <a:cubicBezTo>
                                    <a:pt x="342" y="285"/>
                                    <a:pt x="342" y="408"/>
                                    <a:pt x="342" y="34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03800">
                              <a:off x="970560" y="258840"/>
                              <a:ext cx="43920" cy="10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28" h="67">
                                  <a:moveTo>
                                    <a:pt x="0" y="0"/>
                                  </a:moveTo>
                                  <a:cubicBezTo>
                                    <a:pt x="104" y="33"/>
                                    <a:pt x="209" y="67"/>
                                    <a:pt x="228" y="57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03800">
                              <a:off x="1184040" y="299520"/>
                              <a:ext cx="65880" cy="53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2" h="342">
                                  <a:moveTo>
                                    <a:pt x="0" y="0"/>
                                  </a:moveTo>
                                  <a:cubicBezTo>
                                    <a:pt x="85" y="57"/>
                                    <a:pt x="171" y="114"/>
                                    <a:pt x="228" y="171"/>
                                  </a:cubicBezTo>
                                  <a:cubicBezTo>
                                    <a:pt x="285" y="228"/>
                                    <a:pt x="333" y="333"/>
                                    <a:pt x="342" y="342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21403800">
                              <a:off x="828720" y="302760"/>
                              <a:ext cx="308520" cy="20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96" h="133">
                                  <a:moveTo>
                                    <a:pt x="0" y="124"/>
                                  </a:moveTo>
                                  <a:cubicBezTo>
                                    <a:pt x="90" y="124"/>
                                    <a:pt x="181" y="124"/>
                                    <a:pt x="285" y="124"/>
                                  </a:cubicBezTo>
                                  <a:cubicBezTo>
                                    <a:pt x="389" y="124"/>
                                    <a:pt x="504" y="133"/>
                                    <a:pt x="627" y="124"/>
                                  </a:cubicBezTo>
                                  <a:cubicBezTo>
                                    <a:pt x="750" y="115"/>
                                    <a:pt x="922" y="86"/>
                                    <a:pt x="1026" y="67"/>
                                  </a:cubicBezTo>
                                  <a:cubicBezTo>
                                    <a:pt x="1130" y="48"/>
                                    <a:pt x="1159" y="20"/>
                                    <a:pt x="1254" y="10"/>
                                  </a:cubicBezTo>
                                  <a:cubicBezTo>
                                    <a:pt x="1349" y="0"/>
                                    <a:pt x="1539" y="10"/>
                                    <a:pt x="1596" y="10"/>
                                  </a:cubicBez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4880" y="2636640"/>
                            <a:ext cx="2863800" cy="73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67200">
                            <a:off x="288360" y="2462400"/>
                            <a:ext cx="517680" cy="587520"/>
                          </a:xfrm>
                          <a:custGeom>
                            <a:avLst/>
                            <a:gdLst>
                              <a:gd name="textAreaLeft" fmla="*/ 0 w 293400"/>
                              <a:gd name="textAreaRight" fmla="*/ 293760 w 293400"/>
                              <a:gd name="textAreaTop" fmla="*/ 0 h 333000"/>
                              <a:gd name="textAreaBottom" fmla="*/ 333360 h 333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4761" y="7564"/>
                                </a:moveTo>
                                <a:arcTo wR="-6851" hR="-6851" stAng="-9108922" swAng="-14650971"/>
                                <a:lnTo>
                                  <a:pt x="2062" y="17148"/>
                                </a:lnTo>
                                <a:arcTo wR="10800" hR="10800" stAng="8640107" swAng="14650971"/>
                                <a:lnTo>
                                  <a:pt x="22699" y="17176"/>
                                </a:lnTo>
                                <a:lnTo>
                                  <a:pt x="16371" y="19089"/>
                                </a:lnTo>
                                <a:lnTo>
                                  <a:pt x="14459" y="127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34680" y="3366000"/>
                            <a:ext cx="794520" cy="310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ad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9920" y="3293280"/>
                            <a:ext cx="1097280" cy="328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333333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or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19440" y="359280"/>
                            <a:ext cx="1935000" cy="96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z : déplacement du mandrin de perçage et du mandrin de vissage pour se raccorder alternativement sur l’axe du moteur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28640"/>
                            <a:ext cx="1312560" cy="5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x : déplacement transversal du mandrin acti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080" y="3040920"/>
                            <a:ext cx="82944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Rotation du foret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5240" y="3767400"/>
                            <a:ext cx="1831320" cy="62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y : déplacement longitudinal de la tête de fichage le long du cad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8532200">
                            <a:off x="2045520" y="2081880"/>
                            <a:ext cx="361800" cy="108720"/>
                          </a:xfrm>
                          <a:prstGeom prst="rightArrow">
                            <a:avLst>
                              <a:gd name="adj1" fmla="val 50000"/>
                              <a:gd name="adj2" fmla="val 8319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9400" y="0"/>
                            <a:ext cx="1549440" cy="344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andrin de viss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8560" y="664200"/>
                            <a:ext cx="2867760" cy="724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940200">
                            <a:off x="145440" y="2498400"/>
                            <a:ext cx="2453040" cy="207000"/>
                          </a:xfrm>
                          <a:prstGeom prst="leftRightArrow">
                            <a:avLst>
                              <a:gd name="adj1" fmla="val 50000"/>
                              <a:gd name="adj2" fmla="val 235911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71040" y="1774080"/>
                            <a:ext cx="1773720" cy="506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argement de la fiche dans le mandri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16960" y="1991520"/>
                            <a:ext cx="195444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521800">
                            <a:off x="2998080" y="1215720"/>
                            <a:ext cx="241920" cy="3345120"/>
                          </a:xfrm>
                          <a:prstGeom prst="upDownArrow">
                            <a:avLst>
                              <a:gd name="adj1" fmla="val 50000"/>
                              <a:gd name="adj2" fmla="val 2752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0960" y="2389680"/>
                            <a:ext cx="0" cy="101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0960" y="3403080"/>
                            <a:ext cx="697320" cy="21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10960" y="2679120"/>
                            <a:ext cx="579240" cy="72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646600" y="2352600"/>
                            <a:ext cx="4705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z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29880" y="3403080"/>
                            <a:ext cx="3258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91520" y="3800520"/>
                            <a:ext cx="181080" cy="3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7760" y="2208600"/>
                            <a:ext cx="72360" cy="21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83800" y="1339920"/>
                            <a:ext cx="579240" cy="10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240" y="354240"/>
                            <a:ext cx="207720" cy="3965400"/>
                          </a:xfrm>
                          <a:prstGeom prst="upDownArrow">
                            <a:avLst>
                              <a:gd name="adj1" fmla="val 50000"/>
                              <a:gd name="adj2" fmla="val 380035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.65pt;margin-top:4.5pt;width:510.15pt;height:359.15pt" coordorigin="-733,90" coordsize="10203,7183">
                <v:shape id="shape_0" fillcolor="white" stroked="f" o:allowincell="f" style="position:absolute;left:8672;top:4478;width:74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729;top:5733;width:74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29;top:4465;width:2251;height:775">
                  <v:shape id="shape_0" coordsize="794,52" path="m794,25l715,37l639,45l564,51l492,52l422,52l357,49l295,46l239,40l187,33l140,28l99,21l64,14l37,8l16,4l4,0l0,0e" stroked="t" o:allowincell="f" style="position:absolute;left:1991;top:5025;width:114;height:5;flip:y;mso-wrap-style:none;v-text-anchor:middle;rotation:161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895,75" path="m0,0l4,0l15,1l33,5l60,8l92,12l132,17l179,22l232,28l293,33l360,40l434,46l514,52l599,58l692,64l789,69l895,75e" stroked="t" o:allowincell="f" style="position:absolute;left:2032;top:4831;width:128;height:7;flip:y;mso-wrap-style:none;v-text-anchor:middle;rotation:161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720,249" path="m0,0l101,6l194,17l277,32l353,49l419,68l479,89l529,110l574,133l611,155l642,176l668,195l687,213l702,227l712,239l718,245l720,249e" stroked="t" o:allowincell="f" style="position:absolute;left:1928;top:4811;width:102;height:27;flip:y;mso-wrap-style:none;v-text-anchor:middle;rotation:161">
                    <v:fill o:detectmouseclick="t" on="false"/>
                    <v:stroke color="black" weight="12600" joinstyle="round" endcap="flat"/>
                    <w10:wrap type="none"/>
                  </v:shape>
                  <v:line id="shape_0" from="1186,4628" to="1244,4797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367,398" path="m944,0l1367,200l0,398e" stroked="t" o:allowincell="f" style="position:absolute;left:1321;top:4674;width:198;height:46;flip:y;mso-wrap-style:none;v-text-anchor:middle;rotation:161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489,968" path="m1489,968l1479,961l1449,943l1402,914l1339,876l1263,828l1175,773l1075,710l968,641l852,568l732,491l608,410l484,329l358,245l234,162l114,80l0,0e" stroked="t" o:allowincell="f" style="position:absolute;left:1240;top:4719;width:215;height:113;flip:y;mso-wrap-style:none;v-text-anchor:middle;rotation:161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988,597" path="m1988,597l1867,520l1731,449l1583,384l1425,324l1263,269l1097,221l931,178l770,139l615,105l471,76l341,52l226,33l132,18l61,8l15,1l0,0e" stroked="t" o:allowincell="f" style="position:absolute;left:1477;top:4717;width:288;height:70;flip:y;mso-wrap-style:none;v-text-anchor:middle;rotation:161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452,1340" path="m3452,1340l2309,1019l1391,572l0,0e" stroked="t" o:allowincell="f" style="position:absolute;left:1405;top:4759;width:500;height:156;flip:y;mso-wrap-style:none;v-text-anchor:middle;rotation:161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545,1516" path="m4545,1516l3912,1331l3354,1081l2856,858l2309,623l1888,448l1528,312l1130,213l721,101l411,51l0,0e" stroked="t" o:allowincell="f" style="position:absolute;left:1482;top:4781;width:659;height:176;flip:y;mso-wrap-style:none;v-text-anchor:middle;rotation:161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758,248" path="m0,0l36,16l82,34l133,54l191,74l252,95l315,116l379,136l443,156l505,174l563,192l616,207l663,221l702,232l732,240l751,246l758,248e" stroked="t" o:allowincell="f" style="position:absolute;left:1873;top:4938;width:182;height:48;flip:y;mso-wrap-style:none;v-text-anchor:middle;rotation:161">
                    <v:fill o:detectmouseclick="t" on="false"/>
                    <v:stroke color="black" weight="12600" joinstyle="round" endcap="flat"/>
                    <w10:wrap type="none"/>
                  </v:shape>
                  <v:line id="shape_0" from="1122,4594" to="1188,4790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629,4465" to="720,4666" stroked="t" o:allowincell="f" style="position:absolute;flip:x">
                    <v:stroke color="black" weight="12600" joinstyle="miter" endcap="flat"/>
                    <v:fill o:detectmouseclick="t" on="false"/>
                    <w10:wrap type="none"/>
                  </v:line>
                  <v:line id="shape_0" from="722,4465" to="1198,4591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629,4666" to="1104,479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99,4593" to="1252,463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253,4631" to="1763,475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05,4795" to="1174,48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176,4804" to="1474,4870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764,4756" to="1781,4757" stroked="t" o:allowincell="f" style="position:absolute;flip:y">
                    <v:stroke color="black" weight="12600" joinstyle="miter" endcap="flat"/>
                    <v:fill o:detectmouseclick="t" on="false"/>
                    <w10:wrap type="none"/>
                  </v:line>
                  <v:line id="shape_0" from="1799,4769" to="1889,4819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1764,4757" to="1798,4768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1425,456" path="m0,0c223,109,447,219,627,285c807,351,950,370,1083,399c1216,428,1321,437,1425,456e" stroked="t" o:allowincell="f" style="position:absolute;left:1477;top:4858;width:433;height:111;mso-wrap-style:none;v-text-anchor:middle;rotation:357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85,351" path="m285,351c223,317,161,284,114,237c67,190,19,0,0,66e" stroked="t" o:allowincell="f" style="position:absolute;left:1916;top:4940;width:86;height:85;mso-wrap-style:none;v-text-anchor:middle;rotation:357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70,1664" path="m297,1664l0,871l470,0e" stroked="t" o:allowincell="f" style="position:absolute;left:2806;top:5040;width:68;height:194;flip:y;mso-wrap-style:none;v-text-anchor:middle;rotation:161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895,75" path="m0,0l4,0l15,1l33,5l60,8l92,12l132,17l179,22l232,28l293,33l360,40l434,46l514,52l599,58l692,64l789,69l895,75e" stroked="t" o:allowincell="f" style="position:absolute;left:2723;top:5020;width:129;height:8;flip:y;mso-wrap-style:none;v-text-anchor:middle;rotation:161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720,249" path="m0,0l101,6l194,17l277,32l353,49l419,68l479,89l529,110l574,133l611,155l642,176l668,195l687,213l702,227l712,239l718,245l720,249e" stroked="t" o:allowincell="f" style="position:absolute;left:2617;top:5002;width:102;height:27;flip:y;mso-wrap-style:none;v-text-anchor:middle;rotation:161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452,1340" path="m3452,1340l2309,1019l1391,572l0,0e" stroked="t" o:allowincell="f" style="position:absolute;left:2095;top:4949;width:501;height:156;flip:y;mso-wrap-style:none;v-text-anchor:middle;rotation:161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4545,1516" path="m4545,1516l3912,1331l3354,1081l2856,858l2309,623l1888,448l1528,312l1130,213l721,101l411,51l0,0e" stroked="t" o:allowincell="f" style="position:absolute;left:2171;top:4972;width:659;height:176;flip:y;mso-wrap-style:none;v-text-anchor:middle;rotation:161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76,310" path="m75,0l76,33l75,66l72,97l68,126l62,153l56,178l49,202l41,224l33,244l26,260l20,274l13,287l7,296l4,304l0,308l0,310e" stroked="t" o:allowincell="f" style="position:absolute;left:2822;top:5088;width:11;height:35;flip:y;mso-wrap-style:none;v-text-anchor:middle;rotation:161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60,446" path="m0,446l223,174l260,0e" stroked="t" o:allowincell="f" style="position:absolute;left:2803;top:5139;width:37;height:51;flip:y;mso-wrap-style:none;v-text-anchor:middle;rotation:161">
                    <v:fill o:detectmouseclick="t" on="false"/>
                    <v:stroke color="black" weight="12600" joinstyle="round" endcap="flat"/>
                    <w10:wrap type="none"/>
                  </v:shape>
                  <v:line id="shape_0" from="2801,5112" to="2880,5148" stroked="t" o:allowincell="f" style="position:absolute;flip:xy">
                    <v:stroke color="black" weight="12600" joinstyle="miter" endcap="flat"/>
                    <v:fill o:detectmouseclick="t" on="false"/>
                    <w10:wrap type="none"/>
                  </v:line>
                  <v:shape id="shape_0" coordsize="285,351" path="m285,351c223,317,161,284,114,237c67,190,19,0,0,66e" stroked="t" o:allowincell="f" style="position:absolute;left:2605;top:5131;width:86;height:85;mso-wrap-style:none;v-text-anchor:middle;rotation:357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425,456" path="m0,0c223,109,447,219,627,285c807,351,950,370,1083,399c1216,428,1321,437,1425,456e" stroked="t" o:allowincell="f" style="position:absolute;left:2116;top:5032;width:433;height:111;mso-wrap-style:none;v-text-anchor:middle;rotation:357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969,123" path="m0,9c171,32,342,56,456,66c570,76,618,75,684,66c750,57,808,0,855,9c902,18,959,104,969,123e" stroked="t" o:allowincell="f" style="position:absolute;left:2570;top:5120;width:294;height:29;mso-wrap-style:none;v-text-anchor:middle;rotation:357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99,133" path="m0,0c81,47,162,95,228,114c294,133,380,105,399,114e" stroked="t" o:allowincell="f" style="position:absolute;left:2679;top:5207;width:121;height:31;mso-wrap-style:none;v-text-anchor:middle;rotation:357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2,311" path="m0,0l0,1l1,4l4,12l8,22l11,34l16,48l20,65l26,84l31,106l36,129l42,155l47,183l51,211l55,243l58,275l62,311e" stroked="t" o:allowincell="f" style="position:absolute;left:2827;top:5060;width:8;height:36;flip:y;mso-wrap-style:none;v-text-anchor:middle;rotation:161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895,75" path="m0,0l4,0l15,1l33,5l60,8l92,12l132,17l179,22l232,28l293,33l360,40l434,46l514,52l599,58l692,64l789,69l895,75e" stroked="t" o:allowincell="f" style="position:absolute;left:2369;top:4926;width:129;height:8;flip:y;mso-wrap-style:none;v-text-anchor:middle;rotation:161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720,249" path="m0,0l101,6l194,17l277,32l353,49l419,68l479,89l529,110l574,133l611,155l642,176l668,195l687,213l702,227l712,239l718,245l720,249e" stroked="t" o:allowincell="f" style="position:absolute;left:2279;top:4906;width:104;height:29;flip:y;mso-wrap-style:none;v-text-anchor:middle;rotation:161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741,114" path="m0,114c138,95,276,76,399,57c522,38,694,9,741,0e" stroked="t" o:allowincell="f" style="position:absolute;left:2055;top:4929;width:224;height:27;mso-wrap-style:none;v-text-anchor:middle;rotation:357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42,408" path="m0,0c114,85,228,171,285,228c342,285,342,408,342,342e" stroked="t" o:allowincell="f" style="position:absolute;left:2157;top:4843;width:103;height:99;mso-wrap-style:none;v-text-anchor:middle;rotation:357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228,67" path="m0,0c104,33,209,67,228,57e" stroked="t" o:allowincell="f" style="position:absolute;left:2157;top:4872;width:68;height:15;mso-wrap-style:none;v-text-anchor:middle;rotation:357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342,342" path="m0,0c85,57,171,114,228,171c285,228,333,333,342,342e" stroked="t" o:allowincell="f" style="position:absolute;left:2493;top:4936;width:103;height:83;mso-wrap-style:none;v-text-anchor:middle;rotation:357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1596,133" path="m0,124c90,124,181,124,285,124c389,124,504,133,627,124c750,115,922,86,1026,67c1130,48,1159,20,1254,10c1349,0,1539,10,1596,10e" stroked="t" o:allowincell="f" style="position:absolute;left:1934;top:4941;width:485;height:31;mso-wrap-style:none;v-text-anchor:middle;rotation:357">
                    <v:fill o:detectmouseclick="t" on="false"/>
                    <v:stroke color="black" weight="12600" joinstyle="round" endcap="flat"/>
                    <w10:wrap type="none"/>
                  </v:shape>
                </v:group>
                <v:line id="shape_0" from="-615,4242" to="3894,5402" stroked="t" o:allowincell="f" style="position:absolute">
                  <v:stroke color="red" weight="9360" dashstyle="longdashdo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-279;top:3968;width:814;height:924;mso-wrap-style:none;v-text-anchor:middle;rotation:271">
                  <v:fill o:detectmouseclick="t" type="solid" color2="black"/>
                  <v:stroke color="red" weight="9360" joinstyle="miter" endcap="flat"/>
                  <w10:wrap type="none"/>
                </v:rect>
                <v:shape id="shape_0" stroked="f" o:allowincell="f" style="position:absolute;left:5936;top:5391;width:1250;height:4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ad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952;top:5276;width:1727;height:5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oret</w:t>
                        </w:r>
                      </w:p>
                    </w:txbxContent>
                  </v:textbox>
                  <v:fill o:detectmouseclick="t" on="false"/>
                  <v:stroke color="#333333" weight="9360" joinstyle="miter" endcap="flat"/>
                  <w10:wrap type="none"/>
                </v:shape>
                <v:shape id="shape_0" fillcolor="white" stroked="t" o:allowincell="f" style="position:absolute;left:4967;top:656;width:3046;height:1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z : déplacement du mandrin de perçage et du mandrin de vissage pour se raccorder alternativement sur l’axe du moteur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33;top:2655;width:2066;height:9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x : déplacement transversal du mandrin actif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561;top:4879;width:1305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Rotation du foret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73;top:6023;width:2883;height:9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y : déplacement longitudinal de la tête de fichage le long du cad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2489;top:3369;width:569;height:170;mso-wrap-style:none;v-text-anchor:middle;rotation:309" type="_x0000_t1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36;top:90;width:243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andrin de vissag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-310,1136" to="4205,2276" stroked="t" o:allowincell="f" style="position:absolute">
                  <v:stroke color="red" weight="9360" dashstyle="longdashdot" joinstyle="miter" endcap="flat"/>
                  <v:fill o:detectmouseclick="t" on="false"/>
                  <w10:wrap type="none"/>
                </v:line>
                <v:shapetype id="_x0000_t69" coordsize="21600,21600" o:spt="69" adj="10800,10800" path="m,10800l@2,l@2@5l@3@5l@3,l21600,10800l@3,21600l@3@6l@2@6l@2,21600xe">
                  <v:stroke joinstyle="miter"/>
                  <v:formulas>
                    <v:f eqn="val 108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8,@5,@9,@6"/>
                  <v:handles>
                    <v:h position="@3,@5"/>
                    <v:h position="@2,0"/>
                  </v:handles>
                </v:shapetype>
                <v:shape id="shape_0" fillcolor="white" stroked="t" o:allowincell="f" style="position:absolute;left:-503;top:4024;width:3862;height:325;mso-wrap-style:none;v-text-anchor:middle;rotation:16" type="_x0000_t69"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5993;top:2884;width:2792;height:7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argement de la fiche dans le mandr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916,3226" to="5993,3567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70" coordsize="21600,21600" o:spt="70" adj="10800,10800" path="m0@2l10800,l21600@2l@6@2l@6@3l21600@3l10800,21600l0@3l@5@3l@5@2xe">
                  <v:stroke joinstyle="miter"/>
                  <v:formulas>
                    <v:f eqn="val 10800"/>
                    <v:f eqn="val #1"/>
                    <v:f eqn="val #0"/>
                    <v:f eqn="sum height 0 @2"/>
                    <v:f eqn="prod 1 @1 2"/>
                    <v:f eqn="sum 10800 0 @4"/>
                    <v:f eqn="sum 10800 @4 0"/>
                    <v:f eqn="prod @5 @2 10800"/>
                    <v:f eqn="sum @2 0 @7"/>
                    <v:f eqn="sum @3 @7 0"/>
                  </v:formulas>
                  <v:path gradientshapeok="t" o:connecttype="rect" textboxrect="@5,@8,@6,@9"/>
                  <v:handles>
                    <v:h position="@5,@3"/>
                    <v:h position="0,@2"/>
                  </v:handles>
                </v:shapetype>
                <v:shape id="shape_0" fillcolor="white" stroked="t" o:allowincell="f" style="position:absolute;left:3988;top:2006;width:380;height:5267;mso-wrap-style:none;v-text-anchor:middle;rotation:42" type="_x0000_t70"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8103,3853" to="8103,54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3,5449" to="9200,579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103,4309" to="9014,544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59;top:3795;width:74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z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7818;top:5449;width:512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03,6075" to="2687,613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7,3568" to="920,3909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911,2200" to="5822,2370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587;top:648;width:326;height:6244;mso-wrap-style:none;v-text-anchor:middle" type="_x0000_t70">
                  <v:fill o:detectmouseclick="t" type="solid" color2="black"/>
                  <v:stroke color="red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75285</wp:posOffset>
            </wp:positionH>
            <wp:positionV relativeFrom="paragraph">
              <wp:posOffset>54610</wp:posOffset>
            </wp:positionV>
            <wp:extent cx="4914900" cy="45529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i/>
          <w:color w:val="008000"/>
        </w:rPr>
        <w:t>« Descriptif des opérations »</w:t>
      </w:r>
    </w:p>
    <w:p>
      <w:pPr>
        <w:pStyle w:val="Normal"/>
        <w:jc w:val="both"/>
        <w:rPr/>
      </w:pPr>
      <w:r>
        <w:rPr/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firstLine="238"/>
        <w:rPr>
          <w:rFonts w:ascii="Americana" w:hAnsi="Americana" w:cs="Americana"/>
        </w:rPr>
      </w:pPr>
      <w:r>
        <w:rPr>
          <w:sz w:val="28"/>
          <w:u w:val="single"/>
        </w:rPr>
        <w:t>1-4)    Analyse fonctionnelle de la ficheuse :</w:t>
      </w:r>
    </w:p>
    <w:p>
      <w:pPr>
        <w:pStyle w:val="Normal"/>
        <w:rPr>
          <w:rFonts w:ascii="Americana" w:hAnsi="Americana" w:cs="Americana"/>
          <w:sz w:val="20"/>
          <w:lang w:val="en-US"/>
        </w:rPr>
      </w:pPr>
      <w:r>
        <w:rPr>
          <w:rFonts w:cs="Americana" w:ascii="Americana" w:hAnsi="Americana"/>
          <w:sz w:val="2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46150</wp:posOffset>
                </wp:positionH>
                <wp:positionV relativeFrom="paragraph">
                  <wp:posOffset>1304290</wp:posOffset>
                </wp:positionV>
                <wp:extent cx="4777740" cy="105029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77920" cy="1050120"/>
                          <a:chOff x="0" y="0"/>
                          <a:chExt cx="4777920" cy="1050120"/>
                        </a:xfrm>
                      </wpg:grpSpPr>
                      <wps:wsp>
                        <wps:cNvSpPr txBox="1"/>
                        <wps:spPr>
                          <a:xfrm>
                            <a:off x="15120" y="0"/>
                            <a:ext cx="4761720" cy="45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1418" w:hanging="1418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non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2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non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non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PLACER LONGITUDINALEMENT LA TÊTE DE     FICH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70680"/>
                            <a:ext cx="4777920" cy="379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non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non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non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non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ERCER LE CAD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.5pt;margin-top:102.7pt;width:376.2pt;height:82.7pt" coordorigin="1490,2054" coordsize="7524,1654">
                <v:shape id="shape_0" fillcolor="white" stroked="t" o:allowincell="f" style="position:absolute;left:1514;top:2054;width:7498;height:7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1418" w:hanging="1418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non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2</w:t>
                        </w:r>
                        <w:r>
                          <w:rPr>
                            <w:kern w:val="2"/>
                            <w:sz w:val="24"/>
                            <w:b/>
                            <w:u w:val="non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u w:val="non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PLACER LONGITUDINALEMENT LA TÊTE DE     FICH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90;top:3110;width:7523;height:5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non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3</w:t>
                        </w:r>
                        <w:r>
                          <w:rPr>
                            <w:kern w:val="2"/>
                            <w:sz w:val="24"/>
                            <w:b/>
                            <w:u w:val="non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u w:val="non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u w:val="non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ERCER LE CAD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6055</wp:posOffset>
                </wp:positionH>
                <wp:positionV relativeFrom="paragraph">
                  <wp:posOffset>71755</wp:posOffset>
                </wp:positionV>
                <wp:extent cx="5286375" cy="869061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86240" cy="8690760"/>
                          <a:chOff x="0" y="0"/>
                          <a:chExt cx="5286240" cy="8690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995000" cy="477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995000" cy="477360"/>
                            </a:xfrm>
                            <a:prstGeom prst="rect">
                              <a:avLst/>
                            </a:prstGeom>
                            <a:solidFill>
                              <a:srgbClr val="b2b2b2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P1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POSER DES FICHES SUR UN CADRE  PVC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0040" y="17280"/>
                              <a:ext cx="0" cy="459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03200" y="1917720"/>
                            <a:ext cx="720" cy="36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1449720"/>
                            <a:ext cx="54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2064960"/>
                            <a:ext cx="54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080" y="617400"/>
                            <a:ext cx="3599640" cy="376560"/>
                          </a:xfrm>
                        </wpg:grpSpPr>
                        <wpg:grpSp>
                          <wpg:cNvGrpSpPr/>
                          <wpg:grpSpPr>
                            <a:xfrm>
                              <a:off x="542520" y="0"/>
                              <a:ext cx="3057480" cy="3765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057480" cy="374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non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FT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non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non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u w:val="none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MAINTENIR LE CADR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19840" y="1044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158040"/>
                              <a:ext cx="542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6840" y="1232640"/>
                            <a:ext cx="720" cy="43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2320" y="2477160"/>
                            <a:ext cx="31431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3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loquer le mandrin de perç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6280" y="2477880"/>
                            <a:ext cx="720" cy="37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3178080"/>
                            <a:ext cx="3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2320" y="3553920"/>
                            <a:ext cx="315144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3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ranslater le for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2080" y="3554640"/>
                            <a:ext cx="720" cy="37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3711600"/>
                            <a:ext cx="3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59600" y="4142160"/>
                            <a:ext cx="401760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non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non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non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non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EPLACER LES MANDRIN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9440" y="4133160"/>
                            <a:ext cx="720" cy="36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4323600"/>
                            <a:ext cx="54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5560" y="2999160"/>
                            <a:ext cx="3143160" cy="375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3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ettre en rotation le for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9520" y="2999880"/>
                            <a:ext cx="720" cy="37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3400" y="2608560"/>
                            <a:ext cx="3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19160" y="2282760"/>
                            <a:ext cx="3240" cy="141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7080" y="444960"/>
                            <a:ext cx="3240" cy="449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7080" y="4793760"/>
                            <a:ext cx="5069160" cy="38970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3599640" cy="3765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542520" y="0"/>
                                <a:ext cx="3057480" cy="376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3057480" cy="374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non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FT5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non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non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u w:val="none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POSER LA FICH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19840" y="10800"/>
                                  <a:ext cx="0" cy="36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158040"/>
                                <a:ext cx="5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60320" y="373320"/>
                              <a:ext cx="4309200" cy="35236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42040"/>
                                <a:ext cx="4308480" cy="26816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0720" y="0"/>
                                  <a:ext cx="3947760" cy="375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FT52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Charger la fich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01440" y="360"/>
                                  <a:ext cx="0" cy="375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2080"/>
                                  <a:ext cx="357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552960"/>
                                  <a:ext cx="4308480" cy="21286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360720" y="0"/>
                                    <a:ext cx="3947760" cy="37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FT53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Visser la fich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01440" y="720"/>
                                    <a:ext cx="0" cy="37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98720"/>
                                    <a:ext cx="357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75960" y="1181160"/>
                                    <a:ext cx="3330720" cy="3747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FT532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Mettre en rotation la fich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556280" y="1181160"/>
                                    <a:ext cx="0" cy="37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240" y="1378440"/>
                                    <a:ext cx="357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75960" y="1753200"/>
                                    <a:ext cx="3330720" cy="37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FT533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Translater la fich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556280" y="1744920"/>
                                    <a:ext cx="0" cy="3747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15240" y="1912680"/>
                                    <a:ext cx="357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976320" y="605160"/>
                                    <a:ext cx="3330720" cy="3751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b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FT531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fr-FR" w:bidi="ar-SA"/>
                                        </w:rPr>
                                        <w:t>Maintenir la fich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615240" y="803880"/>
                                    <a:ext cx="3574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56280" y="605880"/>
                                    <a:ext cx="0" cy="3751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615240" y="368280"/>
                                    <a:ext cx="0" cy="1544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 txBox="1"/>
                            <wps:spPr>
                              <a:xfrm>
                                <a:off x="361080" y="172800"/>
                                <a:ext cx="3947760" cy="374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FT5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Bloquer le mandrin de vissag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04680" y="172080"/>
                                <a:ext cx="0" cy="37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54960"/>
                                <a:ext cx="3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0" cy="158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65pt;margin-top:5.65pt;width:416.25pt;height:684.3pt" coordorigin="293,113" coordsize="8325,13686">
                <v:group id="shape_0" style="position:absolute;left:293;top:113;width:7866;height:752">
                  <v:shape id="shape_0" fillcolor="#b2b2b2" stroked="t" o:allowincell="f" style="position:absolute;left:293;top:113;width:7865;height:7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FP1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POSER DES FICHES SUR UN CADRE  PVC</w:t>
                          </w:r>
                        </w:p>
                      </w:txbxContent>
                    </v:textbox>
                    <v:fill o:detectmouseclick="t" type="solid" color2="#4d4d4d"/>
                    <v:stroke color="black" weight="9360" joinstyle="miter" endcap="flat"/>
                    <w10:wrap type="none"/>
                  </v:shape>
                  <v:line id="shape_0" from="1222,140" to="1222,8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345,3133" to="2345,37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,2396" to="1489,2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,3365" to="1489,336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35;top:1085;width:5669;height:591">
                  <v:group id="shape_0" style="position:absolute;left:1489;top:1085;width:4815;height:591">
                    <v:shape id="shape_0" fillcolor="white" stroked="t" o:allowincell="f" style="position:absolute;left:1489;top:1085;width:4814;height:58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u w:val="non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T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u w:val="non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u w:val="non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u w:val="none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AINTENIR LE CADR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2308,1102" to="2308,16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635,1334" to="1489,13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288,2054" to="2288,273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54;top:4014;width:494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3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loquer le mandrin de perçag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11,4015" to="3311,46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6,5118" to="2448,5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54;top:5710;width:4962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3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ranslater le for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57,5711" to="3257,630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6,5958" to="2448,5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89;top:6636;width:6326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u w:val="non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4</w:t>
                        </w:r>
                        <w:r>
                          <w:rPr>
                            <w:kern w:val="2"/>
                            <w:sz w:val="24"/>
                            <w:b/>
                            <w:u w:val="non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u w:val="non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b/>
                            <w:u w:val="non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EPLACER LES MANDRIN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308,6622" to="2308,7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5,6922" to="1489,69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59;top:4836;width:4949;height:59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T3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ettre en rotation le fore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16,4837" to="3316,542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9,4221" to="2451,42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98,3708" to="1902,5940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35,814" to="639,7897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35;top:7662;width:7983;height:6137">
                  <v:group id="shape_0" style="position:absolute;left:635;top:7662;width:5669;height:592">
                    <v:group id="shape_0" style="position:absolute;left:1489;top:7662;width:4815;height:592">
                      <v:shape id="shape_0" fillcolor="white" stroked="t" o:allowincell="f" style="position:absolute;left:1489;top:7662;width:4814;height:5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u w:val="non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non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non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u w:val="non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SER LA FICH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2308,7679" to="2308,825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635,7911" to="1489,79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1832;top:8250;width:6786;height:5549">
                    <v:group id="shape_0" style="position:absolute;left:1832;top:9576;width:6785;height:4223">
                      <v:shape id="shape_0" fillcolor="white" stroked="t" o:allowincell="f" style="position:absolute;left:2400;top:9576;width:6216;height:59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T5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arger la fich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252,9577" to="3252,1016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32,9847" to="2394,984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1832;top:10447;width:6785;height:3352">
                        <v:shape id="shape_0" fillcolor="white" stroked="t" o:allowincell="f" style="position:absolute;left:2400;top:10447;width:6216;height:5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5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Visser la fich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252,10448" to="3252,1103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32,10760" to="2394,1076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3369;top:12307;width:5244;height:58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532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ettre en rotation la fich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283,12307" to="4283,1289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01,12618" to="3363,12618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3369;top:13208;width:5244;height:5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533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Translater la fich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4283,13195" to="4283,1378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01,13459" to="3363,13459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f" style="position:absolute;left:3370;top:11400;width:5244;height:5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FT531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Maintenir la fiche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2801,11713" to="3363,11713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4283,11401" to="4283,1199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801,11027" to="2801,13458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fillcolor="white" stroked="t" o:allowincell="f" style="position:absolute;left:2401;top:8522;width:6216;height:5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FT5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Bloquer le mandrin de vissage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line id="shape_0" from="3257,8521" to="3257,911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32,8809" to="2394,880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32,8250" to="1832,1074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rPr>
          <w:rFonts w:ascii="Americana" w:hAnsi="Americana" w:cs="Americana"/>
        </w:rPr>
      </w:pPr>
      <w:r>
        <w:rPr>
          <w:rFonts w:cs="Americana" w:ascii="Americana" w:hAnsi="Americana"/>
        </w:rPr>
      </w:r>
    </w:p>
    <w:p>
      <w:pPr>
        <w:pStyle w:val="Normal"/>
        <w:rPr>
          <w:rFonts w:ascii="Americana" w:hAnsi="Americana" w:cs="Americana"/>
        </w:rPr>
      </w:pPr>
      <w:r>
        <w:rPr>
          <w:rFonts w:cs="Americana" w:ascii="Americana" w:hAnsi="Americana"/>
        </w:rPr>
      </w:r>
    </w:p>
    <w:p>
      <w:pPr>
        <w:pStyle w:val="Normal"/>
        <w:rPr>
          <w:rFonts w:ascii="Americana" w:hAnsi="Americana" w:cs="Americana"/>
        </w:rPr>
      </w:pPr>
      <w:r>
        <w:rPr>
          <w:rFonts w:cs="Americana" w:ascii="Americana" w:hAnsi="Americana"/>
        </w:rPr>
      </w:r>
    </w:p>
    <w:p>
      <w:pPr>
        <w:pStyle w:val="Normal"/>
        <w:rPr>
          <w:rFonts w:ascii="Americana" w:hAnsi="Americana" w:cs="Americana"/>
        </w:rPr>
      </w:pPr>
      <w:r>
        <w:rPr>
          <w:rFonts w:cs="Americana" w:ascii="Americana" w:hAnsi="Americana"/>
        </w:rPr>
      </w:r>
    </w:p>
    <w:p>
      <w:pPr>
        <w:pStyle w:val="Normal"/>
        <w:rPr>
          <w:rFonts w:ascii="Americana" w:hAnsi="Americana" w:cs="Americana"/>
        </w:rPr>
      </w:pPr>
      <w:r>
        <w:rPr>
          <w:rFonts w:cs="Americana" w:ascii="Americana" w:hAnsi="Americana"/>
        </w:rPr>
      </w:r>
    </w:p>
    <w:p>
      <w:pPr>
        <w:pStyle w:val="Normal"/>
        <w:rPr>
          <w:rFonts w:ascii="Americana" w:hAnsi="Americana" w:cs="Americana"/>
        </w:rPr>
      </w:pPr>
      <w:r>
        <w:rPr>
          <w:rFonts w:cs="Americana" w:ascii="Americana" w:hAnsi="Americana"/>
        </w:rPr>
      </w:r>
    </w:p>
    <w:p>
      <w:pPr>
        <w:pStyle w:val="Normal"/>
        <w:rPr>
          <w:rFonts w:ascii="Americana" w:hAnsi="Americana" w:cs="Americana"/>
        </w:rPr>
      </w:pPr>
      <w:r>
        <w:rPr>
          <w:rFonts w:cs="Americana" w:ascii="Americana" w:hAnsi="Americana"/>
        </w:rPr>
      </w:r>
    </w:p>
    <w:p>
      <w:pPr>
        <w:pStyle w:val="Normal"/>
        <w:rPr>
          <w:rFonts w:ascii="Americana" w:hAnsi="Americana" w:cs="Americana"/>
        </w:rPr>
      </w:pPr>
      <w:r>
        <w:rPr>
          <w:rFonts w:cs="Americana" w:ascii="Americana" w:hAnsi="Americana"/>
        </w:rPr>
      </w:r>
    </w:p>
    <w:p>
      <w:pPr>
        <w:pStyle w:val="Normal"/>
        <w:rPr>
          <w:rFonts w:ascii="Americana" w:hAnsi="Americana" w:cs="Americana"/>
        </w:rPr>
      </w:pPr>
      <w:r>
        <w:rPr>
          <w:rFonts w:cs="Americana" w:ascii="Americana" w:hAnsi="Americana"/>
        </w:rPr>
      </w:r>
    </w:p>
    <w:p>
      <w:pPr>
        <w:pStyle w:val="Normal"/>
        <w:rPr>
          <w:rFonts w:ascii="Americana" w:hAnsi="Americana" w:cs="Americana"/>
        </w:rPr>
      </w:pPr>
      <w:r>
        <w:rPr>
          <w:rFonts w:cs="Americana" w:ascii="Americana" w:hAnsi="Americana"/>
        </w:rPr>
      </w:r>
    </w:p>
    <w:p>
      <w:pPr>
        <w:pStyle w:val="Normal"/>
        <w:rPr>
          <w:rFonts w:ascii="Americana" w:hAnsi="Americana" w:cs="Americana"/>
        </w:rPr>
      </w:pPr>
      <w:r>
        <w:rPr>
          <w:rFonts w:cs="Americana" w:ascii="Americana" w:hAnsi="Americana"/>
        </w:rPr>
      </w:r>
    </w:p>
    <w:p>
      <w:pPr>
        <w:pStyle w:val="Normal"/>
        <w:rPr>
          <w:rFonts w:ascii="Americana" w:hAnsi="Americana" w:cs="Americana"/>
        </w:rPr>
      </w:pPr>
      <w:r>
        <w:rPr>
          <w:rFonts w:cs="Americana" w:ascii="Americana" w:hAnsi="Americana"/>
        </w:rPr>
      </w:r>
    </w:p>
    <w:p>
      <w:pPr>
        <w:pStyle w:val="Normal"/>
        <w:rPr>
          <w:rFonts w:ascii="Americana" w:hAnsi="Americana" w:cs="Americana"/>
        </w:rPr>
      </w:pPr>
      <w:r>
        <w:rPr>
          <w:rFonts w:cs="Americana" w:ascii="Americana" w:hAnsi="Americana"/>
        </w:rPr>
      </w:r>
    </w:p>
    <w:p>
      <w:pPr>
        <w:pStyle w:val="Normal"/>
        <w:rPr>
          <w:rFonts w:ascii="Americana" w:hAnsi="Americana" w:cs="Americana"/>
          <w:lang w:val="en-US"/>
        </w:rPr>
      </w:pPr>
      <w:r>
        <w:rPr>
          <w:rFonts w:cs="Americana" w:ascii="Americana" w:hAnsi="Americana"/>
          <w:lang w:val="en-US"/>
        </w:rPr>
      </w:r>
    </w:p>
    <w:p>
      <w:pPr>
        <w:pStyle w:val="Normal"/>
        <w:rPr>
          <w:rFonts w:ascii="Americana" w:hAnsi="Americana" w:cs="Americana"/>
          <w:lang w:val="en-US"/>
        </w:rPr>
      </w:pPr>
      <w:r>
        <w:rPr>
          <w:rFonts w:cs="Americana" w:ascii="Americana" w:hAnsi="Americana"/>
          <w:lang w:val="en-US"/>
        </w:rPr>
      </w:r>
    </w:p>
    <w:p>
      <w:pPr>
        <w:pStyle w:val="Normal"/>
        <w:rPr>
          <w:rFonts w:ascii="Americana" w:hAnsi="Americana" w:cs="Americana"/>
          <w:lang w:val="en-US"/>
        </w:rPr>
      </w:pPr>
      <w:r>
        <w:rPr>
          <w:rFonts w:cs="Americana" w:ascii="Americana" w:hAnsi="Americana"/>
          <w:lang w:val="en-US"/>
        </w:rPr>
      </w:r>
    </w:p>
    <w:p>
      <w:pPr>
        <w:pStyle w:val="Normal"/>
        <w:rPr>
          <w:rFonts w:ascii="Americana" w:hAnsi="Americana" w:cs="Americana"/>
          <w:lang w:val="en-US"/>
        </w:rPr>
      </w:pPr>
      <w:r>
        <w:rPr>
          <w:rFonts w:cs="Americana" w:ascii="Americana" w:hAnsi="Americana"/>
          <w:lang w:val="en-US"/>
        </w:rPr>
      </w:r>
    </w:p>
    <w:p>
      <w:pPr>
        <w:pStyle w:val="Normal"/>
        <w:rPr>
          <w:rFonts w:ascii="Americana" w:hAnsi="Americana" w:cs="Americana"/>
        </w:rPr>
      </w:pPr>
      <w:r>
        <w:rPr>
          <w:rFonts w:cs="Americana" w:ascii="Americana" w:hAnsi="Americana"/>
        </w:rPr>
      </w:r>
    </w:p>
    <w:p>
      <w:pPr>
        <w:pStyle w:val="Normal"/>
        <w:rPr>
          <w:rFonts w:ascii="Americana" w:hAnsi="Americana" w:cs="Americana"/>
        </w:rPr>
      </w:pPr>
      <w:r>
        <w:rPr>
          <w:rFonts w:cs="Americana" w:ascii="Americana" w:hAnsi="Americana"/>
        </w:rPr>
      </w:r>
    </w:p>
    <w:p>
      <w:pPr>
        <w:pStyle w:val="Normal"/>
        <w:rPr>
          <w:rFonts w:ascii="Americana" w:hAnsi="Americana" w:cs="Americana"/>
        </w:rPr>
      </w:pPr>
      <w:r>
        <w:rPr>
          <w:rFonts w:cs="Americana" w:ascii="Americana" w:hAnsi="Americana"/>
        </w:rPr>
      </w:r>
    </w:p>
    <w:p>
      <w:pPr>
        <w:pStyle w:val="Normal"/>
        <w:rPr>
          <w:rFonts w:ascii="Americana" w:hAnsi="Americana" w:cs="Americana"/>
        </w:rPr>
      </w:pPr>
      <w:r>
        <w:rPr>
          <w:rFonts w:cs="Americana" w:ascii="Americana" w:hAnsi="Americana"/>
        </w:rPr>
      </w:r>
    </w:p>
    <w:p>
      <w:pPr>
        <w:pStyle w:val="Normal"/>
        <w:rPr>
          <w:rFonts w:ascii="Americana" w:hAnsi="Americana" w:cs="Americana"/>
        </w:rPr>
      </w:pPr>
      <w:r>
        <w:rPr>
          <w:rFonts w:cs="Americana" w:ascii="Americana" w:hAnsi="Americana"/>
        </w:rPr>
      </w:r>
    </w:p>
    <w:p>
      <w:pPr>
        <w:pStyle w:val="Normal"/>
        <w:rPr>
          <w:rFonts w:ascii="Americana" w:hAnsi="Americana" w:cs="Americana"/>
        </w:rPr>
      </w:pPr>
      <w:r>
        <w:rPr>
          <w:rFonts w:cs="Americana" w:ascii="Americana" w:hAnsi="Americana"/>
        </w:rPr>
      </w:r>
    </w:p>
    <w:p>
      <w:pPr>
        <w:pStyle w:val="Normal"/>
        <w:rPr>
          <w:rFonts w:ascii="Americana" w:hAnsi="Americana" w:cs="Americana"/>
        </w:rPr>
      </w:pPr>
      <w:r>
        <w:rPr>
          <w:rFonts w:cs="Americana" w:ascii="Americana" w:hAnsi="Americana"/>
        </w:rPr>
      </w:r>
    </w:p>
    <w:p>
      <w:pPr>
        <w:pStyle w:val="Normal"/>
        <w:rPr>
          <w:rFonts w:ascii="Americana" w:hAnsi="Americana" w:cs="Americana"/>
        </w:rPr>
      </w:pPr>
      <w:r>
        <w:rPr>
          <w:rFonts w:cs="Americana" w:ascii="Americana" w:hAnsi="Americana"/>
        </w:rPr>
      </w:r>
    </w:p>
    <w:p>
      <w:pPr>
        <w:pStyle w:val="Normal"/>
        <w:rPr>
          <w:rFonts w:ascii="Americana" w:hAnsi="Americana" w:cs="Americana"/>
        </w:rPr>
      </w:pPr>
      <w:r>
        <w:rPr>
          <w:rFonts w:cs="Americana" w:ascii="Americana" w:hAnsi="Americana"/>
        </w:rPr>
      </w:r>
    </w:p>
    <w:p>
      <w:pPr>
        <w:pStyle w:val="Normal"/>
        <w:rPr>
          <w:rFonts w:ascii="Americana" w:hAnsi="Americana" w:cs="Americana"/>
        </w:rPr>
      </w:pPr>
      <w:r>
        <w:rPr>
          <w:rFonts w:cs="Americana" w:ascii="Americana" w:hAnsi="Americana"/>
        </w:rPr>
      </w:r>
    </w:p>
    <w:p>
      <w:pPr>
        <w:pStyle w:val="Normal"/>
        <w:rPr>
          <w:rFonts w:ascii="Americana" w:hAnsi="Americana" w:cs="Americana"/>
        </w:rPr>
      </w:pPr>
      <w:r>
        <w:rPr>
          <w:rFonts w:cs="Americana" w:ascii="Americana" w:hAnsi="Americana"/>
        </w:rPr>
      </w:r>
    </w:p>
    <w:p>
      <w:pPr>
        <w:pStyle w:val="Normal"/>
        <w:rPr>
          <w:rFonts w:ascii="Americana" w:hAnsi="Americana" w:cs="Americana"/>
          <w:lang w:val="en-US"/>
        </w:rPr>
      </w:pPr>
      <w:r>
        <w:rPr>
          <w:rFonts w:cs="Americana" w:ascii="Americana" w:hAnsi="Americana"/>
          <w:lang w:val="en-US"/>
        </w:rPr>
      </w:r>
    </w:p>
    <w:p>
      <w:pPr>
        <w:pStyle w:val="Normal"/>
        <w:rPr>
          <w:rFonts w:ascii="Americana" w:hAnsi="Americana" w:cs="Americana"/>
          <w:lang w:val="en-US"/>
        </w:rPr>
      </w:pPr>
      <w:r>
        <w:rPr>
          <w:rFonts w:cs="Americana" w:ascii="Americana" w:hAnsi="Americana"/>
          <w:lang w:val="en-US"/>
        </w:rPr>
      </w:r>
    </w:p>
    <w:p>
      <w:pPr>
        <w:pStyle w:val="Normal"/>
        <w:rPr>
          <w:rFonts w:ascii="Americana" w:hAnsi="Americana" w:cs="Americana"/>
          <w:lang w:val="en-US"/>
        </w:rPr>
      </w:pPr>
      <w:r>
        <w:rPr>
          <w:rFonts w:cs="Americana" w:ascii="Americana" w:hAnsi="Americana"/>
          <w:lang w:val="en-US"/>
        </w:rPr>
      </w:r>
    </w:p>
    <w:p>
      <w:pPr>
        <w:pStyle w:val="Normal"/>
        <w:rPr>
          <w:rFonts w:ascii="Americana" w:hAnsi="Americana" w:cs="Americana"/>
          <w:lang w:val="en-US"/>
        </w:rPr>
      </w:pPr>
      <w:r>
        <w:rPr>
          <w:rFonts w:cs="Americana" w:ascii="Americana" w:hAnsi="Americana"/>
          <w:lang w:val="en-US"/>
        </w:rPr>
      </w:r>
    </w:p>
    <w:p>
      <w:pPr>
        <w:pStyle w:val="Normal"/>
        <w:rPr>
          <w:rFonts w:ascii="Americana" w:hAnsi="Americana" w:cs="Americana"/>
        </w:rPr>
      </w:pPr>
      <w:r>
        <w:rPr>
          <w:rFonts w:cs="Americana" w:ascii="Americana" w:hAnsi="Americana"/>
        </w:rPr>
      </w:r>
    </w:p>
    <w:p>
      <w:pPr>
        <w:pStyle w:val="Normal"/>
        <w:rPr>
          <w:rFonts w:ascii="Americana" w:hAnsi="Americana" w:cs="Americana"/>
        </w:rPr>
      </w:pPr>
      <w:r>
        <w:rPr>
          <w:rFonts w:cs="Americana" w:ascii="Americana" w:hAnsi="Americana"/>
        </w:rPr>
      </w:r>
    </w:p>
    <w:p>
      <w:pPr>
        <w:pStyle w:val="Normal"/>
        <w:rPr>
          <w:rFonts w:ascii="Americana" w:hAnsi="Americana" w:cs="Americana"/>
        </w:rPr>
      </w:pPr>
      <w:r>
        <w:rPr>
          <w:rFonts w:cs="Americana" w:ascii="Americana" w:hAnsi="Americana"/>
        </w:rPr>
      </w:r>
    </w:p>
    <w:p>
      <w:pPr>
        <w:pStyle w:val="Normal"/>
        <w:rPr>
          <w:rFonts w:ascii="Americana" w:hAnsi="Americana" w:cs="Americana"/>
        </w:rPr>
      </w:pPr>
      <w:r>
        <w:rPr>
          <w:rFonts w:cs="Americana" w:ascii="Americana" w:hAnsi="Americana"/>
        </w:rPr>
      </w:r>
    </w:p>
    <w:p>
      <w:pPr>
        <w:pStyle w:val="Normal"/>
        <w:rPr>
          <w:rFonts w:ascii="Americana" w:hAnsi="Americana" w:cs="Americana"/>
        </w:rPr>
      </w:pPr>
      <w:r>
        <w:rPr>
          <w:rFonts w:cs="Americana" w:ascii="Americana" w:hAnsi="Americana"/>
        </w:rPr>
      </w:r>
    </w:p>
    <w:p>
      <w:pPr>
        <w:pStyle w:val="Normal"/>
        <w:rPr>
          <w:rFonts w:ascii="Americana" w:hAnsi="Americana" w:cs="Americana"/>
        </w:rPr>
      </w:pPr>
      <w:r>
        <w:rPr>
          <w:rFonts w:cs="Americana" w:ascii="Americana" w:hAnsi="Americana"/>
        </w:rPr>
      </w:r>
    </w:p>
    <w:p>
      <w:pPr>
        <w:pStyle w:val="Normal"/>
        <w:rPr>
          <w:rFonts w:ascii="Americana" w:hAnsi="Americana" w:cs="Americana"/>
        </w:rPr>
      </w:pPr>
      <w:r>
        <w:rPr>
          <w:rFonts w:cs="Americana" w:ascii="Americana" w:hAnsi="Americana"/>
        </w:rPr>
      </w:r>
    </w:p>
    <w:p>
      <w:pPr>
        <w:pStyle w:val="Normal"/>
        <w:rPr>
          <w:rFonts w:ascii="Americana" w:hAnsi="Americana" w:cs="Americana"/>
        </w:rPr>
      </w:pPr>
      <w:r>
        <w:rPr>
          <w:rFonts w:cs="Americana" w:ascii="Americana" w:hAnsi="Americana"/>
        </w:rPr>
      </w:r>
    </w:p>
    <w:p>
      <w:pPr>
        <w:pStyle w:val="Normal"/>
        <w:rPr>
          <w:rFonts w:ascii="Americana" w:hAnsi="Americana" w:cs="Americana"/>
        </w:rPr>
      </w:pPr>
      <w:r>
        <w:rPr>
          <w:rFonts w:cs="Americana" w:ascii="Americana" w:hAnsi="Americana"/>
        </w:rPr>
      </w:r>
    </w:p>
    <w:p>
      <w:pPr>
        <w:pStyle w:val="Normal"/>
        <w:rPr>
          <w:rFonts w:ascii="Americana" w:hAnsi="Americana" w:cs="Americana"/>
        </w:rPr>
      </w:pPr>
      <w:r>
        <w:rPr>
          <w:rFonts w:cs="Americana" w:ascii="Americana" w:hAnsi="Americana"/>
        </w:rPr>
      </w:r>
    </w:p>
    <w:p>
      <w:pPr>
        <w:pStyle w:val="Normal"/>
        <w:rPr>
          <w:rFonts w:ascii="Americana" w:hAnsi="Americana" w:cs="Americana"/>
        </w:rPr>
      </w:pPr>
      <w:r>
        <w:rPr>
          <w:rFonts w:cs="Americana" w:ascii="Americana" w:hAnsi="Americana"/>
        </w:rPr>
      </w:r>
    </w:p>
    <w:sectPr>
      <w:headerReference w:type="default" r:id="rId11"/>
      <w:type w:val="nextPage"/>
      <w:pgSz w:w="11906" w:h="16838"/>
      <w:pgMar w:left="1418" w:right="1418" w:gutter="0" w:header="72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ericana">
    <w:charset w:val="00"/>
    <w:family w:val="roman"/>
    <w:pitch w:val="variable"/>
  </w:font>
  <w:font w:name="Lucida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Document sujet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84800</wp:posOffset>
              </wp:positionH>
              <wp:positionV relativeFrom="paragraph">
                <wp:posOffset>-25400</wp:posOffset>
              </wp:positionV>
              <wp:extent cx="736600" cy="388620"/>
              <wp:effectExtent l="0" t="0" r="76200" b="7620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0" cy="46482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  <a:effectLst>
                        <a:outerShdw dist="1073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jc w:val="center"/>
                            <w:rPr/>
                          </w:pPr>
                          <w:r>
                            <w:rPr/>
                            <w:t>DS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4pt;height:36.6pt;mso-wrap-distance-left:9.05pt;mso-wrap-distance-right:9.05pt;mso-wrap-distance-top:0pt;mso-wrap-distance-bottom:0pt;margin-top:-2pt;mso-position-vertical-relative:text;margin-left:424pt;mso-position-horizontal-relative:text">
              <v:shadow on="t" color="#808080" offset="6pt,6pt"/>
              <v:textbox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jc w:val="center"/>
                      <w:rPr/>
                    </w:pPr>
                    <w:r>
                      <w:rPr/>
                      <w:t>DS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525"/>
        </w:tabs>
        <w:ind w:left="525" w:hanging="525"/>
      </w:pPr>
      <w:rPr>
        <w:u w:val="single"/>
        <w:b w:val="false"/>
        <w:color w:val="auto"/>
      </w:rPr>
    </w:lvl>
    <w:lvl w:ilvl="1">
      <w:start w:val="1"/>
      <w:numFmt w:val="decimal"/>
      <w:lvlText w:val="%1-%2)"/>
      <w:lvlJc w:val="left"/>
      <w:pPr>
        <w:tabs>
          <w:tab w:val="num" w:pos="1428"/>
        </w:tabs>
        <w:ind w:left="1428" w:hanging="720"/>
      </w:pPr>
      <w:rPr>
        <w:u w:val="single"/>
        <w:b w:val="false"/>
        <w:color w:val="auto"/>
      </w:rPr>
    </w:lvl>
    <w:lvl w:ilvl="2">
      <w:start w:val="1"/>
      <w:numFmt w:val="decimal"/>
      <w:lvlText w:val="%1-%2)%3."/>
      <w:lvlJc w:val="left"/>
      <w:pPr>
        <w:tabs>
          <w:tab w:val="num" w:pos="2136"/>
        </w:tabs>
        <w:ind w:left="2136" w:hanging="720"/>
      </w:pPr>
      <w:rPr>
        <w:u w:val="single"/>
        <w:b w:val="false"/>
        <w:color w:val="auto"/>
      </w:rPr>
    </w:lvl>
    <w:lvl w:ilvl="3">
      <w:start w:val="1"/>
      <w:numFmt w:val="decimal"/>
      <w:lvlText w:val="%1-%2)%3.%4."/>
      <w:lvlJc w:val="left"/>
      <w:pPr>
        <w:tabs>
          <w:tab w:val="num" w:pos="3204"/>
        </w:tabs>
        <w:ind w:left="3204" w:hanging="1080"/>
      </w:pPr>
      <w:rPr>
        <w:u w:val="single"/>
        <w:b w:val="false"/>
        <w:color w:val="auto"/>
      </w:rPr>
    </w:lvl>
    <w:lvl w:ilvl="4">
      <w:start w:val="1"/>
      <w:numFmt w:val="decimal"/>
      <w:lvlText w:val="%1-%2)%3.%4.%5."/>
      <w:lvlJc w:val="left"/>
      <w:pPr>
        <w:tabs>
          <w:tab w:val="num" w:pos="3912"/>
        </w:tabs>
        <w:ind w:left="3912" w:hanging="1080"/>
      </w:pPr>
      <w:rPr>
        <w:u w:val="single"/>
        <w:b w:val="false"/>
        <w:color w:val="auto"/>
      </w:rPr>
    </w:lvl>
    <w:lvl w:ilvl="5">
      <w:start w:val="1"/>
      <w:numFmt w:val="decimal"/>
      <w:lvlText w:val="%1-%2)%3.%4.%5.%6."/>
      <w:lvlJc w:val="left"/>
      <w:pPr>
        <w:tabs>
          <w:tab w:val="num" w:pos="4980"/>
        </w:tabs>
        <w:ind w:left="4980" w:hanging="1440"/>
      </w:pPr>
      <w:rPr>
        <w:u w:val="single"/>
        <w:b w:val="false"/>
        <w:color w:val="auto"/>
      </w:rPr>
    </w:lvl>
    <w:lvl w:ilvl="6">
      <w:start w:val="1"/>
      <w:numFmt w:val="decimal"/>
      <w:lvlText w:val="%1-%2)%3.%4.%5.%6.%7."/>
      <w:lvlJc w:val="left"/>
      <w:pPr>
        <w:tabs>
          <w:tab w:val="num" w:pos="5688"/>
        </w:tabs>
        <w:ind w:left="5688" w:hanging="1440"/>
      </w:pPr>
      <w:rPr>
        <w:u w:val="single"/>
        <w:b w:val="false"/>
        <w:color w:val="auto"/>
      </w:rPr>
    </w:lvl>
    <w:lvl w:ilvl="7">
      <w:start w:val="1"/>
      <w:numFmt w:val="decimal"/>
      <w:lvlText w:val="%1-%2)%3.%4.%5.%6.%7.%8."/>
      <w:lvlJc w:val="left"/>
      <w:pPr>
        <w:tabs>
          <w:tab w:val="num" w:pos="6756"/>
        </w:tabs>
        <w:ind w:left="6756" w:hanging="1800"/>
      </w:pPr>
      <w:rPr>
        <w:u w:val="single"/>
        <w:b w:val="false"/>
        <w:color w:val="auto"/>
      </w:rPr>
    </w:lvl>
    <w:lvl w:ilvl="8">
      <w:start w:val="1"/>
      <w:numFmt w:val="decimal"/>
      <w:lvlText w:val="%1-%2)%3.%4.%5.%6.%7.%8.%9."/>
      <w:lvlJc w:val="left"/>
      <w:pPr>
        <w:tabs>
          <w:tab w:val="num" w:pos="7464"/>
        </w:tabs>
        <w:ind w:left="7464" w:hanging="1800"/>
      </w:pPr>
      <w:rPr>
        <w:u w:val="single"/>
        <w:b w:val="false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hanging="0"/>
      <w:outlineLvl w:val="7"/>
    </w:pPr>
    <w:rPr>
      <w:rFonts w:ascii="Lucida Console" w:hAnsi="Lucida Console" w:cs="Lucida Console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Symbol" w:hAnsi="Symbol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color w:val="auto"/>
      <w:u w:val="singl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mericana" w:hAnsi="Americana" w:cs="Americana"/>
      <w:color w:val="000000"/>
      <w:sz w:val="48"/>
    </w:rPr>
  </w:style>
  <w:style w:type="paragraph" w:styleId="TextBody">
    <w:name w:val="Body Text"/>
    <w:basedOn w:val="Normal"/>
    <w:pPr/>
    <w:rPr>
      <w:rFonts w:ascii="Lucida Sans" w:hAnsi="Lucida Sans" w:cs="Lucida Sans"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etraitcorpsdetexte3">
    <w:name w:val="Retrait corps de texte 3"/>
    <w:basedOn w:val="Normal"/>
    <w:qFormat/>
    <w:pPr>
      <w:ind w:firstLine="708"/>
    </w:pPr>
    <w:rPr>
      <w:rFonts w:ascii="Lucida Sans" w:hAnsi="Lucida Sans" w:cs="Lucida Sans"/>
      <w:i/>
      <w:iCs/>
      <w:sz w:val="28"/>
      <w:u w:val="single"/>
    </w:rPr>
  </w:style>
  <w:style w:type="paragraph" w:styleId="Corpsdetexte3">
    <w:name w:val="Corps de texte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600"/>
    </w:pPr>
    <w:rPr/>
  </w:style>
  <w:style w:type="paragraph" w:styleId="Retraitcorpsdetexte2">
    <w:name w:val="Retrait corps de texte 2"/>
    <w:basedOn w:val="Normal"/>
    <w:qFormat/>
    <w:pPr>
      <w:ind w:left="240" w:hanging="0"/>
    </w:pPr>
    <w:rPr/>
  </w:style>
  <w:style w:type="paragraph" w:styleId="Corpsdetexte2">
    <w:name w:val="Corps de texte 2"/>
    <w:basedOn w:val="Normal"/>
    <w:qFormat/>
    <w:pPr>
      <w:jc w:val="center"/>
    </w:pPr>
    <w:rPr>
      <w:sz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12:39:00Z</dcterms:created>
  <dc:creator>LYCEE CABANIS</dc:creator>
  <dc:description/>
  <dc:language>en-US</dc:language>
  <cp:lastModifiedBy>CPGE</cp:lastModifiedBy>
  <cp:lastPrinted>2001-11-09T15:04:00Z</cp:lastPrinted>
  <dcterms:modified xsi:type="dcterms:W3CDTF">2001-11-23T15:36:00Z</dcterms:modified>
  <cp:revision>14</cp:revision>
  <dc:subject/>
  <dc:title/>
</cp:coreProperties>
</file>