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ocument techniqu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521700</wp:posOffset>
                </wp:positionH>
                <wp:positionV relativeFrom="paragraph">
                  <wp:posOffset>-76200</wp:posOffset>
                </wp:positionV>
                <wp:extent cx="736600" cy="388620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2800" cy="4648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T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4pt;height:36.6pt;mso-wrap-distance-left:9.05pt;mso-wrap-distance-right:9.05pt;mso-wrap-distance-top:0pt;mso-wrap-distance-bottom:0pt;margin-top:-6pt;mso-position-vertical-relative:text;margin-left:671pt;mso-position-horizontal-relative:text">
                <v:shadow on="t" color="#808080" offset="6pt,6pt"/>
                <v:textbox>
                  <w:txbxContent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T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121285</wp:posOffset>
                </wp:positionV>
                <wp:extent cx="9327515" cy="63500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327600" cy="6350040"/>
                          <a:chOff x="0" y="0"/>
                          <a:chExt cx="9327600" cy="63500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9327600" cy="599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089120" y="3666960"/>
                            <a:ext cx="1940400" cy="2682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8730000" y="4508640"/>
                            <a:ext cx="0" cy="96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ff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943680" y="859680"/>
                            <a:ext cx="2128680" cy="59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IMAGE 3D D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A FICHEU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1800" y="5725800"/>
                            <a:ext cx="2633400" cy="32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nsemble mobile verticalemen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9.55pt;width:734.45pt;height:500pt" coordorigin="40,191" coordsize="14689,1000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0;top:191;width:14688;height:943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11204;top:5966;width:3055;height:4224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line id="shape_0" from="13788,7291" to="13788,8810" stroked="t" o:allowincell="f" style="position:absolute">
                  <v:stroke color="red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0975;top:1545;width:3351;height:9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IMAGE 3D D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A FICHEU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80;top:9208;width:4146;height:5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nsemble mobile verticalement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992" w:right="851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40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15:44:00Z</dcterms:created>
  <dc:creator>LESTRADE Gilles</dc:creator>
  <dc:description/>
  <dc:language>en-US</dc:language>
  <cp:lastModifiedBy>CPGE</cp:lastModifiedBy>
  <dcterms:modified xsi:type="dcterms:W3CDTF">2001-11-26T07:17:00Z</dcterms:modified>
  <cp:revision>4</cp:revision>
  <dc:subject/>
  <dc:title>Document technique</dc:title>
</cp:coreProperties>
</file>