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030</wp:posOffset>
                </wp:positionH>
                <wp:positionV relativeFrom="paragraph">
                  <wp:posOffset>571500</wp:posOffset>
                </wp:positionV>
                <wp:extent cx="7408545" cy="46837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8440" cy="4683600"/>
                          <a:chOff x="0" y="0"/>
                          <a:chExt cx="7408440" cy="46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08440" cy="46836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720"/>
                              <a:ext cx="7408440" cy="468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29760" y="4206240"/>
                              <a:ext cx="1679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Roue(s) en rotation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6840" y="0"/>
                              <a:ext cx="7087320" cy="451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44520" y="459720"/>
                                <a:ext cx="3740040" cy="154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34600"/>
                                  <a:ext cx="3740040" cy="101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2280" y="0"/>
                                  <a:ext cx="21690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Chaîne</w:t>
                                    </w:r>
                                    <w:r>
                                      <w:rPr>
                                        <w:kern w:val="2"/>
                                        <w:sz w:val="25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FFFFFF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5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d’information</w:t>
                                    </w:r>
                                  </w:p>
                                </w:txbxContent>
                              </wps:txbx>
                              <wps:bodyPr wrap="square" lIns="32400" rIns="32400" tIns="32400" bIns="324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560" y="2370600"/>
                                <a:ext cx="6590520" cy="193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89640" y="441360"/>
                                  <a:ext cx="5417280" cy="10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91640"/>
                                  <a:ext cx="101664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9360" y="1605600"/>
                                  <a:ext cx="1636560" cy="32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Chaîne</w:t>
                                    </w:r>
                                    <w:r>
                                      <w:rPr>
                                        <w:kern w:val="2"/>
                                        <w:sz w:val="25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FFFFFF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5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d’énergie</w:t>
                                    </w:r>
                                  </w:p>
                                </w:txbxContent>
                              </wps:txbx>
                              <wps:bodyPr wrap="square" lIns="32400" rIns="32400" tIns="32400" bIns="324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280" y="1145880"/>
                                  <a:ext cx="716400" cy="61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Dispositif de recharge</w:t>
                                    </w:r>
                                  </w:p>
                                </w:txbxContent>
                              </wps:txbx>
                              <wps:bodyPr wrap="square" lIns="32400" rIns="32400" tIns="32400" bIns="324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95880" y="844560"/>
                                  <a:ext cx="154800" cy="306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6680" cy="14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1520"/>
                                    <a:ext cx="154440" cy="39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2240"/>
                                    <a:ext cx="154440" cy="204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11480" y="0"/>
                                  <a:ext cx="779040" cy="17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5400"/>
                                    <a:ext cx="501480" cy="138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FFFFFF"/>
                                          <w:lang w:val="fr-FR" w:bidi="ar-SA"/>
                                        </w:rPr>
                                        <w:t>Action</w:t>
                                      </w:r>
                                    </w:p>
                                  </w:txbxContent>
                                </wps:txbx>
                                <wps:bodyPr wrap="square" lIns="32400" rIns="32400" tIns="40680" bIns="4068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9760" y="290520"/>
                                    <a:ext cx="269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0"/>
                                    <a:ext cx="252000" cy="28908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28689"/>
                                    </a:avLst>
                                  </a:prstGeom>
                                  <a:solidFill>
                                    <a:srgbClr val="ffcc99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1499760"/>
                                    <a:ext cx="252000" cy="28908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28689"/>
                                    </a:avLst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56120" y="2846160"/>
                                <a:ext cx="4723920" cy="47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49320" cy="46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ALIMENT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FFFFFF"/>
                                        <w:lang w:val="fr-FR" w:bidi="ar-SA"/>
                                      </w:rPr>
                                      <w:t>ALI ALIME</w:t>
                                    </w:r>
                                  </w:p>
                                </w:txbxContent>
                              </wps:txbx>
                              <wps:bodyPr wrap="square" lIns="32400" rIns="32400" tIns="40680" bIns="406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5920" y="1080"/>
                                  <a:ext cx="8827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CONVERTIR</w:t>
                                    </w:r>
                                  </w:p>
                                </w:txbxContent>
                              </wps:txbx>
                              <wps:bodyPr wrap="square" lIns="32400" rIns="32400" tIns="40680" bIns="406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4800" y="15120"/>
                                  <a:ext cx="1180440" cy="43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TRANSMETTRE</w:t>
                                    </w:r>
                                  </w:p>
                                </w:txbxContent>
                              </wps:txbx>
                              <wps:bodyPr wrap="square" lIns="32400" rIns="32400" tIns="40680" bIns="406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5080" y="27288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3920" y="267840"/>
                                  <a:ext cx="261000" cy="11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8880" y="272880"/>
                                  <a:ext cx="2941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0" y="15120"/>
                                  <a:ext cx="927720" cy="46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DISTRIBU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FFFFFF"/>
                                        <w:lang w:val="fr-FR" w:bidi="ar-SA"/>
                                      </w:rPr>
                                      <w:t>DISTRIBUER</w:t>
                                    </w:r>
                                  </w:p>
                                </w:txbxContent>
                              </wps:txbx>
                              <wps:bodyPr wrap="square" lIns="32400" rIns="32400" tIns="40680" bIns="406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76960" y="272880"/>
                                  <a:ext cx="246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52240" y="1410840"/>
                                <a:ext cx="3444120" cy="49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5560"/>
                                  <a:ext cx="823680" cy="47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12600">
                                  <a:solidFill>
                                    <a:srgbClr val="0099cc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FFFFFF"/>
                                        <w:lang w:val="fr-FR" w:bidi="ar-SA"/>
                                      </w:rPr>
                                      <w:t>ACQUERIR</w:t>
                                    </w:r>
                                  </w:p>
                                </w:txbxContent>
                              </wps:txbx>
                              <wps:bodyPr wrap="square" lIns="32400" rIns="32400" tIns="40680" bIns="406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2840" y="0"/>
                                  <a:ext cx="697320" cy="48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12600">
                                  <a:solidFill>
                                    <a:srgbClr val="0099cc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FFFFFF"/>
                                        <w:lang w:val="fr-FR" w:bidi="ar-SA"/>
                                      </w:rPr>
                                      <w:t>TRAITER</w:t>
                                    </w:r>
                                  </w:p>
                                </w:txbxContent>
                              </wps:txbx>
                              <wps:bodyPr wrap="square" lIns="32400" rIns="32400" tIns="40680" bIns="406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7160" y="12960"/>
                                  <a:ext cx="1146960" cy="47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12600">
                                  <a:solidFill>
                                    <a:srgbClr val="0099cc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FFFFFF"/>
                                        <w:lang w:val="fr-FR" w:bidi="ar-SA"/>
                                      </w:rPr>
                                      <w:t>COMMUNIQUER</w:t>
                                    </w:r>
                                  </w:p>
                                </w:txbxContent>
                              </wps:txbx>
                              <wps:bodyPr wrap="square" lIns="32400" rIns="32400" tIns="40680" bIns="406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5840" y="280080"/>
                                  <a:ext cx="394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99cc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520" y="280080"/>
                                  <a:ext cx="384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99cc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97080" y="0"/>
                                <a:ext cx="1964520" cy="154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48000"/>
                                  <a:ext cx="501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99cc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760" y="0"/>
                                  <a:ext cx="1877760" cy="68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Signalisation lumineuse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Affichage de messages.</w:t>
                                    </w:r>
                                  </w:p>
                                </w:txbxContent>
                              </wps:txbx>
                              <wps:bodyPr wrap="square" lIns="32400" rIns="32400" tIns="32400" bIns="324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48040" y="683280"/>
                                  <a:ext cx="125640" cy="838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569520"/>
                                    <a:ext cx="62280" cy="269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44320"/>
                                    <a:ext cx="62280" cy="118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0"/>
                                    <a:ext cx="124560" cy="664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937040" y="2446560"/>
                                <a:ext cx="6483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C0C0C0"/>
                                      <w:lang w:val="fr-FR" w:bidi="ar-SA"/>
                                    </w:rPr>
                                    <w:t>Ordres</w:t>
                                  </w:r>
                                </w:p>
                              </w:txbxContent>
                            </wps:txbx>
                            <wps:bodyPr wrap="square" lIns="32400" rIns="32400" tIns="32400" bIns="324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464000" y="2373480"/>
                                <a:ext cx="469440" cy="29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295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b2b2b2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3800" y="107640"/>
                                  <a:ext cx="87480" cy="18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b2b2b2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107640"/>
                                  <a:ext cx="213840" cy="186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b2b2b2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9000" y="1821240"/>
                                <a:ext cx="3030120" cy="118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29760" cy="1184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29760" y="0"/>
                                    <a:ext cx="0" cy="398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783000"/>
                                    <a:ext cx="0" cy="399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97440"/>
                                    <a:ext cx="3027600" cy="385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18404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99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707560" y="720"/>
                                  <a:ext cx="3225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43760" y="2019240"/>
                                <a:ext cx="94032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31040" y="2019240"/>
                                <a:ext cx="14104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Liaison série</w:t>
                                  </w:r>
                                </w:p>
                              </w:txbxContent>
                            </wps:txbx>
                            <wps:bodyPr wrap="square" lIns="81360" rIns="81360" tIns="40680" bIns="406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4520" y="3365640"/>
                                <a:ext cx="1007280" cy="27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85000" y="3365640"/>
                                <a:ext cx="1074960" cy="27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2960" y="3397320"/>
                                <a:ext cx="1074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1080" y="3397320"/>
                                <a:ext cx="10688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9520" y="4206960"/>
                                <a:ext cx="147780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08800" y="2141280"/>
                                <a:ext cx="14778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Roues à l ’arrêt</w:t>
                                  </w:r>
                                </w:p>
                              </w:txbxContent>
                            </wps:txbx>
                            <wps:bodyPr wrap="square" lIns="81360" rIns="81360" tIns="40680" bIns="406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140904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99cc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9560" y="1377360"/>
                                <a:ext cx="295200" cy="305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880" y="207720"/>
                                  <a:ext cx="146160" cy="9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98000"/>
                                  <a:ext cx="146160" cy="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0"/>
                                  <a:ext cx="292680" cy="241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62720" y="1755000"/>
                              <a:ext cx="1143000" cy="49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ommande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tilis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3920" y="2039040"/>
                            <a:ext cx="4572000" cy="179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0" y="0"/>
                              <a:ext cx="106668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Boîtier de comman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600" y="0"/>
                              <a:ext cx="1041480" cy="43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Carte de comman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88160"/>
                              <a:ext cx="952560" cy="40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Batterie 24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800" y="1417320"/>
                              <a:ext cx="93996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Variateu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800" y="1402560"/>
                              <a:ext cx="92700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Réducteu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8240" y="1402200"/>
                              <a:ext cx="119376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Moteu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9pt;margin-top:45pt;width:583.4pt;height:368.8pt" coordorigin="-1178,900" coordsize="11668,7376">
                <v:group id="shape_0" style="position:absolute;left:-1178;top:900;width:11668;height:7376">
                  <v:rect id="shape_0" stroked="f" o:allowincell="f" style="position:absolute;left:-1178;top:901;width:11666;height:737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845;top:7524;width:2643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Roue(s) en r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-884;top:900;width:11161;height:7108">
                    <v:group id="shape_0" style="position:absolute;left:1076;top:1624;width:5890;height:2436">
                      <v:rect id="shape_0" fillcolor="#00ccff" stroked="t" o:allowincell="f" style="position:absolute;left:1076;top:2466;width:5889;height:1593;mso-wrap-style:none;v-text-anchor:middle">
                        <v:fill o:detectmouseclick="t" type="solid" color2="#ff3300"/>
                        <v:stroke color="#0099cc" weight="12600" joinstyle="miter" endcap="flat"/>
                        <w10:wrap type="square"/>
                      </v:rect>
                      <v:shape id="shape_0" fillcolor="white" stroked="f" o:allowincell="f" style="position:absolute;left:2450;top:1624;width:3415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haîne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d’informa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group id="shape_0" style="position:absolute;left:-617;top:4634;width:10377;height:3045">
                      <v:rect id="shape_0" fillcolor="#ff99cc" stroked="t" o:allowincell="f" style="position:absolute;left:942;top:5329;width:8530;height:1720;mso-wrap-style:none;v-text-anchor:middle">
                        <v:fill o:detectmouseclick="t" type="solid" color2="#006633"/>
                        <v:stroke color="white" weight="12600" joinstyle="miter" endcap="flat"/>
                        <w10:wrap type="square"/>
                      </v:rect>
                      <v:line id="shape_0" from="-617,5880" to="983,5881" stroked="t" o:allowincell="f" style="position:absolute;flip:y">
                        <v:stroke color="red" weight="28440" endarrow="classic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3083;top:7162;width:2576;height:5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haîne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d’énerg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square"/>
                      </v:shape>
                      <v:shape id="shape_0" fillcolor="white" stroked="f" o:allowincell="f" style="position:absolute;left:-405;top:6438;width:1127;height:9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Dispositif de recharg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479;top:5964;width:243;height:482">
                        <v:line id="shape_0" from="479,5964" to="599,6187" stroked="t" o:allowincell="f" style="position:absolute;flip:x">
                          <v:stroke color="red" weight="12600" joinstyle="miter" endcap="flat"/>
                          <v:fill o:detectmouseclick="t" on="false"/>
                          <w10:wrap type="square"/>
                        </v:line>
                        <v:line id="shape_0" from="480,6123" to="722,6185" stroked="t" o:allowincell="f" style="position:absolute;flip:y">
                          <v:stroke color="red" weight="12600" joinstyle="miter" endcap="flat"/>
                          <v:fill o:detectmouseclick="t" on="false"/>
                          <w10:wrap type="square"/>
                        </v:line>
                        <v:line id="shape_0" from="479,6125" to="721,6446" stroked="t" o:allowincell="f" style="position:absolute;flip:x">
                          <v:stroke color="red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535;top:4634;width:1225;height:2817">
                        <v:shape id="shape_0" fillcolor="#ff9900" stroked="t" o:allowincell="f" style="position:absolute;left:8535;top:4925;width:789;height:21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Action</w:t>
                                </w:r>
                              </w:p>
                            </w:txbxContent>
                          </v:textbox>
                          <v:fill o:detectmouseclick="t" type="solid" color2="#0066ff"/>
                          <v:stroke color="white" weight="12600" joinstyle="miter" endcap="flat"/>
                          <w10:wrap type="square"/>
                        </v:shape>
                        <v:line id="shape_0" from="9338,5091" to="9761,5091" stroked="t" o:allowincell="f" style="position:absolute">
                          <v:stroke color="white" weight="1260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type id="_x0000_t67" coordsize="21600,21600" o:spt="67" adj="10800,10800" path="m0@3l@5@3l@5,l@6,l@6@3l21600@3l10800,21600xe">
                          <v:stroke joinstyle="miter"/>
                          <v:formulas>
                            <v:f eqn="val 21600"/>
                            <v:f eqn="val #1"/>
                            <v:f eqn="val #0"/>
                            <v:f eqn="sum height 0 @2"/>
                            <v:f eqn="prod 1 @1 2"/>
                            <v:f eqn="sum 10800 0 @4"/>
                            <v:f eqn="sum 10800 @4 0"/>
                            <v:f eqn="prod @5 @2 10800"/>
                            <v:f eqn="sum @3 @7 0"/>
                          </v:formulas>
                          <v:path gradientshapeok="t" o:connecttype="rect" textboxrect="@5,0,@6,@8"/>
                          <v:handles>
                            <v:h position="@5,0"/>
                            <v:h position="0,@3"/>
                          </v:handles>
                        </v:shapetype>
                        <v:shape id="shape_0" fillcolor="#ffcc99" stroked="t" o:allowincell="f" style="position:absolute;left:8747;top:4634;width:396;height:454;mso-wrap-style:none;v-text-anchor:middle" type="_x0000_t67">
                          <v:fill o:detectmouseclick="t" type="solid" color2="#003366"/>
                          <v:stroke color="white" weight="12600" joinstyle="miter" endcap="flat"/>
                          <w10:wrap type="square"/>
                        </v:shape>
                        <v:shape id="shape_0" fillcolor="#993300" stroked="t" o:allowincell="f" style="position:absolute;left:8715;top:6995;width:396;height:454;mso-wrap-style:none;v-text-anchor:middle" type="_x0000_t67">
                          <v:fill o:detectmouseclick="t" type="solid" color2="#66ccff"/>
                          <v:stroke color="white" weight="12600" joinstyle="miter" endcap="flat"/>
                          <w10:wrap type="square"/>
                        </v:shape>
                      </v:group>
                    </v:group>
                    <v:group id="shape_0" style="position:absolute;left:1252;top:5382;width:7439;height:751">
                      <v:shape id="shape_0" fillcolor="white" stroked="t" o:allowincell="f" style="position:absolute;left:1252;top:5382;width:1494;height:7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ALIMEN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ALI ALI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square"/>
                      </v:shape>
                      <v:shape id="shape_0" fillcolor="white" stroked="t" o:allowincell="f" style="position:absolute;left:4836;top:5384;width:138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ONVERTI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square"/>
                      </v:shape>
                      <v:shape id="shape_0" fillcolor="white" stroked="t" o:allowincell="f" style="position:absolute;left:6598;top:5406;width:1858;height:6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TRANSMETT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square"/>
                      </v:shape>
                      <v:line id="shape_0" from="2614,5812" to="3053,5812" stroked="t" o:allowincell="f" style="position:absolute">
                        <v:stroke color="red" weight="28440" endarrow="classic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4439,5804" to="4849,5821" stroked="t" o:allowincell="f" style="position:absolute;flip:y">
                        <v:stroke color="red" weight="28440" endarrow="classic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6132,5812" to="6594,5812" stroked="t" o:allowincell="f" style="position:absolute">
                        <v:stroke color="red" weight="28440" endarrow="classic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3032;top:5406;width:1460;height:7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DISTRIBU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DISTRIBU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square"/>
                      </v:shape>
                      <v:line id="shape_0" from="8302,5812" to="8690,5812" stroked="t" o:allowincell="f" style="position:absolute">
                        <v:stroke color="red" weight="28440" endarrow="classic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403;top:3122;width:5423;height:782">
                      <v:shape id="shape_0" fillcolor="#ffcc99" stroked="t" o:allowincell="f" style="position:absolute;left:1403;top:3162;width:1296;height:7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ACQUERIR</w:t>
                              </w:r>
                            </w:p>
                          </w:txbxContent>
                        </v:textbox>
                        <v:fill o:detectmouseclick="t" type="solid" color2="#003366"/>
                        <v:stroke color="#0099cc" weight="12600" joinstyle="miter" endcap="flat"/>
                        <w10:wrap type="square"/>
                      </v:shape>
                      <v:shape id="shape_0" fillcolor="#ffcc99" stroked="t" o:allowincell="f" style="position:absolute;left:3313;top:3122;width:1097;height:7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TRAITER</w:t>
                              </w:r>
                            </w:p>
                          </w:txbxContent>
                        </v:textbox>
                        <v:fill o:detectmouseclick="t" type="solid" color2="#003366"/>
                        <v:stroke color="#0099cc" weight="12600" joinstyle="miter" endcap="flat"/>
                        <w10:wrap type="square"/>
                      </v:shape>
                      <v:shape id="shape_0" fillcolor="#ffcc99" stroked="t" o:allowincell="f" style="position:absolute;left:5021;top:3142;width:1805;height:7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COMMUNIQUER</w:t>
                              </w:r>
                            </w:p>
                          </w:txbxContent>
                        </v:textbox>
                        <v:fill o:detectmouseclick="t" type="solid" color2="#003366"/>
                        <v:stroke color="#0099cc" weight="12600" joinstyle="miter" endcap="flat"/>
                        <w10:wrap type="square"/>
                      </v:shape>
                      <v:line id="shape_0" from="2704,3563" to="3324,3563" stroked="t" o:allowincell="f" style="position:absolute">
                        <v:stroke color="#0099cc" weight="28440" endarrow="classic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4412,3563" to="5017,3563" stroked="t" o:allowincell="f" style="position:absolute">
                        <v:stroke color="#0099cc" weight="28440" endarrow="classic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828;top:900;width:3093;height:2437">
                      <v:line id="shape_0" from="6828,3338" to="7617,3338" stroked="t" o:allowincell="f" style="position:absolute">
                        <v:stroke color="#0099cc" weight="28440" endarrow="classic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f" o:allowincell="f" style="position:absolute;left:6965;top:900;width:2956;height:10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ignalisation lumineus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Affichage de messag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7219;top:1976;width:197;height:1319">
                        <v:line id="shape_0" from="7221,2873" to="7318,3296" stroked="t" o:allowincell="f" style="position:absolute;flip:x">
                          <v:stroke color="#0099cc" weight="12600" joinstyle="miter" endcap="flat"/>
                          <v:fill o:detectmouseclick="t" on="false"/>
                          <w10:wrap type="square"/>
                        </v:line>
                        <v:line id="shape_0" from="7219,2834" to="7316,3020" stroked="t" o:allowincell="f" style="position:absolute;flip:y">
                          <v:stroke color="#0099cc" weight="12600" joinstyle="miter" endcap="flat"/>
                          <v:fill o:detectmouseclick="t" on="false"/>
                          <w10:wrap type="square"/>
                        </v:line>
                        <v:line id="shape_0" from="7221,1976" to="7416,3021" stroked="t" o:allowincell="f" style="position:absolute;flip:x">
                          <v:stroke color="#0099cc" weight="1260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fillcolor="white" stroked="f" o:allowincell="f" style="position:absolute;left:6891;top:4753;width:1020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rFonts w:ascii="Arial" w:hAnsi="Arial" w:eastAsia="Times New Roman" w:cs="Arial"/>
                                <w:color w:val="C0C0C0"/>
                                <w:lang w:val="fr-FR" w:bidi="ar-SA"/>
                              </w:rPr>
                              <w:t>Ordre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6146;top:4637;width:738;height:464">
                      <v:line id="shape_0" from="6146,4638" to="6685,5102" stroked="t" o:allowincell="f" style="position:absolute">
                        <v:stroke color="#b2b2b2" weight="12600" joinstyle="miter" endcap="flat"/>
                        <v:fill o:detectmouseclick="t" on="false"/>
                        <w10:wrap type="square"/>
                      </v:line>
                      <v:line id="shape_0" from="6546,4808" to="6683,5103" stroked="t" o:allowincell="f" style="position:absolute;flip:xy">
                        <v:stroke color="#b2b2b2" weight="12600" joinstyle="miter" endcap="flat"/>
                        <v:fill o:detectmouseclick="t" on="false"/>
                        <w10:wrap type="square"/>
                      </v:line>
                      <v:line id="shape_0" from="6548,4808" to="6884,5100" stroked="t" o:allowincell="f" style="position:absolute">
                        <v:stroke color="#b2b2b2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532;top:3768;width:4771;height:1864">
                      <v:group id="shape_0" style="position:absolute;left:2532;top:3768;width:4771;height:1864">
                        <v:line id="shape_0" from="7303,3768" to="7303,4394" stroked="t" o:allowincell="f" style="position:absolute;flip:y">
                          <v:stroke color="#000099" weight="28440" joinstyle="miter" endcap="flat"/>
                          <v:fill o:detectmouseclick="t" on="false"/>
                          <w10:wrap type="square"/>
                        </v:line>
                        <v:line id="shape_0" from="2534,5001" to="2534,5629" stroked="t" o:allowincell="f" style="position:absolute;flip:y">
                          <v:stroke color="#000099" weight="28440" joinstyle="miter" endcap="flat"/>
                          <v:fill o:detectmouseclick="t" on="false"/>
                          <w10:wrap type="square"/>
                        </v:line>
                        <v:line id="shape_0" from="2532,4394" to="7299,5001" stroked="t" o:allowincell="f" style="position:absolute;flip:y">
                          <v:stroke color="#000099" weight="28440" joinstyle="miter" endcap="flat"/>
                          <v:fill o:detectmouseclick="t" on="false"/>
                          <w10:wrap type="square"/>
                        </v:line>
                        <v:line id="shape_0" from="2534,5633" to="2862,5633" stroked="t" o:allowincell="f" style="position:absolute">
                          <v:stroke color="#000099" weight="28440" endarrow="classic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line id="shape_0" from="6796,3770" to="7303,3770" stroked="t" o:allowincell="f" style="position:absolute;flip:x">
                        <v:stroke color="#000099" weight="284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122;top:4080;width:1480;height:72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992;top:4080;width:2220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Liaison séri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076;top:6201;width:1585;height:43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872;top:6201;width:1692;height:43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806;top:6250;width:1692;height:43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88;top:6250;width:1682;height:43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stroked="f" o:allowincell="f" style="position:absolute;left:7950;top:7525;width:2326;height:48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shape id="shape_0" stroked="f" o:allowincell="f" style="position:absolute;left:7949;top:4272;width:2326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Roues à l ’arrê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-884,3564" to="1334,3564" stroked="t" o:allowincell="f" style="position:absolute">
                      <v:stroke color="#0099cc" weight="28440" endarrow="classic" endarrowwidth="medium" endarrowlength="medium" joinstyle="miter" endcap="flat"/>
                      <v:fill o:detectmouseclick="t" on="false"/>
                      <w10:wrap type="square"/>
                    </v:line>
                    <v:group id="shape_0" style="position:absolute;left:-617;top:3069;width:464;height:480">
                      <v:line id="shape_0" from="-612,3396" to="-383,3549" stroked="t" o:allowincell="f" style="position:absolute;flip:x">
                        <v:stroke color="#0099cc" weight="12600" joinstyle="miter" endcap="flat"/>
                        <v:fill o:detectmouseclick="t" on="false"/>
                        <w10:wrap type="square"/>
                      </v:line>
                      <v:line id="shape_0" from="-617,3381" to="-388,3448" stroked="t" o:allowincell="f" style="position:absolute;flip:y">
                        <v:stroke color="#0099cc" weight="12600" joinstyle="miter" endcap="flat"/>
                        <v:fill o:detectmouseclick="t" on="false"/>
                        <w10:wrap type="square"/>
                      </v:line>
                      <v:line id="shape_0" from="-613,3069" to="-153,3449" stroked="t" o:allowincell="f" style="position:absolute;flip:x">
                        <v:stroke color="#0099cc" weight="1260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fillcolor="white" stroked="t" o:allowincell="f" style="position:absolute;left:-922;top:3664;width:1799;height:7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ommandes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tilisateu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group id="shape_0" style="position:absolute;left:1159;top:4111;width:7200;height:2824">
                  <v:shape id="shape_0" fillcolor="white" stroked="t" o:allowincell="f" style="position:absolute;left:1239;top:4111;width:167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Boîtier de command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979;top:4111;width:1639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Carte de command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159;top:6297;width:1499;height: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Batterie 24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919;top:6343;width:1479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Variateur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719;top:6320;width:1459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Réducteur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479;top:6320;width:1879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Moteur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347345</wp:posOffset>
                </wp:positionV>
                <wp:extent cx="4695190" cy="361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ument réponse 1 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28.45pt;mso-wrap-distance-left:9.05pt;mso-wrap-distance-right:9.05pt;mso-wrap-distance-top:0pt;mso-wrap-distance-bottom:0pt;margin-top:-27.35pt;mso-position-vertical-relative:text;margin-left:4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cument réponse 1 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7:39:00Z</dcterms:created>
  <dc:creator>SI</dc:creator>
  <dc:description/>
  <dc:language>en-US</dc:language>
  <cp:lastModifiedBy>SI</cp:lastModifiedBy>
  <dcterms:modified xsi:type="dcterms:W3CDTF">2006-02-27T11:44:00Z</dcterms:modified>
  <cp:revision>7</cp:revision>
  <dc:subject/>
  <dc:title/>
</cp:coreProperties>
</file>