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ota : les valeurs V+ et V_ sont à multiplier par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6430</wp:posOffset>
                </wp:positionH>
                <wp:positionV relativeFrom="paragraph">
                  <wp:posOffset>-660400</wp:posOffset>
                </wp:positionV>
                <wp:extent cx="1809115" cy="3238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réponse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45pt;height:25.5pt;mso-wrap-distance-left:9.05pt;mso-wrap-distance-right:9.05pt;mso-wrap-distance-top:0pt;mso-wrap-distance-bottom:0pt;margin-top:-52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répons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371475</wp:posOffset>
                </wp:positionV>
                <wp:extent cx="2929890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+ : Tension sur la borne +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- : Tension sur la borne -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 : Tension sur la sortie 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51.7pt;mso-wrap-distance-left:9.05pt;mso-wrap-distance-right:9.05pt;mso-wrap-distance-top:0pt;mso-wrap-distance-bottom:0pt;margin-top:-29.2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+ : Tension sur la borne +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- : Tension sur la borne -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 : Tension sur la sortie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70180</wp:posOffset>
                </wp:positionV>
                <wp:extent cx="8507730" cy="5458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7730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2"/>
                              <w:gridCol w:w="810"/>
                              <w:gridCol w:w="810"/>
                              <w:gridCol w:w="810"/>
                              <w:gridCol w:w="810"/>
                              <w:gridCol w:w="811"/>
                              <w:gridCol w:w="810"/>
                              <w:gridCol w:w="810"/>
                              <w:gridCol w:w="813"/>
                              <w:gridCol w:w="810"/>
                              <w:gridCol w:w="811"/>
                              <w:gridCol w:w="810"/>
                              <w:gridCol w:w="810"/>
                              <w:gridCol w:w="810"/>
                              <w:gridCol w:w="810"/>
                              <w:gridCol w:w="81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atte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hargé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1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8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bat=24V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1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8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atte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chargé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1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8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6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8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9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atte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hargé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6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3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bat=24V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6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3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atte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chargé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6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3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97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pt;height:429.8pt;mso-wrap-distance-left:0pt;mso-wrap-distance-right:7.05pt;mso-wrap-distance-top:0pt;mso-wrap-distance-bottom:0pt;margin-top:13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2"/>
                        <w:gridCol w:w="810"/>
                        <w:gridCol w:w="810"/>
                        <w:gridCol w:w="810"/>
                        <w:gridCol w:w="810"/>
                        <w:gridCol w:w="811"/>
                        <w:gridCol w:w="810"/>
                        <w:gridCol w:w="810"/>
                        <w:gridCol w:w="813"/>
                        <w:gridCol w:w="810"/>
                        <w:gridCol w:w="811"/>
                        <w:gridCol w:w="810"/>
                        <w:gridCol w:w="810"/>
                        <w:gridCol w:w="810"/>
                        <w:gridCol w:w="810"/>
                        <w:gridCol w:w="81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att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rgé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19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8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5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bat=24V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19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8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5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tt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hargé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19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8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5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A6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8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9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1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1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att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rgé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9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6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3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bat=24V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9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6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3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tt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hargé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9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6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3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97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280"/>
        <w:gridCol w:w="1280"/>
        <w:gridCol w:w="1280"/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54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D10</w:t>
            </w:r>
          </w:p>
        </w:tc>
      </w:tr>
      <w:tr>
        <w:trPr>
          <w:trHeight w:val="54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é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</w:tr>
      <w:tr>
        <w:trPr>
          <w:trHeight w:val="54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bat=24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</w:tr>
      <w:tr>
        <w:trPr>
          <w:trHeight w:val="54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hargé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 : LED allumé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 : LED éteint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84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12:00Z</dcterms:created>
  <dc:creator>Herve Delafolie</dc:creator>
  <dc:description/>
  <dc:language>en-US</dc:language>
  <cp:lastModifiedBy>lnadalon</cp:lastModifiedBy>
  <dcterms:modified xsi:type="dcterms:W3CDTF">2006-02-27T11:59:00Z</dcterms:modified>
  <cp:revision>4</cp:revision>
  <dc:subject/>
  <dc:title>Nota : les valeurs V+ et V_ sont à multiplier par 10</dc:title>
</cp:coreProperties>
</file>