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0" w:hanging="0"/>
        <w:jc w:val="left"/>
        <w:rPr/>
      </w:pPr>
      <w:r>
        <w:rPr/>
      </w:r>
    </w:p>
    <w:p>
      <w:pPr>
        <w:pStyle w:val="Heading"/>
        <w:ind w:left="90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710</wp:posOffset>
                </wp:positionH>
                <wp:positionV relativeFrom="paragraph">
                  <wp:posOffset>52070</wp:posOffset>
                </wp:positionV>
                <wp:extent cx="129794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256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99pt;mso-wrap-distance-left:9.05pt;mso-wrap-distance-right:9.05pt;mso-wrap-distance-top:0pt;mso-wrap-distance-bottom:0pt;margin-top:4.1pt;mso-position-vertical-relative:text;margin-left:39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256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00" w:hanging="0"/>
        <w:jc w:val="left"/>
        <w:rPr/>
      </w:pPr>
      <w:r>
        <w:rPr/>
        <w:t>EXTRUDEUSE DE PATE A SAV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tice de montage</w:t>
      </w:r>
      <w:r>
        <w:rPr/>
        <w:t> : Transformation pour fabrication de granulats de s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1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serrer les écrous et placer les 3 chapes de verrouillage en position ouve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990600</wp:posOffset>
                      </wp:positionV>
                      <wp:extent cx="1376680" cy="270510"/>
                      <wp:effectExtent l="1083310" t="6350" r="6985" b="330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0865"/>
                                  <a:gd name="adj5" fmla="val 102583"/>
                                  <a:gd name="adj6" fmla="val -76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ape de verrouill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215.55pt;margin-top:78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pe de verrouill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224790</wp:posOffset>
                      </wp:positionV>
                      <wp:extent cx="1376680" cy="270510"/>
                      <wp:effectExtent l="1292225" t="6350" r="6985" b="3333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4143"/>
                                  <a:gd name="adj5" fmla="val 213379"/>
                                  <a:gd name="adj6" fmla="val -92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nez de sort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35pt;margin-top:17.7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nez de sort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5440</wp:posOffset>
                      </wp:positionV>
                      <wp:extent cx="1143000" cy="137160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.85pt;margin-top:27.2pt;width:89.95pt;height:107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0485</wp:posOffset>
                      </wp:positionV>
                      <wp:extent cx="1714500" cy="16167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1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3230" cy="161607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24" r="-2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3230" cy="161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7.3pt;mso-wrap-distance-left:9.05pt;mso-wrap-distance-right:9.05pt;mso-wrap-distance-top:0pt;mso-wrap-distance-bottom:0pt;margin-top:5.55pt;mso-position-vertical-relative:text;margin-left:3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16160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2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63.55pt;margin-top:123.55pt;width:421.45pt;height:114.7pt;mso-wrap-style:none;v-text-anchor:middle;rotation:343" type="_x0000_t172">
                  <v:path textpathok="t"/>
                  <v:textpath on="t" fitshape="t" string="CORRIGE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/>
              <w:t>Retirer l’ensemble du nez de sortie du corps de l’extrudeus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58420</wp:posOffset>
                      </wp:positionV>
                      <wp:extent cx="1665605" cy="16167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161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4335" cy="161671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23" r="-2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4335" cy="1616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27.3pt;mso-wrap-distance-left:9.05pt;mso-wrap-distance-right:9.05pt;mso-wrap-distance-top:0pt;mso-wrap-distance-bottom:0pt;margin-top:4.6pt;mso-position-vertical-relative:text;margin-left:36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16167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1125</wp:posOffset>
                      </wp:positionV>
                      <wp:extent cx="1376680" cy="270510"/>
                      <wp:effectExtent l="1347470" t="6350" r="6985" b="787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50416"/>
                                  <a:gd name="adj5" fmla="val 119481"/>
                                  <a:gd name="adj6" fmla="val -96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rps de l’extrude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8.75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l’extrude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149225</wp:posOffset>
                      </wp:positionV>
                      <wp:extent cx="1610360" cy="270510"/>
                      <wp:effectExtent l="1464310" t="45212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6726"/>
                                  <a:gd name="adj5" fmla="val -157513"/>
                                  <a:gd name="adj6" fmla="val -89351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nnelure d’entraîn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95pt;margin-top:11.75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nnelure d’entraîn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3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ttre en place la filière équipée du couteau dans le corp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0325</wp:posOffset>
                      </wp:positionV>
                      <wp:extent cx="1591945" cy="162496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162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1310" cy="162433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310" cy="162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5pt;height:127.95pt;mso-wrap-distance-left:9.05pt;mso-wrap-distance-right:9.05pt;mso-wrap-distance-top:0pt;mso-wrap-distance-bottom:0pt;margin-top:4.75pt;mso-position-vertical-relative:text;margin-left:6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1310" cy="162433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08585</wp:posOffset>
                      </wp:positionV>
                      <wp:extent cx="914400" cy="1143000"/>
                      <wp:effectExtent l="6985" t="6350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3.4pt;margin-top:8.55pt;width:71.95pt;height:8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9380</wp:posOffset>
                      </wp:positionV>
                      <wp:extent cx="1610360" cy="270510"/>
                      <wp:effectExtent l="931545" t="6350" r="6985" b="1866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30324"/>
                                  <a:gd name="adj5" fmla="val 159388"/>
                                  <a:gd name="adj6" fmla="val -5626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lière équipée du coute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9.4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ière équipée du coute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4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mettre en place les 3 chapes de verrouillage et resserrer les 3 écrou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60960</wp:posOffset>
                      </wp:positionV>
                      <wp:extent cx="1649095" cy="162496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095" cy="162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49095" cy="1624330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23" r="-2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9095" cy="162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5pt;height:127.95pt;mso-wrap-distance-left:9.05pt;mso-wrap-distance-right:9.05pt;mso-wrap-distance-top:0pt;mso-wrap-distance-bottom:0pt;margin-top:4.8pt;mso-position-vertical-relative:text;margin-left:62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9095" cy="162433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9095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3300</wp:posOffset>
                </wp:positionH>
                <wp:positionV relativeFrom="paragraph">
                  <wp:posOffset>106045</wp:posOffset>
                </wp:positionV>
                <wp:extent cx="26377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3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Nom du fichier d’enregistrement</w:t>
      </w:r>
      <w:r>
        <w:rPr/>
        <w:t> :</w:t>
      </w:r>
    </w:p>
    <w:sectPr>
      <w:headerReference w:type="default" r:id="rId1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89245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0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35pt;margin-top:31.05pt;width:85.05pt;height:56.9pt" coordorigin="8487,621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8487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87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0 /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>Sessi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09"/>
        </w:tabs>
        <w:ind w:left="1509" w:hanging="432"/>
      </w:pPr>
    </w:lvl>
    <w:lvl w:ilvl="1">
      <w:start w:val="1"/>
      <w:numFmt w:val="decimal"/>
      <w:lvlText w:val="%1.%2"/>
      <w:lvlJc w:val="left"/>
      <w:pPr>
        <w:tabs>
          <w:tab w:val="num" w:pos="1653"/>
        </w:tabs>
        <w:ind w:left="165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97"/>
        </w:tabs>
        <w:ind w:left="1797" w:hanging="720"/>
      </w:pPr>
    </w:lvl>
    <w:lvl w:ilvl="3">
      <w:start w:val="1"/>
      <w:numFmt w:val="decimal"/>
      <w:lvlText w:val="%1.%2.%3.%4"/>
      <w:lvlJc w:val="left"/>
      <w:pPr>
        <w:tabs>
          <w:tab w:val="num" w:pos="1941"/>
        </w:tabs>
        <w:ind w:left="1941" w:hanging="864"/>
      </w:pPr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08"/>
      </w:pPr>
    </w:lvl>
    <w:lvl w:ilvl="5">
      <w:start w:val="1"/>
      <w:numFmt w:val="decimal"/>
      <w:lvlText w:val="%1.%2.%3.%4.%5.%6"/>
      <w:lvlJc w:val="left"/>
      <w:pPr>
        <w:tabs>
          <w:tab w:val="num" w:pos="2229"/>
        </w:tabs>
        <w:ind w:left="222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3"/>
        </w:tabs>
        <w:ind w:left="237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1"/>
        </w:tabs>
        <w:ind w:left="266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i/>
      <w:szCs w:val="20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5:43:00Z</dcterms:created>
  <dc:creator>Standard</dc:creator>
  <dc:description/>
  <cp:keywords/>
  <dc:language>en-US</dc:language>
  <cp:lastModifiedBy>LPDDVA</cp:lastModifiedBy>
  <dcterms:modified xsi:type="dcterms:W3CDTF">2009-02-01T14:37:00Z</dcterms:modified>
  <cp:revision>20</cp:revision>
  <dc:subject/>
  <dc:title>EXTRUDEUSE DE PATE A SAVON</dc:title>
</cp:coreProperties>
</file>