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CONCOURS  GENERAL  DES  LYCE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SESSION  DE  20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TECHNOLOGIE   INDUSTRIEL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(Classe  de  Terminale  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rée :  5 heu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60"/>
        </w:rPr>
      </w:pPr>
      <w:r>
        <w:rPr>
          <w:rFonts w:eastAsia="Wingdings" w:cs="Wingdings" w:ascii="Wingdings" w:hAnsi="Wingdings"/>
          <w:position w:val="12"/>
          <w:sz w:val="48"/>
        </w:rPr>
        <w:t></w:t>
      </w:r>
      <w:r>
        <w:rPr>
          <w:rFonts w:cs="Comic Sans MS" w:ascii="Comic Sans MS" w:hAnsi="Comic Sans MS"/>
          <w:sz w:val="60"/>
        </w:rPr>
        <w:t xml:space="preserve">Eurette </w:t>
      </w:r>
      <w:r>
        <w:rPr>
          <w:rFonts w:eastAsia="Symbol" w:cs="Symbol" w:ascii="Symbol" w:hAnsi="Symbol"/>
          <w:sz w:val="60"/>
          <w:vertAlign w:val="superscript"/>
        </w:rPr>
        <w:t></w:t>
      </w:r>
    </w:p>
    <w:p>
      <w:pPr>
        <w:pStyle w:val="Normal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  <w:t>convertisseur d'euro-monnaies</w:t>
      </w:r>
    </w:p>
    <w:p>
      <w:pPr>
        <w:pStyle w:val="Normal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  <w:t>pour tout public</w:t>
      </w:r>
    </w:p>
    <w:p>
      <w:pPr>
        <w:pStyle w:val="Normal"/>
        <w:ind w:right="1134" w:hanging="0"/>
        <w:jc w:val="right"/>
        <w:rPr>
          <w:rFonts w:ascii="Stylus BT;Lucida Sans Unicode" w:hAnsi="Stylus BT;Lucida Sans Unicode" w:cs="Stylus BT;Lucida Sans Unicode"/>
          <w:sz w:val="30"/>
        </w:rPr>
      </w:pPr>
      <w:r>
        <w:rPr>
          <w:rFonts w:cs="Stylus BT;Lucida Sans Unicode" w:ascii="Stylus BT;Lucida Sans Unicode" w:hAnsi="Stylus BT;Lucida Sans Unicode"/>
          <w:sz w:val="30"/>
        </w:rPr>
      </w:r>
    </w:p>
    <w:p>
      <w:pPr>
        <w:pStyle w:val="Normal"/>
        <w:ind w:right="1134" w:hanging="0"/>
        <w:jc w:val="right"/>
        <w:rPr>
          <w:rFonts w:ascii="Stylus BT;Lucida Sans Unicode" w:hAnsi="Stylus BT;Lucida Sans Unicode" w:cs="Stylus BT;Lucida Sans Unicode"/>
          <w:sz w:val="30"/>
        </w:rPr>
      </w:pPr>
      <w:r>
        <w:rPr>
          <w:rFonts w:cs="Stylus BT;Lucida Sans Unicode" w:ascii="Stylus BT;Lucida Sans Unicode" w:hAnsi="Stylus BT;Lucida Sans Unicode"/>
          <w:sz w:val="30"/>
        </w:rPr>
      </w:r>
    </w:p>
    <w:p>
      <w:pPr>
        <w:pStyle w:val="Normal"/>
        <w:ind w:right="1134" w:hanging="0"/>
        <w:jc w:val="right"/>
        <w:rPr>
          <w:rFonts w:ascii="Stylus BT;Lucida Sans Unicode" w:hAnsi="Stylus BT;Lucida Sans Unicode" w:cs="Stylus BT;Lucida Sans Unicode"/>
          <w:sz w:val="30"/>
          <w:lang w:val="en-US" w:eastAsia="en-US"/>
        </w:rPr>
      </w:pPr>
      <w:r>
        <w:rPr>
          <w:rFonts w:cs="Stylus BT;Lucida Sans Unicode" w:ascii="Stylus BT;Lucida Sans Unicode" w:hAnsi="Stylus BT;Lucida Sans Unicode"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21590</wp:posOffset>
                </wp:positionV>
                <wp:extent cx="6305550" cy="4085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5400" cy="4085640"/>
                          <a:chOff x="0" y="0"/>
                          <a:chExt cx="6305400" cy="408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64000" y="344880"/>
                            <a:ext cx="3279600" cy="37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691000" y="174600"/>
                            <a:ext cx="52524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8160" y="1463760"/>
                            <a:ext cx="762120" cy="4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904400"/>
                            <a:ext cx="95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840" y="2716560"/>
                            <a:ext cx="96516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3000" y="3681720"/>
                            <a:ext cx="10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100520"/>
                            <a:ext cx="75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3320" y="1100520"/>
                            <a:ext cx="62604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3920" y="311760"/>
                            <a:ext cx="62604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9760" y="326520"/>
                            <a:ext cx="10656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370800"/>
                            <a:ext cx="326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110124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1366560"/>
                            <a:ext cx="17892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36824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040" y="2716560"/>
                            <a:ext cx="25164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190512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160" y="1469880"/>
                            <a:ext cx="2800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0"/>
                            <a:ext cx="29336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fficheurs LCD de grande dimen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8 chiffres et virgule flot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800"/>
                            <a:ext cx="193356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affichage simultan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u chiffre ent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t de sa contrepa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2876040"/>
                            <a:ext cx="193356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clavier à larges touch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rgonom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523680"/>
                            <a:ext cx="193356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ouche d’effac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rnière(s) entrée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61280"/>
                            <a:ext cx="21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ellule photovoltaï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923400"/>
                            <a:ext cx="193356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élection de dev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t initia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1.7pt;width:496.5pt;height:321.7pt" coordorigin="141,34" coordsize="9930,64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19;top:577;width:5164;height:58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379,309" to="5205,2148" stroked="t" o:allowincell="f" style="position:absolute;flip:xy">
                  <v:stroke color="white" weight="9360" joinstyle="miter" endcap="flat"/>
                  <v:fill o:detectmouseclick="t" on="false"/>
                  <w10:wrap type="none"/>
                </v:line>
                <v:line id="shape_0" from="2894,2339" to="4093,3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9,3033" to="4409,3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4,4312" to="4973,4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7,5832" to="5666,58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7,1767" to="7097,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5,1767" to="7100,2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4,525" to="6439,1137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4487,548" to="4654,9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81,618" to="6295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05,1768" to="6186,1768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6115,2186" to="6396,2348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5263,5833" to="5673,5833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4585,4312" to="4980,4440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3844,3034" to="4268,3034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3631,2349" to="4071,2603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7;top:34;width:461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fficheurs LCD de grande dimension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8 chiffres et virgule flott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2404;width:3044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affichage simultané 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u chiffre entré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t de sa contrepart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4563;width:304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clavier à larges touches 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rgonom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5583;width:304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ouche d’effacement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rnière(s) entrée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288;width:34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ellule photovoltaï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6;top:1488;width:304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élection de devise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t initial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Stylus BT;Lucida Sans Unicode" w:hAnsi="Stylus BT;Lucida Sans Unicode" w:cs="Stylus BT;Lucida Sans Unicode"/>
          <w:sz w:val="30"/>
        </w:rPr>
      </w:pPr>
      <w:r>
        <w:rPr>
          <w:rFonts w:cs="Stylus BT;Lucida Sans Unicode" w:ascii="Stylus BT;Lucida Sans Unicode" w:hAnsi="Stylus BT;Lucida Sans Unicode"/>
          <w:sz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tylus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left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sz w:val="26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2:46:00Z</dcterms:created>
  <dc:creator>MOUGEL Georges</dc:creator>
  <dc:description/>
  <dc:language>en-US</dc:language>
  <cp:lastModifiedBy>leveiller</cp:lastModifiedBy>
  <dcterms:modified xsi:type="dcterms:W3CDTF">2000-12-21T12:46:00Z</dcterms:modified>
  <cp:revision>2</cp:revision>
  <dc:subject/>
  <dc:title>CONCOURS  GENERAL  DES  LYCEES</dc:title>
</cp:coreProperties>
</file>