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oupement Inter Académique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 MAINTENANCE DE VÉHICULES automobil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Dominante : Véhicules particulier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SSION 200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EP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Analyse Fonctionnelle et Technologiqu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DOSSIER TRAVAI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 FINALE EN C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TRAVAIL DEM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contrôler que votre dossier travail soit complet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ne pas dégrafer les feuilles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contrôler que votre dossier ressource soit complet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vérifier que toutes les feuilles soient remplies à la fin de l’épreuve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rendre ces deux dossiers en fin d’épreuv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0</wp:posOffset>
                </wp:positionH>
                <wp:positionV relativeFrom="paragraph">
                  <wp:posOffset>589915</wp:posOffset>
                </wp:positionV>
                <wp:extent cx="24472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ote : …..…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0.7pt;mso-wrap-distance-left:9.05pt;mso-wrap-distance-right:9.05pt;mso-wrap-distance-top:0pt;mso-wrap-distance-bottom:0pt;margin-top:46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ote : …..…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89195" cy="34918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/>
        <w:t>Photo non contractu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840"/>
        <w:jc w:val="center"/>
        <w:rPr>
          <w:sz w:val="40"/>
          <w:u w:val="single"/>
        </w:rPr>
      </w:pPr>
      <w:r>
        <w:rPr>
          <w:sz w:val="40"/>
          <w:u w:val="single"/>
        </w:rPr>
        <w:t>RENAULT MEGANE</w:t>
      </w:r>
    </w:p>
    <w:p>
      <w:pPr>
        <w:pStyle w:val="Normal"/>
        <w:ind w:left="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nnées du véhicule</w:t>
      </w:r>
    </w:p>
    <w:p>
      <w:pPr>
        <w:pStyle w:val="Normal"/>
        <w:spacing w:before="240" w:after="0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Année 2003</w:t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Moteur F9Q</w:t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72 000 Km</w:t>
      </w:r>
    </w:p>
    <w:p>
      <w:pPr>
        <w:pStyle w:val="Normal"/>
        <w:spacing w:before="720" w:after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Mise en situation</w:t>
      </w:r>
    </w:p>
    <w:p>
      <w:pPr>
        <w:pStyle w:val="Corpsdetexte2"/>
        <w:rPr/>
      </w:pPr>
      <w:r>
        <w:rPr/>
        <w:t>Monsieur Marie possède un véhicule Renault Mégane diesel qui présente différentes anomalies :</w:t>
      </w:r>
    </w:p>
    <w:p>
      <w:pPr>
        <w:pStyle w:val="Normal"/>
        <w:spacing w:before="240" w:after="0"/>
        <w:ind w:left="2268" w:hanging="0"/>
        <w:rPr>
          <w:b/>
          <w:b/>
          <w:bCs/>
        </w:rPr>
      </w:pPr>
      <w:r>
        <w:rPr>
          <w:b/>
          <w:bCs/>
        </w:rPr>
        <w:t>Un problème de stabilité lors du freinage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e différence d’efficacité du système de suspension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e usure anormale des pneumatiques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 non fonctionnement de l’avertisseur sonor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column"/>
      </w:r>
      <w:r>
        <w:rPr>
          <w:b/>
          <w:bCs/>
          <w:sz w:val="40"/>
          <w:szCs w:val="40"/>
        </w:rPr>
        <w:t>Freinag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rpsdetexte2"/>
        <w:rPr/>
      </w:pPr>
      <w:r>
        <w:rPr/>
        <w:t>Lors du freinage le véhicule se déporte sur la ga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Q1) </w:t>
      </w:r>
      <w:r>
        <w:rPr/>
        <w:t>Donnez la fonction de service du système de freinage AB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Q2) </w:t>
      </w:r>
      <w:r>
        <w:rPr/>
        <w:t>Donnez dans le tableau ci-dessous la fonction des organes :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852"/>
      </w:tblGrid>
      <w:tr>
        <w:trPr>
          <w:trHeight w:val="755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s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</w:t>
            </w:r>
          </w:p>
        </w:tc>
      </w:tr>
      <w:tr>
        <w:trPr>
          <w:trHeight w:val="1249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ître cylindre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culateur ABS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Q3) </w:t>
      </w:r>
      <w:r>
        <w:rPr>
          <w:bCs/>
        </w:rPr>
        <w:t>Complétez sur le dessin éclaté de la page 6/9 à l’aide de la nomenclature les repères des pièc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4)</w:t>
      </w:r>
      <w:r>
        <w:rPr/>
        <w:t xml:space="preserve"> Coloriez sur toutes les vues des documents 5/9 et 6/9 les pièces suivantes 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3"/>
      </w:tblGrid>
      <w:tr>
        <w:trPr>
          <w:trHeight w:val="45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è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signa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oriag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ns à colorier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carré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 (entourez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’ensemble</w:t>
            </w:r>
          </w:p>
          <w:p>
            <w:pPr>
              <w:pStyle w:val="Normal"/>
              <w:rPr/>
            </w:pPr>
            <w:r>
              <w:rPr/>
              <w:t xml:space="preserve">Plan éclat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he poussiè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’ensemble</w:t>
            </w:r>
          </w:p>
          <w:p>
            <w:pPr>
              <w:pStyle w:val="Normal"/>
              <w:rPr/>
            </w:pPr>
            <w:r>
              <w:rPr/>
              <w:t>Plan éclat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ée d’huile sous press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pes A-A et </w:t>
              <w:br/>
              <w:t>B-B du plan d’ensemb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Nous allons maintenant étudier le circuit hydraulique et l’étanchéité dans l’étrier de frein.</w:t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5) </w:t>
      </w:r>
      <w:r>
        <w:rPr/>
        <w:t>Donnez la fonction du cache poussière rep 1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Q6) </w:t>
      </w:r>
      <w:r>
        <w:rPr/>
        <w:t>Indiquez le type d’étanchéité entre le piston et le corps d’étrier.</w:t>
        <w:br/>
        <w:t xml:space="preserve"> Entourez la ou les bonnes réponse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2405</wp:posOffset>
                </wp:positionH>
                <wp:positionV relativeFrom="paragraph">
                  <wp:posOffset>54610</wp:posOffset>
                </wp:positionV>
                <wp:extent cx="1489710" cy="502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Statique 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39.6pt;mso-wrap-distance-left:9.05pt;mso-wrap-distance-right:9.05pt;mso-wrap-distance-top:0pt;mso-wrap-distance-bottom:0pt;margin-top:4.3pt;mso-position-vertical-relative:text;margin-left:-15.1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Statique 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6520</wp:posOffset>
                </wp:positionH>
                <wp:positionV relativeFrom="paragraph">
                  <wp:posOffset>52070</wp:posOffset>
                </wp:positionV>
                <wp:extent cx="1489710" cy="5029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Statique 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39.6pt;mso-wrap-distance-left:9.05pt;mso-wrap-distance-right:9.05pt;mso-wrap-distance-top:0pt;mso-wrap-distance-bottom:0pt;margin-top:4.1pt;mso-position-vertical-relative:text;margin-left:107.6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Statique 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4655</wp:posOffset>
                </wp:positionH>
                <wp:positionV relativeFrom="paragraph">
                  <wp:posOffset>52070</wp:posOffset>
                </wp:positionV>
                <wp:extent cx="1327785" cy="502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ynamique 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39.6pt;mso-wrap-distance-left:9.05pt;mso-wrap-distance-right:9.05pt;mso-wrap-distance-top:0pt;mso-wrap-distance-bottom:0pt;margin-top:4.1pt;mso-position-vertical-relative:text;margin-left:232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ynamique 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6415</wp:posOffset>
                </wp:positionH>
                <wp:positionV relativeFrom="paragraph">
                  <wp:posOffset>55880</wp:posOffset>
                </wp:positionV>
                <wp:extent cx="1470660" cy="502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ynamique 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39.6pt;mso-wrap-distance-left:9.05pt;mso-wrap-distance-right:9.05pt;mso-wrap-distance-top:0pt;mso-wrap-distance-bottom:0pt;margin-top:4.4pt;mso-position-vertical-relative:text;margin-left:341.4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ynamique 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Corpsdetexte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us allons maintenant étudier la fixation entre l’étrier et la branche d’étrier de fre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7)</w:t>
      </w:r>
      <w:r>
        <w:rPr/>
        <w:t xml:space="preserve"> Coloriez en jaune les vis rep. 10 sur le plan page 5/9 et le plan en éclaté page 6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8)</w:t>
      </w:r>
      <w:r>
        <w:rPr/>
        <w:t xml:space="preserve"> Quelle est la fonction de ces vi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9)</w:t>
      </w:r>
      <w:r>
        <w:rPr/>
        <w:t xml:space="preserve"> Ce type de vis est utilisé par : </w:t>
        <w:br/>
        <w:t>Entourez la bonne répons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955</wp:posOffset>
                </wp:positionH>
                <wp:positionV relativeFrom="paragraph">
                  <wp:posOffset>57785</wp:posOffset>
                </wp:positionV>
                <wp:extent cx="6553200" cy="27686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76840"/>
                          <a:chOff x="0" y="0"/>
                          <a:chExt cx="655308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936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économ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9360"/>
                            <a:ext cx="132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esthé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0"/>
                            <a:ext cx="20372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facilité de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4.55pt;width:516pt;height:21.85pt" coordorigin="-33,91" coordsize="10320,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;top:121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sécurité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22;top:106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économ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22;top:106;width:208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esthétiqu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79;top:91;width:320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facilité de fabricatio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Q10)</w:t>
      </w:r>
      <w:r>
        <w:rPr/>
        <w:t xml:space="preserve"> Donnez la désignation normalisée des vis rep 8 page 6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Q11) </w:t>
      </w:r>
      <w:r>
        <w:rPr/>
        <w:t>Complétez le tableau de contrôles des organes du système de freinage suivant l’exempl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462520</wp:posOffset>
                </wp:positionH>
                <wp:positionV relativeFrom="paragraph">
                  <wp:posOffset>29845</wp:posOffset>
                </wp:positionV>
                <wp:extent cx="6435725" cy="63455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634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1"/>
                              <w:gridCol w:w="2748"/>
                              <w:gridCol w:w="5596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ntrôles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laquett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Etat de surfa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ass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rayures profon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Géométrique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- mesurer l’épaisseur et comparer avec la valeur du construct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squ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Géométrique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trier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Fonctionn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lexibl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499.65pt;mso-wrap-distance-left:7.05pt;mso-wrap-distance-right:7.05pt;mso-wrap-distance-top:0pt;mso-wrap-distance-bottom:0pt;margin-top:2.35pt;mso-position-vertical-relative:text;margin-left:587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1"/>
                        <w:gridCol w:w="2748"/>
                        <w:gridCol w:w="5596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trôles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silver" stroked="t" o:allowincell="t" style="position:absolute;margin-left:59.45pt;margin-top:24.35pt;width:342.7pt;height:118.35pt;mso-wrap-style:none;v-text-anchor:middle;rotation:350" type="_x0000_t136">
                                  <v:path textpathok="t"/>
                                  <v:textpath on="t" fitshape="t" string="Exemple" style="font-family:&quot;Arial Black&quot;;font-size:12pt"/>
                                  <v:fill o:detectmouseclick="t" type="solid" color2="#3f3f3f" opacity="0.5"/>
                                  <v:stroke color="gray" weight="38160" joinstyle="miter" endcap="flat"/>
                                  <w10:wrap type="none"/>
                                </v:shape>
                              </w:pict>
                              <w:t>Plaquett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Etat de surfac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ass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rayures profondes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éométrique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- mesurer l’épaisseur et comparer avec la valeur du constructeur.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squ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éométrique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2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rier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Fonctionn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lexibl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silver" stroked="t" o:allowincell="t" style="position:absolute;margin-left:59.45pt;margin-top:24.35pt;width:342.7pt;height:118.35pt;mso-wrap-style:none;v-text-anchor:middle;rotation:350" type="_x0000_t136">
            <v:path textpathok="t"/>
            <v:textpath on="t" fitshape="t" string="Exemple" style="font-family:&quot;Arial Black&quot;;font-size:12pt"/>
            <v:fill o:detectmouseclick="t" type="solid" color2="#3f3f3f" opacity="0.5"/>
            <v:stroke color="gray" weight="381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Q12) </w:t>
      </w:r>
      <w:r>
        <w:rPr/>
        <w:t>Après contrôle des éléments, entourez dans le tableau ci-dessous les éléments défectueux.  (D : droite ; G : gauche)</w:t>
      </w:r>
    </w:p>
    <w:p>
      <w:pPr>
        <w:pStyle w:val="Normal"/>
        <w:rPr/>
      </w:pPr>
      <w:r>
        <w:rPr/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10"/>
        <w:gridCol w:w="3100"/>
        <w:gridCol w:w="3101"/>
      </w:tblGrid>
      <w:tr>
        <w:trPr>
          <w:trHeight w:val="866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ats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quet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qu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ri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x et fonctionnem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20650</wp:posOffset>
                      </wp:positionV>
                      <wp:extent cx="914400" cy="304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7pt;margin-top:9.5pt;width:71.95pt;height:2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grippé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x et fonctionnem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rr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Q13)</w:t>
      </w:r>
      <w:r>
        <w:rPr/>
        <w:t xml:space="preserve"> Avant remplacement des organes défectueux vous devez nettoyer les organes de freinage.</w:t>
      </w:r>
    </w:p>
    <w:p>
      <w:pPr>
        <w:pStyle w:val="Normal"/>
        <w:rPr/>
      </w:pPr>
      <w:r>
        <w:rPr/>
        <w:t>Citez le matériel à employer et les précautions à prendr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1pt" to="46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762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pt" to="464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6pt" to="464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14</w:t>
      </w:r>
      <w:r>
        <w:rPr/>
        <w:t xml:space="preserve">) Après remplacement de l’étrier défectueux et remontage des freins, </w:t>
        <w:br/>
        <w:t>citez 3 opérations que vous devez effectuer. (Voir doc ressources page 5/8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9.6pt" to="464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2.05pt" to="464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18351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4.45pt" to="464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aison au s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éhicule de votre client est refusé au contrôle technique pour une dissymétrie importante du système de suspension et pour une usure importante des pneumatiq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Q15)</w:t>
      </w:r>
      <w:r>
        <w:rPr/>
        <w:t xml:space="preserve"> Complétez la nomenclatur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705</wp:posOffset>
                </wp:positionH>
                <wp:positionV relativeFrom="paragraph">
                  <wp:posOffset>126365</wp:posOffset>
                </wp:positionV>
                <wp:extent cx="5952490" cy="34378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d’un ½ train avant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96895" cy="299910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0.7pt;mso-wrap-distance-left:9.05pt;mso-wrap-distance-right:9.05pt;mso-wrap-distance-top:0pt;mso-wrap-distance-bottom:0pt;margin-top:9.9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d’un ½ train avant</w:t>
                      </w:r>
                      <w:r>
                        <w:rPr/>
                        <w:drawing>
                          <wp:inline distT="0" distB="0" distL="0" distR="0">
                            <wp:extent cx="3096895" cy="299910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8140</wp:posOffset>
                </wp:positionH>
                <wp:positionV relativeFrom="paragraph">
                  <wp:posOffset>85090</wp:posOffset>
                </wp:positionV>
                <wp:extent cx="76200" cy="2971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pt;margin-top:6.7pt;width:5.95pt;height:23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8415</wp:posOffset>
                </wp:positionV>
                <wp:extent cx="3048000" cy="76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1.45pt;width:239.95pt;height:5.9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2145</wp:posOffset>
                </wp:positionH>
                <wp:positionV relativeFrom="paragraph">
                  <wp:posOffset>124460</wp:posOffset>
                </wp:positionV>
                <wp:extent cx="313690" cy="313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8pt;mso-position-vertical-relative:text;margin-left:51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6140</wp:posOffset>
                </wp:positionH>
                <wp:positionV relativeFrom="paragraph">
                  <wp:posOffset>115570</wp:posOffset>
                </wp:positionV>
                <wp:extent cx="4114800" cy="2590800"/>
                <wp:effectExtent l="0" t="43180" r="127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90920"/>
                          <a:chOff x="0" y="0"/>
                          <a:chExt cx="4114800" cy="2590920"/>
                        </a:xfrm>
                      </wpg:grpSpPr>
                      <wps:wsp>
                        <wps:cNvSpPr/>
                        <wps:spPr>
                          <a:xfrm>
                            <a:off x="2590920" y="2362320"/>
                            <a:ext cx="14479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2120"/>
                            <a:ext cx="167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2133720"/>
                            <a:ext cx="19051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62120"/>
                            <a:ext cx="21337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600200"/>
                            <a:ext cx="129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47920"/>
                            <a:ext cx="9907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76520"/>
                            <a:ext cx="175248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9.1pt;width:323.95pt;height:203.95pt" coordorigin="1364,182" coordsize="6479,4079">
                <v:line id="shape_0" from="5444,3902" to="7723,426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382" to="4003,13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3542" to="4483,3781" stroked="t" o:allowincell="f" style="position:absolute;flip:x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84,1382" to="7843,16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82" to="3883,1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2702" to="3523,270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64,2462" to="7723,258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64,2822" to="7723,34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2620</wp:posOffset>
                </wp:positionH>
                <wp:positionV relativeFrom="paragraph">
                  <wp:posOffset>19685</wp:posOffset>
                </wp:positionV>
                <wp:extent cx="313690" cy="3136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.55pt;mso-position-vertical-relative:text;margin-left:50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0295</wp:posOffset>
                </wp:positionH>
                <wp:positionV relativeFrom="paragraph">
                  <wp:posOffset>-3175</wp:posOffset>
                </wp:positionV>
                <wp:extent cx="313690" cy="313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-0.2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095</wp:posOffset>
                </wp:positionH>
                <wp:positionV relativeFrom="paragraph">
                  <wp:posOffset>156845</wp:posOffset>
                </wp:positionV>
                <wp:extent cx="313690" cy="313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2.35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0295</wp:posOffset>
                </wp:positionH>
                <wp:positionV relativeFrom="paragraph">
                  <wp:posOffset>80645</wp:posOffset>
                </wp:positionV>
                <wp:extent cx="313690" cy="313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6.3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3095</wp:posOffset>
                </wp:positionH>
                <wp:positionV relativeFrom="paragraph">
                  <wp:posOffset>165100</wp:posOffset>
                </wp:positionV>
                <wp:extent cx="313690" cy="3136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3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0295</wp:posOffset>
                </wp:positionH>
                <wp:positionV relativeFrom="paragraph">
                  <wp:posOffset>88900</wp:posOffset>
                </wp:positionV>
                <wp:extent cx="313690" cy="3136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5140</wp:posOffset>
                </wp:positionH>
                <wp:positionV relativeFrom="paragraph">
                  <wp:posOffset>24765</wp:posOffset>
                </wp:positionV>
                <wp:extent cx="5334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95pt;width:41.95pt;height:17.9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9345</wp:posOffset>
                </wp:positionH>
                <wp:positionV relativeFrom="paragraph">
                  <wp:posOffset>96520</wp:posOffset>
                </wp:positionV>
                <wp:extent cx="313690" cy="3136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.6pt;mso-position-vertical-relative:text;margin-left:387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1"/>
        <w:gridCol w:w="929"/>
        <w:gridCol w:w="3780"/>
      </w:tblGrid>
      <w:tr>
        <w:trPr>
          <w:trHeight w:val="6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2785</wp:posOffset>
            </wp:positionH>
            <wp:positionV relativeFrom="paragraph">
              <wp:posOffset>-190500</wp:posOffset>
            </wp:positionV>
            <wp:extent cx="13037185" cy="942086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7185" cy="942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384175</wp:posOffset>
                </wp:positionV>
                <wp:extent cx="14046835" cy="92157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6840" cy="9215640"/>
                          <a:chOff x="0" y="0"/>
                          <a:chExt cx="14046840" cy="921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919040" cy="9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1680" y="7959600"/>
                            <a:ext cx="690516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2157840"/>
                            <a:ext cx="504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1633680"/>
                            <a:ext cx="504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5280" y="669240"/>
                            <a:ext cx="504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1200" y="4783320"/>
                            <a:ext cx="504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4280" y="3783960"/>
                            <a:ext cx="504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-30.25pt;width:1106.05pt;height:725.65pt" coordorigin="-154,-605" coordsize="22121,14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4;top:-605;width:21919;height:14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093;top:11930;width:10873;height:19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63;top:2793;width:794;height:5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798;top:1968;width:794;height:5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933;top:449;width:794;height:5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100;top:6928;width:794;height:5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475;top:5354;width:794;height:5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84110</wp:posOffset>
            </wp:positionH>
            <wp:positionV relativeFrom="paragraph">
              <wp:posOffset>8065770</wp:posOffset>
            </wp:positionV>
            <wp:extent cx="5697855" cy="59944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760" t="93411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16)</w:t>
      </w:r>
      <w:r>
        <w:rPr/>
        <w:t xml:space="preserve"> Citez les fonctions des organes 1 et 5 de la vue page 4/9 :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461"/>
      </w:tblGrid>
      <w:tr>
        <w:trPr>
          <w:trHeight w:val="742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</w:tc>
      </w:tr>
      <w:tr>
        <w:trPr>
          <w:trHeight w:val="1627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16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17) </w:t>
      </w:r>
      <w:r>
        <w:rPr/>
        <w:t>Citez deux précautions à prendre pour la sécurité lors du remplacement de la pièce 5 à l’éta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18)</w:t>
      </w:r>
      <w:r>
        <w:rPr/>
        <w:t xml:space="preserve"> Indiquez ci-dessous la signification des inscriptions d’un pneumatique.</w:t>
      </w:r>
    </w:p>
    <w:p>
      <w:pPr>
        <w:pStyle w:val="Normal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55"/>
        <w:gridCol w:w="1711"/>
      </w:tblGrid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cription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ification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s</w:t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Q19)</w:t>
      </w:r>
      <w:r>
        <w:rPr/>
        <w:t xml:space="preserve"> Dans le cas d’un réglage de parallélisme, sur le plan de la page 8/9, coloriez en bleu la pièce permettant ce réglage et en rouge la pièce qui immobilise ce rég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b/>
        </w:rPr>
        <w:t>Q20)</w:t>
      </w:r>
      <w:r>
        <w:rPr/>
        <w:t xml:space="preserve"> Sur l’exemple d’usure du pneu suivant donnez 2 causes d’usure possi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93345</wp:posOffset>
                </wp:positionV>
                <wp:extent cx="0" cy="304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35pt" to="62.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52400" cy="1828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8.2pt;width:11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140</wp:posOffset>
                </wp:positionH>
                <wp:positionV relativeFrom="paragraph">
                  <wp:posOffset>85090</wp:posOffset>
                </wp:positionV>
                <wp:extent cx="1524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6.7pt;width:11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150495</wp:posOffset>
                </wp:positionV>
                <wp:extent cx="2218690" cy="17614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185039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38.7pt;mso-wrap-distance-left:9.05pt;mso-wrap-distance-right:9.05pt;mso-wrap-distance-top:0pt;mso-wrap-distance-bottom:0pt;margin-top:11.8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185039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800</wp:posOffset>
                </wp:positionH>
                <wp:positionV relativeFrom="paragraph">
                  <wp:posOffset>97790</wp:posOffset>
                </wp:positionV>
                <wp:extent cx="1913890" cy="5422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7.7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0</wp:posOffset>
                </wp:positionH>
                <wp:positionV relativeFrom="paragraph">
                  <wp:posOffset>48260</wp:posOffset>
                </wp:positionV>
                <wp:extent cx="1913890" cy="5422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3.8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Normal"/>
        <w:rPr/>
      </w:pPr>
      <w:r>
        <w:rPr>
          <w:b/>
        </w:rPr>
        <w:t>Q21)</w:t>
      </w:r>
      <w:r>
        <w:rPr/>
        <w:t xml:space="preserve"> Indiquez la signification de la rainure (a) de l’écrou rep 5 page 8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22)</w:t>
      </w:r>
      <w:r>
        <w:rPr/>
        <w:t xml:space="preserve"> Comment se fait le freinage de l’écrou rep 7 par rapport à l’axe rep 2 ? Voir le plan de la page 8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23)</w:t>
      </w:r>
      <w:r>
        <w:rPr/>
        <w:t xml:space="preserve"> En vous aidant de la page 6/9 du document ressource, indiquez la désignation normalisée de l’écrou rep 7 du plan de la page 8/9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crou ……..………………….</w:t>
      </w:r>
    </w:p>
    <w:p>
      <w:pPr>
        <w:pStyle w:val="Corpsdetexte3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25755</wp:posOffset>
            </wp:positionH>
            <wp:positionV relativeFrom="paragraph">
              <wp:posOffset>-323850</wp:posOffset>
            </wp:positionV>
            <wp:extent cx="6756400" cy="934974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LECTRICI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éhicule de votre client présente un non fonctionnement de l’avertisseur sonore, le fusible grille à chaque utilis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24) </w:t>
      </w:r>
      <w:r>
        <w:rPr/>
        <w:t>Complétez</w:t>
      </w:r>
      <w:r>
        <w:rPr>
          <w:sz w:val="28"/>
        </w:rPr>
        <w:t xml:space="preserve"> </w:t>
      </w:r>
      <w:r>
        <w:rPr/>
        <w:t>le tableau en indiquant de quelles couleurs doivent être vos fils d’alimentation de l’avertisseur sonore 10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4903"/>
      </w:tblGrid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éro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leur</w:t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5)</w:t>
      </w:r>
      <w:r>
        <w:rPr/>
        <w:t xml:space="preserve"> Sur le schéma électrique page 9/9  mettre le contacteur en position fonctionnement et coloriez en rouge la partie du circuit au potentiel </w:t>
      </w:r>
      <w:r>
        <w:rPr>
          <w:b/>
          <w:bCs/>
        </w:rPr>
        <w:t>+</w:t>
      </w:r>
      <w:r>
        <w:rPr/>
        <w:t xml:space="preserve"> et en bleue la partie du circuit au </w:t>
      </w:r>
    </w:p>
    <w:p>
      <w:pPr>
        <w:pStyle w:val="Normal"/>
        <w:rPr/>
      </w:pPr>
      <w:r>
        <w:rPr/>
        <w:t xml:space="preserve">potentiel </w:t>
      </w:r>
      <w:r>
        <w:rPr>
          <w:b/>
          <w:bCs/>
          <w:sz w:val="36"/>
        </w:rPr>
        <w:t>-</w:t>
      </w:r>
      <w:r>
        <w:rPr/>
        <w:t xml:space="preserve"> 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Q26)</w:t>
      </w:r>
      <w:r>
        <w:rPr/>
        <w:t xml:space="preserve"> Afin d’effectuer les contrôles du circuit, complétez les tableaux suivants :</w:t>
      </w:r>
    </w:p>
    <w:p>
      <w:pPr>
        <w:pStyle w:val="Normal"/>
        <w:rPr/>
      </w:pPr>
      <w:r>
        <w:rPr/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6"/>
        <w:gridCol w:w="2186"/>
        <w:gridCol w:w="2186"/>
      </w:tblGrid>
      <w:tr>
        <w:trPr>
          <w:trHeight w:val="16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de la mesu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mesures (numéros des bornes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 repo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ac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s des valeurs</w:t>
            </w:r>
          </w:p>
        </w:tc>
      </w:tr>
      <w:tr>
        <w:trPr>
          <w:trHeight w:val="154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ôle du contacteur 1385.</w:t>
            </w:r>
          </w:p>
          <w:p>
            <w:pPr>
              <w:pStyle w:val="Normal"/>
              <w:jc w:val="center"/>
              <w:rPr/>
            </w:pPr>
            <w:r>
              <w:rPr/>
              <w:t>Connecteur débranché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mentation de l’avertisseu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 de 1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90"/>
        <w:gridCol w:w="2190"/>
        <w:gridCol w:w="2190"/>
      </w:tblGrid>
      <w:tr>
        <w:trPr>
          <w:trHeight w:val="136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de la mes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mesures (numéros des bornes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du constructeu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relevé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s des valeurs</w:t>
            </w:r>
          </w:p>
        </w:tc>
      </w:tr>
      <w:tr>
        <w:trPr>
          <w:trHeight w:val="14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ôle de 105. Connecteur débranché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à 150  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520</wp:posOffset>
                </wp:positionH>
                <wp:positionV relativeFrom="paragraph">
                  <wp:posOffset>-549275</wp:posOffset>
                </wp:positionV>
                <wp:extent cx="5124450" cy="6286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628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TISSEUR SON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5pt;height:49.5pt;mso-wrap-distance-left:9.05pt;mso-wrap-distance-right:9.05pt;mso-wrap-distance-top:0pt;mso-wrap-distance-bottom:0pt;margin-top:-43.2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ERTISSEUR SON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00</wp:posOffset>
                </wp:positionH>
                <wp:positionV relativeFrom="paragraph">
                  <wp:posOffset>-544195</wp:posOffset>
                </wp:positionV>
                <wp:extent cx="1151890" cy="6184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X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8.7pt;mso-wrap-distance-left:9.05pt;mso-wrap-distance-right:9.05pt;mso-wrap-distance-top:0pt;mso-wrap-distance-bottom:0pt;margin-top:-42.85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X 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0400</wp:posOffset>
                </wp:positionH>
                <wp:positionV relativeFrom="paragraph">
                  <wp:posOffset>-8255</wp:posOffset>
                </wp:positionV>
                <wp:extent cx="4123690" cy="75145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51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0190" cy="749300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0190" cy="749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591.7pt;mso-wrap-distance-left:9.05pt;mso-wrap-distance-right:9.05pt;mso-wrap-distance-top:0pt;mso-wrap-distance-bottom:0pt;margin-top:-0.65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0190" cy="749300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0190" cy="749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00</wp:posOffset>
                </wp:positionH>
                <wp:positionV relativeFrom="paragraph">
                  <wp:posOffset>29845</wp:posOffset>
                </wp:positionV>
                <wp:extent cx="694690" cy="4660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2.35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7400</wp:posOffset>
                </wp:positionH>
                <wp:positionV relativeFrom="paragraph">
                  <wp:posOffset>106045</wp:posOffset>
                </wp:positionV>
                <wp:extent cx="3285490" cy="22948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10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encl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vertisseur son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îtier fus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5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mande avertisseur vol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9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mande sous vol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80.7pt;mso-wrap-distance-left:9.05pt;mso-wrap-distance-right:9.05pt;mso-wrap-distance-top:0pt;mso-wrap-distance-bottom:0pt;margin-top:8.35pt;mso-position-vertical-relative:text;margin-left:262pt;mso-position-horizontal-relative:text">
                <v:textbox>
                  <w:txbxContent>
                    <w:tbl>
                      <w:tblPr>
                        <w:tblW w:w="489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10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enclatur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tisseur sonore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îtier fusible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5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ande avertisseur volant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9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ande sous vola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7)</w:t>
      </w:r>
      <w:r>
        <w:rPr/>
        <w:t xml:space="preserve"> Indiquez la raison pour laquelle le fusible grille régulièrement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09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15pt" to="478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955</wp:posOffset>
                </wp:positionH>
                <wp:positionV relativeFrom="paragraph">
                  <wp:posOffset>133985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55pt" to="478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 DE L’EPREUVE EP1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6220</wp:posOffset>
                </wp:positionV>
                <wp:extent cx="7021195" cy="8178165"/>
                <wp:effectExtent l="0" t="0" r="0" b="0"/>
                <wp:wrapSquare wrapText="bothSides"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817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9"/>
                              <w:gridCol w:w="1486"/>
                              <w:gridCol w:w="3042"/>
                              <w:gridCol w:w="788"/>
                              <w:gridCol w:w="788"/>
                              <w:gridCol w:w="788"/>
                              <w:gridCol w:w="788"/>
                              <w:gridCol w:w="788"/>
                              <w:gridCol w:w="1400"/>
                            </w:tblGrid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voirs Associés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dicateur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rèm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5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2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fonction est correcte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5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2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fonctions sont exacte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2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repères sont identifié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2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 2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ièces sont identifiée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fonction est correc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121 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6 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type d’étanchéité est identifié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vis demandées sont coloriée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34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fonction des vis est correcte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34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proposition est correc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5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désignation est correc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526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 N° 11 dis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contrôles sont correct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4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 N° 11 étr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contrôles sont correct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2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 N° 11 flexi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3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contrôle est correct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4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4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défauts sont repéré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2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4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ropositions sont cohérent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ns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2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4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ropositions sont cohérent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ns erreur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2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4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nomenclature est correc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erreur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2 erreurs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1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fonctions sont correcte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ropositions sont cohérent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significations sont correct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ièces sont identifié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4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causes sont citées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1 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signification de rainure est correcte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4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type de freinage est identifié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11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7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désignation de l’écrou est correc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6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8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fils sont identifié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6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8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potentiels sont identifié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6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8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réponses sont exacte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erreur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erreur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+2 erreurs 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2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 N°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E 9/9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réponse est cohérente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ns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1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OTAL SUR                                                                   / 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643.95pt;mso-wrap-distance-left:7.05pt;mso-wrap-distance-right:0pt;mso-wrap-distance-top:0pt;mso-wrap-distance-bottom:0pt;margin-top:18.6pt;mso-position-vertical-relative:text;margin-left:53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9"/>
                        <w:gridCol w:w="1486"/>
                        <w:gridCol w:w="3042"/>
                        <w:gridCol w:w="788"/>
                        <w:gridCol w:w="788"/>
                        <w:gridCol w:w="788"/>
                        <w:gridCol w:w="788"/>
                        <w:gridCol w:w="788"/>
                        <w:gridCol w:w="1400"/>
                      </w:tblGrid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voirs Associés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dicateur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rème 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5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2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fonction est correcte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5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2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fonctions sont exacte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2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repères sont identifié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2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 2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ièces sont identifiée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5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fonction est correc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121 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6 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type d’étanchéité est identifié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468.9pt,4.9pt" to="468.9pt,4.9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Question N°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vis demandées sont coloriée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34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fonction des vis est correcte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34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proposition est correc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5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désignation est correc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526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 N° 11 dis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contrôles sont correct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4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 N° 11 étr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contrôles sont correct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2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 N° 11 flex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3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contrôle est correct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</w:t>
                            </w:r>
                            <w:r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4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4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défauts sont repéré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2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4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ropositions sont cohérent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ns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2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4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ropositions sont cohérent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ns erreur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2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4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nomenclature est correc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erreur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2 erreurs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1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fonctions sont correcte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ropositions sont cohérent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1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significations sont correct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3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ièces sont identifié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4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causes sont citées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3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1 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signification de rainure est correcte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43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type de freinage est identifié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113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7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désignation de l’écrou est correc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6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8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fils sont identifié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6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8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potentiels sont identifié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6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8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réponses sont exacte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 erreur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erreurs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+2 erreurs 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2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 N°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9/9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réponse est cohérente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ns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1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OTAL SUR                                                                   / 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95503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.9pt" to="468.9pt,4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B2B2B2" w:val="clear"/>
        <w:ind w:right="283" w:hanging="0"/>
        <w:rPr>
          <w:lang w:val="fr-FR" w:eastAsia="en-US"/>
        </w:rPr>
      </w:pPr>
      <w:r>
        <w:rPr>
          <w:lang w:val="fr-FR" w:eastAsia="en-US"/>
        </w:rPr>
        <w:t xml:space="preserve">Note sur 2O non arrondie :         </w:t>
      </w:r>
    </w:p>
    <w:sectPr>
      <w:headerReference w:type="default" r:id="rId14"/>
      <w:footerReference w:type="default" r:id="rId15"/>
      <w:type w:val="nextPage"/>
      <w:pgSz w:orient="landscape" w:w="23811" w:h="16838"/>
      <w:pgMar w:left="1134" w:right="851" w:gutter="0" w:header="709" w:top="992" w:footer="255" w:bottom="851"/>
      <w:pgNumType w:fmt="decimal"/>
      <w:cols w:num="2" w:equalWidth="false" w:sep="false">
        <w:col w:w="9853" w:space="778"/>
        <w:col w:w="99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060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804"/>
      <w:gridCol w:w="3402"/>
    </w:tblGrid>
    <w:tr>
      <w:trPr>
        <w:trHeight w:val="268" w:hRule="atLeast"/>
      </w:trPr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ind w:left="2043" w:hanging="2043"/>
            <w:rPr/>
          </w:pPr>
          <w:r>
            <w:rPr>
              <w:sz w:val="18"/>
              <w:szCs w:val="18"/>
            </w:rPr>
            <w:t>Examen :</w:t>
            <w:tab/>
          </w:r>
          <w:r>
            <w:rPr>
              <w:b/>
              <w:bCs/>
              <w:sz w:val="18"/>
              <w:szCs w:val="18"/>
            </w:rPr>
            <w:t xml:space="preserve"> C.A.P. M. V.A </w:t>
            <w:tab/>
            <w:t>Dominante</w:t>
          </w:r>
          <w:r>
            <w:rPr>
              <w:sz w:val="18"/>
              <w:szCs w:val="18"/>
            </w:rPr>
            <w:t xml:space="preserve"> :</w:t>
            <w:tab/>
          </w:r>
          <w:r>
            <w:rPr>
              <w:b/>
              <w:bCs/>
              <w:sz w:val="18"/>
              <w:szCs w:val="18"/>
            </w:rPr>
            <w:t xml:space="preserve"> Véhicules  particulier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500-25214R</w:t>
          </w:r>
        </w:p>
      </w:tc>
    </w:tr>
    <w:tr>
      <w:trPr>
        <w:trHeight w:val="260" w:hRule="atLeast"/>
      </w:trPr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sz w:val="18"/>
              <w:szCs w:val="18"/>
            </w:rPr>
            <w:t>Épreuve :</w:t>
            <w:tab/>
          </w:r>
          <w:r>
            <w:rPr>
              <w:b/>
              <w:bCs/>
              <w:sz w:val="18"/>
              <w:szCs w:val="18"/>
            </w:rPr>
            <w:t xml:space="preserve">EP1 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righ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9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9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9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SUJET 2006 DOSSIER TRAVA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31:00Z</dcterms:created>
  <dc:creator>Closset</dc:creator>
  <dc:description/>
  <dc:language>en-US</dc:language>
  <cp:lastModifiedBy>CNR CMAO</cp:lastModifiedBy>
  <cp:lastPrinted>2006-06-23T17:24:00Z</cp:lastPrinted>
  <dcterms:modified xsi:type="dcterms:W3CDTF">2006-06-23T15:27:00Z</dcterms:modified>
  <cp:revision>20</cp:revision>
  <dc:subject/>
  <dc:title>BEP MAINTENANCE DE VÉHICULES </dc:title>
</cp:coreProperties>
</file>