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993" w:hanging="0"/>
        <w:rPr/>
      </w:pPr>
      <w:r>
        <w:rPr>
          <w:b/>
          <w:bCs/>
          <w:sz w:val="32"/>
          <w:u w:val="single"/>
        </w:rPr>
        <w:t>É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3520</wp:posOffset>
                </wp:positionH>
                <wp:positionV relativeFrom="paragraph">
                  <wp:posOffset>537845</wp:posOffset>
                </wp:positionV>
                <wp:extent cx="6959600" cy="926274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9520" cy="9262800"/>
                          <a:chOff x="0" y="0"/>
                          <a:chExt cx="6959520" cy="9262800"/>
                        </a:xfrm>
                      </wpg:grpSpPr>
                      <wps:wsp>
                        <wps:cNvSpPr txBox="1"/>
                        <wps:spPr>
                          <a:xfrm>
                            <a:off x="6031800" y="8886240"/>
                            <a:ext cx="77076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0"/>
                            <a:ext cx="238680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elle conseillée pour les tracé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 cm pour 10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9240" y="151200"/>
                            <a:ext cx="1882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elle de la figure :  1 :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9800" y="7272720"/>
                            <a:ext cx="2385000" cy="1682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85000" cy="168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ésultats 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right="-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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D (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Symbol" w:hAnsi="Symbol"/>
                                    <w:color w:val="auto"/>
                                    <w:lang w:val="fr-FR" w:bidi="ar-SA"/>
                                  </w:rPr>
                                  <w:t>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4)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Symbol" w:hAnsi="Symbol"/>
                                    <w:color w:val="auto"/>
                                    <w:lang w:val="fr-FR" w:bidi="ar-SA"/>
                                  </w:rPr>
                                  <w:t>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=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auto"/>
                                    <w:lang w:val="fr-FR" w:bidi="ar-SA"/>
                                  </w:rPr>
                                  <w:t xml:space="preserve">   D (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Symbol" w:hAnsi="Symbol"/>
                                    <w:color w:val="auto"/>
                                    <w:lang w:val="fr-FR" w:bidi="ar-SA"/>
                                  </w:rPr>
                                  <w:t>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4) =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Symbol" w:cs="Symbol"/>
                                    <w:color w:val="auto"/>
                                    <w:lang w:val="fr-FR" w:bidi="ar-SA"/>
                                  </w:rPr>
                                  <w:t>(x,y,z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8720" y="502920"/>
                              <a:ext cx="163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045080"/>
                              <a:ext cx="163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867240"/>
                              <a:ext cx="0" cy="53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19040"/>
                            <a:ext cx="6959520" cy="5264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4000" y="0"/>
                              <a:ext cx="6905520" cy="526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5951160" y="3466800"/>
                              <a:ext cx="720" cy="22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6520" y="4169880"/>
                              <a:ext cx="158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21840" y="3411000"/>
                              <a:ext cx="17532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0440" y="4283640"/>
                              <a:ext cx="15444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6240" y="4746960"/>
                              <a:ext cx="1626840" cy="31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Biellette inférieure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6160" y="2102400"/>
                              <a:ext cx="728280" cy="52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83200" y="4250520"/>
                              <a:ext cx="290880" cy="70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96480"/>
                              <a:ext cx="763200" cy="31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Pointe 3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51200" y="1716120"/>
                              <a:ext cx="1181160" cy="31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Tige de vérin 6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6440" y="2781720"/>
                              <a:ext cx="1281960" cy="31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Corps de vérin 5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384080" y="1918800"/>
                              <a:ext cx="358920" cy="15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6480" y="2984400"/>
                              <a:ext cx="403200" cy="66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6880" y="817200"/>
                            <a:ext cx="2386800" cy="65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ns un souci de clarté, les volets 7 et 13 ainsi que les mécanismes à compas n’ont pas été représenté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7040" y="2656800"/>
                            <a:ext cx="5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54400" y="262620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4080" y="2408040"/>
                            <a:ext cx="2602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6pt;margin-top:42.35pt;width:548pt;height:729.35pt" coordorigin="-352,847" coordsize="10960,145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147;top:14841;width:1213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52;top:847;width:3758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elle conseillée pour les tracé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 cm pour 1000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13;top:1085;width:296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elle de la figure :  1 :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46;top:12300;width:3756;height:2650">
                  <v:shape id="shape_0" fillcolor="white" stroked="t" o:allowincell="f" style="position:absolute;left:246;top:12300;width:3755;height:26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ésultats 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right="-42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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D (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Symbol" w:hAnsi="Symbol"/>
                              <w:color w:val="auto"/>
                              <w:lang w:val="fr-FR" w:bidi="ar-SA"/>
                            </w:rPr>
                            <w:t>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 xml:space="preserve">4)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Symbol" w:hAnsi="Symbol"/>
                              <w:color w:val="auto"/>
                              <w:lang w:val="fr-FR" w:bidi="ar-SA"/>
                            </w:rPr>
                            <w:t>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 xml:space="preserve"> =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auto"/>
                              <w:lang w:val="fr-FR" w:bidi="ar-SA"/>
                            </w:rPr>
                            <w:t xml:space="preserve">   D (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Symbol" w:hAnsi="Symbol"/>
                              <w:color w:val="auto"/>
                              <w:lang w:val="fr-FR" w:bidi="ar-SA"/>
                            </w:rPr>
                            <w:t>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 xml:space="preserve">4) =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1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Symbol" w:cs="Symbol"/>
                              <w:color w:val="auto"/>
                              <w:lang w:val="fr-FR" w:bidi="ar-SA"/>
                            </w:rPr>
                            <w:t>(x,y,z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01,13092" to="958,13092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547,13946" to="804,13946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817,13666" to="1817,14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352;top:2924;width:10960;height:829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267;top:2924;width:10874;height:8290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9020,8384" to="9020,8733" stroked="t" o:allowincell="f" style="position:absolute;flip:y">
                    <v:stroke color="black" weight="6480" endarrow="open" endarrowwidth="medium" endarrowlength="short" joinstyle="miter" endcap="flat"/>
                    <v:fill o:detectmouseclick="t" on="false"/>
                    <w10:wrap type="none"/>
                  </v:line>
                  <v:line id="shape_0" from="9800,9491" to="10049,9491" stroked="t" o:allowincell="f" style="position:absolute">
                    <v:stroke color="black" weight="6480" endarrow="open" endarrowwidth="medium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8659;top:8296;width:275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9;top:9670;width:242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3;top:10400;width:2561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Biellette inférieure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87,6235" to="1733,70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3,9618" to="8110,107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352;top:5911;width:1201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Pointe 3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73;top:5627;width:185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Tige de vérin 6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33;top:7305;width:2018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Corps de vérin 5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52,5946" to="7116,61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45,7624" to="7379,86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63;top:2134;width:3758;height:10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ns un souci de clarté, les volets 7 et 13 ainsi que les mécanismes à compas n’ont pas été représenté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82,5031" to="9060,5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25,4983" to="9025,50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103;top:4639;width:40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u w:val="single"/>
        </w:rPr>
        <w:t>tude de l’équilibre de l’ensemble S = {S</w:t>
      </w:r>
      <w:r>
        <w:rPr>
          <w:b/>
          <w:bCs/>
          <w:sz w:val="32"/>
          <w:u w:val="single"/>
          <w:vertAlign w:val="subscript"/>
        </w:rPr>
        <w:t>3</w:t>
      </w:r>
      <w:r>
        <w:rPr>
          <w:b/>
          <w:bCs/>
          <w:sz w:val="32"/>
          <w:u w:val="single"/>
        </w:rPr>
        <w:t>, 4, 5, 6}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993" w:hanging="0"/>
        <w:rPr/>
      </w:pPr>
      <w:r>
        <w:rPr>
          <w:b/>
          <w:bCs/>
          <w:sz w:val="32"/>
          <w:u w:val="single"/>
        </w:rPr>
        <w:t>É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775335</wp:posOffset>
                </wp:positionV>
                <wp:extent cx="6482715" cy="884999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2880" cy="8849880"/>
                          <a:chOff x="0" y="0"/>
                          <a:chExt cx="6482880" cy="8849880"/>
                        </a:xfrm>
                      </wpg:grpSpPr>
                      <wps:wsp>
                        <wps:cNvSpPr txBox="1"/>
                        <wps:spPr>
                          <a:xfrm>
                            <a:off x="5711760" y="8473320"/>
                            <a:ext cx="77076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8680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elle conseillée pour les tracé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 cm pour 10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0" y="151200"/>
                            <a:ext cx="1882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elle de la figure :  1 :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2640" y="7533000"/>
                            <a:ext cx="2385000" cy="8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85000" cy="88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ésultat 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right="-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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F (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Symbol" w:hAnsi="Symbol"/>
                                    <w:color w:val="auto"/>
                                    <w:lang w:val="fr-FR" w:bidi="ar-SA"/>
                                  </w:rPr>
                                  <w:t>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4)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Symbol" w:hAnsi="Symbol"/>
                                    <w:color w:val="auto"/>
                                    <w:lang w:val="fr-FR" w:bidi="ar-SA"/>
                                  </w:rPr>
                                  <w:t>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=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8720" y="502920"/>
                              <a:ext cx="163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4680" y="3166920"/>
                            <a:ext cx="4996800" cy="19220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4996800" cy="144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4313520" y="367560"/>
                              <a:ext cx="0" cy="15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7080" y="1019520"/>
                              <a:ext cx="123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4760" y="296280"/>
                              <a:ext cx="13572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6240" y="1076760"/>
                              <a:ext cx="13860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9880" y="1631880"/>
                              <a:ext cx="154872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Biellette inférieure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023480" y="1062360"/>
                              <a:ext cx="363240" cy="769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00" y="667080"/>
                              <a:ext cx="20124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4200" y="1168200"/>
                              <a:ext cx="24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03440" y="1221480"/>
                              <a:ext cx="25200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61.05pt;width:510.45pt;height:696.85pt" coordorigin="153,1221" coordsize="10209,13937">
                <v:shape id="shape_0" fillcolor="white" stroked="f" o:allowincell="f" style="position:absolute;left:9148;top:14565;width:1213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53;top:1221;width:3758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elle conseillée pour les tracé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 cm pour 1000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14;top:1459;width:296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elle de la figure :  1 :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35;top:13084;width:3756;height:1392">
                  <v:shape id="shape_0" fillcolor="white" stroked="t" o:allowincell="f" style="position:absolute;left:535;top:13084;width:3755;height:1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ésultat 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right="-42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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F (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Symbol" w:hAnsi="Symbol"/>
                              <w:color w:val="auto"/>
                              <w:lang w:val="fr-FR" w:bidi="ar-SA"/>
                            </w:rPr>
                            <w:t>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 xml:space="preserve">4)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Symbol" w:hAnsi="Symbol"/>
                              <w:color w:val="auto"/>
                              <w:lang w:val="fr-FR" w:bidi="ar-SA"/>
                            </w:rPr>
                            <w:t>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 xml:space="preserve"> =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90,13876" to="1247,13876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436;top:6208;width:7869;height:3027">
                  <v:shape id="shape_0" stroked="f" o:allowincell="f" style="position:absolute;left:1436;top:6208;width:7868;height:2277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line id="shape_0" from="8229,6787" to="8229,7027" stroked="t" o:allowincell="f" style="position:absolute;flip:y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9006,7814" to="9199,7814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7837;top:6675;width:213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2;top:7904;width:217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7;top:8778;width:2438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Biellette inférieure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48,7881" to="3619,909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606;top:7259;width:316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42;top:8048;width:384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13;top:8132;width:396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sz w:val="32"/>
          <w:u w:val="single"/>
        </w:rPr>
        <w:t>tude de l’équilibre de la biellette inférieure (4)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851" w:hanging="0"/>
        <w:rPr>
          <w:b/>
          <w:b/>
          <w:bCs/>
          <w:sz w:val="3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295</wp:posOffset>
                </wp:positionH>
                <wp:positionV relativeFrom="paragraph">
                  <wp:posOffset>619125</wp:posOffset>
                </wp:positionV>
                <wp:extent cx="6566535" cy="936625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9366120"/>
                          <a:chOff x="0" y="0"/>
                          <a:chExt cx="6566400" cy="9366120"/>
                        </a:xfrm>
                      </wpg:grpSpPr>
                      <wps:wsp>
                        <wps:cNvSpPr txBox="1"/>
                        <wps:spPr>
                          <a:xfrm>
                            <a:off x="5463000" y="8863920"/>
                            <a:ext cx="914400" cy="502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0"/>
                            <a:ext cx="2217600" cy="6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Vue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 dessou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u mécanisme, pour le volet droit seu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Echelle de la figure 1 :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99360"/>
                            <a:ext cx="6566400" cy="699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66400" cy="69912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6566400" cy="6653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517040" y="6630480"/>
                                <a:ext cx="108468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Volet droit 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99880" y="121320"/>
                                <a:ext cx="83304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Pointe 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23080" y="5247720"/>
                                <a:ext cx="178308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Barre coté pointe 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27960" y="4059360"/>
                                <a:ext cx="61668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Véri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7040" y="6075720"/>
                                <a:ext cx="178308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Barre coté volet droit 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1023120" y="6046560"/>
                                <a:ext cx="584280" cy="78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38400" y="4995000"/>
                                <a:ext cx="273600" cy="44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98320" y="5484600"/>
                                <a:ext cx="649080" cy="79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56800" y="4263480"/>
                                <a:ext cx="466560" cy="41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89080" y="320040"/>
                                <a:ext cx="97920" cy="72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89760" y="3221280"/>
                                <a:ext cx="204480" cy="2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47160" rIns="471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81960" y="4584600"/>
                                <a:ext cx="216000" cy="24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58240" y="4592880"/>
                                <a:ext cx="24192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lIns="47160" rIns="471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52080" y="5932080"/>
                                <a:ext cx="148680" cy="23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97320" y="1333440"/>
                                <a:ext cx="20592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Symbol" w:hAnsi="Symbol" w:eastAsia="Symbol" w:cs="Symbol"/>
                                      <w:color w:val="auto"/>
                                      <w:lang w:val="fr-FR" w:bidi="ar-SA"/>
                                    </w:rPr>
                                    <w:t>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40240" y="3436560"/>
                                <a:ext cx="20592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Symbol" w:hAnsi="Symbol" w:eastAsia="Symbol" w:cs="Symbol"/>
                                      <w:color w:val="auto"/>
                                      <w:lang w:val="fr-FR" w:bidi="ar-SA"/>
                                    </w:rPr>
                                    <w:t>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11400" y="4296960"/>
                                <a:ext cx="20592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Symbol" w:hAnsi="Symbol" w:eastAsia="Symbol" w:cs="Symbol"/>
                                      <w:color w:val="auto"/>
                                      <w:lang w:val="fr-FR" w:bidi="ar-SA"/>
                                    </w:rPr>
                                    <w:t>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94240" y="4834080"/>
                                <a:ext cx="20592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Symbol" w:hAnsi="Symbol" w:eastAsia="Symbol" w:cs="Symbol"/>
                                      <w:color w:val="auto"/>
                                      <w:lang w:val="fr-FR" w:bidi="ar-SA"/>
                                    </w:rPr>
                                    <w:t>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85560" y="5676840"/>
                                <a:ext cx="20592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Symbol" w:hAnsi="Symbol" w:eastAsia="Symbol" w:cs="Symbol"/>
                                      <w:color w:val="auto"/>
                                      <w:lang w:val="fr-FR" w:bidi="ar-SA"/>
                                    </w:rPr>
                                    <w:t>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42400" y="1130760"/>
                                <a:ext cx="216000" cy="24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49520" y="321480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06640" y="6212880"/>
                                <a:ext cx="645120" cy="29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Buté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1829520" y="5846400"/>
                                <a:ext cx="267840" cy="56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00480" y="1429920"/>
                              <a:ext cx="2848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1880" y="1439640"/>
                              <a:ext cx="1307520" cy="88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7672">
                                  <a:moveTo>
                                    <a:pt x="18442" y="3168"/>
                                  </a:moveTo>
                                  <a:arcTo wR="10800" hR="10800" stAng="-2697842" swAng="271061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7672">
                                  <a:moveTo>
                                    <a:pt x="18442" y="3168"/>
                                  </a:moveTo>
                                  <a:arcTo wR="10800" hR="10800" stAng="-2697842" swAng="271061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33280" y="1623600"/>
                              <a:ext cx="85932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ngle d’ouverture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868720" y="2244240"/>
                            <a:ext cx="402480" cy="2088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fixe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5pt;margin-top:48.75pt;width:517.05pt;height:737.5pt" coordorigin="317,975" coordsize="10341,14750">
                <v:shape id="shape_0" fillcolor="white" stroked="f" o:allowincell="f" style="position:absolute;left:8920;top:14934;width:1439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3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t" o:allowincell="f" style="position:absolute;left:993;top:975;width:3491;height:10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Vue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 dessou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u mécanisme, pour le volet droit seu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Echelle de la figure 1 : 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17;top:3966;width:10341;height:11010">
                  <v:group id="shape_0" style="position:absolute;left:317;top:3966;width:10341;height:11010">
                    <v:shape id="shape_0" stroked="f" o:allowincell="f" style="position:absolute;left:317;top:3966;width:10340;height:1047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706;top:14408;width:1707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Volet droit 7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293;top:4157;width:1311;height:4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Pointe 3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810;top:12230;width:2807;height:4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Barre coté pointe 8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503;top:10359;width:970;height:4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Vérin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974;top:13534;width:2807;height:4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Barre coté volet droit 9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#3465a4" joinstyle="round" endcap="flat"/>
                      <w10:wrap type="none"/>
                    </v:shape>
                    <v:line id="shape_0" from="1928,13488" to="2847,1472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19,11832" to="6949,1253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94,12603" to="5115,1385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8,10680" to="6652,113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76,4470" to="9429,56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5655;top:9039;width:321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005;top:11186;width:339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503;top:11199;width:380;height:3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706;top:13308;width:233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502;top:6066;width:323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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892;top:9378;width:323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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894;top:10733;width:323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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560;top:11579;width:323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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759;top:12906;width:323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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730;top:5747;width:339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f" o:allowincell="f" style="position:absolute;left:4332;top:9029;width:142;height:14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shape id="shape_0" fillcolor="white" stroked="f" o:allowincell="f" style="position:absolute;left:3477;top:13750;width:1015;height:4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Butée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#3465a4" joinstyle="round" endcap="flat"/>
                      <w10:wrap type="none"/>
                    </v:shape>
                    <v:line id="shape_0" from="3198,13173" to="3619,14066" stroked="t" o:allowincell="f" style="position:absolute;flip:x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4097,6218" to="8582,6218" stroked="t" o:allowincell="f" style="position:absolute;flip:x">
                    <v:stroke color="black" weight="3240" dashstyle="dashdot" joinstyle="miter" endcap="flat"/>
                    <v:fill o:detectmouseclick="t" on="false"/>
                    <w10:wrap type="none"/>
                  </v:line>
                  <v:rect id="shape_0" coordorigin="10800,3168" coordsize="10800,7672" path="l0,21600xee" stroked="t" o:allowincell="f" style="position:absolute;left:4871;top:6233;width:2058;height:1386;flip:xy;mso-wrap-style:none;v-text-anchor:middle">
                    <v:fill o:detectmouseclick="t" on="false"/>
                    <v:stroke color="black" weight="6480" startarrow="open" startarrowwidth="medium" startarrowlength="medium" joinstyle="miter" endcap="flat"/>
                    <w10:wrap type="none"/>
                  </v:rect>
                  <v:shape id="shape_0" fillcolor="white" stroked="f" o:allowincell="f" style="position:absolute;left:3519;top:6523;width:1352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gle d’ouvertur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9559;top:4509;width:633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fixe)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u w:val="single"/>
        </w:rPr>
        <w:t>Fonctionnement du mécanisme d’ouverture/fermeture des volets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  <w:r>
        <w:br w:type="page"/>
      </w:r>
    </w:p>
    <w:p>
      <w:pPr>
        <w:pStyle w:val="Normal"/>
        <w:ind w:left="1276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1276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Validation du temps de fermeture des volets</w:t>
      </w:r>
    </w:p>
    <w:p>
      <w:pPr>
        <w:pStyle w:val="Normal"/>
        <w:ind w:left="1276" w:hanging="0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ind w:left="1276" w:hanging="0"/>
        <w:rPr/>
      </w:pPr>
      <w:r>
        <w:rPr/>
        <w:t>(Vue de dessus du mécanisme pour le volet droit seul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4170</wp:posOffset>
                </wp:positionH>
                <wp:positionV relativeFrom="paragraph">
                  <wp:posOffset>97790</wp:posOffset>
                </wp:positionV>
                <wp:extent cx="6771005" cy="9124950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0880" cy="9124920"/>
                          <a:chOff x="0" y="0"/>
                          <a:chExt cx="6770880" cy="9124920"/>
                        </a:xfrm>
                      </wpg:grpSpPr>
                      <wps:wsp>
                        <wps:cNvSpPr txBox="1"/>
                        <wps:spPr>
                          <a:xfrm>
                            <a:off x="652680" y="0"/>
                            <a:ext cx="23868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elle conseillée pour les tracé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 cm pour 20 mm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818640"/>
                            <a:ext cx="175644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nnée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HJ = 750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0120" y="8586360"/>
                            <a:ext cx="77076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900080"/>
                            <a:ext cx="5615280" cy="722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440" y="4197240"/>
                            <a:ext cx="80028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olet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0" y="4397400"/>
                            <a:ext cx="736560" cy="55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1160" y="8201160"/>
                            <a:ext cx="80028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Pointe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83720" y="7830360"/>
                            <a:ext cx="397440" cy="569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9720" y="6515640"/>
                            <a:ext cx="1066680" cy="56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rre coté pointe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714200" y="5993640"/>
                            <a:ext cx="790560" cy="897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66080" y="3282840"/>
                            <a:ext cx="1066680" cy="56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rre coté volet droit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76520" y="3660840"/>
                            <a:ext cx="979200" cy="1146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920" y="5890320"/>
                            <a:ext cx="80028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rps de vérin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9080" y="6811560"/>
                            <a:ext cx="80028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ige de vérin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3560" y="6266880"/>
                            <a:ext cx="415800" cy="13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6989400"/>
                            <a:ext cx="738360" cy="198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8320" y="6766560"/>
                            <a:ext cx="6228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8640" y="1348920"/>
                            <a:ext cx="1918440" cy="638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sultat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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11/1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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760" y="1675080"/>
                            <a:ext cx="151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pt;margin-top:7.7pt;width:533.15pt;height:718.55pt" coordorigin="-542,154" coordsize="10663,14371">
                <v:shape id="shape_0" fillcolor="white" stroked="t" o:allowincell="f" style="position:absolute;left:486;top:154;width:3758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elle conseillée pour les tracé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 cm pour 20 mm/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7;top:1443;width:2765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nnée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HJ = 750 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907;top:13676;width:1213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542;top:3146;width:8842;height:1137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95;top:6764;width:125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olet 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46,7079" to="2505,79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11;top:13069;width:125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Pointe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27,12485" to="4152,1338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77;top:10415;width:1679;height:8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rre coté pointe 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82,9593" to="8126,11005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51;top:5324;width:1679;height:8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rre coté volet droit 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50,5919" to="7891,772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61;top:9430;width:1259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rps de vérin 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40;top:10881;width:1259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ige de vérin 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96,10023" to="5850,102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77,11161" to="5839,114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86;top:10810;width:97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47;top:2278;width:3020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sultat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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11/10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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line id="shape_0" from="998,2792" to="1235,2792" stroked="t" o:allowincell="f" style="position:absolute">
                  <v:stroke color="black" weight="324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1. </w:t>
      </w:r>
      <w:r>
        <w:rPr>
          <w:b/>
          <w:bCs/>
          <w:u w:val="single"/>
        </w:rPr>
        <w:t>Analyse de la fonction FT12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4945</wp:posOffset>
                </wp:positionH>
                <wp:positionV relativeFrom="paragraph">
                  <wp:posOffset>45085</wp:posOffset>
                </wp:positionV>
                <wp:extent cx="3202305" cy="31953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2200" cy="3195360"/>
                          <a:chOff x="0" y="0"/>
                          <a:chExt cx="3202200" cy="3195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82880" y="0"/>
                            <a:ext cx="3019320" cy="31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677600" y="152280"/>
                            <a:ext cx="368280" cy="177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040" y="1908000"/>
                            <a:ext cx="1562040" cy="763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1915200"/>
                            <a:ext cx="663120" cy="66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1640" y="2551320"/>
                            <a:ext cx="17208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57280"/>
                            <a:ext cx="172080" cy="222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720" y="77400"/>
                            <a:ext cx="17208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35pt;margin-top:3.55pt;width:252.15pt;height:251.6pt" coordorigin="-307,71" coordsize="5043,5032">
                <v:shape id="shape_0" stroked="f" o:allowincell="f" style="position:absolute;left:-19;top:71;width:4754;height:503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2335,311" to="2914,3098" stroked="t" o:allowincell="f" style="position:absolute;flip:y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line>
                <v:line id="shape_0" from="-115,3076" to="2344,4278" stroked="t" o:allowincell="f" style="position:absolute;flip:x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line>
                <v:line id="shape_0" from="2356,3087" to="3399,4141" stroked="t" o:allowincell="f" style="position:absolute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24;top:4089;width:27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-307;top:3783;width:27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2458;top:193;width:27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4690</wp:posOffset>
                </wp:positionH>
                <wp:positionV relativeFrom="paragraph">
                  <wp:posOffset>33655</wp:posOffset>
                </wp:positionV>
                <wp:extent cx="3254375" cy="19881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198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grés de liberté supprimés :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(mettre une croix dans les cases correspondant à un degré de liberté supprimé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46990" rIns="53975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25pt;height:156.55pt;mso-wrap-distance-left:9.05pt;mso-wrap-distance-right:9.05pt;mso-wrap-distance-top:0pt;mso-wrap-distance-bottom:0pt;margin-top:2.65pt;mso-position-vertical-relative:text;margin-left:254.7pt;mso-position-horizontal-relative:text">
                <v:textbox inset="0.0590277777777778in,0.0513888888888889in,0.0590277777777778in,0.0513888888888889in">
                  <w:txbxContent>
                    <w:p>
                      <w:pPr>
                        <w:pStyle w:val="Normal"/>
                        <w:ind w:left="142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egrés de liberté supprimés :</w:t>
                      </w:r>
                    </w:p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>(mettre une croix dans les cases correspondant à un degré de liberté supprimé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5515</wp:posOffset>
                </wp:positionH>
                <wp:positionV relativeFrom="paragraph">
                  <wp:posOffset>115570</wp:posOffset>
                </wp:positionV>
                <wp:extent cx="2723515" cy="1117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111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17" w:type="dxa"/>
                              <w:jc w:val="left"/>
                              <w:tblInd w:w="11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472"/>
                              <w:gridCol w:w="472"/>
                              <w:gridCol w:w="460"/>
                              <w:gridCol w:w="427"/>
                              <w:gridCol w:w="427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ranslations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ota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6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17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T 122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ind w:left="176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ind w:left="17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ind w:left="17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ind w:left="17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ind w:left="17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ind w:left="17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ind w:left="17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T 123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ind w:left="176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ind w:left="17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ind w:left="17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ind w:left="17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ind w:left="17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ind w:left="17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76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45pt;height:88pt;mso-wrap-distance-left:9.05pt;mso-wrap-distance-right:9.05pt;mso-wrap-distance-top:0pt;mso-wrap-distance-bottom:0pt;margin-top:9.1pt;mso-position-vertical-relative:text;margin-left:274.45pt;mso-position-horizontal-relative:text">
                <v:textbox inset="0.100694444444444in,0.0125in,0.100694444444444in,0.0125in">
                  <w:txbxContent>
                    <w:tbl>
                      <w:tblPr>
                        <w:tblW w:w="3817" w:type="dxa"/>
                        <w:jc w:val="left"/>
                        <w:tblInd w:w="11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472"/>
                        <w:gridCol w:w="472"/>
                        <w:gridCol w:w="460"/>
                        <w:gridCol w:w="427"/>
                        <w:gridCol w:w="427"/>
                        <w:gridCol w:w="425"/>
                      </w:tblGrid>
                      <w:tr>
                        <w:trPr/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ranslations</w:t>
                            </w:r>
                          </w:p>
                        </w:tc>
                        <w:tc>
                          <w:tcPr>
                            <w:tcW w:w="12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ta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6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ind w:left="176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T 122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ind w:left="176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ind w:left="17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ind w:left="17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ind w:left="17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ind w:left="17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ind w:left="17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ind w:left="176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T 123</w:t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ind w:left="176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ind w:left="17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ind w:left="17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ind w:left="17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ind w:left="17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ind w:left="17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76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2. </w:t>
      </w:r>
      <w:r>
        <w:rPr>
          <w:b/>
          <w:bCs/>
          <w:u w:val="single"/>
        </w:rPr>
        <w:t>Définition des formes du cône 101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0880</wp:posOffset>
                </wp:positionH>
                <wp:positionV relativeFrom="paragraph">
                  <wp:posOffset>40005</wp:posOffset>
                </wp:positionV>
                <wp:extent cx="4810760" cy="22948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0680" cy="2295000"/>
                          <a:chOff x="0" y="0"/>
                          <a:chExt cx="4810680" cy="22950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rcRect l="147" t="21575" r="0" b="15901"/>
                          <a:stretch/>
                        </pic:blipFill>
                        <pic:spPr>
                          <a:xfrm>
                            <a:off x="65520" y="0"/>
                            <a:ext cx="4745520" cy="229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4520" y="1176120"/>
                            <a:ext cx="466560" cy="251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03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30240" y="1149840"/>
                            <a:ext cx="460440" cy="23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400" y="367200"/>
                            <a:ext cx="520560" cy="2919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02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4040"/>
                            <a:ext cx="546840" cy="2534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07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2840" y="136440"/>
                            <a:ext cx="553680" cy="249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01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81000" y="502920"/>
                            <a:ext cx="587880" cy="66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216000"/>
                            <a:ext cx="405720" cy="16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3720" y="344160"/>
                            <a:ext cx="7009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640880"/>
                            <a:ext cx="1512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09">
                                <a:moveTo>
                                  <a:pt x="24" y="309"/>
                                </a:moveTo>
                                <a:cubicBezTo>
                                  <a:pt x="0" y="293"/>
                                  <a:pt x="14" y="277"/>
                                  <a:pt x="21" y="255"/>
                                </a:cubicBezTo>
                                <a:cubicBezTo>
                                  <a:pt x="19" y="197"/>
                                  <a:pt x="21" y="197"/>
                                  <a:pt x="12" y="159"/>
                                </a:cubicBezTo>
                                <a:cubicBezTo>
                                  <a:pt x="15" y="149"/>
                                  <a:pt x="21" y="142"/>
                                  <a:pt x="24" y="132"/>
                                </a:cubicBezTo>
                                <a:cubicBezTo>
                                  <a:pt x="21" y="115"/>
                                  <a:pt x="22" y="107"/>
                                  <a:pt x="6" y="102"/>
                                </a:cubicBezTo>
                                <a:cubicBezTo>
                                  <a:pt x="1" y="87"/>
                                  <a:pt x="9" y="72"/>
                                  <a:pt x="12" y="57"/>
                                </a:cubicBezTo>
                                <a:cubicBezTo>
                                  <a:pt x="13" y="44"/>
                                  <a:pt x="14" y="31"/>
                                  <a:pt x="15" y="18"/>
                                </a:cubicBezTo>
                                <a:cubicBezTo>
                                  <a:pt x="16" y="12"/>
                                  <a:pt x="18" y="0"/>
                                  <a:pt x="18" y="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77777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73600"/>
                            <a:ext cx="468720" cy="267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00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520" y="1378440"/>
                            <a:ext cx="351000" cy="349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1507320"/>
                            <a:ext cx="720" cy="7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7160" y="1583640"/>
                            <a:ext cx="184680" cy="30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886040"/>
                            <a:ext cx="0" cy="28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1306080"/>
                            <a:ext cx="0" cy="875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2147040"/>
                            <a:ext cx="296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777777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0160" y="1869480"/>
                            <a:ext cx="2052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4716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2680" y="1870200"/>
                            <a:ext cx="169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777777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840" y="1449720"/>
                            <a:ext cx="21600" cy="5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77777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4pt;margin-top:3.15pt;width:378.8pt;height:180.7pt" coordorigin="1088,63" coordsize="7576,3614">
                <v:shape id="shape_0" stroked="f" o:allowincell="f" style="position:absolute;left:1191;top:63;width:7472;height:361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056;top:1915;width:734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03  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2553,1874" to="3277,2244" stroked="t" o:allowincell="f" style="position:absolute;flip:y">
                  <v:stroke color="#777777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31;top:641;width:81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02  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2768;top:85;width:86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07  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7675;top:278;width:871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01  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2633,855" to="3558,959" stroked="t" o:allowincell="f" style="position:absolute;flip:y">
                  <v:stroke color="#777777" weight="3240" joinstyle="miter" endcap="flat"/>
                  <v:fill o:detectmouseclick="t" on="false"/>
                  <w10:wrap type="none"/>
                </v:line>
                <v:line id="shape_0" from="3300,403" to="3938,662" stroked="t" o:allowincell="f" style="position:absolute">
                  <v:stroke color="#777777" weight="3240" joinstyle="miter" endcap="flat"/>
                  <v:fill o:detectmouseclick="t" on="false"/>
                  <w10:wrap type="none"/>
                </v:line>
                <v:line id="shape_0" from="6716,605" to="7819,1131" stroked="t" o:allowincell="f" style="position:absolute;flip:x">
                  <v:stroke color="#777777" weight="3240" joinstyle="miter" endcap="flat"/>
                  <v:fill o:detectmouseclick="t" on="false"/>
                  <w10:wrap type="none"/>
                </v:line>
                <v:shape id="shape_0" coordsize="24,309" path="m24,309c0,293,14,277,21,255c19,197,21,197,12,159c15,149,21,142,24,132c21,115,22,107,6,102c1,87,9,72,12,57c13,44,14,31,15,18c16,12,18,0,18,0e" stroked="t" o:allowincell="f" style="position:absolute;left:1160;top:2647;width:23;height:308;mso-wrap-style:none;v-text-anchor:middle">
                  <v:fill o:detectmouseclick="t" on="false"/>
                  <v:stroke color="#777777" weight="3240" joinstyle="round" endcap="flat"/>
                  <w10:wrap type="none"/>
                </v:shape>
                <v:shape id="shape_0" fillcolor="white" stroked="f" o:allowincell="f" style="position:absolute;left:1088;top:1911;width:73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00  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1588,2234" to="2140,2783" stroked="t" o:allowincell="f" style="position:absolute">
                  <v:stroke color="#777777" weight="3240" joinstyle="miter" endcap="flat"/>
                  <v:fill o:detectmouseclick="t" on="false"/>
                  <w10:wrap type="none"/>
                </v:line>
                <v:line id="shape_0" from="3726,2437" to="3726,2557" stroked="t" o:allowincell="f" style="position:absolute">
                  <v:stroke color="#777777" weight="6480" joinstyle="miter" endcap="flat"/>
                  <v:fill o:detectmouseclick="t" on="false"/>
                  <w10:wrap type="none"/>
                </v:line>
                <v:line id="shape_0" from="3430,2557" to="3720,3035" stroked="t" o:allowincell="f" style="position:absolute;flip:x">
                  <v:stroke color="#777777" weight="6480" joinstyle="miter" endcap="flat"/>
                  <v:fill o:detectmouseclick="t" on="false"/>
                  <w10:wrap type="none"/>
                </v:line>
                <v:line id="shape_0" from="3431,3033" to="3431,3476" stroked="t" o:allowincell="f" style="position:absolute">
                  <v:stroke color="#777777" weight="6480" joinstyle="miter" endcap="flat"/>
                  <v:fill o:detectmouseclick="t" on="false"/>
                  <w10:wrap type="none"/>
                </v:line>
                <v:line id="shape_0" from="3900,2120" to="3900,3498" stroked="t" o:allowincell="f" style="position:absolute">
                  <v:stroke color="#777777" weight="6480" joinstyle="miter" endcap="flat"/>
                  <v:fill o:detectmouseclick="t" on="false"/>
                  <w10:wrap type="none"/>
                </v:line>
                <v:line id="shape_0" from="3436,3444" to="3902,3444" stroked="t" o:allowincell="f" style="position:absolute">
                  <v:stroke color="#777777" weight="6480" endarrow="open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29;top:3007;width:322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33,3008" to="3799,3008" stroked="t" o:allowincell="f" style="position:absolute">
                  <v:stroke color="#777777" weight="3240" endarrow="classic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047;top:2346;width:33;height:91;mso-wrap-style:none;v-text-anchor:middle">
                  <v:fill o:detectmouseclick="t" type="solid" color2="black"/>
                  <v:stroke color="#777777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455</wp:posOffset>
                </wp:positionH>
                <wp:positionV relativeFrom="paragraph">
                  <wp:posOffset>18415</wp:posOffset>
                </wp:positionV>
                <wp:extent cx="5392420" cy="28733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440" cy="287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65pt;margin-top:1.45pt;width:424.55pt;height:22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851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185</wp:posOffset>
                </wp:positionH>
                <wp:positionV relativeFrom="paragraph">
                  <wp:posOffset>2585720</wp:posOffset>
                </wp:positionV>
                <wp:extent cx="5395595" cy="28352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5680" cy="2835360"/>
                          <a:chOff x="0" y="0"/>
                          <a:chExt cx="5395680" cy="283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5680" cy="28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cé de l’esquisse permettant d’obtenir les formes extérieures du cône 1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2480" y="2507040"/>
                            <a:ext cx="434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55pt;margin-top:203.6pt;width:424.85pt;height:223.25pt" coordorigin="531,4072" coordsize="8497,4465">
                <v:shape id="shape_0" fillcolor="white" stroked="t" o:allowincell="f" style="position:absolute;left:531;top:4072;width:8496;height:4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cé de l’esquisse permettant d’obtenir les formes extérieures du cône 1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90,8020" to="8436,8020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94580</wp:posOffset>
                </wp:positionH>
                <wp:positionV relativeFrom="paragraph">
                  <wp:posOffset>4709160</wp:posOffset>
                </wp:positionV>
                <wp:extent cx="288290" cy="367030"/>
                <wp:effectExtent l="635" t="254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36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pt,370.8pt" to="408.05pt,399.65pt" stroked="t" o:allowincell="f" style="position:absolute;flip:x">
                <v:stroke color="black" weight="648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3315</wp:posOffset>
                </wp:positionH>
                <wp:positionV relativeFrom="paragraph">
                  <wp:posOffset>488315</wp:posOffset>
                </wp:positionV>
                <wp:extent cx="8382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7777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5pt,38.45pt" to="195pt,38.45pt" stroked="t" o:allowincell="f" style="position:absolute;flip:x">
                <v:stroke color="#777777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0775</wp:posOffset>
                </wp:positionH>
                <wp:positionV relativeFrom="paragraph">
                  <wp:posOffset>760730</wp:posOffset>
                </wp:positionV>
                <wp:extent cx="89535" cy="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7777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59.9pt" to="195.25pt,59.9pt" stroked="t" o:allowincell="f" style="position:absolute;flip:x">
                <v:stroke color="#777777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1410</wp:posOffset>
                </wp:positionH>
                <wp:positionV relativeFrom="paragraph">
                  <wp:posOffset>465455</wp:posOffset>
                </wp:positionV>
                <wp:extent cx="0" cy="312420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7777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36.65pt" to="188.3pt,61.2pt" stroked="t" o:allowincell="f" style="position:absolute">
                <v:stroke color="#777777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10580</wp:posOffset>
                </wp:positionH>
                <wp:positionV relativeFrom="paragraph">
                  <wp:posOffset>5120640</wp:posOffset>
                </wp:positionV>
                <wp:extent cx="827405" cy="36703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R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28.9pt;mso-wrap-distance-left:9.05pt;mso-wrap-distance-right:9.05pt;mso-wrap-distance-top:0pt;mso-wrap-distance-bottom:0pt;margin-top:403.2pt;mso-position-vertical-relative:text;margin-left:46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D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7780</wp:posOffset>
                </wp:positionH>
                <wp:positionV relativeFrom="paragraph">
                  <wp:posOffset>4504055</wp:posOffset>
                </wp:positionV>
                <wp:extent cx="1519555" cy="28765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xe de la rév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22.65pt;mso-wrap-distance-left:9.05pt;mso-wrap-distance-right:9.05pt;mso-wrap-distance-top:0pt;mso-wrap-distance-bottom:0pt;margin-top:354.65pt;mso-position-vertical-relative:text;margin-left:40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Axe de la rév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Proposition pour la réalisation de la fonction FT13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3365</wp:posOffset>
                </wp:positionH>
                <wp:positionV relativeFrom="paragraph">
                  <wp:posOffset>338455</wp:posOffset>
                </wp:positionV>
                <wp:extent cx="6904355" cy="9404985"/>
                <wp:effectExtent l="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4440" cy="9405000"/>
                          <a:chOff x="0" y="0"/>
                          <a:chExt cx="6904440" cy="94050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96920" y="1492920"/>
                            <a:ext cx="4831560" cy="76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616920" y="0"/>
                            <a:ext cx="3154680" cy="279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85360" y="2439720"/>
                            <a:ext cx="2093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one de concep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6800" y="9037800"/>
                            <a:ext cx="82728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5635800"/>
                            <a:ext cx="2814840" cy="59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320" y="233640"/>
                            <a:ext cx="2626200" cy="52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52" w:hanging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Echelle 1: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7520" y="1536120"/>
                            <a:ext cx="20714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2" h="187">
                                <a:moveTo>
                                  <a:pt x="0" y="7"/>
                                </a:moveTo>
                                <a:cubicBezTo>
                                  <a:pt x="182" y="56"/>
                                  <a:pt x="388" y="7"/>
                                  <a:pt x="577" y="45"/>
                                </a:cubicBezTo>
                                <a:cubicBezTo>
                                  <a:pt x="647" y="59"/>
                                  <a:pt x="705" y="102"/>
                                  <a:pt x="772" y="120"/>
                                </a:cubicBezTo>
                                <a:cubicBezTo>
                                  <a:pt x="799" y="127"/>
                                  <a:pt x="855" y="135"/>
                                  <a:pt x="855" y="135"/>
                                </a:cubicBezTo>
                                <a:cubicBezTo>
                                  <a:pt x="902" y="154"/>
                                  <a:pt x="1005" y="165"/>
                                  <a:pt x="1005" y="165"/>
                                </a:cubicBezTo>
                                <a:cubicBezTo>
                                  <a:pt x="1209" y="157"/>
                                  <a:pt x="1382" y="152"/>
                                  <a:pt x="1590" y="157"/>
                                </a:cubicBezTo>
                                <a:cubicBezTo>
                                  <a:pt x="1655" y="169"/>
                                  <a:pt x="1720" y="179"/>
                                  <a:pt x="1785" y="187"/>
                                </a:cubicBezTo>
                                <a:cubicBezTo>
                                  <a:pt x="1847" y="185"/>
                                  <a:pt x="1910" y="186"/>
                                  <a:pt x="1972" y="180"/>
                                </a:cubicBezTo>
                                <a:cubicBezTo>
                                  <a:pt x="1999" y="177"/>
                                  <a:pt x="2049" y="131"/>
                                  <a:pt x="2085" y="120"/>
                                </a:cubicBezTo>
                                <a:cubicBezTo>
                                  <a:pt x="2169" y="63"/>
                                  <a:pt x="2325" y="68"/>
                                  <a:pt x="2422" y="60"/>
                                </a:cubicBezTo>
                                <a:cubicBezTo>
                                  <a:pt x="2445" y="52"/>
                                  <a:pt x="2512" y="18"/>
                                  <a:pt x="2535" y="15"/>
                                </a:cubicBezTo>
                                <a:cubicBezTo>
                                  <a:pt x="2569" y="10"/>
                                  <a:pt x="2675" y="2"/>
                                  <a:pt x="2707" y="0"/>
                                </a:cubicBezTo>
                                <a:cubicBezTo>
                                  <a:pt x="2817" y="4"/>
                                  <a:pt x="2909" y="11"/>
                                  <a:pt x="3015" y="30"/>
                                </a:cubicBezTo>
                                <a:cubicBezTo>
                                  <a:pt x="3254" y="22"/>
                                  <a:pt x="3192" y="77"/>
                                  <a:pt x="3262" y="7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5603400"/>
                            <a:ext cx="17956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8" h="102">
                                <a:moveTo>
                                  <a:pt x="0" y="45"/>
                                </a:moveTo>
                                <a:cubicBezTo>
                                  <a:pt x="251" y="40"/>
                                  <a:pt x="500" y="19"/>
                                  <a:pt x="750" y="30"/>
                                </a:cubicBezTo>
                                <a:cubicBezTo>
                                  <a:pt x="788" y="42"/>
                                  <a:pt x="825" y="55"/>
                                  <a:pt x="863" y="67"/>
                                </a:cubicBezTo>
                                <a:cubicBezTo>
                                  <a:pt x="975" y="60"/>
                                  <a:pt x="1070" y="40"/>
                                  <a:pt x="1178" y="15"/>
                                </a:cubicBezTo>
                                <a:cubicBezTo>
                                  <a:pt x="1538" y="19"/>
                                  <a:pt x="1869" y="25"/>
                                  <a:pt x="2220" y="0"/>
                                </a:cubicBezTo>
                                <a:cubicBezTo>
                                  <a:pt x="2278" y="2"/>
                                  <a:pt x="2335" y="3"/>
                                  <a:pt x="2393" y="7"/>
                                </a:cubicBezTo>
                                <a:cubicBezTo>
                                  <a:pt x="2405" y="8"/>
                                  <a:pt x="2465" y="29"/>
                                  <a:pt x="2468" y="30"/>
                                </a:cubicBezTo>
                                <a:cubicBezTo>
                                  <a:pt x="2501" y="41"/>
                                  <a:pt x="2552" y="42"/>
                                  <a:pt x="2580" y="45"/>
                                </a:cubicBezTo>
                                <a:cubicBezTo>
                                  <a:pt x="2659" y="69"/>
                                  <a:pt x="2763" y="102"/>
                                  <a:pt x="2828" y="37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6221880"/>
                            <a:ext cx="533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31">
                                <a:moveTo>
                                  <a:pt x="151" y="8"/>
                                </a:moveTo>
                                <a:cubicBezTo>
                                  <a:pt x="430" y="31"/>
                                  <a:pt x="0" y="0"/>
                                  <a:pt x="413" y="8"/>
                                </a:cubicBezTo>
                                <a:cubicBezTo>
                                  <a:pt x="476" y="9"/>
                                  <a:pt x="601" y="23"/>
                                  <a:pt x="601" y="23"/>
                                </a:cubicBezTo>
                                <a:cubicBezTo>
                                  <a:pt x="643" y="21"/>
                                  <a:pt x="686" y="19"/>
                                  <a:pt x="728" y="16"/>
                                </a:cubicBezTo>
                                <a:cubicBezTo>
                                  <a:pt x="751" y="14"/>
                                  <a:pt x="773" y="11"/>
                                  <a:pt x="796" y="8"/>
                                </a:cubicBezTo>
                                <a:cubicBezTo>
                                  <a:pt x="811" y="6"/>
                                  <a:pt x="841" y="1"/>
                                  <a:pt x="841" y="1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5400" y="5563800"/>
                            <a:ext cx="1327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que de b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50720"/>
                            <a:ext cx="739800" cy="5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dre à cô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7440" y="5502960"/>
                            <a:ext cx="525960" cy="482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6057360"/>
                            <a:ext cx="669240" cy="5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7920" y="5006520"/>
                            <a:ext cx="403200" cy="63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6320" y="5748120"/>
                            <a:ext cx="410760" cy="57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6640" y="212760"/>
                            <a:ext cx="739800" cy="5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dre à cô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2200" y="484560"/>
                            <a:ext cx="40320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3840" y="1804680"/>
                            <a:ext cx="750600" cy="53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que de b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998680" y="1449000"/>
                            <a:ext cx="36756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4680" y="6193800"/>
                            <a:ext cx="2303280" cy="81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’hésitez pas à préciser votre solution en ajoutant sur le dessin toutes les annotations nécessaires à une bonne compréhensi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240" y="3990240"/>
                            <a:ext cx="50436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3040" y="7764120"/>
                            <a:ext cx="504360" cy="58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50240" y="4218840"/>
                            <a:ext cx="504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7988760"/>
                            <a:ext cx="38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7988760"/>
                            <a:ext cx="367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302400"/>
                            <a:ext cx="375120" cy="354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42624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553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26.65pt;width:543.65pt;height:740.55pt" coordorigin="-399,533" coordsize="10873,14811">
                <v:shape id="shape_0" stroked="f" o:allowincell="f" style="position:absolute;left:-89;top:2884;width:7608;height:1209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297;top:533;width:4967;height:440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192;top:4375;width:3296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one de concep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29;top:14766;width:1302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;top:9408;width:4432;height:9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74;top:901;width:4135;height:8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52" w:hanging="0"/>
                          <w:rPr/>
                        </w:pPr>
                        <w:r>
                          <w:rPr>
                            <w:kern w:val="2"/>
                            <w:sz w:val="6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Echelle 1: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3262,187" path="m0,7c182,56,388,7,577,45c647,59,705,102,772,120c799,127,855,135,855,135c902,154,1005,165,1005,165c1209,157,1382,152,1590,157c1655,169,1720,179,1785,187c1847,185,1910,186,1972,180c1999,177,2049,131,2085,120c2169,63,2325,68,2422,60c2445,52,2512,18,2535,15c2569,10,2675,2,2707,0c2817,4,2909,11,3015,30c3254,22,3192,77,3262,7e" stroked="t" o:allowincell="f" style="position:absolute;left:1093;top:2952;width:3261;height:18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828,102" path="m0,45c251,40,500,19,750,30c788,42,825,55,863,67c975,60,1070,40,1178,15c1538,19,1869,25,2220,0c2278,2,2335,3,2393,7c2405,8,2465,29,2468,30c2501,41,2552,42,2580,45c2659,69,2763,102,2828,37e" stroked="t" o:allowincell="f" style="position:absolute;left:1100;top:9357;width:2827;height:10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841,31" path="m151,8c430,31,0,0,413,8c476,9,601,23,601,23c643,21,686,19,728,16c751,14,773,11,796,8c811,6,841,1,841,1e" stroked="t" o:allowincell="f" style="position:absolute;left:3522;top:10331;width:840;height: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fillcolor="white" stroked="f" o:allowincell="f" style="position:absolute;left:4712;top:9295;width:208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que de ba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99;top:9747;width:1164;height: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dre à côn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4,9199" to="1621,9958" stroked="t" o:allowincell="f" style="position:absolute;flip: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817,10072" to="1870,11001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4149,8417" to="4783,9414" stroked="t" o:allowincell="f" style="position:absolute;flip:x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4115,9585" to="4761,10491" stroked="t" o:allowincell="f" style="position:absolute;flip:x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29;top:868;width:1164;height:8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dre à côn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03,1296" to="6837,159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292;top:3375;width:1181;height:8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que de ba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48,2815" to="9626,3369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53;top:10287;width:3626;height:1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’hésitez pas à préciser votre solution en ajoutant sur le dessin toutes les annotations nécessaires à une bonne compréhensio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617;top:6817;width:793;height:73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6;top:12760;width:793;height:9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17,7177" to="4411,71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59,13114" to="3718,131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73,13114" to="4351,131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43;top:1009;width:590;height:557;mso-wrap-style:none;v-text-anchor:middle" type="_x0000_t5"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3,1204" to="843,13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10;top:1405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2715</wp:posOffset>
                </wp:positionH>
                <wp:positionV relativeFrom="paragraph">
                  <wp:posOffset>2952115</wp:posOffset>
                </wp:positionV>
                <wp:extent cx="419100" cy="1714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0.45pt;margin-top:232.45pt;width:32.95pt;height:13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6365</wp:posOffset>
                </wp:positionH>
                <wp:positionV relativeFrom="paragraph">
                  <wp:posOffset>4482465</wp:posOffset>
                </wp:positionV>
                <wp:extent cx="419100" cy="1714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9.95pt;margin-top:352.95pt;width:32.95pt;height:13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6365</wp:posOffset>
                </wp:positionH>
                <wp:positionV relativeFrom="paragraph">
                  <wp:posOffset>4774565</wp:posOffset>
                </wp:positionV>
                <wp:extent cx="419100" cy="1714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9.95pt;margin-top:375.95pt;width:32.95pt;height:13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5:02:00Z</dcterms:created>
  <dc:creator>lycée du Pré Saint Sauveur</dc:creator>
  <dc:description/>
  <dc:language>en-US</dc:language>
  <cp:lastModifiedBy>lnadalon</cp:lastModifiedBy>
  <cp:lastPrinted>2005-01-18T10:57:00Z</cp:lastPrinted>
  <dcterms:modified xsi:type="dcterms:W3CDTF">2005-09-08T17:31:00Z</dcterms:modified>
  <cp:revision>14</cp:revision>
  <dc:subject/>
  <dc:title>Etude de l’équilibre de l’ensemble S = {3, 4, 5, 6, 7, 13}</dc:title>
</cp:coreProperties>
</file>