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bCs/>
          <w:color w:val="0000FF"/>
        </w:rPr>
        <w:t>Réponse à la question 1.5 - Document réponse  DR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-223520</wp:posOffset>
                </wp:positionV>
                <wp:extent cx="1131570" cy="623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/>
                                <w:b/>
                                <w:bCs/>
                                <w:color w:val="99999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1pt;height:49.1pt;mso-wrap-distance-left:9.05pt;mso-wrap-distance-right:9.05pt;mso-wrap-distance-top:0pt;mso-wrap-distance-bottom:0pt;margin-top:-17.6pt;mso-position-vertical-relative:text;margin-left:-2.85pt;mso-position-horizontal-relative:text">
                <v:textbox>
                  <w:txbxContent>
                    <w:p>
                      <w:pPr>
                        <w:pStyle w:val="Heading"/>
                        <w:rPr>
                          <w:b/>
                          <w:b/>
                          <w:bCs/>
                          <w:color w:val="999999"/>
                        </w:rPr>
                      </w:pPr>
                      <w:r>
                        <w:rPr>
                          <w:b/>
                          <w:bCs/>
                          <w:color w:val="999999"/>
                        </w:rPr>
                        <w:pict>
                          <v:shapetype id="_x0000_t172" coordsize="21600,21600" o:spt="172" adj="12000" path="m0@1l21600,em,21600l21600@2e">
                            <v:stroke joinstyle="miter"/>
                            <v:formulas>
                              <v:f eqn="val #0"/>
                              <v:f eqn="sum 0 @0 0"/>
                              <v:f eqn="sum height 0 @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black" stroked="t" o:allowincell="f" style="position:absolute;margin-left:0pt;margin-top:-40.4pt;width:73.05pt;height:40.3pt;mso-wrap-style:none;v-text-anchor:middle;mso-position-vertical:top" type="_x0000_t172">
                            <v:path textpathok="t"/>
                            <v:textpath on="t" fitshape="t" string="CORRIGE" style="font-family:&quot;Arial Black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40.4pt;width:73.05pt;height:40.3pt;mso-wrap-style:none;v-text-anchor:middle;mso-position-vertical:top" type="_x0000_t172">
            <v:path textpathok="t"/>
            <v:textpath on="t" fitshape="t" string="CORRIGE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</w:rPr>
      </w:pPr>
      <w:r>
        <w:rPr>
          <w:rFonts w:cs="Arial" w:ascii="Arial" w:hAnsi="Arial"/>
          <w:b/>
          <w:bCs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ALYSE DES LIAISON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e la chaîne cinématique relative à la fonction techniqu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 Transformer l’énergie de rotation du moteur M2 en énergie de translation de l’ensemble des  pièces liées au coulisseau porte fraise-mère. »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éponses à la question 1-5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  <w:sz w:val="10"/>
          <w:u w:val="single"/>
        </w:rPr>
      </w:pPr>
      <w:r>
        <w:rPr>
          <w:rFonts w:cs="Times New Roman"/>
          <w:sz w:val="10"/>
          <w:u w:val="single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phe des liaisons 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175</wp:posOffset>
                </wp:positionH>
                <wp:positionV relativeFrom="paragraph">
                  <wp:posOffset>67310</wp:posOffset>
                </wp:positionV>
                <wp:extent cx="5514340" cy="2743835"/>
                <wp:effectExtent l="0" t="444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4480" cy="2743920"/>
                          <a:chOff x="0" y="0"/>
                          <a:chExt cx="5514480" cy="2743920"/>
                        </a:xfrm>
                      </wpg:grpSpPr>
                      <wps:wsp>
                        <wps:cNvSpPr/>
                        <wps:spPr>
                          <a:xfrm flipH="1" flipV="1">
                            <a:off x="979920" y="1364760"/>
                            <a:ext cx="1322640" cy="66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8240" y="1053000"/>
                            <a:ext cx="204588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ype de liaiso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Glissiè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’inconnues st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e paramètres ciném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400" y="849600"/>
                            <a:ext cx="1598400" cy="86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" y="964440"/>
                            <a:ext cx="1811520" cy="80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 à billes{13+14+15+16 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7200" y="720"/>
                            <a:ext cx="1491480" cy="72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7960" y="92160"/>
                            <a:ext cx="1382400" cy="73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Bloc{ écrou 17+18+19+20}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82560" y="533880"/>
                            <a:ext cx="1299960" cy="4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2440" y="731520"/>
                            <a:ext cx="261000" cy="111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2600" y="1800720"/>
                            <a:ext cx="1704960" cy="94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0496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0496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4960" y="86040"/>
                                <a:ext cx="1534320" cy="51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{ 1 }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loc cart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52120" y="68580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85752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160" y="857520"/>
                              <a:ext cx="84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1840" y="857520"/>
                              <a:ext cx="84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160" y="857520"/>
                              <a:ext cx="84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2120" y="857520"/>
                              <a:ext cx="84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7080" y="857520"/>
                              <a:ext cx="8496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7720" y="0"/>
                            <a:ext cx="204588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ype de liaiso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Glissière hélicoïd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’inconnues st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e paramètres ciném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16560"/>
                            <a:ext cx="204588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ype de liaiso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iv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’inconnues st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e paramètres ciném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5pt;margin-top:5.3pt;width:434.2pt;height:216pt" coordorigin="805,106" coordsize="8684,4320">
                <v:line id="shape_0" from="2348,2255" to="4430,330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67;top:1764;width:3221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ype de liaiso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Glissiè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’inconnues st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e paramètres ciném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182;top:1444;width:2516;height:13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033;top:1625;width:2852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s à billes{13+14+15+16 }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210;top:107;width:2348;height:11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5290;top:251;width:2176;height:1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Bloc{ écrou 17+18+19+20}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97,947" to="5343,15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37,1258" to="6447,30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368;top:2942;width:2685;height:1484">
                  <v:group id="shape_0" style="position:absolute;left:4368;top:2942;width:2685;height:1080">
                    <v:oval id="shape_0" fillcolor="white" stroked="t" o:allowincell="f" style="position:absolute;left:4368;top:2942;width:2684;height:107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502;top:3077;width:2415;height:8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{ 1 }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loc cart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710,4022" to="5710,4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2,4292" to="5978,4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07,4292" to="5440,4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42,4292" to="5575,4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76,4292" to="5709,4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10,4292" to="5843,4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44,4292" to="5977,4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32;top:106;width:3221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ype de liaiso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Glissière hélicoïd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’inconnues st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e paramètres ciném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2967;width:3221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ype de liaiso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iv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’inconnues st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e paramètres ciném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/>
      </w:pPr>
      <w:r>
        <w:rPr/>
        <w:t>Degré d’hyperstaticité 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color w:val="FF0000"/>
          <w:sz w:val="28"/>
          <w:lang w:val="de-DE"/>
        </w:rPr>
      </w:pPr>
      <w:r>
        <w:rPr>
          <w:sz w:val="28"/>
        </w:rPr>
        <w:tab/>
        <w:tab/>
      </w:r>
      <w:r>
        <w:rPr>
          <w:color w:val="FF0000"/>
          <w:sz w:val="28"/>
          <w:lang w:val="de-DE"/>
        </w:rPr>
        <w:t xml:space="preserve">h = </w:t>
      </w:r>
      <w:r>
        <w:rPr>
          <w:rFonts w:eastAsia="Symbol" w:cs="Symbol" w:ascii="Symbol" w:hAnsi="Symbol"/>
          <w:color w:val="FF0000"/>
          <w:sz w:val="28"/>
        </w:rPr>
        <w:t></w:t>
      </w:r>
      <w:r>
        <w:rPr>
          <w:color w:val="FF0000"/>
          <w:sz w:val="28"/>
          <w:lang w:val="de-DE"/>
        </w:rPr>
        <w:t xml:space="preserve"> N</w:t>
      </w:r>
      <w:r>
        <w:rPr>
          <w:color w:val="FF0000"/>
          <w:sz w:val="28"/>
          <w:vertAlign w:val="subscript"/>
          <w:lang w:val="de-DE"/>
        </w:rPr>
        <w:t>(s)</w:t>
      </w:r>
      <w:r>
        <w:rPr>
          <w:color w:val="FF0000"/>
          <w:sz w:val="28"/>
          <w:lang w:val="de-DE"/>
        </w:rPr>
        <w:t xml:space="preserve"> + (m</w:t>
      </w:r>
      <w:r>
        <w:rPr>
          <w:color w:val="FF0000"/>
          <w:sz w:val="32"/>
          <w:szCs w:val="32"/>
          <w:vertAlign w:val="subscript"/>
          <w:lang w:val="de-DE"/>
        </w:rPr>
        <w:t>i</w:t>
      </w:r>
      <w:r>
        <w:rPr>
          <w:color w:val="FF0000"/>
          <w:sz w:val="28"/>
          <w:lang w:val="de-DE"/>
        </w:rPr>
        <w:t xml:space="preserve"> + m</w:t>
      </w:r>
      <w:r>
        <w:rPr>
          <w:color w:val="FF0000"/>
          <w:sz w:val="32"/>
          <w:szCs w:val="32"/>
          <w:vertAlign w:val="subscript"/>
          <w:lang w:val="de-DE"/>
        </w:rPr>
        <w:t>u</w:t>
      </w:r>
      <w:r>
        <w:rPr>
          <w:color w:val="FF0000"/>
          <w:sz w:val="28"/>
          <w:lang w:val="de-DE"/>
        </w:rPr>
        <w:t>) – 6 (p-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21405</wp:posOffset>
                </wp:positionH>
                <wp:positionV relativeFrom="paragraph">
                  <wp:posOffset>195580</wp:posOffset>
                </wp:positionV>
                <wp:extent cx="670560" cy="252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h =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2.8pt;height:19.85pt;mso-wrap-distance-left:9.05pt;mso-wrap-distance-right:9.05pt;mso-wrap-distance-top:0pt;mso-wrap-distance-bottom:0pt;margin-top:15.4pt;mso-position-vertical-relative:text;margin-left:28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h =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>
          <w:color w:val="FF0000"/>
          <w:sz w:val="28"/>
        </w:rPr>
        <w:t>h = 15 + (0 + 1) – 6 (3-1)</w:t>
        <w:tab/>
        <w:tab/>
        <w:tab/>
        <w:tab/>
        <w:tab/>
      </w:r>
      <w:r>
        <w:rPr>
          <w:color w:val="FF0000"/>
          <w:sz w:val="24"/>
          <w:szCs w:val="24"/>
        </w:rPr>
        <w:t>Hyperstatique de degré 4 !</w:t>
      </w:r>
    </w:p>
    <w:p>
      <w:pPr>
        <w:pStyle w:val="Normal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>
          <w:sz w:val="28"/>
          <w:u w:val="single"/>
        </w:rPr>
        <w:t>Réponses à la question 1-6</w:t>
      </w:r>
      <w:r>
        <w:rPr>
          <w:sz w:val="28"/>
        </w:rPr>
        <w:t xml:space="preserve"> :          </w:t>
      </w:r>
      <w:r>
        <w:rPr/>
        <w:t xml:space="preserve">Conséquences technologique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94"/>
      </w:tblGrid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antages</w:t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onvénients</w:t>
            </w:r>
          </w:p>
        </w:tc>
      </w:tr>
      <w:tr>
        <w:trPr>
          <w:trHeight w:val="16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FF0000"/>
                <w:sz w:val="24"/>
                <w:szCs w:val="24"/>
              </w:rPr>
              <w:t>Bonne rigidité de l’ensemble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FF0000"/>
                <w:sz w:val="24"/>
                <w:szCs w:val="24"/>
              </w:rPr>
              <w:t>Guidage précis de la fraise mère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FF0000"/>
                <w:sz w:val="24"/>
                <w:szCs w:val="24"/>
              </w:rPr>
              <w:t>Nécessite un usinage précis des pièces (faibles intervalles de tolérances pour les dimensions et spécifications) géométriques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color w:val="FF0000"/>
                <w:sz w:val="24"/>
                <w:szCs w:val="24"/>
              </w:rPr>
              <w:t xml:space="preserve"> Coût de fabrication plus élevé.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FF0000"/>
                <w:sz w:val="24"/>
                <w:szCs w:val="24"/>
              </w:rPr>
              <w:t>Nécessite des réglages minutieux lors du montage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Proposition de modification pour réduire l’hyperstaticité</w:t>
      </w:r>
      <w:r>
        <w:br w:type="page"/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a meilleure solution est évidemment de rendre l’ensemble isostatique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C’est le principe de « l’écrou flottant ».</w:t>
      </w:r>
    </w:p>
    <w:p>
      <w:pPr>
        <w:pStyle w:val="Normal"/>
        <w:rPr>
          <w:color w:val="FF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4510</wp:posOffset>
                </wp:positionH>
                <wp:positionV relativeFrom="paragraph">
                  <wp:posOffset>125095</wp:posOffset>
                </wp:positionV>
                <wp:extent cx="3793490" cy="3740150"/>
                <wp:effectExtent l="3175" t="0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3320" cy="3740040"/>
                          <a:chOff x="0" y="0"/>
                          <a:chExt cx="3793320" cy="3740040"/>
                        </a:xfrm>
                      </wpg:grpSpPr>
                      <wpg:grpSp>
                        <wpg:cNvGrpSpPr/>
                        <wpg:grpSpPr>
                          <a:xfrm>
                            <a:off x="0" y="226800"/>
                            <a:ext cx="2624400" cy="351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5040" y="0"/>
                              <a:ext cx="2259360" cy="3011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188080"/>
                                <a:ext cx="1044720" cy="823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520" y="0"/>
                                  <a:ext cx="1000080" cy="823680"/>
                                </a:xfrm>
                              </wpg:grpSpPr>
                              <wps:wsp>
                                <wps:cNvSpPr/>
                                <wps:spPr>
                                  <a:xfrm rot="14272200">
                                    <a:off x="308880" y="-58680"/>
                                    <a:ext cx="381600" cy="941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7" h="1032">
                                        <a:moveTo>
                                          <a:pt x="0" y="936"/>
                                        </a:moveTo>
                                        <a:lnTo>
                                          <a:pt x="167" y="1032"/>
                                        </a:lnTo>
                                        <a:lnTo>
                                          <a:pt x="417" y="888"/>
                                        </a:lnTo>
                                        <a:lnTo>
                                          <a:pt x="417" y="96"/>
                                        </a:lnTo>
                                        <a:lnTo>
                                          <a:pt x="248" y="0"/>
                                        </a:lnTo>
                                        <a:lnTo>
                                          <a:pt x="0" y="144"/>
                                        </a:lnTo>
                                        <a:lnTo>
                                          <a:pt x="0" y="9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5600" y="193680"/>
                                    <a:ext cx="843120" cy="559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32200" y="0"/>
                                      <a:ext cx="610920" cy="3841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31840" y="384120"/>
                                      <a:ext cx="6840" cy="175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9560"/>
                                      <a:ext cx="232560" cy="1245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72360" y="454680"/>
                                    <a:ext cx="241920" cy="29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640" y="578520"/>
                                    <a:ext cx="225360" cy="500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8120"/>
                                  <a:ext cx="1044720" cy="655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28840"/>
                                    <a:ext cx="201960" cy="126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97480" y="0"/>
                                    <a:ext cx="147240" cy="92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63240" y="0"/>
                                <a:ext cx="1896120" cy="2448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92800" y="0"/>
                                  <a:ext cx="1003320" cy="743040"/>
                                </a:xfrm>
                              </wpg:grpSpPr>
                              <wps:wsp>
                                <wps:cNvSpPr/>
                                <wps:spPr>
                                  <a:xfrm flipV="1" rot="3472200">
                                    <a:off x="332640" y="-36360"/>
                                    <a:ext cx="288360" cy="813600"/>
                                  </a:xfrm>
                                  <a:prstGeom prst="can">
                                    <a:avLst>
                                      <a:gd name="adj" fmla="val 3007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03320" cy="74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3960" y="530280"/>
                                      <a:ext cx="217080" cy="136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9720" y="38520"/>
                                      <a:ext cx="183600" cy="1155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98960"/>
                                      <a:ext cx="153000" cy="243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3800" y="0"/>
                                      <a:ext cx="153720" cy="2444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6880" y="1238040"/>
                                  <a:ext cx="917640" cy="54936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7655600">
                                    <a:off x="342360" y="-82080"/>
                                    <a:ext cx="280800" cy="713880"/>
                                  </a:xfrm>
                                  <a:prstGeom prst="can">
                                    <a:avLst>
                                      <a:gd name="adj" fmla="val 3007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9960"/>
                                    <a:ext cx="917640" cy="442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12800" y="350640"/>
                                      <a:ext cx="204480" cy="921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3520" cy="781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606600" y="1045080"/>
                                  <a:ext cx="13320" cy="344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471680"/>
                                  <a:ext cx="306720" cy="97596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666200">
                                    <a:off x="12960" y="123120"/>
                                    <a:ext cx="280800" cy="676800"/>
                                  </a:xfrm>
                                  <a:prstGeom prst="can">
                                    <a:avLst>
                                      <a:gd name="adj" fmla="val 3007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38960" y="0"/>
                                    <a:ext cx="30600" cy="975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9000" cy="212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3040" y="795960"/>
                                      <a:ext cx="7560" cy="1803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647280" y="1719000"/>
                                  <a:ext cx="434880" cy="36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7920" y="1867320"/>
                                  <a:ext cx="456480" cy="213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2840" y="558720"/>
                                  <a:ext cx="810360" cy="595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8080" y="0"/>
                                    <a:ext cx="711360" cy="5950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4272200">
                                      <a:off x="211320" y="-32040"/>
                                      <a:ext cx="288360" cy="659160"/>
                                    </a:xfrm>
                                    <a:prstGeom prst="can">
                                      <a:avLst>
                                        <a:gd name="adj" fmla="val 3007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4272200">
                                      <a:off x="235080" y="59760"/>
                                      <a:ext cx="287640" cy="445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3" h="72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3" y="141"/>
                                            <a:pt x="47" y="282"/>
                                            <a:pt x="122" y="402"/>
                                          </a:cubicBezTo>
                                          <a:cubicBezTo>
                                            <a:pt x="197" y="522"/>
                                            <a:pt x="325" y="621"/>
                                            <a:pt x="453" y="72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9160"/>
                                    <a:ext cx="810360" cy="509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98880"/>
                                      <a:ext cx="176040" cy="11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61680" y="0"/>
                                      <a:ext cx="148680" cy="939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15560" y="3105720"/>
                              <a:ext cx="0" cy="344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" y="2760840"/>
                              <a:ext cx="459720" cy="344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450960"/>
                              <a:ext cx="286560" cy="6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85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988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760" y="0"/>
                                <a:ext cx="2988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9520" y="0"/>
                                <a:ext cx="2988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440" y="0"/>
                                <a:ext cx="2988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3720" y="0"/>
                                <a:ext cx="2988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184480" y="462240"/>
                              <a:ext cx="0" cy="344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68920" y="807480"/>
                              <a:ext cx="286560" cy="6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285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988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760" y="0"/>
                                <a:ext cx="2988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9160" y="0"/>
                                <a:ext cx="2988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440" y="0"/>
                                <a:ext cx="2988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3720" y="0"/>
                                <a:ext cx="29880" cy="62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068920" y="344160"/>
                            <a:ext cx="2952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00" y="2987640"/>
                            <a:ext cx="14940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{Coulisseau 19+20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689040"/>
                            <a:ext cx="14940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{Ecrou 17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720" y="2068200"/>
                            <a:ext cx="1609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{Pièce intermédiaire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0"/>
                            <a:ext cx="137916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Vis à bil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{13+14+15+16 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3pt;margin-top:9.85pt;width:298.7pt;height:294.4pt" coordorigin="826,197" coordsize="5974,5888">
                <v:group id="shape_0" style="position:absolute;left:826;top:495;width:4132;height:5589">
                  <v:group id="shape_0" style="position:absolute;left:1401;top:495;width:3557;height:4892">
                    <v:group id="shape_0" alt="Modèle_Méca_Gliss_3D_1" style="position:absolute;left:1401;top:3906;width:1644;height:1482">
                      <v:group id="shape_0" style="position:absolute;left:1533;top:3906;width:1332;height:1482">
                        <v:shape id="shape_0" coordsize="417,1032" path="m0,936l167,1032l417,888l417,96l248,0l0,144l0,936xe" fillcolor="white" stroked="t" o:allowincell="f" style="position:absolute;left:1905;top:3908;width:600;height:1481;mso-wrap-style:none;v-text-anchor:middle;rotation:238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group id="shape_0" style="position:absolute;left:1538;top:4305;width:1327;height:880">
                          <v:line id="shape_0" from="1904,4305" to="2865,4909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903,4910" to="1913,5185" stroked="t" o:allowincell="f" style="position:absolute;flip:x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38,4713" to="1903,4908" stroked="t" o:allowincell="f" style="position:absolute;flip:x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533,4716" to="1913,5185" stroked="t" o:allowincell="f" style="position:absolute;flip:x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546,4911" to="1900,4989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01;top:4122;width:1644;height:1032">
                        <v:line id="shape_0" from="1401,4956" to="1718,5154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814,4123" to="3045,4267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993;top:495;width:2965;height:3913">
                      <v:group id="shape_0" alt="Modèle_Méca_Pivot_3D_2" style="position:absolute;left:3378;top:495;width:1580;height:1281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white" stroked="t" o:allowincell="f" style="position:absolute;left:3903;top:497;width:453;height:1280;flip:y;mso-wrap-style:none;v-text-anchor:middle;rotation:302" type="_x0000_t22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group id="shape_0" style="position:absolute;left:3378;top:554;width:1580;height:1169">
                          <v:line id="shape_0" from="3385,1389" to="3726,1603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670,615" to="4958,79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379,1340" to="3619,1723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4629,554" to="4870,93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alt="Modèle_Méca_PG_3D_2" style="position:absolute;left:2204;top:2373;width:1445;height:1123">
                        <v:shape id="shape_0" fillcolor="white" stroked="t" o:allowincell="f" style="position:absolute;left:2743;top:2375;width:441;height:1123;flip:y;mso-wrap-style:none;v-text-anchor:middle;rotation:66" type="_x0000_t22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group id="shape_0" style="position:absolute;left:2204;top:2566;width:1445;height:696">
                          <v:line id="shape_0" from="3327,3119" to="3648,3263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04,2566" to="2476,2688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2928,2200" to="2948,27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alt="Modèle_Méca_PG_3D_4" style="position:absolute;left:1993;top:2871;width:442;height:1537">
                        <v:shape id="shape_0" fillcolor="white" stroked="t" o:allowincell="f" style="position:absolute;left:1993;top:3065;width:441;height:1065;flip:y;mso-wrap-style:none;v-text-anchor:middle;rotation:182" type="_x0000_t22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group id="shape_0" style="position:absolute;left:2192;top:2871;width:46;height:1537">
                          <v:line id="shape_0" from="2192,2871" to="2205,3205" stroked="t" o:allowincell="f" style="position:absolute;flip:x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2228,4125" to="2239,4408" stroked="t" o:allowincell="f" style="position:absolute;flip:x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2992,3261" to="3676,383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69,3495" to="2987,3830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alt="Modèle_Méca_Héli_3D_7" style="position:absolute;left:2324;top:1383;width:1275;height:1038">
                        <v:group id="shape_0" style="position:absolute;left:2700;top:1383;width:488;height:1038">
                          <v:shape id="shape_0" fillcolor="white" stroked="t" o:allowincell="f" style="position:absolute;left:2701;top:1384;width:453;height:1037;mso-wrap-style:none;v-text-anchor:middle;rotation:238" type="_x0000_t22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coordsize="453,720" path="m0,0c23,141,47,282,122,402c197,522,325,621,453,720e" stroked="t" o:allowincell="f" style="position:absolute;left:2738;top:1528;width:452;height:701;flip:x;mso-wrap-style:none;v-text-anchor:middle;rotation:122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2324;top:1480;width:1275;height:801">
                          <v:line id="shape_0" from="2324,2108" to="2600,2281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3366,1480" to="3599,162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line id="shape_0" from="1008,5445" to="1008,59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008,4902" to="1731,54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826;top:5988;width:450;height:97">
                    <v:line id="shape_0" from="827,5988" to="1276,598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26,5988" to="872,608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920,5988" to="966,608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14,5988" to="1060,608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112,5988" to="1158,608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210,5988" to="1256,6085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4266,1282" to="4266,182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084;top:1826;width:451;height:97">
                    <v:line id="shape_0" from="4085,1826" to="4534,182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84,1826" to="4130,192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178,1826" to="4224,192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272,1826" to="4318,192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370,1826" to="4416,192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468,1826" to="4514,1923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4084;top:739;width:46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3;top:4902;width:235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{Coulisseau 19+20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9;top:1282;width:2352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{Ecrou 17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0;top:3454;width:253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{Pièce intermédiaire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8;top:197;width:2171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Vis à bil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{13+14+15+16 }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4335</wp:posOffset>
                </wp:positionH>
                <wp:positionV relativeFrom="paragraph">
                  <wp:posOffset>3803015</wp:posOffset>
                </wp:positionV>
                <wp:extent cx="6417310" cy="3676650"/>
                <wp:effectExtent l="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7360" cy="3676680"/>
                          <a:chOff x="0" y="0"/>
                          <a:chExt cx="6417360" cy="3676680"/>
                        </a:xfrm>
                      </wpg:grpSpPr>
                      <wps:wsp>
                        <wps:cNvSpPr/>
                        <wps:spPr>
                          <a:xfrm flipH="1" flipV="1">
                            <a:off x="980280" y="2168640"/>
                            <a:ext cx="1323360" cy="66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8080" y="1494000"/>
                            <a:ext cx="204588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ype de liaiso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ivot gliss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’inconnues st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e paramètres ciném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120" y="1654920"/>
                            <a:ext cx="1598400" cy="86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1838160"/>
                            <a:ext cx="1811520" cy="80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 à bil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{13+14+15+16 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3800" y="459720"/>
                            <a:ext cx="1492200" cy="72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3080" y="574200"/>
                            <a:ext cx="1382400" cy="7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o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{Ecrou 17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82560" y="1034280"/>
                            <a:ext cx="946080" cy="7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7800" y="2758320"/>
                            <a:ext cx="68976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3320" y="2605320"/>
                            <a:ext cx="1704960" cy="95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04960" cy="69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04960" cy="695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4960" y="87120"/>
                                <a:ext cx="1534320" cy="52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loc carter { 1 }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52120" y="695880"/>
                              <a:ext cx="0" cy="1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87012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160" y="870120"/>
                              <a:ext cx="8496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1840" y="870120"/>
                              <a:ext cx="8496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800" y="870120"/>
                              <a:ext cx="8496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2120" y="870120"/>
                              <a:ext cx="8496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7080" y="870120"/>
                              <a:ext cx="84960" cy="8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9320" y="574560"/>
                            <a:ext cx="204660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ype de liaiso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Glissière hélicoïd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’inconnues st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e paramètres ciném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0800"/>
                            <a:ext cx="2045880" cy="68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ype de liaiso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iv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’inconnues st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e paramètres ciném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12400" y="804600"/>
                            <a:ext cx="1704960" cy="69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4960" cy="69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960" y="87120"/>
                              <a:ext cx="1534320" cy="52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ièce intermédiai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07800" y="919440"/>
                            <a:ext cx="8046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2640" y="0"/>
                            <a:ext cx="204588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ype de liaiso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ivot gliss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’inconnues st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e paramètres ciném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2640" y="2988360"/>
                            <a:ext cx="204588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ype de liaiso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Glissiè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’inconnues st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bre de paramètres cinématiqu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97560" y="2298600"/>
                            <a:ext cx="1704960" cy="69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4960" cy="696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960" y="87120"/>
                              <a:ext cx="1534320" cy="52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ulisseau {19+20}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566320" y="1478160"/>
                            <a:ext cx="0" cy="80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05pt;margin-top:299.45pt;width:505.35pt;height:289.5pt" coordorigin="-621,5989" coordsize="10107,5790">
                <v:line id="shape_0" from="923,9404" to="3006,1045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09;top:8342;width:3221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ype de liaiso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ivot glissa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’inconnues st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e paramètres ciném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-243;top:8595;width:2516;height:136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-260;top:8884;width:2852;height:1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s à bil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{13+14+15+16 }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180;top:6713;width:2349;height:11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179;top:6893;width:2176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o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{Ecrou 17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1,7618" to="3360,8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33,10333" to="6618,106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43;top:10092;width:2685;height:1506">
                  <v:group id="shape_0" style="position:absolute;left:2943;top:10092;width:2685;height:1096">
                    <v:oval id="shape_0" fillcolor="white" stroked="t" o:allowincell="f" style="position:absolute;left:2943;top:10092;width:2684;height:109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077;top:10229;width:2415;height:8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loc carter { 1 }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285,11188" to="4285,11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11462" to="4553,11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11462" to="4015,115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17,11462" to="4150,115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51,11462" to="4284,115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85,11462" to="4418,115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19,11462" to="4552,115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260;top:6894;width:3222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ype de liaiso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Glissière hélicoïd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’inconnues st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e paramètres ciném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21;top:10116;width:3221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ype de liaiso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iv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’inconnues st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e paramètres ciném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00;top:7256;width:2685;height:1097">
                  <v:oval id="shape_0" fillcolor="white" stroked="t" o:allowincell="f" style="position:absolute;left:6800;top:7256;width:2684;height:10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934;top:7393;width:2415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ièce intermédiai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533,7437" to="6799,7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714;top:5989;width:3221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ype de liaiso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ivot glissa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’inconnues st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e paramètres ciném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4;top:10695;width:3221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ype de liaiso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Glissiè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’inconnues st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bre de paramètres cinématiqu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 :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19;top:9609;width:2685;height:1097">
                  <v:oval id="shape_0" fillcolor="white" stroked="t" o:allowincell="f" style="position:absolute;left:6619;top:9609;width:2684;height:10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753;top:9746;width:2415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ulisseau {19+20}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145,8317" to="8145,95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FF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8"/>
          <w:lang w:val="de-DE"/>
        </w:rPr>
        <w:tab/>
        <w:tab/>
      </w:r>
      <w:r>
        <w:rPr>
          <w:color w:val="FF0000"/>
          <w:sz w:val="28"/>
          <w:lang w:val="de-DE"/>
        </w:rPr>
        <w:t xml:space="preserve">h = </w:t>
      </w:r>
      <w:r>
        <w:rPr>
          <w:rFonts w:eastAsia="Symbol" w:cs="Symbol" w:ascii="Symbol" w:hAnsi="Symbol"/>
          <w:color w:val="FF0000"/>
          <w:sz w:val="28"/>
        </w:rPr>
        <w:t></w:t>
      </w:r>
      <w:r>
        <w:rPr>
          <w:color w:val="FF0000"/>
          <w:sz w:val="28"/>
          <w:lang w:val="de-DE"/>
        </w:rPr>
        <w:t xml:space="preserve"> N</w:t>
      </w:r>
      <w:r>
        <w:rPr>
          <w:color w:val="FF0000"/>
          <w:sz w:val="28"/>
          <w:vertAlign w:val="subscript"/>
          <w:lang w:val="de-DE"/>
        </w:rPr>
        <w:t>(s)</w:t>
      </w:r>
      <w:r>
        <w:rPr>
          <w:color w:val="FF0000"/>
          <w:sz w:val="28"/>
          <w:lang w:val="de-DE"/>
        </w:rPr>
        <w:t xml:space="preserve"> + (m</w:t>
      </w:r>
      <w:r>
        <w:rPr>
          <w:color w:val="FF0000"/>
          <w:sz w:val="32"/>
          <w:szCs w:val="32"/>
          <w:vertAlign w:val="subscript"/>
          <w:lang w:val="de-DE"/>
        </w:rPr>
        <w:t>i</w:t>
      </w:r>
      <w:r>
        <w:rPr>
          <w:color w:val="FF0000"/>
          <w:sz w:val="28"/>
          <w:lang w:val="de-DE"/>
        </w:rPr>
        <w:t xml:space="preserve"> + m</w:t>
      </w:r>
      <w:r>
        <w:rPr>
          <w:color w:val="FF0000"/>
          <w:sz w:val="32"/>
          <w:szCs w:val="32"/>
          <w:vertAlign w:val="subscript"/>
          <w:lang w:val="de-DE"/>
        </w:rPr>
        <w:t>u</w:t>
      </w:r>
      <w:r>
        <w:rPr>
          <w:color w:val="FF0000"/>
          <w:sz w:val="28"/>
          <w:lang w:val="de-DE"/>
        </w:rPr>
        <w:t>) – 6 (p-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1405</wp:posOffset>
                </wp:positionH>
                <wp:positionV relativeFrom="paragraph">
                  <wp:posOffset>195580</wp:posOffset>
                </wp:positionV>
                <wp:extent cx="670560" cy="2686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h 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2.8pt;height:21.15pt;mso-wrap-distance-left:9.05pt;mso-wrap-distance-right:9.05pt;mso-wrap-distance-top:0pt;mso-wrap-distance-bottom:0pt;margin-top:15.4pt;mso-position-vertical-relative:text;margin-left:28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h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>
          <w:color w:val="FF0000"/>
          <w:sz w:val="28"/>
          <w:lang w:val="de-DE"/>
        </w:rPr>
        <w:t>h = 23 + (0 + 1) – 6 (5-1)</w:t>
        <w:tab/>
        <w:tab/>
        <w:tab/>
        <w:tab/>
        <w:tab/>
      </w:r>
      <w:r>
        <w:rPr>
          <w:color w:val="FF0000"/>
          <w:sz w:val="24"/>
          <w:szCs w:val="24"/>
          <w:lang w:val="de-DE"/>
        </w:rPr>
        <w:t xml:space="preserve">ISOSTATISME ! </w:t>
      </w:r>
    </w:p>
    <w:p>
      <w:pPr>
        <w:pStyle w:val="Normal"/>
        <w:rPr>
          <w:color w:val="FF0000"/>
          <w:sz w:val="24"/>
          <w:szCs w:val="24"/>
          <w:lang w:val="de-DE"/>
        </w:rPr>
      </w:pPr>
      <w:r>
        <w:rPr>
          <w:color w:val="FF0000"/>
          <w:sz w:val="24"/>
          <w:szCs w:val="24"/>
          <w:lang w:val="de-DE"/>
        </w:rPr>
      </w:r>
    </w:p>
    <w:p>
      <w:pPr>
        <w:pStyle w:val="Normal"/>
        <w:rPr>
          <w:color w:val="FF0000"/>
          <w:sz w:val="24"/>
          <w:szCs w:val="24"/>
          <w:lang w:val="de-DE"/>
        </w:rPr>
      </w:pPr>
      <w:r>
        <w:rPr>
          <w:color w:val="FF0000"/>
          <w:sz w:val="24"/>
          <w:szCs w:val="24"/>
          <w:lang w:val="de-DE"/>
        </w:rPr>
      </w:r>
    </w:p>
    <w:p>
      <w:pPr>
        <w:pStyle w:val="Normal"/>
        <w:rPr>
          <w:color w:val="FF0000"/>
          <w:sz w:val="24"/>
          <w:szCs w:val="24"/>
          <w:lang w:val="de-DE"/>
        </w:rPr>
      </w:pPr>
      <w:r>
        <w:rPr>
          <w:color w:val="FF0000"/>
          <w:sz w:val="24"/>
          <w:szCs w:val="24"/>
          <w:lang w:val="de-DE"/>
        </w:rPr>
      </w:r>
    </w:p>
    <w:p>
      <w:pPr>
        <w:pStyle w:val="Normal"/>
        <w:rPr>
          <w:color w:val="FF0000"/>
          <w:sz w:val="24"/>
          <w:szCs w:val="24"/>
          <w:lang w:val="de-DE"/>
        </w:rPr>
      </w:pPr>
      <w:r>
        <w:rPr>
          <w:color w:val="FF0000"/>
          <w:sz w:val="24"/>
          <w:szCs w:val="24"/>
          <w:lang w:val="de-DE"/>
        </w:rPr>
      </w:r>
      <w:r>
        <w:br w:type="page"/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On peut évidemment envisager des solutions plus simples qui ne font que réduire le degré d’hyperstatisme :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  <w:t>Exemple</w:t>
      </w:r>
    </w:p>
    <w:p>
      <w:pPr>
        <w:pStyle w:val="Normal"/>
        <w:rPr>
          <w:color w:val="FF0000"/>
          <w:sz w:val="24"/>
          <w:szCs w:val="24"/>
          <w:u w:val="single"/>
          <w:lang w:val="en-US" w:eastAsia="en-US"/>
        </w:rPr>
      </w:pPr>
      <w:r>
        <w:rPr>
          <w:color w:val="FF0000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220</wp:posOffset>
                </wp:positionH>
                <wp:positionV relativeFrom="paragraph">
                  <wp:posOffset>29845</wp:posOffset>
                </wp:positionV>
                <wp:extent cx="3908425" cy="2720975"/>
                <wp:effectExtent l="3175" t="0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8520" cy="2720880"/>
                          <a:chOff x="0" y="0"/>
                          <a:chExt cx="3908520" cy="2720880"/>
                        </a:xfrm>
                      </wpg:grpSpPr>
                      <wps:wsp>
                        <wps:cNvSpPr txBox="1"/>
                        <wps:spPr>
                          <a:xfrm>
                            <a:off x="1954440" y="689040"/>
                            <a:ext cx="9194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arter {1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480" y="1838880"/>
                            <a:ext cx="149400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Bloc Ecrou {17+18+19+20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9360" y="0"/>
                            <a:ext cx="137916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Vis à bil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{13+14+15+16 }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2414160" cy="26067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2520" y="796680"/>
                              <a:ext cx="810720" cy="595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080" y="0"/>
                                <a:ext cx="711720" cy="595080"/>
                              </a:xfrm>
                            </wpg:grpSpPr>
                            <wps:wsp>
                              <wps:cNvSpPr/>
                              <wps:spPr>
                                <a:xfrm rot="14272200">
                                  <a:off x="211680" y="-32040"/>
                                  <a:ext cx="288360" cy="659880"/>
                                </a:xfrm>
                                <a:prstGeom prst="can">
                                  <a:avLst>
                                    <a:gd name="adj" fmla="val 3007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4272200">
                                  <a:off x="235440" y="59400"/>
                                  <a:ext cx="287640" cy="44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3" h="720">
                                      <a:moveTo>
                                        <a:pt x="0" y="0"/>
                                      </a:moveTo>
                                      <a:cubicBezTo>
                                        <a:pt x="23" y="141"/>
                                        <a:pt x="47" y="282"/>
                                        <a:pt x="122" y="402"/>
                                      </a:cubicBezTo>
                                      <a:cubicBezTo>
                                        <a:pt x="197" y="522"/>
                                        <a:pt x="325" y="621"/>
                                        <a:pt x="453" y="7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9160"/>
                                <a:ext cx="810720" cy="508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398160"/>
                                  <a:ext cx="176400" cy="110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1680" y="0"/>
                                  <a:ext cx="149400" cy="93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280520"/>
                              <a:ext cx="1409760" cy="1325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5040" y="0"/>
                                <a:ext cx="1044720" cy="82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520" y="0"/>
                                  <a:ext cx="1000800" cy="824400"/>
                                </a:xfrm>
                              </wpg:grpSpPr>
                              <wps:wsp>
                                <wps:cNvSpPr/>
                                <wps:spPr>
                                  <a:xfrm rot="14272200">
                                    <a:off x="309240" y="-58680"/>
                                    <a:ext cx="381600" cy="9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7" h="1032">
                                        <a:moveTo>
                                          <a:pt x="0" y="936"/>
                                        </a:moveTo>
                                        <a:lnTo>
                                          <a:pt x="167" y="1032"/>
                                        </a:lnTo>
                                        <a:lnTo>
                                          <a:pt x="417" y="888"/>
                                        </a:lnTo>
                                        <a:lnTo>
                                          <a:pt x="417" y="96"/>
                                        </a:lnTo>
                                        <a:lnTo>
                                          <a:pt x="248" y="0"/>
                                        </a:lnTo>
                                        <a:lnTo>
                                          <a:pt x="0" y="144"/>
                                        </a:lnTo>
                                        <a:lnTo>
                                          <a:pt x="0" y="93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5600" y="195120"/>
                                    <a:ext cx="843120" cy="559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31840" y="0"/>
                                      <a:ext cx="611640" cy="383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231840" y="383400"/>
                                      <a:ext cx="7560" cy="176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9560"/>
                                      <a:ext cx="232560" cy="1238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 flipV="1">
                                    <a:off x="72360" y="455400"/>
                                    <a:ext cx="242640" cy="299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0640" y="579240"/>
                                    <a:ext cx="226080" cy="50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8840"/>
                                  <a:ext cx="1044720" cy="655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529560"/>
                                    <a:ext cx="201960" cy="126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97480" y="0"/>
                                    <a:ext cx="147240" cy="92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115560" y="918360"/>
                                <a:ext cx="0" cy="34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560" y="573480"/>
                                <a:ext cx="459720" cy="34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263600"/>
                                <a:ext cx="286560" cy="6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285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9880" cy="6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760" y="0"/>
                                  <a:ext cx="29880" cy="6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9520" y="0"/>
                                  <a:ext cx="29880" cy="6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440" y="0"/>
                                  <a:ext cx="29880" cy="6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3720" y="0"/>
                                  <a:ext cx="29880" cy="6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94520" y="1149840"/>
                              <a:ext cx="20160" cy="458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94720" y="115560"/>
                              <a:ext cx="448920" cy="97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4480" y="519840"/>
                                <a:ext cx="286560" cy="459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15560" y="0"/>
                                  <a:ext cx="0" cy="389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89880"/>
                                  <a:ext cx="286560" cy="6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2858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9880" cy="69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760" y="0"/>
                                    <a:ext cx="29880" cy="69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9160" y="0"/>
                                    <a:ext cx="29880" cy="69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1440" y="0"/>
                                    <a:ext cx="29880" cy="69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3720" y="0"/>
                                    <a:ext cx="29880" cy="69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48920" cy="71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9240"/>
                                  <a:ext cx="448920" cy="671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0" y="73800"/>
                                    <a:ext cx="408240" cy="421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48920" cy="28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760" y="504000"/>
                                    <a:ext cx="0" cy="1677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97280" y="519840"/>
                                    <a:ext cx="102240" cy="532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360" y="0"/>
                                  <a:ext cx="299160" cy="47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9400" y="0"/>
                                    <a:ext cx="0" cy="1688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68840"/>
                                    <a:ext cx="299160" cy="308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108360"/>
                                    <a:ext cx="53280" cy="604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035000" y="460080"/>
                              <a:ext cx="689760" cy="459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9600" y="0"/>
                              <a:ext cx="574560" cy="344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11720" y="360"/>
                              <a:ext cx="23004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6pt;margin-top:2.35pt;width:307.8pt;height:214.2pt" coordorigin="772,47" coordsize="6156,4284">
                <v:shape id="shape_0" stroked="f" o:allowincell="f" style="position:absolute;left:3850;top:1132;width:1447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arter {1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2;top:2943;width:2352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Bloc Ecrou {17+18+19+20}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5;top:47;width:2171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Vis à bil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{13+14+15+16 }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72;top:227;width:3801;height:4104">
                  <v:group id="shape_0" alt="Modèle_Méca_Héli_3D_7" style="position:absolute;left:1344;top:1430;width:1275;height:1039">
                    <v:group id="shape_0" style="position:absolute;left:1720;top:1430;width:490;height:1039">
                      <v:shape id="shape_0" fillcolor="white" stroked="t" o:allowincell="f" style="position:absolute;left:1720;top:1432;width:453;height:1038;mso-wrap-style:none;v-text-anchor:middle;rotation:238" type="_x0000_t22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coordsize="453,720" path="m0,0c23,141,47,282,122,402c197,522,325,621,453,720e" stroked="t" o:allowincell="f" style="position:absolute;left:1757;top:1575;width:452;height:702;flip:x;mso-wrap-style:none;v-text-anchor:middle;rotation:122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1344;top:1527;width:1275;height:801">
                      <v:line id="shape_0" from="1343,2155" to="1620,232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85,1528" to="2619,167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72;top:2150;width:2219;height:2181">
                    <v:group id="shape_0" alt="Modèle_Méca_Gliss_3D_1" style="position:absolute;left:1347;top:2150;width:1644;height:1483">
                      <v:group id="shape_0" style="position:absolute;left:1480;top:2150;width:1332;height:1483">
                        <v:shape id="shape_0" coordsize="417,1032" path="m0,936l167,1032l417,888l417,96l248,0l0,144l0,936xe" fillcolor="white" stroked="t" o:allowincell="f" style="position:absolute;left:1852;top:2152;width:600;height:1482;mso-wrap-style:none;v-text-anchor:middle;rotation:238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group id="shape_0" style="position:absolute;left:1484;top:2551;width:1327;height:880">
                          <v:line id="shape_0" from="1849,2551" to="2811,3154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849,3155" to="1860,3431" stroked="t" o:allowincell="f" style="position:absolute;flip:x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484,2960" to="1849,3154" stroked="t" o:allowincell="f" style="position:absolute;flip:x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479,2961" to="1860,3431" stroked="t" o:allowincell="f" style="position:absolute;flip:x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492,3156" to="1847,3235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47;top:2368;width:1644;height:1032">
                        <v:line id="shape_0" from="1347,3202" to="1664,3400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760,2368" to="2991,251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954,3690" to="954,423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4,3147" to="1677,368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772;top:4234;width:451;height:97">
                      <v:line id="shape_0" from="773,4234" to="1222,423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72,4234" to="818,433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6,4234" to="912,433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60,4234" to="1006,433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58,4234" to="1104,433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6,4234" to="1202,4331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023,2038" to="2054,27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3126;top:409;width:707;height:1540">
                    <v:group id="shape_0" style="position:absolute;left:3306;top:1228;width:450;height:722">
                      <v:line id="shape_0" from="3488,1228" to="3488,184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3306;top:1842;width:450;height:108">
                        <v:line id="shape_0" from="3307,1842" to="3756,184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306,1842" to="3352,1950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400,1842" to="3446,1950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494,1842" to="3540,1950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592,1842" to="3638,1950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690,1842" to="3736,1950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alt="Modèle_Méca_Rot_3D_10" style="position:absolute;left:3126;top:409;width:707;height:1119">
                      <v:group id="shape_0" style="position:absolute;left:3126;top:471;width:707;height:1057">
                        <v:oval id="shape_0" fillcolor="white" stroked="t" o:allowincell="f" style="position:absolute;left:3154;top:587;width:642;height:663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rect id="shape_0" fillcolor="white" stroked="f" o:allowincell="f" style="position:absolute;left:3126;top:471;width:706;height:447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line id="shape_0" from="3475,1265" to="3475,152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shapetype id="_x0000_t6" coordsize="21600,21600" o:spt="6" path="m,21600l,l21600,21600xe">
                          <v:stroke joinstyle="miter"/>
                          <v:formulas>
                            <v:f eqn="prod height 7 12"/>
                            <v:f eqn="prod width 7 12"/>
                            <v:f eqn="prod height 11 12"/>
                          </v:formulas>
                          <v:path gradientshapeok="t" o:connecttype="rect" textboxrect="1800,@0,@1,@2"/>
                        </v:shapetype>
                        <v:shape id="shape_0" fillcolor="black" stroked="t" o:allowincell="f" style="position:absolute;left:3437;top:1289;width:160;height:83;mso-wrap-style:none;v-text-anchor:middle;rotation:90" type="_x0000_t6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240;top:409;width:471;height:751">
                        <v:line id="shape_0" from="3475,409" to="3475,674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3240;top:675;width:470;height:485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 id="shape_0" fillcolor="black" stroked="t" o:allowincell="f" style="position:absolute;left:3475;top:580;width:83;height:94;mso-wrap-style:none;v-text-anchor:middle" type="_x0000_t6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</v:group>
                  </v:group>
                  <v:line id="shape_0" from="2402,952" to="3487,1675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3669,227" to="4573,76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310;top:228;width:361;height:36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  <w:lang w:val="en-US" w:eastAsia="en-US"/>
        </w:rPr>
      </w:pPr>
      <w:r>
        <w:rPr>
          <w:color w:val="FF00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4315</wp:posOffset>
                </wp:positionH>
                <wp:positionV relativeFrom="paragraph">
                  <wp:posOffset>34290</wp:posOffset>
                </wp:positionV>
                <wp:extent cx="295275" cy="2457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9.35pt;mso-wrap-distance-left:9.05pt;mso-wrap-distance-right:9.05pt;mso-wrap-distance-top:0pt;mso-wrap-distance-bottom:0pt;margin-top:2.7pt;mso-position-vertical-relative:text;margin-left:2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  <w:lang w:val="en-US" w:eastAsia="en-US"/>
        </w:rPr>
      </w:pPr>
      <w:r>
        <w:rPr>
          <w:color w:val="FF000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7115</wp:posOffset>
                </wp:positionH>
                <wp:positionV relativeFrom="paragraph">
                  <wp:posOffset>6350</wp:posOffset>
                </wp:positionV>
                <wp:extent cx="2541270" cy="70040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7004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de-DE"/>
                              </w:rPr>
                              <w:t xml:space="preserve">h =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</w:rPr>
                              <w:t></w:t>
                            </w:r>
                            <w:r>
                              <w:rPr>
                                <w:color w:val="FF0000"/>
                                <w:sz w:val="28"/>
                                <w:lang w:val="de-DE"/>
                              </w:rPr>
                              <w:t xml:space="preserve"> N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de-DE"/>
                              </w:rPr>
                              <w:t>(s)</w:t>
                            </w:r>
                            <w:r>
                              <w:rPr>
                                <w:color w:val="FF0000"/>
                                <w:sz w:val="28"/>
                                <w:lang w:val="de-DE"/>
                              </w:rPr>
                              <w:t xml:space="preserve"> + (m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bscript"/>
                                <w:lang w:val="de-DE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sz w:val="28"/>
                                <w:lang w:val="de-DE"/>
                              </w:rPr>
                              <w:t xml:space="preserve"> + m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vertAlign w:val="subscript"/>
                                <w:lang w:val="de-DE"/>
                              </w:rPr>
                              <w:t>u</w:t>
                            </w:r>
                            <w:r>
                              <w:rPr>
                                <w:color w:val="FF0000"/>
                                <w:sz w:val="28"/>
                                <w:lang w:val="de-DE"/>
                              </w:rPr>
                              <w:t>) – 6 (p-1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de-DE"/>
                              </w:rPr>
                              <w:t>h = 13 + (0 + 1) – 6 (3-1)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h=2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0.1pt;height:55.15pt;mso-wrap-distance-left:9.05pt;mso-wrap-distance-right:9.05pt;mso-wrap-distance-top:0pt;mso-wrap-distance-bottom:0pt;margin-top:0.5pt;mso-position-vertical-relative:text;margin-left:28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  <w:lang w:val="de-DE"/>
                        </w:rPr>
                        <w:t xml:space="preserve">h =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</w:rPr>
                        <w:t></w:t>
                      </w:r>
                      <w:r>
                        <w:rPr>
                          <w:color w:val="FF0000"/>
                          <w:sz w:val="28"/>
                          <w:lang w:val="de-DE"/>
                        </w:rPr>
                        <w:t xml:space="preserve"> N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de-DE"/>
                        </w:rPr>
                        <w:t>(s)</w:t>
                      </w:r>
                      <w:r>
                        <w:rPr>
                          <w:color w:val="FF0000"/>
                          <w:sz w:val="28"/>
                          <w:lang w:val="de-DE"/>
                        </w:rPr>
                        <w:t xml:space="preserve"> + (m</w:t>
                      </w:r>
                      <w:r>
                        <w:rPr>
                          <w:color w:val="FF0000"/>
                          <w:sz w:val="32"/>
                          <w:szCs w:val="32"/>
                          <w:vertAlign w:val="subscript"/>
                          <w:lang w:val="de-DE"/>
                        </w:rPr>
                        <w:t>i</w:t>
                      </w:r>
                      <w:r>
                        <w:rPr>
                          <w:color w:val="FF0000"/>
                          <w:sz w:val="28"/>
                          <w:lang w:val="de-DE"/>
                        </w:rPr>
                        <w:t xml:space="preserve"> + m</w:t>
                      </w:r>
                      <w:r>
                        <w:rPr>
                          <w:color w:val="FF0000"/>
                          <w:sz w:val="32"/>
                          <w:szCs w:val="32"/>
                          <w:vertAlign w:val="subscript"/>
                          <w:lang w:val="de-DE"/>
                        </w:rPr>
                        <w:t>u</w:t>
                      </w:r>
                      <w:r>
                        <w:rPr>
                          <w:color w:val="FF0000"/>
                          <w:sz w:val="28"/>
                          <w:lang w:val="de-DE"/>
                        </w:rPr>
                        <w:t>) – 6 (p-1)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lang w:val="de-DE"/>
                        </w:rPr>
                      </w:pPr>
                      <w:r>
                        <w:rPr>
                          <w:color w:val="FF0000"/>
                          <w:sz w:val="28"/>
                          <w:lang w:val="de-DE"/>
                        </w:rPr>
                        <w:t>h = 13 + (0 + 1) – 6 (3-1)</w:t>
                        <w:tab/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h=2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rPr>
          <w:color w:val="FF0000"/>
          <w:sz w:val="24"/>
          <w:szCs w:val="24"/>
          <w:u w:val="single"/>
          <w:lang w:val="de-DE"/>
        </w:rPr>
      </w:pPr>
      <w:r>
        <w:rPr>
          <w:color w:val="FF0000"/>
          <w:sz w:val="24"/>
          <w:szCs w:val="24"/>
          <w:u w:val="single"/>
          <w:lang w:val="de-DE"/>
        </w:rPr>
      </w:r>
    </w:p>
    <w:sectPr>
      <w:type w:val="nextPage"/>
      <w:pgSz w:w="11906" w:h="16838"/>
      <w:pgMar w:left="85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ASSIQU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5:23:00Z</dcterms:created>
  <dc:creator>LEFEBVRE André et TEIXIDO Christian</dc:creator>
  <dc:description/>
  <cp:keywords/>
  <dc:language>en-US</dc:language>
  <cp:lastModifiedBy>LEFEBVRE</cp:lastModifiedBy>
  <dcterms:modified xsi:type="dcterms:W3CDTF">2007-06-04T16:45:00Z</dcterms:modified>
  <cp:revision>8</cp:revision>
  <dc:subject/>
  <dc:title>Document réponse 2</dc:title>
</cp:coreProperties>
</file>