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</w:rPr>
        <w:t>Document réponse DR6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u w:val="single"/>
        </w:rPr>
        <w:t>Réponse à la question 2-9</w:t>
      </w:r>
      <w:r>
        <w:rPr/>
        <w:t> :</w:t>
      </w:r>
    </w:p>
    <w:p>
      <w:pPr>
        <w:pStyle w:val="Normal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027805" cy="3093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093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3020" cy="30003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3020" cy="3000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43.55pt;mso-wrap-distance-left:9.05pt;mso-wrap-distance-right:9.05pt;mso-wrap-distance-top:0pt;mso-wrap-distance-bottom:0pt;margin-top:3.6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3020" cy="30003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3020" cy="3000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26282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2628360"/>
                          <a:chOff x="0" y="0"/>
                          <a:chExt cx="434268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206.95pt" coordorigin="0,0" coordsize="6839,4139">
                <v:rect id="shape_0" stroked="f" o:allowincell="f" style="position:absolute;left:0;top:0;width:683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Gamme de montage du sous ensemble repéré A</w:t>
      </w:r>
      <w:r>
        <w:rPr/>
        <w:t>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85090</wp:posOffset>
                </wp:positionV>
                <wp:extent cx="6057265" cy="3200400"/>
                <wp:effectExtent l="5080" t="5080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200400"/>
                          <a:chOff x="0" y="0"/>
                          <a:chExt cx="6057360" cy="3200400"/>
                        </a:xfrm>
                      </wpg:grpSpPr>
                      <wps:wsp>
                        <wps:cNvSpPr txBox="1"/>
                        <wps:spPr>
                          <a:xfrm>
                            <a:off x="0" y="1652400"/>
                            <a:ext cx="106236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Pign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2480"/>
                            <a:ext cx="106236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e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roulemen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3080" y="1858680"/>
                            <a:ext cx="456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3080" y="1342440"/>
                            <a:ext cx="318240" cy="51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8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0"/>
                              <a:ext cx="0" cy="51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2374920"/>
                            <a:ext cx="1275120" cy="825480"/>
                          </a:xfrm>
                          <a:prstGeom prst="wedgeRoundRectCallout">
                            <a:avLst>
                              <a:gd name="adj1" fmla="val 56759"/>
                              <a:gd name="adj2" fmla="val -1063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Bague intérieure montée serré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sur arbr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6240"/>
                            <a:ext cx="106236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Boîti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63080" y="723240"/>
                            <a:ext cx="636120" cy="113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6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0"/>
                              <a:ext cx="0" cy="113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81680" y="2374920"/>
                            <a:ext cx="1380960" cy="825480"/>
                          </a:xfrm>
                          <a:prstGeom prst="wedgeRoundRectCallout">
                            <a:avLst>
                              <a:gd name="adj1" fmla="val -27861"/>
                              <a:gd name="adj2" fmla="val -10416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Bague extérieure  du roulemen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3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montée glissante dan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720"/>
                            <a:ext cx="116892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ème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roulemen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9960" y="516240"/>
                            <a:ext cx="0" cy="134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3360" y="720"/>
                            <a:ext cx="95616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Entretoi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5080" y="516240"/>
                            <a:ext cx="0" cy="134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560" y="2374920"/>
                            <a:ext cx="1699920" cy="825480"/>
                          </a:xfrm>
                          <a:prstGeom prst="wedgeRoundRectCallout">
                            <a:avLst>
                              <a:gd name="adj1" fmla="val -24236"/>
                              <a:gd name="adj2" fmla="val -10305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Entretoise de longueur calibrée en fonction de la cote entre épaulements d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6440" y="720"/>
                            <a:ext cx="84960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Rondel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2960" y="0"/>
                            <a:ext cx="849600" cy="103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Rondelle frein + écrou à encoch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1240" y="516240"/>
                            <a:ext cx="0" cy="134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8120" y="1032480"/>
                            <a:ext cx="0" cy="82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2560" y="1548720"/>
                            <a:ext cx="42480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.7pt;width:477pt;height:252pt" coordorigin="540,134" coordsize="9540,5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2736;width:1672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Pignon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760;width:1672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er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roulemen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14,3061" to="9409,3061" stroked="t" o:allowincell="f" style="position:absolute">
                  <v:stroke color="blue" weight="12600" endarrow="classic" endarrowwidth="wide" endarrowlength="long" joinstyle="miter" endcap="flat"/>
                  <v:fill o:detectmouseclick="t" on="false"/>
                  <w10:wrap type="none"/>
                </v:line>
                <v:group id="shape_0" style="position:absolute;left:2214;top:2248;width:500;height:811">
                  <v:line id="shape_0" from="2214,2248" to="2714,2248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  <v:line id="shape_0" from="2715,2248" to="2715,3059" stroked="t" o:allowincell="f" style="position:absolute">
                    <v:stroke color="blue" weight="9360" endarrow="oval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541;top:3874;width:2007;height:129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Bague intérieure montée serré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sur arbr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40;top:947;width:1672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Boîtier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214;top:1273;width:1001;height:1786">
                  <v:line id="shape_0" from="2214,1273" to="3215,1273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  <v:line id="shape_0" from="3216,1273" to="3216,3059" stroked="t" o:allowincell="f" style="position:absolute">
                    <v:stroke color="blue" weight="9360" endarrow="oval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716;top:3874;width:2174;height:129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Bague extérieure  du roulement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3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montée glissante dan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38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883;top:135;width:1840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ème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roulement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21,947" to="3721,3059" stroked="t" o:allowincell="f" style="position:absolute">
                  <v:stroke color="blue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92;top:135;width:1505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Entretois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29,947" to="5729,3059" stroked="t" o:allowincell="f" style="position:absolute">
                  <v:stroke color="blue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59;top:3874;width:2676;height:129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Entretoise de longueur calibrée en fonction de la cote entre épaulements d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38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566;top:135;width:1337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Rondel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73;top:134;width:1337;height:1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Rondelle frein + écrou à encoch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35,947" to="7235,3059" stroked="t" o:allowincell="f" style="position:absolute">
                  <v:stroke color="blue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742,1760" to="8742,3059" stroked="t" o:allowincell="f" style="position:absolute">
                  <v:stroke color="blue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410;top:2573;width:668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sz w:val="22"/>
          <w:szCs w:val="22"/>
          <w:u w:val="single"/>
        </w:rPr>
        <w:t>Nota</w:t>
      </w:r>
      <w:r>
        <w:rPr>
          <w:i/>
          <w:iCs/>
          <w:sz w:val="22"/>
          <w:szCs w:val="22"/>
        </w:rPr>
        <w:t xml:space="preserve"> </w:t>
        <w:tab/>
        <w:t xml:space="preserve"> On suppose que la gamme de montage du sous ensemble repéré B est identique à celle du sous ensemble repéré A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Gamme de montage de l’ensemble dans le boîtier support pignons 3</w:t>
      </w:r>
      <w:r>
        <w:rPr/>
        <w:t> 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3335</wp:posOffset>
                </wp:positionV>
                <wp:extent cx="5485765" cy="1256665"/>
                <wp:effectExtent l="5080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256760"/>
                          <a:chOff x="0" y="0"/>
                          <a:chExt cx="5485680" cy="1256760"/>
                        </a:xfrm>
                      </wpg:grpSpPr>
                      <wps:wsp>
                        <wps:cNvSpPr txBox="1"/>
                        <wps:spPr>
                          <a:xfrm>
                            <a:off x="0" y="897840"/>
                            <a:ext cx="10350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Boîtier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8920"/>
                            <a:ext cx="10350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Ensemble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5000" y="1078200"/>
                            <a:ext cx="445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5000" y="629280"/>
                            <a:ext cx="72252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20" y="0"/>
                              <a:ext cx="0" cy="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350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ale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 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35000" y="179640"/>
                            <a:ext cx="30996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0"/>
                              <a:ext cx="0" cy="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51960" y="0"/>
                            <a:ext cx="113868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Vis de fixation de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sur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0000" y="44964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4680" y="448920"/>
                            <a:ext cx="10350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Ensemble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29680" y="629280"/>
                            <a:ext cx="72252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20" y="0"/>
                              <a:ext cx="0" cy="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94680" y="0"/>
                            <a:ext cx="10350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ale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 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29680" y="179640"/>
                            <a:ext cx="30996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0"/>
                              <a:ext cx="0" cy="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46640" y="0"/>
                            <a:ext cx="113868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Vis de fixation de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sur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4680" y="44964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.05pt;width:431.9pt;height:98.95pt" coordorigin="1080,21" coordsize="8638,1979">
                <v:shape id="shape_0" fillcolor="white" stroked="t" o:allowincell="f" style="position:absolute;left:1080;top:1435;width:1629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Boîtier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 3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1080;top:728;width:1629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Ensemble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2710,1719" to="9718,1719" stroked="t" o:allowincell="f" style="position:absolute">
                  <v:stroke color="blue" weight="12600" endarrow="classic" endarrowwidth="wide" endarrowlength="long" joinstyle="miter" endcap="flat"/>
                  <v:fill o:detectmouseclick="t" on="false"/>
                  <w10:wrap type="none"/>
                </v:line>
                <v:group id="shape_0" style="position:absolute;left:2710;top:1012;width:1137;height:706">
                  <v:line id="shape_0" from="2710,1012" to="3847,1012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3848,1012" to="3848,1718" stroked="t" o:allowincell="f" style="position:absolute">
                    <v:stroke color="blue" weight="9360" endarrow="oval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080;top:21;width:1629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ale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 41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group id="shape_0" style="position:absolute;left:2710;top:304;width:487;height:706">
                  <v:line id="shape_0" from="2710,304" to="3197,304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3198,304" to="3198,1010" stroked="t" o:allowincell="f" style="position:absolute">
                    <v:stroke color="blue" weight="9360" endarrow="oval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524;top:21;width:1792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Vis de fixation de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sur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4340,729" to="4340,1718" stroked="t" o:allowincell="f" style="position:absolute">
                  <v:stroke color="blue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81;top:728;width:1629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Ensemble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group id="shape_0" style="position:absolute;left:7111;top:1012;width:1137;height:706">
                  <v:line id="shape_0" from="7111,1012" to="8248,1012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8249,1012" to="8249,1718" stroked="t" o:allowincell="f" style="position:absolute">
                    <v:stroke color="blue" weight="9360" endarrow="oval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481;top:21;width:1629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ale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 39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group id="shape_0" style="position:absolute;left:7111;top:304;width:487;height:706">
                  <v:line id="shape_0" from="7111,304" to="7598,304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7599,304" to="7599,1010" stroked="t" o:allowincell="f" style="position:absolute">
                    <v:stroke color="blue" weight="9360" endarrow="oval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925;top:21;width:1792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Vis de fixation de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sur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8741,729" to="8741,1718" stroked="t" o:allowincell="f" style="position:absolute">
                  <v:stroke color="blue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Les cales </w:t>
      </w:r>
      <w:r>
        <w:rPr>
          <w:b/>
          <w:color w:val="FF0000"/>
          <w:sz w:val="26"/>
          <w:szCs w:val="26"/>
        </w:rPr>
        <w:t>39</w:t>
      </w:r>
      <w:r>
        <w:rPr>
          <w:color w:val="FF0000"/>
          <w:sz w:val="26"/>
          <w:szCs w:val="26"/>
        </w:rPr>
        <w:t xml:space="preserve"> et </w:t>
      </w:r>
      <w:r>
        <w:rPr>
          <w:b/>
          <w:color w:val="FF0000"/>
          <w:sz w:val="26"/>
          <w:szCs w:val="26"/>
        </w:rPr>
        <w:t>41</w:t>
      </w:r>
      <w:r>
        <w:rPr>
          <w:color w:val="FF0000"/>
          <w:sz w:val="26"/>
          <w:szCs w:val="26"/>
        </w:rPr>
        <w:t xml:space="preserve"> permettent de régler la coïncidence des cônes primitifs des pignons </w:t>
      </w:r>
      <w:r>
        <w:rPr>
          <w:b/>
          <w:color w:val="FF0000"/>
          <w:sz w:val="26"/>
          <w:szCs w:val="26"/>
        </w:rPr>
        <w:t>5</w:t>
      </w:r>
      <w:r>
        <w:rPr>
          <w:color w:val="FF0000"/>
          <w:sz w:val="26"/>
          <w:szCs w:val="26"/>
        </w:rPr>
        <w:t xml:space="preserve"> et </w:t>
      </w:r>
      <w:r>
        <w:rPr>
          <w:b/>
          <w:color w:val="FF0000"/>
          <w:sz w:val="26"/>
          <w:szCs w:val="26"/>
        </w:rPr>
        <w:t>6</w:t>
      </w:r>
      <w:r>
        <w:rPr>
          <w:color w:val="FF0000"/>
          <w:sz w:val="26"/>
          <w:szCs w:val="26"/>
        </w:rPr>
        <w:t>.</w:t>
      </w:r>
    </w:p>
    <w:p>
      <w:pPr>
        <w:pStyle w:val="Normal"/>
        <w:ind w:firstLine="540"/>
        <w:rPr/>
      </w:pPr>
      <w:r>
        <w:rPr>
          <w:color w:val="FF0000"/>
          <w:sz w:val="26"/>
          <w:szCs w:val="26"/>
        </w:rPr>
        <w:t xml:space="preserve">Déposer du bleu de méthylène sur les dents des pignons, puis faire tourner l’engrènement. </w:t>
      </w:r>
    </w:p>
    <w:p>
      <w:pPr>
        <w:pStyle w:val="Normal"/>
        <w:ind w:firstLine="540"/>
        <w:rPr/>
      </w:pPr>
      <w:r>
        <w:rPr>
          <w:color w:val="FF0000"/>
          <w:sz w:val="26"/>
          <w:szCs w:val="26"/>
        </w:rPr>
        <w:t xml:space="preserve">Vérifier la bonne portée des dentures. Changer l’épaisseur des cales </w:t>
      </w:r>
      <w:r>
        <w:rPr>
          <w:b/>
          <w:color w:val="FF0000"/>
          <w:sz w:val="26"/>
          <w:szCs w:val="26"/>
        </w:rPr>
        <w:t>39</w:t>
      </w:r>
      <w:r>
        <w:rPr>
          <w:color w:val="FF0000"/>
          <w:sz w:val="26"/>
          <w:szCs w:val="26"/>
        </w:rPr>
        <w:t xml:space="preserve"> et  </w:t>
      </w:r>
      <w:r>
        <w:rPr>
          <w:b/>
          <w:color w:val="FF0000"/>
          <w:sz w:val="26"/>
          <w:szCs w:val="26"/>
        </w:rPr>
        <w:t>41</w:t>
      </w:r>
      <w:r>
        <w:rPr>
          <w:color w:val="FF0000"/>
          <w:sz w:val="26"/>
          <w:szCs w:val="26"/>
        </w:rPr>
        <w:t xml:space="preserve"> si nécessaire.</w:t>
      </w:r>
    </w:p>
    <w:sectPr>
      <w:type w:val="nextPage"/>
      <w:pgSz w:w="11906" w:h="16838"/>
      <w:pgMar w:left="5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5:20:00Z</dcterms:created>
  <dc:creator>LEFEBVRE André et TEIXIDO Christian</dc:creator>
  <dc:description/>
  <cp:keywords/>
  <dc:language>en-US</dc:language>
  <cp:lastModifiedBy>Administrateur</cp:lastModifiedBy>
  <cp:lastPrinted>2008-02-11T16:47:00Z</cp:lastPrinted>
  <dcterms:modified xsi:type="dcterms:W3CDTF">2008-02-11T16:02:00Z</dcterms:modified>
  <cp:revision>7</cp:revision>
  <dc:subject/>
  <dc:title>Document réponse DR6</dc:title>
</cp:coreProperties>
</file>