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125730</wp:posOffset>
                </wp:positionV>
                <wp:extent cx="6713220" cy="9814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9814680"/>
                          <a:chOff x="0" y="0"/>
                          <a:chExt cx="6713280" cy="98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3280" cy="981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880"/>
                            <a:ext cx="67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9.9pt;width:528.6pt;height:772.8pt" coordorigin="141,198" coordsize="10572,15456">
                <v:rect id="shape_0" stroked="t" o:allowincell="f" style="position:absolute;left:141;top:198;width:10571;height:1545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1,911" to="10712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475</wp:posOffset>
                </wp:positionH>
                <wp:positionV relativeFrom="paragraph">
                  <wp:posOffset>217170</wp:posOffset>
                </wp:positionV>
                <wp:extent cx="549402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ARACTERISTIQUES GEOMETRIQUES D’UN PIGNON CO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24.6pt;mso-wrap-distance-left:9.05pt;mso-wrap-distance-right:9.05pt;mso-wrap-distance-top:0pt;mso-wrap-distance-bottom:0pt;margin-top:17.1pt;mso-position-vertical-relative:text;margin-left: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ARACTERISTIQUES GEOMETRIQUES D’UN PIGNON CO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315</wp:posOffset>
                </wp:positionH>
                <wp:positionV relativeFrom="paragraph">
                  <wp:posOffset>15240</wp:posOffset>
                </wp:positionV>
                <wp:extent cx="4831080" cy="4230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080" cy="423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8675" cy="4129405"/>
                                  <wp:effectExtent l="0" t="0" r="0" b="0"/>
                                  <wp:docPr id="4" name="coniq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coniq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8675" cy="412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pt;height:333.1pt;mso-wrap-distance-left:9.05pt;mso-wrap-distance-right:9.05pt;mso-wrap-distance-top:0pt;mso-wrap-distance-bottom:0pt;margin-top:1.2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8675" cy="4129405"/>
                            <wp:effectExtent l="0" t="0" r="0" b="0"/>
                            <wp:docPr id="5" name="coniq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coniq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8675" cy="412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bookmarkStart w:id="0" w:name="_1221978963"/>
      <w:bookmarkStart w:id="1" w:name="_1217147206"/>
      <w:bookmarkEnd w:id="0"/>
      <w:bookmarkEnd w:id="1"/>
      <w:r>
        <w:rPr>
          <w:b/>
          <w:bCs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4475</wp:posOffset>
                </wp:positionH>
                <wp:positionV relativeFrom="paragraph">
                  <wp:posOffset>2168525</wp:posOffset>
                </wp:positionV>
                <wp:extent cx="60960" cy="3048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3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70.75pt" to="424pt,17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6" w:dyaOrig="3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45pt;height:177.6pt" filled="f" o:ole="">
            <v:imagedata r:id="rId5" o:title=""/>
          </v:shape>
          <o:OLEObject Type="Embed" ProgID="Excel.Sheet.12" ShapeID="ole_rId4" DrawAspect="Content" ObjectID="_76145346" r:id="rId4"/>
        </w:objec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object w:dxaOrig="7606" w:dyaOrig="1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9.45pt;height:75.35pt" filled="f" o:ole="">
            <v:imagedata r:id="rId7" o:title=""/>
          </v:shape>
          <o:OLEObject Type="Embed" ProgID="Excel.Sheet.12" ShapeID="ole_rId6" DrawAspect="Content" ObjectID="_1041803675" r:id="rId6"/>
        </w:objec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ocument Ressource 2</w:t>
      </w:r>
    </w:p>
    <w:sectPr>
      <w:type w:val="nextPage"/>
      <w:pgSz w:w="11906" w:h="16838"/>
      <w:pgMar w:left="567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53:00Z</dcterms:created>
  <dc:creator>LEFEBVRE André et TEIXIDO Christian</dc:creator>
  <dc:description/>
  <dc:language>en-US</dc:language>
  <cp:lastModifiedBy>Administrateur</cp:lastModifiedBy>
  <cp:lastPrinted>2006-08-15T11:42:00Z</cp:lastPrinted>
  <dcterms:modified xsi:type="dcterms:W3CDTF">2006-10-10T07:50:00Z</dcterms:modified>
  <cp:revision>3</cp:revision>
  <dc:subject/>
  <dc:title/>
</cp:coreProperties>
</file>