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</w:rPr>
        <w:t>Document réponse DR6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u w:val="single"/>
        </w:rPr>
        <w:t>Réponse à la question 2-9</w:t>
      </w:r>
      <w:r>
        <w:rPr/>
        <w:t> :</w:t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01600</wp:posOffset>
                </wp:positionV>
                <wp:extent cx="4164965" cy="3206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4965" cy="3206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80180" cy="31134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0180" cy="311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95pt;height:252.45pt;mso-wrap-distance-left:9.05pt;mso-wrap-distance-right:9.05pt;mso-wrap-distance-top:0pt;mso-wrap-distance-bottom:0pt;margin-top:8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80180" cy="31134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0180" cy="311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26282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2628360"/>
                          <a:chOff x="0" y="0"/>
                          <a:chExt cx="434268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206.95pt" coordorigin="0,0" coordsize="6839,4139">
                <v:rect id="shape_0" stroked="f" o:allowincell="f" style="position:absolute;left:0;top:0;width:683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Gamme de montage du sous ensemble repéré A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sz w:val="22"/>
          <w:szCs w:val="22"/>
          <w:u w:val="single"/>
        </w:rPr>
        <w:t>Nota</w:t>
      </w:r>
      <w:r>
        <w:rPr>
          <w:i/>
          <w:iCs/>
          <w:sz w:val="22"/>
          <w:szCs w:val="22"/>
        </w:rPr>
        <w:t xml:space="preserve"> </w:t>
        <w:tab/>
        <w:t xml:space="preserve"> On suppose que la gamme de montage du sous ensemble repéré B est identique à celle du sous ensemble repéré A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Gamme de montage de l’ensemble dans le boîtier support pignons 3</w:t>
      </w:r>
      <w:r>
        <w:rPr/>
        <w:t> 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7:12:00Z</dcterms:created>
  <dc:creator>LEFEBVRE André et TEIXIDO Christian</dc:creator>
  <dc:description/>
  <cp:keywords/>
  <dc:language>en-US</dc:language>
  <cp:lastModifiedBy>LEFEBVRE</cp:lastModifiedBy>
  <cp:lastPrinted>2007-02-06T18:12:00Z</cp:lastPrinted>
  <dcterms:modified xsi:type="dcterms:W3CDTF">2007-02-06T17:14:00Z</dcterms:modified>
  <cp:revision>3</cp:revision>
  <dc:subject/>
  <dc:title>Document réponse DR6</dc:title>
</cp:coreProperties>
</file>