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SSIER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sz w:val="72"/>
        </w:rPr>
        <w:t>TECHNIQU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128270</wp:posOffset>
                </wp:positionV>
                <wp:extent cx="4420235" cy="327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327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0" cy="318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0" cy="318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258.15pt;mso-wrap-distance-left:9.05pt;mso-wrap-distance-right:9.05pt;mso-wrap-distance-top:0pt;mso-wrap-distance-bottom:0pt;margin-top:10.1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0" cy="318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0" cy="318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 dossier comporte 5 pages repérées DT1 à DT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1 :  </w:t>
        <w:tab/>
        <w:t xml:space="preserve">Plan de l’ensemble porte fraise mère </w:t>
      </w:r>
      <w:r>
        <w:rPr>
          <w:i/>
          <w:iCs/>
          <w:sz w:val="28"/>
        </w:rPr>
        <w:t>(format A2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2 :  </w:t>
        <w:tab/>
        <w:t xml:space="preserve">Plan d’ensemble du couple conique </w:t>
      </w:r>
      <w:r>
        <w:rPr>
          <w:i/>
          <w:iCs/>
          <w:sz w:val="28"/>
        </w:rPr>
        <w:t>(format A4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3 :  </w:t>
        <w:tab/>
        <w:t xml:space="preserve">Nomenclature </w:t>
      </w:r>
      <w:r>
        <w:rPr>
          <w:i/>
          <w:iCs/>
          <w:sz w:val="28"/>
        </w:rPr>
        <w:t>(format A4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 xml:space="preserve">Document technique DT4 :  </w:t>
        <w:tab/>
        <w:t xml:space="preserve">Mécanisme de rattrapage de jeu interdentaire </w:t>
      </w:r>
      <w:r>
        <w:rPr>
          <w:i/>
          <w:iCs/>
          <w:sz w:val="28"/>
        </w:rPr>
        <w:t>(format A4)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</w:rPr>
        <w:t>Document technique DT5 :</w:t>
        <w:tab/>
        <w:t>Contraintes de Von Mises résultant du frettage (</w:t>
      </w:r>
      <w:r>
        <w:rPr>
          <w:i/>
          <w:iCs/>
          <w:sz w:val="28"/>
        </w:rPr>
        <w:t>format A4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sectPr>
      <w:type w:val="nextPage"/>
      <w:pgSz w:orient="landscape" w:w="23811" w:h="16838"/>
      <w:pgMar w:left="851" w:right="425" w:gutter="0" w:header="0" w:top="851" w:footer="0" w:bottom="851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color w:val="C0C0C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11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0" w:right="-2" w:hanging="0"/>
      <w:jc w:val="both"/>
    </w:pPr>
    <w:rPr>
      <w:rFonts w:ascii="Arial" w:hAnsi="Arial" w:cs="Arial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8:46:00Z</dcterms:created>
  <dc:creator>LEFEBVRE André et TEIXIDO Christian</dc:creator>
  <dc:description/>
  <cp:keywords/>
  <dc:language>en-US</dc:language>
  <cp:lastModifiedBy>LEFEBVRE</cp:lastModifiedBy>
  <cp:lastPrinted>2007-03-27T14:55:00Z</cp:lastPrinted>
  <dcterms:modified xsi:type="dcterms:W3CDTF">2007-03-27T12:57:00Z</dcterms:modified>
  <cp:revision>5</cp:revision>
  <dc:subject/>
  <dc:title>Dossier technique</dc:title>
</cp:coreProperties>
</file>