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DOSSIER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sz w:val="72"/>
        </w:rPr>
        <w:t>RESSOURC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128270</wp:posOffset>
                </wp:positionV>
                <wp:extent cx="4420235" cy="327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327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0" cy="3185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0" cy="318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258.15pt;mso-wrap-distance-left:9.05pt;mso-wrap-distance-right:9.05pt;mso-wrap-distance-top:0pt;mso-wrap-distance-bottom:0pt;margin-top:10.1pt;mso-position-vertical-relative:text;margin-left: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0" cy="3185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0" cy="318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e dossier comporte 7 pages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-</w:t>
        <w:tab/>
        <w:t xml:space="preserve">Document ressource 1 : </w:t>
        <w:tab/>
        <w:t>Conditions de coupe par fraise mè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"/>
        <w:rPr>
          <w:sz w:val="32"/>
        </w:rPr>
      </w:pPr>
      <w:r>
        <w:rPr>
          <w:sz w:val="32"/>
        </w:rPr>
        <w:t xml:space="preserve">Document ressource 2 : </w:t>
        <w:tab/>
        <w:t xml:space="preserve">Caractéristiques d’un pignon conique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36"/>
        <w:rPr>
          <w:sz w:val="32"/>
        </w:rPr>
      </w:pPr>
      <w:r>
        <w:rPr>
          <w:sz w:val="32"/>
        </w:rPr>
        <w:t xml:space="preserve">Document ressource 3 : </w:t>
        <w:tab/>
        <w:t>Roulements à rouleaux coniques F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32"/>
        </w:rPr>
        <w:t>Document ressource 4 :</w:t>
        <w:tab/>
        <w:t>Caractéristiques des rondelles élastiqu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32"/>
        </w:rPr>
        <w:t>Document ressource 5 :</w:t>
        <w:tab/>
        <w:t>Formules de Lam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32"/>
        </w:rPr>
        <w:t>Document ressource 6 :</w:t>
        <w:tab/>
        <w:t>Caractéristiques inertielles des sous ensemb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32"/>
        </w:rPr>
        <w:t>Document ressource 7 :</w:t>
        <w:tab/>
        <w:t>Extrait catalogue servo-moteur STÖBER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23811" w:h="16838"/>
      <w:pgMar w:left="851" w:right="567" w:gutter="0" w:header="0" w:top="851" w:footer="0" w:bottom="851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color w:val="C0C0C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FF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3118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4"/>
    </w:rPr>
  </w:style>
  <w:style w:type="paragraph" w:styleId="TextBodyIndent">
    <w:name w:val="Body Text Indent"/>
    <w:basedOn w:val="Normal"/>
    <w:pPr>
      <w:ind w:left="425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0" w:right="-2" w:hanging="0"/>
      <w:jc w:val="both"/>
    </w:pPr>
    <w:rPr>
      <w:rFonts w:ascii="Arial" w:hAnsi="Arial" w:cs="Arial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54:00Z</dcterms:created>
  <dc:creator>LEFEBVRE André et TEIXIDO Christian</dc:creator>
  <dc:description/>
  <cp:keywords/>
  <dc:language>en-US</dc:language>
  <cp:lastModifiedBy>LEFEBVRE</cp:lastModifiedBy>
  <cp:lastPrinted>2006-10-11T10:48:00Z</cp:lastPrinted>
  <dcterms:modified xsi:type="dcterms:W3CDTF">2007-03-27T12:54:00Z</dcterms:modified>
  <cp:revision>3</cp:revision>
  <dc:subject/>
  <dc:title>Dossier technique</dc:title>
</cp:coreProperties>
</file>