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cument réponse  DR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ALYSE DES LIAIS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 la chaîne cinématique relative à la fonction techn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 Transformer l’énergie de rotation du moteur M2 en énergie de translation de l’ensemble des  pièces liées au coulisseau porte fraise-mère. 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éponses à la question 1-5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/>
          <w:sz w:val="10"/>
          <w:u w:val="single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e des liaisons 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67310</wp:posOffset>
                </wp:positionV>
                <wp:extent cx="5514340" cy="2743835"/>
                <wp:effectExtent l="0" t="4445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2743920"/>
                          <a:chOff x="0" y="0"/>
                          <a:chExt cx="5514480" cy="2743920"/>
                        </a:xfrm>
                      </wpg:grpSpPr>
                      <wps:wsp>
                        <wps:cNvSpPr/>
                        <wps:spPr>
                          <a:xfrm flipH="1" flipV="1">
                            <a:off x="979920" y="1364760"/>
                            <a:ext cx="132264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240" y="105300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" y="849600"/>
                            <a:ext cx="1598400" cy="86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964440"/>
                            <a:ext cx="181152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billes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720"/>
                            <a:ext cx="1491480" cy="72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960" y="92160"/>
                            <a:ext cx="138240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loc{ écrou 17+18+19+20}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533880"/>
                            <a:ext cx="129996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440" y="731520"/>
                            <a:ext cx="26100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1800720"/>
                            <a:ext cx="1704960" cy="9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49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496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86040"/>
                                <a:ext cx="153432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{ 1 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loc car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212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5752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656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.3pt;width:434.2pt;height:216pt" coordorigin="805,106" coordsize="8684,4320">
                <v:line id="shape_0" from="2348,2255" to="4430,3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7;top:1764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82;top:1444;width:2516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3;top:1625;width:285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billes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10;top:107;width:2348;height:1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90;top:251;width:2176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loc{ écrou 17+18+19+20}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7,947" to="5343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7,1258" to="6447,3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68;top:2942;width:2685;height:1484">
                  <v:group id="shape_0" style="position:absolute;left:4368;top:2942;width:2685;height:1080">
                    <v:oval id="shape_0" fillcolor="white" stroked="t" o:allowincell="f" style="position:absolute;left:4368;top:2942;width:2684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502;top:3077;width:2415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{ 1 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loc car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10,4022" to="5710,4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292" to="5978,4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4292" to="5440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292" to="5575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4292" to="5709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4292" to="5843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4292" to="5977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2;top:106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2967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Degré d’hyperstaticité 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h =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  <w:u w:val="single"/>
        </w:rPr>
        <w:t>Réponses à la question 1-6</w:t>
      </w:r>
      <w:r>
        <w:rPr>
          <w:sz w:val="28"/>
        </w:rPr>
        <w:t xml:space="preserve"> :          </w:t>
      </w:r>
      <w:r>
        <w:rPr/>
        <w:t xml:space="preserve">Conséquences technologiques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77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ntage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onvénients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/>
      </w:pPr>
      <w:r>
        <w:rPr/>
        <w:t>Proposition de modification pour réduire l’hyperstaticité</w:t>
      </w:r>
    </w:p>
    <w:p>
      <w:pPr>
        <w:pStyle w:val="Normal"/>
        <w:rPr>
          <w:sz w:val="10"/>
        </w:rPr>
      </w:pPr>
      <w:r>
        <w:rPr>
          <w:sz w:val="10"/>
        </w:rPr>
        <w:tab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n pourra continuer le développement de l’analyse au verso de cette feuille.</w:t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1:51:00Z</dcterms:created>
  <dc:creator>LEFEBVRE André et TEIXIDO Christian</dc:creator>
  <dc:description/>
  <cp:keywords/>
  <dc:language>en-US</dc:language>
  <cp:lastModifiedBy>LEFEBVRE</cp:lastModifiedBy>
  <dcterms:modified xsi:type="dcterms:W3CDTF">2007-02-03T17:50:00Z</dcterms:modified>
  <cp:revision>9</cp:revision>
  <dc:subject/>
  <dc:title>Document réponse 2</dc:title>
</cp:coreProperties>
</file>