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MENCLA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0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4536"/>
        <w:gridCol w:w="2481"/>
        <w:gridCol w:w="2552"/>
      </w:tblGrid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neau élastique pour alésage, 52 x 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lonn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urreau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oulon H, M10 x 3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ondelle plate M 1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ouille à billes, d 4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tanche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ondelle, W 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is CHc, M6 x 2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hapeau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l Cu 4 M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neau élastique pour arbre, 10 x 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ussinet autolubrifiant, 10 x 22 x 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mpos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neau élastique pour arbre, 12 x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ussinet autolubrifiant, 10 x 14 x 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mpos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our biellette mâle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ussinet autolubrifiant, 10 x 14 x 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mpos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our biellette femelle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érin pneumatique de pincement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PST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50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200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DM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crou de tige de vérin, M1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hape de vérin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l Cu 4 M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xe de chape de vérin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 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is CHc, M10 x 4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crou H, M1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me</w:t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 5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alet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aité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iellette mâl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l Cu 4 M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uté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tub – C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iellette femell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l Cu 4 M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x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 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is CHc, M8 x 3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ondelle plate, LL 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querre support de cam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 2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écano soudé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laque bât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is H, M10 x 2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evier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x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ussinet autolubrifiant, 16 x 18 x 2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mpos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upport mobile de thermo soudage arrièr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l Cu 4 M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nsemble de thermo soudage arrièr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l Cu 4 M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ep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b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ésignation</w:t>
            </w:r>
          </w:p>
        </w:tc>
        <w:tc>
          <w:tcPr>
            <w:tcW w:w="24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atière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Observation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709" w:right="709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sz w:val="24"/>
        <w:szCs w:val="24"/>
      </w:rPr>
      <w:t>Page DT9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MENC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9:01:00Z</dcterms:created>
  <dc:creator>ECLANCHER Jean-Louis</dc:creator>
  <dc:description/>
  <dc:language>en-US</dc:language>
  <cp:lastModifiedBy>JJB</cp:lastModifiedBy>
  <cp:lastPrinted>2004-12-03T10:01:00Z</cp:lastPrinted>
  <dcterms:modified xsi:type="dcterms:W3CDTF">2005-03-17T20:46:00Z</dcterms:modified>
  <cp:revision>7</cp:revision>
  <dc:subject/>
  <dc:title>26	</dc:title>
</cp:coreProperties>
</file>