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2268" w:leader="none"/>
        </w:tabs>
        <w:ind w:left="2268" w:hanging="2268"/>
        <w:rPr/>
      </w:pPr>
      <w:r>
        <w:rPr>
          <w:rFonts w:cs="Comic Sans MS" w:ascii="Comic Sans MS" w:hAnsi="Comic Sans MS"/>
          <w:sz w:val="28"/>
          <w:szCs w:val="28"/>
        </w:rPr>
        <w:t>OBJECTIF 2 : VALIDER LE SYSTÈME DE MULTIPLICATION  D’EFFO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4925</wp:posOffset>
                </wp:positionV>
                <wp:extent cx="1951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Équilibre du levier dro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Équilibre du levier dro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2075</wp:posOffset>
                </wp:positionH>
                <wp:positionV relativeFrom="paragraph">
                  <wp:posOffset>-3872230</wp:posOffset>
                </wp:positionV>
                <wp:extent cx="3462655" cy="7735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7735680"/>
                          <a:chOff x="0" y="0"/>
                          <a:chExt cx="3462480" cy="7735680"/>
                        </a:xfrm>
                      </wpg:grpSpPr>
                      <wpg:grpSp>
                        <wpg:cNvGrpSpPr/>
                        <wpg:grpSpPr>
                          <a:xfrm>
                            <a:off x="286920" y="1440"/>
                            <a:ext cx="2862720" cy="7256160"/>
                          </a:xfrm>
                        </wpg:grpSpPr>
                        <wps:wsp>
                          <wps:cNvSpPr/>
                          <wps:spPr>
                            <a:xfrm>
                              <a:off x="1870920" y="6238800"/>
                              <a:ext cx="2361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3">
                                  <a:moveTo>
                                    <a:pt x="0" y="101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77" y="101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560" y="4351320"/>
                              <a:ext cx="60120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38520"/>
                              <a:ext cx="60120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245">
                                  <a:moveTo>
                                    <a:pt x="0" y="245"/>
                                  </a:moveTo>
                                  <a:lnTo>
                                    <a:pt x="0" y="207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78" y="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345" y="34"/>
                                  </a:lnTo>
                                  <a:lnTo>
                                    <a:pt x="369" y="53"/>
                                  </a:lnTo>
                                  <a:lnTo>
                                    <a:pt x="398" y="82"/>
                                  </a:lnTo>
                                  <a:lnTo>
                                    <a:pt x="417" y="111"/>
                                  </a:lnTo>
                                  <a:lnTo>
                                    <a:pt x="437" y="139"/>
                                  </a:lnTo>
                                  <a:lnTo>
                                    <a:pt x="446" y="173"/>
                                  </a:lnTo>
                                  <a:lnTo>
                                    <a:pt x="451" y="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5688720"/>
                              <a:ext cx="1396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0">
                                  <a:moveTo>
                                    <a:pt x="0" y="57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5" y="43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105" y="72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5753520"/>
                              <a:ext cx="19296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0" y="5662080"/>
                              <a:ext cx="12600" cy="19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123120"/>
                              <a:ext cx="43560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26">
                                  <a:moveTo>
                                    <a:pt x="0" y="177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59" y="28"/>
                                  </a:lnTo>
                                  <a:lnTo>
                                    <a:pt x="279" y="48"/>
                                  </a:lnTo>
                                  <a:lnTo>
                                    <a:pt x="298" y="72"/>
                                  </a:lnTo>
                                  <a:lnTo>
                                    <a:pt x="312" y="96"/>
                                  </a:lnTo>
                                  <a:lnTo>
                                    <a:pt x="322" y="124"/>
                                  </a:lnTo>
                                  <a:lnTo>
                                    <a:pt x="327" y="148"/>
                                  </a:lnTo>
                                  <a:lnTo>
                                    <a:pt x="322" y="177"/>
                                  </a:lnTo>
                                  <a:lnTo>
                                    <a:pt x="317" y="206"/>
                                  </a:lnTo>
                                  <a:lnTo>
                                    <a:pt x="307" y="235"/>
                                  </a:lnTo>
                                  <a:lnTo>
                                    <a:pt x="293" y="259"/>
                                  </a:lnTo>
                                  <a:lnTo>
                                    <a:pt x="274" y="278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230" y="312"/>
                                  </a:lnTo>
                                  <a:lnTo>
                                    <a:pt x="202" y="321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20" y="321"/>
                                  </a:lnTo>
                                  <a:lnTo>
                                    <a:pt x="91" y="312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314640"/>
                              <a:ext cx="442080" cy="58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371">
                                  <a:moveTo>
                                    <a:pt x="331" y="4371"/>
                                  </a:moveTo>
                                  <a:lnTo>
                                    <a:pt x="230" y="30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365040"/>
                              <a:ext cx="306720" cy="4030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8920" y="4281480"/>
                              <a:ext cx="6408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3720" y="4075920"/>
                              <a:ext cx="256680" cy="29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160" y="3871440"/>
                              <a:ext cx="442440" cy="51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3666240"/>
                              <a:ext cx="55764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3467520"/>
                              <a:ext cx="55764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3264480"/>
                              <a:ext cx="55764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0" y="3058560"/>
                              <a:ext cx="55692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6280" y="2854080"/>
                              <a:ext cx="556920" cy="64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0" y="2648880"/>
                              <a:ext cx="55548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2445120"/>
                              <a:ext cx="556920" cy="64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2240280"/>
                              <a:ext cx="55620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920" y="2034360"/>
                              <a:ext cx="55764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830600"/>
                              <a:ext cx="556200" cy="64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520" y="1625400"/>
                              <a:ext cx="557640" cy="65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421640"/>
                              <a:ext cx="555480" cy="64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215720"/>
                              <a:ext cx="556920" cy="65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1011960"/>
                              <a:ext cx="555480" cy="64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280" y="806760"/>
                              <a:ext cx="556920" cy="65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608040"/>
                              <a:ext cx="555480" cy="64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600" y="403560"/>
                              <a:ext cx="557640" cy="64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218160"/>
                              <a:ext cx="64800" cy="6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800" y="556560"/>
                              <a:ext cx="249480" cy="28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880" y="102600"/>
                              <a:ext cx="52200" cy="6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493200"/>
                              <a:ext cx="128160" cy="14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45000"/>
                              <a:ext cx="7740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46680"/>
                              <a:ext cx="78120" cy="8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9040" y="5784840"/>
                              <a:ext cx="57240" cy="5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4800" y="5726880"/>
                              <a:ext cx="10872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2240" y="5695200"/>
                              <a:ext cx="9576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6687000"/>
                              <a:ext cx="2700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259"/>
                                  </a:moveTo>
                                  <a:lnTo>
                                    <a:pt x="5" y="231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9280" y="6500880"/>
                              <a:ext cx="697320" cy="186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6687000"/>
                              <a:ext cx="2700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259"/>
                                  </a:moveTo>
                                  <a:lnTo>
                                    <a:pt x="5" y="231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9280" y="6500880"/>
                              <a:ext cx="697320" cy="186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4914720"/>
                              <a:ext cx="2368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2">
                                  <a:moveTo>
                                    <a:pt x="0" y="101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54" y="29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8" y="86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78" y="115"/>
                                  </a:lnTo>
                                  <a:lnTo>
                                    <a:pt x="173" y="13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96" y="182"/>
                                  </a:lnTo>
                                  <a:lnTo>
                                    <a:pt x="82" y="182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6002640"/>
                              <a:ext cx="72396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542">
                                  <a:moveTo>
                                    <a:pt x="0" y="288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46" y="9"/>
                                  </a:lnTo>
                                  <a:lnTo>
                                    <a:pt x="389" y="24"/>
                                  </a:lnTo>
                                  <a:lnTo>
                                    <a:pt x="428" y="48"/>
                                  </a:lnTo>
                                  <a:lnTo>
                                    <a:pt x="466" y="81"/>
                                  </a:lnTo>
                                  <a:lnTo>
                                    <a:pt x="495" y="115"/>
                                  </a:lnTo>
                                  <a:lnTo>
                                    <a:pt x="519" y="158"/>
                                  </a:lnTo>
                                  <a:lnTo>
                                    <a:pt x="533" y="201"/>
                                  </a:lnTo>
                                  <a:lnTo>
                                    <a:pt x="543" y="249"/>
                                  </a:lnTo>
                                  <a:lnTo>
                                    <a:pt x="543" y="297"/>
                                  </a:lnTo>
                                  <a:lnTo>
                                    <a:pt x="533" y="345"/>
                                  </a:lnTo>
                                  <a:lnTo>
                                    <a:pt x="514" y="389"/>
                                  </a:lnTo>
                                  <a:lnTo>
                                    <a:pt x="490" y="427"/>
                                  </a:lnTo>
                                  <a:lnTo>
                                    <a:pt x="461" y="465"/>
                                  </a:lnTo>
                                  <a:lnTo>
                                    <a:pt x="423" y="494"/>
                                  </a:lnTo>
                                  <a:lnTo>
                                    <a:pt x="384" y="518"/>
                                  </a:lnTo>
                                  <a:lnTo>
                                    <a:pt x="336" y="532"/>
                                  </a:lnTo>
                                  <a:lnTo>
                                    <a:pt x="293" y="542"/>
                                  </a:lnTo>
                                  <a:lnTo>
                                    <a:pt x="245" y="542"/>
                                  </a:lnTo>
                                  <a:lnTo>
                                    <a:pt x="197" y="532"/>
                                  </a:lnTo>
                                  <a:lnTo>
                                    <a:pt x="154" y="513"/>
                                  </a:lnTo>
                                  <a:lnTo>
                                    <a:pt x="111" y="489"/>
                                  </a:lnTo>
                                  <a:lnTo>
                                    <a:pt x="77" y="461"/>
                                  </a:lnTo>
                                  <a:lnTo>
                                    <a:pt x="48" y="422"/>
                                  </a:lnTo>
                                  <a:lnTo>
                                    <a:pt x="24" y="384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6238800"/>
                              <a:ext cx="2361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3">
                                  <a:moveTo>
                                    <a:pt x="0" y="101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77" y="101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220440"/>
                              <a:ext cx="288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216" y="96"/>
                                  </a:moveTo>
                                  <a:lnTo>
                                    <a:pt x="211" y="82"/>
                                  </a:lnTo>
                                  <a:lnTo>
                                    <a:pt x="206" y="62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2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34" y="211"/>
                                  </a:lnTo>
                                  <a:lnTo>
                                    <a:pt x="153" y="206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96" y="168"/>
                                  </a:lnTo>
                                  <a:lnTo>
                                    <a:pt x="206" y="15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216" y="115"/>
                                  </a:lnTo>
                                  <a:lnTo>
                                    <a:pt x="216" y="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147960"/>
                              <a:ext cx="3841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8">
                                  <a:moveTo>
                                    <a:pt x="0" y="153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3" y="5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26" y="24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64" y="62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284" y="110"/>
                                  </a:lnTo>
                                  <a:lnTo>
                                    <a:pt x="288" y="134"/>
                                  </a:lnTo>
                                  <a:lnTo>
                                    <a:pt x="288" y="158"/>
                                  </a:lnTo>
                                  <a:lnTo>
                                    <a:pt x="284" y="182"/>
                                  </a:lnTo>
                                  <a:lnTo>
                                    <a:pt x="274" y="206"/>
                                  </a:lnTo>
                                  <a:lnTo>
                                    <a:pt x="260" y="230"/>
                                  </a:lnTo>
                                  <a:lnTo>
                                    <a:pt x="245" y="249"/>
                                  </a:lnTo>
                                  <a:lnTo>
                                    <a:pt x="226" y="264"/>
                                  </a:lnTo>
                                  <a:lnTo>
                                    <a:pt x="202" y="278"/>
                                  </a:lnTo>
                                  <a:lnTo>
                                    <a:pt x="178" y="283"/>
                                  </a:lnTo>
                                  <a:lnTo>
                                    <a:pt x="154" y="288"/>
                                  </a:lnTo>
                                  <a:lnTo>
                                    <a:pt x="130" y="288"/>
                                  </a:lnTo>
                                  <a:lnTo>
                                    <a:pt x="106" y="283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58" y="264"/>
                                  </a:lnTo>
                                  <a:lnTo>
                                    <a:pt x="39" y="245"/>
                                  </a:lnTo>
                                  <a:lnTo>
                                    <a:pt x="24" y="225"/>
                                  </a:lnTo>
                                  <a:lnTo>
                                    <a:pt x="10" y="201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5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240" y="6328800"/>
                              <a:ext cx="648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220440"/>
                              <a:ext cx="288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211" y="82"/>
                                  </a:moveTo>
                                  <a:lnTo>
                                    <a:pt x="206" y="62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2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15" y="216"/>
                                  </a:lnTo>
                                  <a:lnTo>
                                    <a:pt x="134" y="211"/>
                                  </a:lnTo>
                                  <a:lnTo>
                                    <a:pt x="153" y="206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96" y="168"/>
                                  </a:lnTo>
                                  <a:lnTo>
                                    <a:pt x="206" y="15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216" y="115"/>
                                  </a:lnTo>
                                  <a:lnTo>
                                    <a:pt x="216" y="9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50440"/>
                              <a:ext cx="128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538200"/>
                              <a:ext cx="185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240" y="524880"/>
                              <a:ext cx="507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524880"/>
                              <a:ext cx="590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511560"/>
                              <a:ext cx="457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511560"/>
                              <a:ext cx="381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50004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50004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520" y="486720"/>
                              <a:ext cx="324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86720"/>
                              <a:ext cx="38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47484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47484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4615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4615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448200"/>
                              <a:ext cx="2484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448200"/>
                              <a:ext cx="3168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435960"/>
                              <a:ext cx="255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435960"/>
                              <a:ext cx="255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4298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429840"/>
                              <a:ext cx="25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416520"/>
                              <a:ext cx="24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416520"/>
                              <a:ext cx="25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40356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40356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39024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9024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378360"/>
                              <a:ext cx="183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7836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6504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65040"/>
                              <a:ext cx="198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51720"/>
                              <a:ext cx="2484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51720"/>
                              <a:ext cx="1980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40200"/>
                              <a:ext cx="2484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40200"/>
                              <a:ext cx="1980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3336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33360"/>
                              <a:ext cx="266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2004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20040"/>
                              <a:ext cx="198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0780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0780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94480"/>
                              <a:ext cx="183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29448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296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282960"/>
                              <a:ext cx="19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69640"/>
                              <a:ext cx="248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26964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563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256320"/>
                              <a:ext cx="255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244440"/>
                              <a:ext cx="316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244440"/>
                              <a:ext cx="25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231120"/>
                              <a:ext cx="3168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231120"/>
                              <a:ext cx="2664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18160"/>
                              <a:ext cx="2556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218160"/>
                              <a:ext cx="2556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21204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200" y="21204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987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198720"/>
                              <a:ext cx="31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8648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186480"/>
                              <a:ext cx="381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73160"/>
                              <a:ext cx="442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73160"/>
                              <a:ext cx="38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59840"/>
                              <a:ext cx="579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159840"/>
                              <a:ext cx="5076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47960"/>
                              <a:ext cx="77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147960"/>
                              <a:ext cx="781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34280"/>
                              <a:ext cx="1537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23120"/>
                              <a:ext cx="500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00880"/>
                              <a:ext cx="95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6489000"/>
                              <a:ext cx="1479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6475680"/>
                              <a:ext cx="507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6475680"/>
                              <a:ext cx="43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6462360"/>
                              <a:ext cx="381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6462360"/>
                              <a:ext cx="381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6450840"/>
                              <a:ext cx="324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6450840"/>
                              <a:ext cx="316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6437520"/>
                              <a:ext cx="324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160" y="6437520"/>
                              <a:ext cx="25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6425280"/>
                              <a:ext cx="255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6425280"/>
                              <a:ext cx="324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411960"/>
                              <a:ext cx="2664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480" y="6411960"/>
                              <a:ext cx="2592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405840"/>
                              <a:ext cx="26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6405840"/>
                              <a:ext cx="25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9360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93600"/>
                              <a:ext cx="2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8028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80280"/>
                              <a:ext cx="26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6696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66960"/>
                              <a:ext cx="26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54360"/>
                              <a:ext cx="255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54360"/>
                              <a:ext cx="26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41040"/>
                              <a:ext cx="255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6341040"/>
                              <a:ext cx="26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6328800"/>
                              <a:ext cx="255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6328800"/>
                              <a:ext cx="25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315480"/>
                              <a:ext cx="2664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6315480"/>
                              <a:ext cx="25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302160"/>
                              <a:ext cx="3240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480" y="6302160"/>
                              <a:ext cx="2592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6290640"/>
                              <a:ext cx="255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6290640"/>
                              <a:ext cx="259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6283800"/>
                              <a:ext cx="255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6283800"/>
                              <a:ext cx="324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6270480"/>
                              <a:ext cx="324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6270480"/>
                              <a:ext cx="3168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6258960"/>
                              <a:ext cx="38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6258960"/>
                              <a:ext cx="38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6245640"/>
                              <a:ext cx="579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6245640"/>
                              <a:ext cx="50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6233760"/>
                              <a:ext cx="135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6220440"/>
                              <a:ext cx="69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800" y="5074200"/>
                              <a:ext cx="7740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0400" y="5002920"/>
                              <a:ext cx="15480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4959360"/>
                              <a:ext cx="165240" cy="172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2000" y="4928040"/>
                              <a:ext cx="159480" cy="16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680" y="4914000"/>
                              <a:ext cx="114480" cy="121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6354360"/>
                              <a:ext cx="128160" cy="12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6302160"/>
                              <a:ext cx="166320" cy="16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6265440"/>
                              <a:ext cx="173520" cy="17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6245640"/>
                              <a:ext cx="14652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6252120"/>
                              <a:ext cx="5724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6443280"/>
                              <a:ext cx="267840" cy="26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800" y="6302160"/>
                              <a:ext cx="415800" cy="41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560" y="6508080"/>
                              <a:ext cx="179640" cy="17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6201360"/>
                              <a:ext cx="178560" cy="17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6475680"/>
                              <a:ext cx="160200" cy="15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1320" y="6116760"/>
                              <a:ext cx="15300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520" y="63936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440" y="6060240"/>
                              <a:ext cx="166320" cy="160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6015240"/>
                              <a:ext cx="447840" cy="44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6001920"/>
                              <a:ext cx="340200" cy="33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040" y="173160"/>
                              <a:ext cx="5652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5459040"/>
                              <a:ext cx="57240" cy="72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4395960"/>
                              <a:ext cx="7740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97">
                                  <a:moveTo>
                                    <a:pt x="0" y="0"/>
                                  </a:moveTo>
                                  <a:lnTo>
                                    <a:pt x="24" y="327"/>
                                  </a:lnTo>
                                  <a:lnTo>
                                    <a:pt x="58" y="79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594680"/>
                              <a:ext cx="6480" cy="20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400"/>
                              <a:ext cx="6602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5036040"/>
                              <a:ext cx="435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4804920"/>
                              <a:ext cx="1440" cy="46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7032600"/>
                              <a:ext cx="6840" cy="173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6500880"/>
                              <a:ext cx="6480" cy="70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7148160"/>
                              <a:ext cx="966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81">
                                  <a:moveTo>
                                    <a:pt x="0" y="43"/>
                                  </a:moveTo>
                                  <a:lnTo>
                                    <a:pt x="111" y="4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80" y="81"/>
                                  </a:lnTo>
                                  <a:lnTo>
                                    <a:pt x="389" y="43"/>
                                  </a:lnTo>
                                  <a:lnTo>
                                    <a:pt x="495" y="43"/>
                                  </a:lnTo>
                                  <a:lnTo>
                                    <a:pt x="596" y="43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620" y="81"/>
                                  </a:lnTo>
                                  <a:lnTo>
                                    <a:pt x="625" y="43"/>
                                  </a:lnTo>
                                  <a:lnTo>
                                    <a:pt x="725" y="4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340200"/>
                              <a:ext cx="6973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0"/>
                              <a:ext cx="1800" cy="596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240" y="5970600"/>
                              <a:ext cx="1800" cy="779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6361200"/>
                              <a:ext cx="8262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6994440"/>
                              <a:ext cx="1800" cy="8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7032600"/>
                              <a:ext cx="13464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365040"/>
                              <a:ext cx="306720" cy="403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760" y="0"/>
                            <a:ext cx="5929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6619320"/>
                            <a:ext cx="5929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4739040"/>
                            <a:ext cx="5929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5314320"/>
                            <a:ext cx="5929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8400"/>
                            <a:ext cx="14832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u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7261200"/>
                            <a:ext cx="8762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5pt;margin-top:-304.9pt;width:272.6pt;height:609.1pt" coordorigin="4145,-6098" coordsize="5452,12182">
                <v:group id="shape_0" style="position:absolute;left:4597;top:-6096;width:4507;height:11427">
                  <v:shape id="shape_0" coordsize="177,183" path="m0,101l0,82l0,68l5,53l14,39l24,24l38,15l53,10l67,5l81,0l96,0l110,5l125,10l139,20l153,29l163,39l173,53l177,68l177,87l177,101l173,116l168,130l163,144l149,159l139,168l125,173l110,183l96,183l81,183l62,178l48,173l33,164l24,154l14,144l5,130l0,116l0,101e" stroked="t" o:allowincell="f" style="position:absolute;left:7543;top:3729;width:371;height:3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018,757" to="7964,8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51,245" path="m0,245l0,207l4,173l14,139l33,106l52,77l76,53l105,34l139,15l172,5l206,0l244,0l278,5l312,19l345,34l369,53l398,82l417,111l437,139l446,173l451,207e" stroked="t" o:allowincell="f" style="position:absolute;left:6535;top:-6035;width:946;height:51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5,110" path="m0,57l0,52l0,38l5,33l9,24l14,14l24,9l29,4l38,4l48,0l57,0l67,4l77,4l86,9l91,19l96,24l101,33l105,43l105,52l105,62l105,72l101,81l96,86l91,96l81,100l77,105l67,110l57,110l48,110l38,110l29,105l24,100l14,91l9,86l5,76l0,72l0,57e" stroked="t" o:allowincell="f" style="position:absolute;left:7241;top:2863;width:219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9,2965" to="7502,2993" stroked="t" o:allowincell="f" style="position:absolute;flip:x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341,2821" to="7360,3134" stroked="t" o:allowincell="f" style="position:absolute;flip:xy">
                    <v:stroke color="black" weight="3240" dashstyle="longdashdot" joinstyle="miter" endcap="flat"/>
                    <v:fill o:detectmouseclick="t" on="false"/>
                    <w10:wrap type="none"/>
                  </v:line>
                  <v:shape id="shape_0" coordsize="327,326" path="m0,177l0,148l5,120l14,91l29,67l48,48l72,28l96,14l120,4l149,0l178,0l206,4l230,14l259,28l279,48l298,72l312,96l322,124l327,148l322,177l317,206l307,235l293,259l274,278l254,297l230,312l202,321l173,326l144,326l120,321l91,312l67,297l43,278l29,254l14,230l5,201l0,177e" stroked="t" o:allowincell="f" style="position:absolute;left:6666;top:-5902;width:685;height:6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31,4371" path="m331,4371l230,3028l0,0e" stroked="t" o:allowincell="f" style="position:absolute;left:7482;top:-5600;width:695;height:917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535,-5521" to="7017,8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55,647" to="7955,7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532,323" to="7935,7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08,1" to="7904,8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07,-322" to="7884,6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78,-635" to="7855,3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57,-955" to="7834,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27,-1279" to="7803,-2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6,-1601" to="7782,-5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87,-1924" to="7761,-9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56,-2245" to="7732,-12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37,-2568" to="7712,-15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06,-2892" to="7683,-18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87,-3213" to="7662,-21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55,-3536" to="7632,-25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36,-3857" to="7610,-28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15,-4181" to="7591,-31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86,-4502" to="7560,-34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5,-4825" to="7541,-37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35,-5138" to="7509,-41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15,-5460" to="7492,-44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41,-5752" to="7442,-56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84,-5219" to="6976,-47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09,-5934" to="7290,-58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64,-5319" to="6765,-50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57,-6025" to="7078,-59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42,-5550" to="6664,-54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41,3014" to="7330,309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250,2923" to="7420,306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309,2873" to="7459,300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02,259" path="m0,259l5,231l10,202l15,173l29,149l43,120l58,96l77,72l96,53l120,34l149,19l173,10l202,0e" stroked="t" o:allowincell="f" style="position:absolute;left:7572;top:4435;width:424;height:5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997,4142" to="9094,443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2,259" path="m0,259l5,231l10,202l15,173l29,149l43,120l58,96l77,72l96,53l120,34l149,19l173,10l202,0e" stroked="t" o:allowincell="f" style="position:absolute;left:7572;top:4435;width:424;height:5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997,4142" to="9094,44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78,182" path="m0,101l0,82l0,67l10,53l14,38l24,29l38,19l53,10l67,5l82,0l101,0l115,5l130,10l144,19l154,29l163,43l173,53l178,67l178,86l178,101l178,115l173,130l163,144l154,158l139,168l125,173l110,182l96,182l82,182l62,178l48,173l38,168l24,154l14,144l5,130l0,115l0,101e" stroked="t" o:allowincell="f" style="position:absolute;left:7382;top:1644;width:372;height:3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3,542" path="m0,288l0,240l10,197l24,153l48,110l82,77l120,43l159,24l202,5l250,0l298,0l346,9l389,24l428,48l466,81l495,115l519,158l533,201l543,249l543,297l533,345l514,389l490,427l461,465l423,494l384,518l336,532l293,542l245,542l197,532l154,513l111,489l77,461l48,422l24,384l10,336l0,288e" stroked="t" o:allowincell="f" style="position:absolute;left:7159;top:3357;width:1139;height:11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7,183" path="m0,101l0,82l0,68l5,53l14,39l24,24l38,15l53,10l67,5l81,0l96,0l110,5l125,10l139,20l153,29l163,39l173,53l177,68l177,87l177,101l173,116l168,130l163,144l149,159l139,168l125,173l110,183l96,183l81,183l62,178l48,173l33,164l24,154l14,144l5,130l0,116l0,101e" stroked="t" o:allowincell="f" style="position:absolute;left:7543;top:3729;width:371;height:3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6,216" path="m216,96l211,82l206,62l196,43l187,29l168,19l153,10l134,0l120,0l100,0l81,0l62,5l48,14l28,29l19,43l9,58l4,77l0,96l0,115l0,134l9,154l19,168l28,182l43,197l62,206l76,211l96,216l115,216l134,211l153,206l168,197l182,187l196,168l206,154l211,134l216,115l216,96e" stroked="t" o:allowincell="f" style="position:absolute;left:7503;top:3700;width:453;height:45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88,288" path="m0,153l0,129l5,105l15,81l24,57l43,38l63,24l87,14l106,5l135,0l159,0l183,5l207,14l226,24l250,43l264,62l274,86l284,110l288,134l288,158l284,182l274,206l260,230l245,249l226,264l202,278l178,283l154,288l130,288l106,283l82,273l58,264l39,245l24,225l10,201l0,177l0,153e" stroked="t" o:allowincell="f" style="position:absolute;left:6705;top:-5863;width:604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947,3871" to="7956,390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6,216" path="m211,82l206,62l196,43l187,29l168,19l153,10l134,0l120,0l100,0l81,0l62,5l48,14l28,29l19,43l9,58l4,77l0,96l0,115l0,134l9,154l19,168l28,182l43,197l62,206l76,211l96,216l115,216l134,211l153,206l168,197l182,187l196,168l206,154l211,134l216,115l216,96e" stroked="t" o:allowincell="f" style="position:absolute;left:7503;top:3700;width:453;height:4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907,-5229" to="7108,-52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57,-5248" to="7148,-5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27,-5269" to="6906,-52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98,-5269" to="7190,-52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95,-5290" to="6866,-52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9,-5290" to="7208,-52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76,-5308" to="6836,-53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80,-5308" to="7240,-53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55,-5329" to="6805,-53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99,-5329" to="7258,-53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37,-5348" to="6786,-53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20,-5348" to="7269,-53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26,-5369" to="6775,-5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41,-5369" to="7290,-5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16,-5390" to="6754,-53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51,-5390" to="7300,-53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05,-5409" to="6744,-53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70,-5409" to="7309,-53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-5419" to="6736,-54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0,-5419" to="7319,-54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7,-5440" to="6725,-54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-5440" to="7330,-54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6,-5460" to="6715,-54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-5460" to="7330,-54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6,-5481" to="6715,-54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1,-5481" to="7340,-54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6,-5500" to="6704,-54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1,-5500" to="7340,-54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-5521" to="6704,-55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0,-5521" to="7340,-55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-5542" to="6704,-5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0,-5542" to="7340,-5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-5560" to="6704,-55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0,-5560" to="7340,-55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-5571" to="6704,-55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0,-5571" to="7351,-55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-5592" to="6704,-55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0,-5592" to="7340,-55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-5611" to="6704,-56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1,-5611" to="7340,-56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6,-5632" to="6704,-5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1,-5632" to="7340,-5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6,-5650" to="6715,-5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01,-5650" to="7330,-5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7,-5671" to="6725,-56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-5671" to="7330,-56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87,-5692" to="6736,-56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0,-5692" to="7319,-56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-5711" to="6744,-57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70,-5711" to="7309,-57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05,-5732" to="6754,-57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59,-5732" to="7300,-57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26,-5752" to="6765,-5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51,-5752" to="7290,-5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37,-5762" to="6786,-5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30,-5762" to="7279,-5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45,-5783" to="6794,-57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09,-5783" to="7258,-57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66,-5802" to="6826,-5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91,-5802" to="7250,-5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87,-5823" to="6856,-58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59,-5823" to="7219,-58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6,-5844" to="6896,-58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19,-5844" to="7198,-58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46,-5863" to="6967,-58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7,-5863" to="7169,-58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88,-5884" to="7129,-58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68,-5902" to="7046,-59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54,4142" to="7804,41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12,4123" to="7844,4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83,4102" to="7662,41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95,4102" to="7863,41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62,4081" to="7621,40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35,4081" to="7894,40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53,4063" to="7603,40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56,4063" to="7905,40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32,4042" to="7582,4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4,4042" to="7914,4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2,4023" to="7561,40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85,4023" to="7935,40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1,4002" to="7552,40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5,4002" to="7935,40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1,3992" to="7552,39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06,3992" to="7946,39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3973" to="7542,39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5,3973" to="7946,39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3952" to="7542,3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5,3952" to="7956,3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3931" to="7542,39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5,3931" to="7956,39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3911" to="7542,39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5,3911" to="7956,39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3890" to="7542,38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5,3890" to="7956,38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3871" to="7542,38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06,3871" to="7946,38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1,3850" to="7552,38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06,3850" to="7946,38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1,3829" to="7561,38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5,3829" to="7935,38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32,3811" to="7571,38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85,3811" to="7925,38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43,3800" to="7582,38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64,3800" to="7914,38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53,3779" to="7603,3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56,3779" to="7905,3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72,3761" to="7632,37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24,3761" to="7884,37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93,3740" to="7683,3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84,3740" to="7863,3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22,3721" to="7834,37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4,3700" to="7783,37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33,1895" to="7754,20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11,1783" to="7754,20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53,1714" to="7712,19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03,1665" to="7653,192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82,1643" to="7561,183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3,3911" to="7744,4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62,3829" to="7823,4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12,3771" to="7884,40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84,3740" to="7914,39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05,3750" to="7894,38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56,4051" to="8277,447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633,3829" to="8287,44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72,4153" to="7754,44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957,3670" to="8237,395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41,4102" to="7592,434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906,3537" to="8146,377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51,3973" to="7502,422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774,3448" to="8035,369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80,3377" to="7884,408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59,3356" to="7694,38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70,-5823" to="7258,-57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0,2501" to="7229,3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8,797" path="m0,0l24,327l58,797e" stroked="t" o:allowincell="f" style="position:absolute;left:7018;top:827;width:121;height:16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093,1140" to="5102,4374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597,2771" to="5636,2773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209,1835" to="7894,1836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72,1471" to="7573,220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72,4979" to="7582,5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95,4142" to="9104,5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725,81" path="m0,43l111,43l120,0l135,81l139,43l250,43l360,43l365,0l380,81l389,43l495,43l596,43l605,0l620,81l625,43l725,43e" stroked="t" o:allowincell="f" style="position:absolute;left:7572;top:5161;width:1522;height:16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6474,-5560" to="7571,-555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007,-6096" to="7009,-515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734,3307" to="7736,4534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098,3922" to="8398,3923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8147,4919" to="8149,505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8047,4979" to="8258,498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535,-5521" to="7017,8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5;top:-6098;width:93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4326;width:93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1365;width:93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2271;width:93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4356;width:2335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u vé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8;top:5337;width:137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2458720</wp:posOffset>
                </wp:positionV>
                <wp:extent cx="1484630" cy="1208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208520"/>
                          <a:chOff x="0" y="0"/>
                          <a:chExt cx="1484640" cy="1208520"/>
                        </a:xfrm>
                      </wpg:grpSpPr>
                      <wps:wsp>
                        <wps:cNvSpPr txBox="1"/>
                        <wps:spPr>
                          <a:xfrm>
                            <a:off x="964440" y="76716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05300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97920"/>
                            <a:ext cx="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80568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193.6pt;width:116.9pt;height:95.15pt" coordorigin="174,3872" coordsize="2338,1903">
                <v:shape id="shape_0" stroked="f" o:allowincell="f" style="position:absolute;left:1693;top:5080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,5530" to="2059,5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,4026" to="556,5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;top:3872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5141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7375</wp:posOffset>
                </wp:positionH>
                <wp:positionV relativeFrom="paragraph">
                  <wp:posOffset>-2260600</wp:posOffset>
                </wp:positionV>
                <wp:extent cx="914400" cy="283210"/>
                <wp:effectExtent l="1045210" t="0" r="635" b="327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46.25pt;margin-top:-178pt;width:71.95pt;height:22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3125</wp:posOffset>
                </wp:positionH>
                <wp:positionV relativeFrom="paragraph">
                  <wp:posOffset>1902460</wp:posOffset>
                </wp:positionV>
                <wp:extent cx="914400" cy="283210"/>
                <wp:effectExtent l="881380" t="0" r="635" b="212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75pt;margin-top:149.8pt;width:71.95pt;height:22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1876425</wp:posOffset>
                </wp:positionV>
                <wp:extent cx="1816735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 des forc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32pt;mso-wrap-distance-left:9.05pt;mso-wrap-distance-right:9.05pt;mso-wrap-distance-top:0pt;mso-wrap-distance-bottom:0pt;margin-top:147.75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Échelle des forc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2179955</wp:posOffset>
                </wp:positionV>
                <wp:extent cx="1606550" cy="406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0 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.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32pt;mso-wrap-distance-left:9.05pt;mso-wrap-distance-right:9.05pt;mso-wrap-distance-top:0pt;mso-wrap-distance-bottom:0pt;margin-top:171.6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00 N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</w:rPr>
                        <w:t xml:space="preserve"> 2.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 DR3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Comic Sans MS" w:hAnsi="Comic Sans MS" w:cs="Comic Sans MS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08"/>
        <w:tab w:val="left" w:pos="2268" w:leader="none"/>
      </w:tabs>
      <w:ind w:left="2268" w:hanging="2268"/>
      <w:jc w:val="center"/>
      <w:outlineLvl w:val="1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27:00Z</dcterms:created>
  <dc:creator>Beyrand Gilles</dc:creator>
  <dc:description/>
  <dc:language>en-US</dc:language>
  <cp:lastModifiedBy>Dominique</cp:lastModifiedBy>
  <cp:lastPrinted>2004-12-02T15:53:00Z</cp:lastPrinted>
  <dcterms:modified xsi:type="dcterms:W3CDTF">2005-04-02T12:27:00Z</dcterms:modified>
  <cp:revision>2</cp:revision>
  <dc:subject/>
  <dc:title>SUPPORT GALET DROIT</dc:title>
</cp:coreProperties>
</file>