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29.5pt;margin-top:306.75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 opacity="0.5"/>
            <v:stroke color="#eaeaea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32"/>
          <w:szCs w:val="32"/>
        </w:rPr>
        <w:t>OBJECTIF 4 : ANALYSE DE LA LIAISON II / 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ette partie va permettre d’analyser la solution constructive permettant le déplacement du support mobile avant.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Données :</w:t>
      </w:r>
    </w:p>
    <w:p>
      <w:pPr>
        <w:pStyle w:val="Normal"/>
        <w:spacing w:lineRule="auto" w:line="360"/>
        <w:ind w:left="1418" w:hanging="0"/>
        <w:rPr/>
      </w:pPr>
      <w:r>
        <w:rPr/>
        <w:t>Analyse fonctionnelle relative à la fonction souhaitée :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5719445" cy="3268980"/>
                <wp:effectExtent l="3175" t="31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3269160"/>
                          <a:chOff x="0" y="0"/>
                          <a:chExt cx="5719320" cy="3269160"/>
                        </a:xfrm>
                      </wpg:grpSpPr>
                      <wps:wsp>
                        <wps:cNvSpPr/>
                        <wps:spPr>
                          <a:xfrm>
                            <a:off x="5760" y="92880"/>
                            <a:ext cx="4850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441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3880"/>
                            <a:ext cx="395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360"/>
                            <a:ext cx="455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2198520"/>
                            <a:ext cx="29851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er les efforts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19852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0"/>
                            <a:ext cx="5283720" cy="317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er en translation le support mobile avant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8"/>
                                  <w:b w:val="false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bidi="ar-SA" w:val="en-US" w:eastAsia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par rapport au bâti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8"/>
                                  <w:b w:val="false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bidi="ar-SA" w:val="en-US" w:eastAsia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2902680"/>
                            <a:ext cx="297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téger les éléments participant à la li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902680"/>
                            <a:ext cx="29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625320"/>
                            <a:ext cx="108576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4120" y="0"/>
                              <a:ext cx="792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ssurer le déplac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5760" y="626040"/>
                            <a:ext cx="16808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utoriser la translation        du coulisseau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 glissiè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terdire toute ro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626040"/>
                            <a:ext cx="28836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803880"/>
                            <a:ext cx="0" cy="87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0" cy="300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70760"/>
                            <a:ext cx="253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760" y="1494000"/>
                            <a:ext cx="167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ciliter le déplac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494000"/>
                            <a:ext cx="288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2908800"/>
                            <a:ext cx="1750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2200320"/>
                            <a:ext cx="1750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étudié ici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1498680"/>
                            <a:ext cx="1750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625320"/>
                            <a:ext cx="17506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4.65pt;width:450.3pt;height:257.4pt" coordorigin="617,93" coordsize="9006,5148">
                <v:line id="shape_0" from="626,239" to="8263,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,4973" to="7576,49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,1359" to="6847,13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,3892" to="7784,38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4;top:3555;width:4700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er les effort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17;top:3555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896;top:93;width:832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er en translation le support mobile avant </w:t>
                        </w:r>
                        <w:r>
                          <w:rPr>
                            <w:kern w:val="2"/>
                            <w:szCs w:val="24"/>
                            <w:bCs/>
                            <w:sz w:val="28"/>
                            <w:b w:val="false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bidi="ar-SA" w:val="en-US" w:eastAsia="en-US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 xml:space="preserve"> par rapport au bâti </w:t>
                        </w:r>
                        <w:r>
                          <w:rPr>
                            <w:kern w:val="2"/>
                            <w:szCs w:val="24"/>
                            <w:bCs/>
                            <w:sz w:val="28"/>
                            <w:b w:val="false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bidi="ar-SA" w:val="en-US" w:eastAsia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#3f3f3f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85;top:4664;width:467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téger les éléments participant à la liaiso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21;top:4664;width:46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1217;top:1078;width:1711;height:567">
                  <v:shape id="shape_0" fillcolor="white" stroked="t" o:allowincell="f" style="position:absolute;left:1680;top:1078;width:124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surer le déplac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17;top:1078;width:46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fillcolor="white" stroked="t" o:allowincell="f" style="position:absolute;left:3744;top:1079;width:2646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utoriser la translation        du coulisseau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 glissière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terdire toute rotatio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92;top:1079;width:453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 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103,1359" to="3103,2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,239" to="617,49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1,2724" to="7104,27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2446;width:263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ciliter le déplacemen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92;top:2446;width:45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67;top:4674;width:275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867;top:3558;width:275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étudié ic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855;top:2453;width:275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855;top:1078;width:2756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left="1418" w:hanging="0"/>
        <w:rPr/>
      </w:pPr>
      <w:r>
        <w:rPr/>
        <w:t xml:space="preserve">Plan d’ensemble et de détail : DT7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360"/>
        <w:ind w:left="284" w:hanging="0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Travail : réponses sur feuille de copie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/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rPr/>
      </w:pPr>
      <w:r>
        <w:rPr/>
        <w:t xml:space="preserve"> </w:t>
      </w:r>
      <w:r>
        <w:rPr/>
        <w:t>Décrire les solutions technologiques retenues par le constructeur afin de satisfaire les fonctions techniques 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701" w:hanging="0"/>
        <w:rPr/>
      </w:pPr>
      <w:r>
        <w:rPr/>
        <w:t>FT11</w:t>
      </w:r>
      <w:r>
        <w:rPr>
          <w:rFonts w:cs="Comic Sans MS" w:ascii="Comic Sans MS" w:hAnsi="Comic Sans MS"/>
          <w:color w:val="FF0000"/>
          <w:sz w:val="18"/>
        </w:rPr>
        <w:t xml:space="preserve"> Utilisation de 2 colonnes </w:t>
      </w:r>
      <w:r>
        <w:rPr>
          <w:rFonts w:cs="Comic Sans MS" w:ascii="Comic Sans MS" w:hAnsi="Comic Sans MS"/>
          <w:color w:val="FF0000"/>
          <w:sz w:val="18"/>
          <w:u w:val="single"/>
        </w:rPr>
        <w:t>37</w:t>
      </w:r>
      <w:r>
        <w:rPr>
          <w:rFonts w:cs="Comic Sans MS" w:ascii="Comic Sans MS" w:hAnsi="Comic Sans MS"/>
          <w:color w:val="FF0000"/>
          <w:sz w:val="18"/>
        </w:rPr>
        <w:t xml:space="preserve"> à axes parallèles y (définissant 2 pivots glissants)</w:t>
      </w:r>
    </w:p>
    <w:p>
      <w:pPr>
        <w:pStyle w:val="Normal"/>
        <w:spacing w:lineRule="auto" w:line="360"/>
        <w:ind w:left="1701" w:hanging="0"/>
        <w:rPr/>
      </w:pPr>
      <w:r>
        <w:rPr/>
        <w:t>FT12</w:t>
      </w:r>
      <w:r>
        <w:rPr>
          <w:rFonts w:cs="Comic Sans MS" w:ascii="Comic Sans MS" w:hAnsi="Comic Sans MS"/>
          <w:color w:val="FF0000"/>
          <w:sz w:val="18"/>
        </w:rPr>
        <w:t xml:space="preserve"> Remplacement du glissement par le roulement ; </w:t>
      </w:r>
    </w:p>
    <w:p>
      <w:pPr>
        <w:pStyle w:val="Heading7"/>
        <w:tabs>
          <w:tab w:val="clear" w:pos="1440"/>
        </w:tabs>
        <w:ind w:left="2268" w:hanging="0"/>
        <w:rPr/>
      </w:pPr>
      <w:r>
        <w:rPr>
          <w:rFonts w:cs="Comic Sans MS" w:ascii="Comic Sans MS" w:hAnsi="Comic Sans MS"/>
          <w:color w:val="FF0000"/>
          <w:sz w:val="18"/>
        </w:rPr>
        <w:t xml:space="preserve">Interposition de douilles à billes </w:t>
      </w:r>
      <w:r>
        <w:rPr>
          <w:rFonts w:cs="Comic Sans MS" w:ascii="Comic Sans MS" w:hAnsi="Comic Sans MS"/>
          <w:color w:val="FF0000"/>
          <w:sz w:val="18"/>
          <w:u w:val="single"/>
        </w:rPr>
        <w:t>32</w:t>
      </w:r>
      <w:r>
        <w:rPr>
          <w:rFonts w:cs="Comic Sans MS" w:ascii="Comic Sans MS" w:hAnsi="Comic Sans MS"/>
          <w:color w:val="FF0000"/>
          <w:sz w:val="18"/>
        </w:rPr>
        <w:t xml:space="preserve"> installées dans le fourreau </w:t>
      </w:r>
      <w:r>
        <w:rPr>
          <w:rFonts w:cs="Comic Sans MS" w:ascii="Comic Sans MS" w:hAnsi="Comic Sans MS"/>
          <w:color w:val="FF0000"/>
          <w:sz w:val="18"/>
          <w:u w:val="single"/>
        </w:rPr>
        <w:t>36</w:t>
      </w:r>
      <w:r>
        <w:rPr>
          <w:rFonts w:cs="Comic Sans MS" w:ascii="Comic Sans MS" w:hAnsi="Comic Sans MS"/>
          <w:color w:val="FF0000"/>
          <w:sz w:val="1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701" w:hanging="0"/>
        <w:rPr/>
      </w:pPr>
      <w:r>
        <w:rPr/>
        <w:t xml:space="preserve">FT3   </w:t>
      </w:r>
      <w:r>
        <w:rPr>
          <w:rFonts w:cs="Comic Sans MS" w:ascii="Comic Sans MS" w:hAnsi="Comic Sans MS"/>
          <w:color w:val="FF0000"/>
          <w:sz w:val="18"/>
        </w:rPr>
        <w:t xml:space="preserve">Douilles à billes </w:t>
      </w:r>
      <w:r>
        <w:rPr>
          <w:rFonts w:cs="Comic Sans MS" w:ascii="Comic Sans MS" w:hAnsi="Comic Sans MS"/>
          <w:color w:val="FF0000"/>
          <w:sz w:val="18"/>
          <w:u w:val="single"/>
        </w:rPr>
        <w:t>32</w:t>
      </w:r>
      <w:r>
        <w:rPr>
          <w:rFonts w:cs="Comic Sans MS" w:ascii="Comic Sans MS" w:hAnsi="Comic Sans MS"/>
          <w:color w:val="FF0000"/>
          <w:sz w:val="18"/>
        </w:rPr>
        <w:t xml:space="preserve"> avec joint d'étanchéité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none"/>
      <w:suff w:val="nothing"/>
      <w:lvlText w:val="Q25."/>
      <w:lvlJc w:val="left"/>
      <w:pPr>
        <w:tabs>
          <w:tab w:val="num" w:pos="720"/>
        </w:tabs>
        <w:ind w:left="720" w:hanging="360"/>
      </w:pPr>
      <w:rPr>
        <w:sz w:val="20"/>
        <w:u w:val="singl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spacing w:lineRule="auto" w:line="360"/>
      <w:ind w:left="3969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szCs w:val="20"/>
    </w:rPr>
  </w:style>
  <w:style w:type="character" w:styleId="WW8Num1z0">
    <w:name w:val="WW8Num1z0"/>
    <w:qFormat/>
    <w:rPr>
      <w:rFonts w:ascii="Arial" w:hAnsi="Arial" w:cs="Arial"/>
      <w:color w:val="000000"/>
      <w:sz w:val="20"/>
      <w:u w:val="single"/>
    </w:rPr>
  </w:style>
  <w:style w:type="character" w:styleId="WW8Num2z0">
    <w:name w:val="WW8Num2z0"/>
    <w:qFormat/>
    <w:rPr>
      <w:rFonts w:ascii="Arial" w:hAnsi="Arial" w:cs="Arial"/>
      <w:color w:val="000000"/>
      <w:sz w:val="20"/>
      <w:u w:val="single"/>
    </w:rPr>
  </w:style>
  <w:style w:type="character" w:styleId="WW8Num3z0">
    <w:name w:val="WW8Num3z0"/>
    <w:qFormat/>
    <w:rPr>
      <w:rFonts w:ascii="Arial" w:hAnsi="Arial" w:cs="Arial"/>
      <w:color w:val="000000"/>
      <w:sz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spacing w:before="40" w:after="0"/>
      <w:jc w:val="center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54:00Z</dcterms:created>
  <dc:creator>Turgot </dc:creator>
  <dc:description/>
  <dc:language>en-US</dc:language>
  <cp:lastModifiedBy>JJB</cp:lastModifiedBy>
  <cp:lastPrinted>2005-02-28T16:15:00Z</cp:lastPrinted>
  <dcterms:modified xsi:type="dcterms:W3CDTF">2005-03-28T08:51:00Z</dcterms:modified>
  <cp:revision>7</cp:revision>
  <dc:subject/>
  <dc:title>OBJECTIF 4 : ANALYSE DE LA LIAISON II / 0</dc:title>
</cp:coreProperties>
</file>