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omic Sans MS" w:ascii="Comic Sans MS" w:hAnsi="Comic Sans MS"/>
          <w:sz w:val="32"/>
          <w:szCs w:val="32"/>
        </w:rPr>
        <w:t>OBJECTIF 1 : VALIDER LE CHOIX DU VÉRIN DE PINCEMENT</w:t>
      </w:r>
    </w:p>
    <w:p>
      <w:pPr>
        <w:pStyle w:val="Heading2"/>
        <w:spacing w:before="120" w:after="0"/>
        <w:ind w:left="284" w:hanging="0"/>
        <w:rPr/>
      </w:pPr>
      <w:r>
        <w:rPr/>
        <w:t>I- DÉTERMINATION DE LA COURSE DU VÉRIN DE PINCEMEN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105410</wp:posOffset>
                </wp:positionV>
                <wp:extent cx="6630035" cy="5276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5276880"/>
                          <a:chOff x="0" y="0"/>
                          <a:chExt cx="6630120" cy="5276880"/>
                        </a:xfrm>
                      </wpg:grpSpPr>
                      <wps:wsp>
                        <wps:cNvSpPr/>
                        <wps:spPr>
                          <a:xfrm>
                            <a:off x="5459760" y="2840400"/>
                            <a:ext cx="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2840400"/>
                            <a:ext cx="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5880" y="2894400"/>
                            <a:ext cx="2063160" cy="21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9" h="3709">
                                <a:moveTo>
                                  <a:pt x="0" y="175"/>
                                </a:moveTo>
                                <a:lnTo>
                                  <a:pt x="171" y="175"/>
                                </a:lnTo>
                                <a:lnTo>
                                  <a:pt x="171" y="3709"/>
                                </a:lnTo>
                                <a:lnTo>
                                  <a:pt x="3249" y="3709"/>
                                </a:lnTo>
                                <a:lnTo>
                                  <a:pt x="3249" y="3538"/>
                                </a:lnTo>
                                <a:lnTo>
                                  <a:pt x="2736" y="3538"/>
                                </a:lnTo>
                                <a:lnTo>
                                  <a:pt x="2736" y="1543"/>
                                </a:lnTo>
                                <a:lnTo>
                                  <a:pt x="2394" y="1543"/>
                                </a:lnTo>
                                <a:lnTo>
                                  <a:pt x="2394" y="61"/>
                                </a:lnTo>
                                <a:lnTo>
                                  <a:pt x="216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841480"/>
                            <a:ext cx="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841480"/>
                            <a:ext cx="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895480"/>
                            <a:ext cx="2063160" cy="21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9" h="3709">
                                <a:moveTo>
                                  <a:pt x="0" y="175"/>
                                </a:moveTo>
                                <a:lnTo>
                                  <a:pt x="171" y="175"/>
                                </a:lnTo>
                                <a:lnTo>
                                  <a:pt x="171" y="3709"/>
                                </a:lnTo>
                                <a:lnTo>
                                  <a:pt x="3249" y="3709"/>
                                </a:lnTo>
                                <a:lnTo>
                                  <a:pt x="3249" y="3538"/>
                                </a:lnTo>
                                <a:lnTo>
                                  <a:pt x="2736" y="3538"/>
                                </a:lnTo>
                                <a:lnTo>
                                  <a:pt x="2736" y="1543"/>
                                </a:lnTo>
                                <a:lnTo>
                                  <a:pt x="2394" y="1543"/>
                                </a:lnTo>
                                <a:lnTo>
                                  <a:pt x="2394" y="61"/>
                                </a:lnTo>
                                <a:lnTo>
                                  <a:pt x="216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62532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4240" y="852840"/>
                            <a:ext cx="457200" cy="189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,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3200" y="464832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5280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I'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2560" y="340092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'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080" y="4296960"/>
                            <a:ext cx="17964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V'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4614480"/>
                            <a:ext cx="316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3184560"/>
                            <a:ext cx="3456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633480"/>
                            <a:ext cx="334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4066560"/>
                            <a:ext cx="309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2400840"/>
                            <a:ext cx="359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960" y="36583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40597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320040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2560" y="44596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3857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'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1720" y="310680"/>
                            <a:ext cx="0" cy="18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2680" y="818280"/>
                            <a:ext cx="5796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0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746280"/>
                            <a:ext cx="5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272880"/>
                            <a:ext cx="0" cy="47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9840" y="51300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4976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0"/>
                            <a:ext cx="0" cy="245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1226880"/>
                            <a:ext cx="159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60720"/>
                            <a:ext cx="2879640" cy="1728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4691880"/>
                            <a:ext cx="50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440" y="464184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4280" y="464184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371160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230200"/>
                            <a:ext cx="1682280" cy="17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3412440"/>
                            <a:ext cx="28944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6600" y="3412440"/>
                            <a:ext cx="28944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720" y="3636720"/>
                            <a:ext cx="16056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3441600"/>
                            <a:ext cx="1800360" cy="90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38196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3685680"/>
                            <a:ext cx="122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3360" y="38106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3710160"/>
                            <a:ext cx="1555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108720"/>
                            <a:ext cx="2862000" cy="440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7" h="6938">
                                <a:moveTo>
                                  <a:pt x="0" y="0"/>
                                </a:moveTo>
                                <a:lnTo>
                                  <a:pt x="3420" y="0"/>
                                </a:lnTo>
                                <a:lnTo>
                                  <a:pt x="3421" y="6938"/>
                                </a:lnTo>
                                <a:lnTo>
                                  <a:pt x="4507" y="69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12320"/>
                            <a:ext cx="17010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399">
                                <a:moveTo>
                                  <a:pt x="0" y="0"/>
                                </a:moveTo>
                                <a:lnTo>
                                  <a:pt x="0" y="399"/>
                                </a:lnTo>
                                <a:lnTo>
                                  <a:pt x="2679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343908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3656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4380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40000"/>
                            <a:ext cx="0" cy="200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345040"/>
                            <a:ext cx="208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129040"/>
                            <a:ext cx="1728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7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3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16216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6216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2687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427536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334980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343332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8680" y="45104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8600" y="443412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389016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4280" y="371988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9600" y="429840"/>
                            <a:ext cx="276120" cy="189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7600" y="43340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25772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2042640"/>
                            <a:ext cx="0" cy="135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120" y="1007640"/>
                            <a:ext cx="17010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399">
                                <a:moveTo>
                                  <a:pt x="0" y="0"/>
                                </a:moveTo>
                                <a:lnTo>
                                  <a:pt x="0" y="399"/>
                                </a:lnTo>
                                <a:lnTo>
                                  <a:pt x="2679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007640"/>
                            <a:ext cx="215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560" y="1007640"/>
                            <a:ext cx="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7680" y="109800"/>
                            <a:ext cx="1706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ince AV ouve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1007640"/>
                            <a:ext cx="1706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ince AV fer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1138680"/>
                            <a:ext cx="7189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n médi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5080" y="234684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440" y="223128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6440" y="231156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7160" y="235008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340080"/>
                            <a:ext cx="14724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5360" y="37965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1560" y="22726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9160" y="2608560"/>
                            <a:ext cx="1567080" cy="135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ultipl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effort de pinc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136600"/>
                            <a:ext cx="1706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ince AR ouve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9040" y="318240"/>
                            <a:ext cx="861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2112120"/>
                            <a:ext cx="861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8960" y="5001840"/>
                            <a:ext cx="393840" cy="2750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31040" y="12240"/>
                              <a:ext cx="138960" cy="386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392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13760" y="4235400"/>
                            <a:ext cx="11764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de pinc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4280" y="2099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792440"/>
                            <a:ext cx="23688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7520" y="205884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8.3pt;width:522.05pt;height:425.3pt" coordorigin="-238,166" coordsize="10441,8506">
                <v:line id="shape_0" from="8360,4639" to="8360,52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02,4639" to="8702,52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3249,3709" path="m0,175l171,175l171,3709l3249,3709l3249,3538l2736,3538l2736,1543l2394,1543l2394,61l2166,0e" fillcolor="white" stroked="t" o:allowincell="f" style="position:absolute;left:5110;top:4724;width:3248;height:3318;flip:x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line id="shape_0" from="1856,4641" to="1856,5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14,4641" to="1514,5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3249,3709" path="m0,175l171,175l171,3709l3249,3709l3249,3538l2736,3538l2736,1543l2394,1543l2394,61l2166,0e" fillcolor="white" stroked="t" o:allowincell="f" style="position:absolute;left:1856;top:4726;width:3248;height:3318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036;top:1151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none"/>
                </v:shape>
                <v:shape id="shape_0" stroked="t" o:allowincell="f" style="position:absolute;left:3863;top:1509;width:719;height:298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,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2381;top:7486;width:372;height:252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none"/>
                </v:shape>
                <v:shape id="shape_0" fillcolor="white" stroked="t" o:allowincell="f" style="position:absolute;left:-238;top:6391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I'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none"/>
                </v:shape>
                <v:shape id="shape_0" fillcolor="white" stroked="t" o:allowincell="f" style="position:absolute;left:2396;top:5522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'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none"/>
                </v:shape>
                <v:shape id="shape_0" fillcolor="white" stroked="t" o:allowincell="f" style="position:absolute;left:2230;top:6933;width:28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V'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1;top:7433;width:49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5181;width:54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1;top:5888;width:52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6570;width:48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3947;width:56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5927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7;top:6559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1;top:5206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7189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3923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6,655" to="1166,3489" stroked="t" o:allowincell="f" style="position:absolute;flip:y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9;top:1455;width:912;height:4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1,1341" to="8180,1341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7321,596" to="7321,1340" stroked="t" o:allowincell="f" style="position:absolute;flip: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1;top:974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402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0,166" to="5110,4029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2495,2098" to="5002,2098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roundrect id="shape_0" stroked="t" o:allowincell="f" style="position:absolute;left:2840;top:734;width:4534;height:2720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line id="shape_0" from="4711,7555" to="5500,7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11,7476" to="4711,76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01,7476" to="5501,76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20,6011" to="5120,75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793;top:3678;width:2648;height:273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55,5540" to="5110,5995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5111,5540" to="5566,5995" stroked="t" o:allowincell="f" style="position:absolute;flip:x">
                  <v:stroke color="#3399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79;top:5893;width:252;height:231;flip:x;mso-wrap-style:none;v-text-anchor:middle">
                  <v:fill o:detectmouseclick="t" type="solid" color2="black"/>
                  <v:stroke color="fuchsia" weight="19080" joinstyle="miter" endcap="flat"/>
                  <w10:wrap type="none"/>
                </v:oval>
                <v:line id="shape_0" from="609,5586" to="3443,70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2;top:6181;width:227;height:22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1585;top:5970;width:192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8082;top:6167;width:227;height:227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8412;top:6009;width:244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507,6938" path="m0,0l3420,0l3421,6938l4507,6938e" stroked="t" o:allowincell="f" style="position:absolute;left:597;top:337;width:4506;height:6937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679,399" path="m0,0l0,399l2679,399e" stroked="t" o:allowincell="f" style="position:absolute;left:2426;top:343;width:2678;height:3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98,5582" to="598,7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4;top:5466;width:227;height:22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4;top:7155;width:227;height:22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454,3851" to="3454,70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7,3859" to="5104,3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367,344" path="m0,344l0,0l3367,0e" stroked="t" o:allowincell="f" style="position:absolute;left:2378;top:3519;width:2720;height:3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817,3571" to="1817,4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43,3571" to="1543,4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40;top:3739;width:227;height:22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340;top:6899;width:227;height:22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9610,5441" to="9610,5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1,5573" to="9766,5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7269" to="9774,7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18,7149" to="9618,7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2,6292" to="8463,6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4,6024" to="8194,6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218;top:843;width:434;height:298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6480" startarrow="oval" startarrowwidth="narrow" startarrowlength="short" joinstyle="miter" endcap="flat"/>
                  <w10:wrap type="none"/>
                </v:shape>
                <v:line id="shape_0" from="6656,6991" to="6938,6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6871" to="6782,7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5,3383" to="8515,551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coordsize="2679,399" path="m0,0l0,399l2679,399e" stroked="t" o:allowincell="f" style="position:absolute;left:5101;top:1753;width:2678;height:341;flip:x;mso-wrap-style:none;v-text-anchor:middle">
                  <v:fill o:detectmouseclick="t" on="false"/>
                  <v:stroke color="black" weight="12600" dashstyle="shortdot" joinstyle="round" endcap="flat"/>
                  <w10:wrap type="none"/>
                </v:shape>
                <v:line id="shape_0" from="5121,1753" to="8514,175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8519,1753" to="8519,230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420;top:339;width:268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ince AV ouve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1753;width:268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ince AV fer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25;top:1959;width:113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n méd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52,3862" to="6945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0,3680" to="6780,3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55;top:3806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55,3867" to="4655,6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41;top:5426;width:231;height:23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369,6145" to="4653,61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36;top:3745;width:227;height:227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3918;top:4274;width:2467;height:2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ultipl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effort de pincemen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stroked="f" o:allowincell="f" style="position:absolute;left:2420;top:3531;width:268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ince AR ouve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9,667" to="2344,6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89,3492" to="2344,34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800;top:8043;width:617;height:628">
                  <v:rect id="shape_0" stroked="f" o:allowincell="f" style="position:absolute;left:5006;top:8062;width:218;height:608;flip:x;mso-wrap-style:none;v-text-anchor:middle;rotation:90">
                    <v:imagedata r:id="rId3" o:detectmouseclick="t"/>
                    <v:stroke color="#3465a4" joinstyle="round" endcap="flat"/>
                    <w10:wrap type="none"/>
                  </v:rect>
                  <v:line id="shape_0" from="5109,8043" to="5109,82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0,8258" to="5417,825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93;top:6836;width:1852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de pincemen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oval id="shape_0" fillcolor="black" stroked="t" o:allowincell="f" style="position:absolute;left:5076;top:3472;width:56;height:56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fillcolor="white" stroked="t" o:allowincell="f" style="position:absolute;left:2036;top:2989;width:372;height:252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none"/>
                </v:shape>
                <v:shape id="shape_0" stroked="f" o:allowincell="f" style="position:absolute;left:5081;top:3408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w:t>II-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DÉTERMINATION DU DIAMÈTRE DU VÉRIN DE PINCEMENT</w:t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970</wp:posOffset>
                </wp:positionH>
                <wp:positionV relativeFrom="paragraph">
                  <wp:posOffset>38735</wp:posOffset>
                </wp:positionV>
                <wp:extent cx="5690870" cy="4589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4589280"/>
                          <a:chOff x="0" y="0"/>
                          <a:chExt cx="5690880" cy="4589280"/>
                        </a:xfrm>
                      </wpg:grpSpPr>
                      <wpg:grpSp>
                        <wpg:cNvGrpSpPr/>
                        <wpg:grpSpPr>
                          <a:xfrm>
                            <a:off x="158760" y="1993320"/>
                            <a:ext cx="3242160" cy="239472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666080"/>
                              <a:ext cx="219060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0" h="840">
                                  <a:moveTo>
                                    <a:pt x="3398" y="0"/>
                                  </a:moveTo>
                                  <a:lnTo>
                                    <a:pt x="0" y="803"/>
                                  </a:lnTo>
                                  <a:lnTo>
                                    <a:pt x="45" y="840"/>
                                  </a:lnTo>
                                  <a:lnTo>
                                    <a:pt x="3450" y="188"/>
                                  </a:lnTo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261800"/>
                              <a:ext cx="2271960" cy="86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8" h="1357">
                                  <a:moveTo>
                                    <a:pt x="3420" y="0"/>
                                  </a:moveTo>
                                  <a:lnTo>
                                    <a:pt x="0" y="1320"/>
                                  </a:lnTo>
                                  <a:lnTo>
                                    <a:pt x="38" y="1357"/>
                                  </a:lnTo>
                                  <a:lnTo>
                                    <a:pt x="3578" y="165"/>
                                  </a:lnTo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89720"/>
                              <a:ext cx="716400" cy="156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2468">
                                  <a:moveTo>
                                    <a:pt x="1023" y="0"/>
                                  </a:moveTo>
                                  <a:lnTo>
                                    <a:pt x="0" y="2468"/>
                                  </a:lnTo>
                                  <a:lnTo>
                                    <a:pt x="33" y="2460"/>
                                  </a:lnTo>
                                  <a:lnTo>
                                    <a:pt x="1128" y="60"/>
                                  </a:lnTo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27880"/>
                              <a:ext cx="1208520" cy="160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2535">
                                  <a:moveTo>
                                    <a:pt x="1693" y="0"/>
                                  </a:moveTo>
                                  <a:lnTo>
                                    <a:pt x="0" y="2515"/>
                                  </a:lnTo>
                                  <a:lnTo>
                                    <a:pt x="36" y="2535"/>
                                  </a:lnTo>
                                  <a:lnTo>
                                    <a:pt x="1903" y="8"/>
                                  </a:lnTo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75720"/>
                              <a:ext cx="2374920" cy="13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0" h="2145">
                                  <a:moveTo>
                                    <a:pt x="3485" y="0"/>
                                  </a:moveTo>
                                  <a:lnTo>
                                    <a:pt x="0" y="2100"/>
                                  </a:lnTo>
                                  <a:lnTo>
                                    <a:pt x="38" y="2145"/>
                                  </a:lnTo>
                                  <a:lnTo>
                                    <a:pt x="3740" y="270"/>
                                  </a:lnTo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77840"/>
                              <a:ext cx="2176920" cy="176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8" h="2787">
                                  <a:moveTo>
                                    <a:pt x="2896" y="0"/>
                                  </a:moveTo>
                                  <a:lnTo>
                                    <a:pt x="0" y="2734"/>
                                  </a:lnTo>
                                  <a:lnTo>
                                    <a:pt x="60" y="2787"/>
                                  </a:lnTo>
                                  <a:lnTo>
                                    <a:pt x="3428" y="112"/>
                                  </a:lnTo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16576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021760"/>
                              <a:ext cx="288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87776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3340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589400"/>
                              <a:ext cx="288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45040"/>
                              <a:ext cx="288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30104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15704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01268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868680"/>
                              <a:ext cx="288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72432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80320"/>
                              <a:ext cx="288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43632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91960"/>
                              <a:ext cx="288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7960"/>
                              <a:ext cx="288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360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9000"/>
                              <a:ext cx="0" cy="230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1152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152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360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12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612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1152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3600"/>
                              <a:ext cx="0" cy="231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8480" y="58320"/>
                              <a:ext cx="3618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9720" y="58320"/>
                              <a:ext cx="3618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360" y="591120"/>
                              <a:ext cx="3618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5320" y="1678320"/>
                              <a:ext cx="2651760" cy="62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782360"/>
                              <a:ext cx="282708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655200"/>
                              <a:ext cx="2738160" cy="164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35720"/>
                              <a:ext cx="2311560" cy="216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59760"/>
                              <a:ext cx="1505520" cy="224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255240"/>
                              <a:ext cx="850320" cy="204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1195560"/>
                              <a:ext cx="2880360" cy="11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371600"/>
                              <a:ext cx="2809080" cy="93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847080"/>
                              <a:ext cx="2880360" cy="145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221040"/>
                              <a:ext cx="2631600" cy="208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219600"/>
                              <a:ext cx="1549440" cy="208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255240"/>
                              <a:ext cx="942480" cy="204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200" y="1760040"/>
                              <a:ext cx="604440" cy="56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4440" cy="5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880" y="1440"/>
                                  <a:ext cx="358920" cy="55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5" h="866">
                                      <a:moveTo>
                                        <a:pt x="565" y="866"/>
                                      </a:moveTo>
                                      <a:cubicBezTo>
                                        <a:pt x="558" y="820"/>
                                        <a:pt x="543" y="664"/>
                                        <a:pt x="525" y="591"/>
                                      </a:cubicBezTo>
                                      <a:cubicBezTo>
                                        <a:pt x="507" y="518"/>
                                        <a:pt x="480" y="469"/>
                                        <a:pt x="459" y="426"/>
                                      </a:cubicBezTo>
                                      <a:cubicBezTo>
                                        <a:pt x="438" y="383"/>
                                        <a:pt x="430" y="377"/>
                                        <a:pt x="397" y="334"/>
                                      </a:cubicBezTo>
                                      <a:cubicBezTo>
                                        <a:pt x="364" y="291"/>
                                        <a:pt x="327" y="224"/>
                                        <a:pt x="261" y="168"/>
                                      </a:cubicBezTo>
                                      <a:cubicBezTo>
                                        <a:pt x="195" y="112"/>
                                        <a:pt x="54" y="3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4440" cy="56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2" h="896">
                                      <a:moveTo>
                                        <a:pt x="39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96"/>
                                      </a:lnTo>
                                      <a:lnTo>
                                        <a:pt x="952" y="89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3320" y="231120"/>
                                <a:ext cx="19548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448">
                                    <a:moveTo>
                                      <a:pt x="0" y="0"/>
                                    </a:moveTo>
                                    <a:lnTo>
                                      <a:pt x="196" y="84"/>
                                    </a:lnTo>
                                    <a:lnTo>
                                      <a:pt x="308" y="364"/>
                                    </a:lnTo>
                                    <a:lnTo>
                                      <a:pt x="280" y="448"/>
                                    </a:lnTo>
                                    <a:lnTo>
                                      <a:pt x="28" y="36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53680" y="58320"/>
                              <a:ext cx="3618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360" y="1154880"/>
                              <a:ext cx="3618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360" y="1636200"/>
                              <a:ext cx="3618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40" y="2310120"/>
                              <a:ext cx="2886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600"/>
                              <a:ext cx="0" cy="230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2560"/>
                              <a:ext cx="3232080" cy="23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60" y="142884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71820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" y="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216468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216468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0800" y="216468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2480" y="216468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0280" y="216468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45600"/>
                                <a:ext cx="361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1023120" y="1023120"/>
                            <a:ext cx="2258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 xml:space="preserve"> Effort en d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4411440"/>
                            <a:ext cx="2720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ession en 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2202120"/>
                            <a:ext cx="2257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ffort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développé par un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000" y="26593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28065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120" y="2512800"/>
                            <a:ext cx="886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pou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120" y="2660040"/>
                            <a:ext cx="886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ti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83.6pt;width:528.7pt;height:280.85pt" coordorigin="-590,1672" coordsize="10574,5617">
                <v:group id="shape_0" style="position:absolute;left:1272;top:3200;width:5106;height:3770">
                  <v:shape id="shape_0" coordsize="3450,840" path="m3398,0l0,803l45,840l3450,188e" fillcolor="#dddddd" stroked="f" o:allowincell="f" style="position:absolute;left:2429;top:5824;width:3449;height:839;mso-wrap-style:none;v-text-anchor:middle">
                    <v:fill o:detectmouseclick="t" type="solid" color2="#222222"/>
                    <v:stroke color="#3465a4" joinstyle="round" endcap="flat"/>
                    <w10:wrap type="none"/>
                  </v:shape>
                  <v:shape id="shape_0" coordsize="3578,1357" path="m3420,0l0,1320l38,1357l3578,165e" fillcolor="#dddddd" stroked="f" o:allowincell="f" style="position:absolute;left:2384;top:5187;width:3577;height:1356;mso-wrap-style:none;v-text-anchor:middle">
                    <v:fill o:detectmouseclick="t" type="solid" color2="#222222"/>
                    <v:stroke color="#3465a4" joinstyle="round" endcap="flat"/>
                    <w10:wrap type="none"/>
                  </v:shape>
                  <v:shape id="shape_0" coordsize="1128,2468" path="m1023,0l0,2468l33,2460l1128,60e" fillcolor="#dddddd" stroked="f" o:allowincell="f" style="position:absolute;left:1916;top:3499;width:1127;height:2467;mso-wrap-style:none;v-text-anchor:middle">
                    <v:fill o:detectmouseclick="t" type="solid" color2="#222222"/>
                    <v:stroke color="#3465a4" joinstyle="round" endcap="flat"/>
                    <w10:wrap type="none"/>
                  </v:shape>
                  <v:shape id="shape_0" coordsize="1903,2535" path="m1693,0l0,2515l36,2535l1903,8e" fillcolor="#dddddd" stroked="f" o:allowincell="f" style="position:absolute;left:2056;top:3559;width:1902;height:2534;mso-wrap-style:none;v-text-anchor:middle">
                    <v:fill o:detectmouseclick="t" type="solid" color2="#222222"/>
                    <v:stroke color="#3465a4" joinstyle="round" endcap="flat"/>
                    <w10:wrap type="none"/>
                  </v:shape>
                  <v:shape id="shape_0" coordsize="3740,2145" path="m3485,0l0,2100l38,2145l3740,270e" fillcolor="#dddddd" stroked="f" o:allowincell="f" style="position:absolute;left:2324;top:4264;width:3739;height:2144;mso-wrap-style:none;v-text-anchor:middle">
                    <v:fill o:detectmouseclick="t" type="solid" color2="#222222"/>
                    <v:stroke color="#3465a4" joinstyle="round" endcap="flat"/>
                    <w10:wrap type="none"/>
                  </v:shape>
                  <v:shape id="shape_0" coordsize="3428,2787" path="m2896,0l0,2734l60,2787l3428,112e" fillcolor="#dddddd" stroked="f" o:allowincell="f" style="position:absolute;left:2212;top:3480;width:3427;height:2786;mso-wrap-style:none;v-text-anchor:middle">
                    <v:fill o:detectmouseclick="t" type="solid" color2="#222222"/>
                    <v:stroke color="#3465a4" joinstyle="round" endcap="flat"/>
                    <w10:wrap type="none"/>
                  </v:shape>
                  <v:line id="shape_0" from="1552,6611" to="6096,6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6384" to="6091,6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6157" to="6096,61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5930" to="6096,59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5703" to="6096,57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52,5476" to="6091,54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5249" to="6096,52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5022" to="6096,50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4795" to="6096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4568" to="6096,45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52,4341" to="6096,43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4114" to="609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3887" to="6096,38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3660" to="6097,3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3433" to="6096,34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06,3206" to="2006,6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60,3214" to="2460,6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14,3218" to="2914,6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68,3218" to="3368,6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22,3206" to="3822,6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6,3210" to="4276,68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30,3210" to="4730,68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84,3218" to="5184,6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38,3200" to="5638,68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92,3206" to="6092,6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71;top:3292;width:56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mic Sans MS" w:hAnsi="Comic Sans MS" w:cs="Comic Sans MS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4;top:3292;width:56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mic Sans MS" w:hAnsi="Comic Sans MS" w:cs="Comic Sans MS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08;top:4131;width:56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mic Sans MS" w:hAnsi="Comic Sans MS" w:cs="Comic Sans MS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48,5843" to="5723,6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8,6007" to="5999,683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52,4232" to="5863,6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2,3414" to="5191,6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3294" to="3921,6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3602" to="2889,6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2,5083" to="6087,6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2,5360" to="5975,682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52,4534" to="6087,682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52,3548" to="5695,682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52,3546" to="3991,682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52,3602" to="3035,682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1496;top:5972;width:953;height:896">
                    <v:group id="shape_0" style="position:absolute;left:1496;top:5972;width:953;height:896">
                      <v:shape id="shape_0" coordsize="565,866" path="m565,866c558,820,543,664,525,591c507,518,480,469,459,426c438,383,430,377,397,334c364,291,327,224,261,168c195,112,54,35,0,0e" fillcolor="white" stroked="f" o:allowincell="f" style="position:absolute;left:1883;top:5974;width:564;height:8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52,896" path="m392,0l0,0l0,896l952,896e" fillcolor="white" stroked="f" o:allowincell="f" style="position:absolute;left:1496;top:5972;width:951;height:8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coordsize="308,448" path="m0,0l196,84l308,364l280,448l28,364l0,0xe" fillcolor="white" stroked="f" o:allowincell="f" style="position:absolute;left:2084;top:6336;width:307;height:4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561;top:3292;width:56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mic Sans MS" w:hAnsi="Comic Sans MS" w:cs="Comic Sans MS"/>
                              <w:color w:val="auto"/>
                              <w:lang w:val="fr-FR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08;top:5019;width:56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mic Sans MS" w:hAnsi="Comic Sans MS" w:cs="Comic Sans MS"/>
                              <w:color w:val="auto"/>
                              <w:lang w:val="fr-FR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08;top:5777;width:56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mic Sans MS" w:hAnsi="Comic Sans MS" w:cs="Comic Sans MS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52,6838" to="6096,68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2,3206" to="1552,6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272;top:3283;width:5091;height:3687">
                    <v:shape id="shape_0" fillcolor="white" stroked="f" o:allowincell="f" style="position:absolute;left:1287;top:5533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87;top:4414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00;top:3283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72;top:6692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072;top:6692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6692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82;top:6692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92;top:6692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72;top:6662;width:569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-589;top:1672;width:3556;height:3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th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 xml:space="preserve"> Effort en 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4;top:7008;width:428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ession en 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3529;width:35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ffort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développé par un vér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4,4249" to="8251,4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4481" to="8251,44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189;top:4018;width:139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pouss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4250;width:139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ti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1170</wp:posOffset>
                </wp:positionH>
                <wp:positionV relativeFrom="paragraph">
                  <wp:posOffset>1045210</wp:posOffset>
                </wp:positionV>
                <wp:extent cx="2414905" cy="431165"/>
                <wp:effectExtent l="127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88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1pt;margin-top:82.3pt;width:190.1pt;height:33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709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Page DR1 </w:t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24:00Z</dcterms:created>
  <dc:creator>Construction</dc:creator>
  <dc:description/>
  <dc:language>en-US</dc:language>
  <cp:lastModifiedBy>Dominique</cp:lastModifiedBy>
  <cp:lastPrinted>2005-04-02T14:23:00Z</cp:lastPrinted>
  <dcterms:modified xsi:type="dcterms:W3CDTF">2005-04-02T12:24:00Z</dcterms:modified>
  <cp:revision>2</cp:revision>
  <dc:subject/>
  <dc:title>PINCEMENT</dc:title>
</cp:coreProperties>
</file>