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BJECTIF 2 :</w:t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965</wp:posOffset>
                </wp:positionH>
                <wp:positionV relativeFrom="paragraph">
                  <wp:posOffset>3117215</wp:posOffset>
                </wp:positionV>
                <wp:extent cx="1360170" cy="3397885"/>
                <wp:effectExtent l="0" t="63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0080" cy="33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245.45pt" to="135pt,512.95pt" stroked="t" o:allowincell="f" style="position:absolute;flip:x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505</wp:posOffset>
                </wp:positionH>
                <wp:positionV relativeFrom="paragraph">
                  <wp:posOffset>3161665</wp:posOffset>
                </wp:positionV>
                <wp:extent cx="13335" cy="3875405"/>
                <wp:effectExtent l="44450" t="635" r="317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387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248.95pt" to="29.15pt,554.0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030</wp:posOffset>
                </wp:positionH>
                <wp:positionV relativeFrom="paragraph">
                  <wp:posOffset>6524625</wp:posOffset>
                </wp:positionV>
                <wp:extent cx="1353820" cy="492760"/>
                <wp:effectExtent l="1905" t="1016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96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513.75pt" to="135.45pt,55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29.5pt;margin-top:306.75pt;width:512.6pt;height:86.75pt;mso-wrap-style:none;v-text-anchor:middle;rotation:317" type="_x0000_t136">
            <v:path textpathok="t"/>
            <v:textpath on="t" fitshape="t" string="CORRIGE" style="font-family:&quot;Arial Black&quot;;font-size:12pt"/>
            <v:fill o:detectmouseclick="t" type="solid" color2="#3f3f3f"/>
            <v:stroke color="#eaeaea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4475</wp:posOffset>
                </wp:positionH>
                <wp:positionV relativeFrom="paragraph">
                  <wp:posOffset>1120775</wp:posOffset>
                </wp:positionV>
                <wp:extent cx="3411855" cy="7367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1720" cy="7367400"/>
                          <a:chOff x="0" y="0"/>
                          <a:chExt cx="3411720" cy="7367400"/>
                        </a:xfrm>
                      </wpg:grpSpPr>
                      <wpg:grpSp>
                        <wpg:cNvGrpSpPr/>
                        <wpg:grpSpPr>
                          <a:xfrm>
                            <a:off x="286920" y="1800"/>
                            <a:ext cx="2862720" cy="7256160"/>
                          </a:xfrm>
                        </wpg:grpSpPr>
                        <wps:wsp>
                          <wps:cNvSpPr/>
                          <wps:spPr>
                            <a:xfrm>
                              <a:off x="1870920" y="6239160"/>
                              <a:ext cx="2361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83">
                                  <a:moveTo>
                                    <a:pt x="0" y="101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7" y="87"/>
                                  </a:lnTo>
                                  <a:lnTo>
                                    <a:pt x="177" y="101"/>
                                  </a:lnTo>
                                  <a:lnTo>
                                    <a:pt x="173" y="116"/>
                                  </a:lnTo>
                                  <a:lnTo>
                                    <a:pt x="168" y="130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49" y="159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81" y="183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48" y="173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560" y="4351680"/>
                              <a:ext cx="60120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38880"/>
                              <a:ext cx="60120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245">
                                  <a:moveTo>
                                    <a:pt x="0" y="245"/>
                                  </a:moveTo>
                                  <a:lnTo>
                                    <a:pt x="0" y="207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78" y="5"/>
                                  </a:lnTo>
                                  <a:lnTo>
                                    <a:pt x="312" y="19"/>
                                  </a:lnTo>
                                  <a:lnTo>
                                    <a:pt x="345" y="34"/>
                                  </a:lnTo>
                                  <a:lnTo>
                                    <a:pt x="369" y="53"/>
                                  </a:lnTo>
                                  <a:lnTo>
                                    <a:pt x="398" y="82"/>
                                  </a:lnTo>
                                  <a:lnTo>
                                    <a:pt x="417" y="111"/>
                                  </a:lnTo>
                                  <a:lnTo>
                                    <a:pt x="437" y="139"/>
                                  </a:lnTo>
                                  <a:lnTo>
                                    <a:pt x="446" y="173"/>
                                  </a:lnTo>
                                  <a:lnTo>
                                    <a:pt x="451" y="20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040" y="5689080"/>
                              <a:ext cx="1396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0">
                                  <a:moveTo>
                                    <a:pt x="0" y="57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5" y="43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05" y="62"/>
                                  </a:lnTo>
                                  <a:lnTo>
                                    <a:pt x="105" y="72"/>
                                  </a:lnTo>
                                  <a:lnTo>
                                    <a:pt x="101" y="8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0" y="5753880"/>
                              <a:ext cx="19296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2400" y="5662440"/>
                              <a:ext cx="12600" cy="19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123120"/>
                              <a:ext cx="43560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26">
                                  <a:moveTo>
                                    <a:pt x="0" y="177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59" y="28"/>
                                  </a:lnTo>
                                  <a:lnTo>
                                    <a:pt x="279" y="48"/>
                                  </a:lnTo>
                                  <a:lnTo>
                                    <a:pt x="298" y="72"/>
                                  </a:lnTo>
                                  <a:lnTo>
                                    <a:pt x="312" y="96"/>
                                  </a:lnTo>
                                  <a:lnTo>
                                    <a:pt x="322" y="124"/>
                                  </a:lnTo>
                                  <a:lnTo>
                                    <a:pt x="327" y="148"/>
                                  </a:lnTo>
                                  <a:lnTo>
                                    <a:pt x="322" y="177"/>
                                  </a:lnTo>
                                  <a:lnTo>
                                    <a:pt x="317" y="206"/>
                                  </a:lnTo>
                                  <a:lnTo>
                                    <a:pt x="307" y="235"/>
                                  </a:lnTo>
                                  <a:lnTo>
                                    <a:pt x="293" y="259"/>
                                  </a:lnTo>
                                  <a:lnTo>
                                    <a:pt x="274" y="278"/>
                                  </a:lnTo>
                                  <a:lnTo>
                                    <a:pt x="254" y="297"/>
                                  </a:lnTo>
                                  <a:lnTo>
                                    <a:pt x="230" y="312"/>
                                  </a:lnTo>
                                  <a:lnTo>
                                    <a:pt x="202" y="321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44" y="326"/>
                                  </a:lnTo>
                                  <a:lnTo>
                                    <a:pt x="120" y="321"/>
                                  </a:lnTo>
                                  <a:lnTo>
                                    <a:pt x="91" y="312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5" y="201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315000"/>
                              <a:ext cx="442080" cy="58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4371">
                                  <a:moveTo>
                                    <a:pt x="331" y="4371"/>
                                  </a:moveTo>
                                  <a:lnTo>
                                    <a:pt x="230" y="30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365400"/>
                              <a:ext cx="306720" cy="4030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8920" y="4281840"/>
                              <a:ext cx="6408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3720" y="4076280"/>
                              <a:ext cx="256680" cy="29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160" y="3871800"/>
                              <a:ext cx="442440" cy="518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360" y="3666600"/>
                              <a:ext cx="557640" cy="646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3467880"/>
                              <a:ext cx="557640" cy="646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3264480"/>
                              <a:ext cx="55764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0" y="3058920"/>
                              <a:ext cx="55692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6280" y="2854440"/>
                              <a:ext cx="556920" cy="64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0" y="2649240"/>
                              <a:ext cx="555480" cy="646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2445480"/>
                              <a:ext cx="556920" cy="64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2240280"/>
                              <a:ext cx="55620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2920" y="2034720"/>
                              <a:ext cx="55764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830960"/>
                              <a:ext cx="556200" cy="646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520" y="1625760"/>
                              <a:ext cx="557640" cy="65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422000"/>
                              <a:ext cx="555480" cy="64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216080"/>
                              <a:ext cx="556920" cy="65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1012320"/>
                              <a:ext cx="555480" cy="64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3280" y="807120"/>
                              <a:ext cx="556920" cy="65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608400"/>
                              <a:ext cx="55548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600" y="403920"/>
                              <a:ext cx="557640" cy="64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218520"/>
                              <a:ext cx="64800" cy="6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1800" y="556920"/>
                              <a:ext cx="249480" cy="28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880" y="102960"/>
                              <a:ext cx="52200" cy="64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0" y="493560"/>
                              <a:ext cx="128160" cy="14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45360"/>
                              <a:ext cx="77400" cy="7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46680"/>
                              <a:ext cx="78120" cy="8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9040" y="5784840"/>
                              <a:ext cx="57240" cy="5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4800" y="5727240"/>
                              <a:ext cx="10872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2240" y="5695560"/>
                              <a:ext cx="95760" cy="83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6687360"/>
                              <a:ext cx="27000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59">
                                  <a:moveTo>
                                    <a:pt x="0" y="259"/>
                                  </a:moveTo>
                                  <a:lnTo>
                                    <a:pt x="5" y="231"/>
                                  </a:lnTo>
                                  <a:lnTo>
                                    <a:pt x="10" y="202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9280" y="6501240"/>
                              <a:ext cx="697320" cy="186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6687360"/>
                              <a:ext cx="27000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59">
                                  <a:moveTo>
                                    <a:pt x="0" y="259"/>
                                  </a:moveTo>
                                  <a:lnTo>
                                    <a:pt x="5" y="231"/>
                                  </a:lnTo>
                                  <a:lnTo>
                                    <a:pt x="10" y="202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9280" y="6501240"/>
                              <a:ext cx="697320" cy="186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4889520"/>
                              <a:ext cx="2883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16">
                                  <a:moveTo>
                                    <a:pt x="216" y="101"/>
                                  </a:moveTo>
                                  <a:lnTo>
                                    <a:pt x="216" y="81"/>
                                  </a:lnTo>
                                  <a:lnTo>
                                    <a:pt x="211" y="67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9" y="15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29" y="182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15" y="216"/>
                                  </a:lnTo>
                                  <a:lnTo>
                                    <a:pt x="134" y="216"/>
                                  </a:lnTo>
                                  <a:lnTo>
                                    <a:pt x="153" y="211"/>
                                  </a:lnTo>
                                  <a:lnTo>
                                    <a:pt x="168" y="201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97" y="173"/>
                                  </a:lnTo>
                                  <a:lnTo>
                                    <a:pt x="206" y="158"/>
                                  </a:lnTo>
                                  <a:lnTo>
                                    <a:pt x="211" y="139"/>
                                  </a:lnTo>
                                  <a:lnTo>
                                    <a:pt x="216" y="120"/>
                                  </a:lnTo>
                                  <a:lnTo>
                                    <a:pt x="216" y="1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4915080"/>
                              <a:ext cx="23688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2">
                                  <a:moveTo>
                                    <a:pt x="0" y="101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54" y="29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78" y="86"/>
                                  </a:lnTo>
                                  <a:lnTo>
                                    <a:pt x="178" y="101"/>
                                  </a:lnTo>
                                  <a:lnTo>
                                    <a:pt x="178" y="115"/>
                                  </a:lnTo>
                                  <a:lnTo>
                                    <a:pt x="173" y="130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10" y="182"/>
                                  </a:lnTo>
                                  <a:lnTo>
                                    <a:pt x="96" y="182"/>
                                  </a:lnTo>
                                  <a:lnTo>
                                    <a:pt x="82" y="182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48" y="173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6002640"/>
                              <a:ext cx="72396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542">
                                  <a:moveTo>
                                    <a:pt x="0" y="288"/>
                                  </a:moveTo>
                                  <a:lnTo>
                                    <a:pt x="0" y="240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24" y="153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59" y="24"/>
                                  </a:lnTo>
                                  <a:lnTo>
                                    <a:pt x="202" y="5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46" y="9"/>
                                  </a:lnTo>
                                  <a:lnTo>
                                    <a:pt x="389" y="24"/>
                                  </a:lnTo>
                                  <a:lnTo>
                                    <a:pt x="428" y="48"/>
                                  </a:lnTo>
                                  <a:lnTo>
                                    <a:pt x="466" y="81"/>
                                  </a:lnTo>
                                  <a:lnTo>
                                    <a:pt x="495" y="115"/>
                                  </a:lnTo>
                                  <a:lnTo>
                                    <a:pt x="519" y="158"/>
                                  </a:lnTo>
                                  <a:lnTo>
                                    <a:pt x="533" y="201"/>
                                  </a:lnTo>
                                  <a:lnTo>
                                    <a:pt x="543" y="249"/>
                                  </a:lnTo>
                                  <a:lnTo>
                                    <a:pt x="543" y="297"/>
                                  </a:lnTo>
                                  <a:lnTo>
                                    <a:pt x="533" y="345"/>
                                  </a:lnTo>
                                  <a:lnTo>
                                    <a:pt x="514" y="389"/>
                                  </a:lnTo>
                                  <a:lnTo>
                                    <a:pt x="490" y="427"/>
                                  </a:lnTo>
                                  <a:lnTo>
                                    <a:pt x="461" y="465"/>
                                  </a:lnTo>
                                  <a:lnTo>
                                    <a:pt x="423" y="494"/>
                                  </a:lnTo>
                                  <a:lnTo>
                                    <a:pt x="384" y="518"/>
                                  </a:lnTo>
                                  <a:lnTo>
                                    <a:pt x="336" y="532"/>
                                  </a:lnTo>
                                  <a:lnTo>
                                    <a:pt x="293" y="542"/>
                                  </a:lnTo>
                                  <a:lnTo>
                                    <a:pt x="245" y="542"/>
                                  </a:lnTo>
                                  <a:lnTo>
                                    <a:pt x="197" y="532"/>
                                  </a:lnTo>
                                  <a:lnTo>
                                    <a:pt x="154" y="513"/>
                                  </a:lnTo>
                                  <a:lnTo>
                                    <a:pt x="111" y="489"/>
                                  </a:lnTo>
                                  <a:lnTo>
                                    <a:pt x="77" y="461"/>
                                  </a:lnTo>
                                  <a:lnTo>
                                    <a:pt x="48" y="422"/>
                                  </a:lnTo>
                                  <a:lnTo>
                                    <a:pt x="24" y="384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6239160"/>
                              <a:ext cx="2361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83">
                                  <a:moveTo>
                                    <a:pt x="0" y="101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7" y="87"/>
                                  </a:lnTo>
                                  <a:lnTo>
                                    <a:pt x="177" y="101"/>
                                  </a:lnTo>
                                  <a:lnTo>
                                    <a:pt x="173" y="116"/>
                                  </a:lnTo>
                                  <a:lnTo>
                                    <a:pt x="168" y="130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49" y="159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81" y="183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48" y="173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220440"/>
                              <a:ext cx="2883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16">
                                  <a:moveTo>
                                    <a:pt x="216" y="96"/>
                                  </a:moveTo>
                                  <a:lnTo>
                                    <a:pt x="211" y="82"/>
                                  </a:lnTo>
                                  <a:lnTo>
                                    <a:pt x="206" y="62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7" y="29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15" y="216"/>
                                  </a:lnTo>
                                  <a:lnTo>
                                    <a:pt x="134" y="211"/>
                                  </a:lnTo>
                                  <a:lnTo>
                                    <a:pt x="153" y="206"/>
                                  </a:lnTo>
                                  <a:lnTo>
                                    <a:pt x="168" y="19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96" y="168"/>
                                  </a:lnTo>
                                  <a:lnTo>
                                    <a:pt x="206" y="154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216" y="115"/>
                                  </a:lnTo>
                                  <a:lnTo>
                                    <a:pt x="216" y="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147960"/>
                              <a:ext cx="3841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8">
                                  <a:moveTo>
                                    <a:pt x="0" y="153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83" y="5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26" y="24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64" y="62"/>
                                  </a:lnTo>
                                  <a:lnTo>
                                    <a:pt x="274" y="86"/>
                                  </a:lnTo>
                                  <a:lnTo>
                                    <a:pt x="284" y="110"/>
                                  </a:lnTo>
                                  <a:lnTo>
                                    <a:pt x="288" y="134"/>
                                  </a:lnTo>
                                  <a:lnTo>
                                    <a:pt x="288" y="158"/>
                                  </a:lnTo>
                                  <a:lnTo>
                                    <a:pt x="284" y="182"/>
                                  </a:lnTo>
                                  <a:lnTo>
                                    <a:pt x="274" y="206"/>
                                  </a:lnTo>
                                  <a:lnTo>
                                    <a:pt x="260" y="230"/>
                                  </a:lnTo>
                                  <a:lnTo>
                                    <a:pt x="245" y="249"/>
                                  </a:lnTo>
                                  <a:lnTo>
                                    <a:pt x="226" y="264"/>
                                  </a:lnTo>
                                  <a:lnTo>
                                    <a:pt x="202" y="278"/>
                                  </a:lnTo>
                                  <a:lnTo>
                                    <a:pt x="178" y="283"/>
                                  </a:lnTo>
                                  <a:lnTo>
                                    <a:pt x="154" y="288"/>
                                  </a:lnTo>
                                  <a:lnTo>
                                    <a:pt x="130" y="288"/>
                                  </a:lnTo>
                                  <a:lnTo>
                                    <a:pt x="106" y="283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58" y="264"/>
                                  </a:lnTo>
                                  <a:lnTo>
                                    <a:pt x="39" y="245"/>
                                  </a:lnTo>
                                  <a:lnTo>
                                    <a:pt x="24" y="225"/>
                                  </a:lnTo>
                                  <a:lnTo>
                                    <a:pt x="10" y="201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5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7240" y="6329160"/>
                              <a:ext cx="648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220440"/>
                              <a:ext cx="2883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16">
                                  <a:moveTo>
                                    <a:pt x="211" y="82"/>
                                  </a:moveTo>
                                  <a:lnTo>
                                    <a:pt x="206" y="62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7" y="29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15" y="216"/>
                                  </a:lnTo>
                                  <a:lnTo>
                                    <a:pt x="134" y="211"/>
                                  </a:lnTo>
                                  <a:lnTo>
                                    <a:pt x="153" y="206"/>
                                  </a:lnTo>
                                  <a:lnTo>
                                    <a:pt x="168" y="19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96" y="168"/>
                                  </a:lnTo>
                                  <a:lnTo>
                                    <a:pt x="206" y="154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216" y="115"/>
                                  </a:lnTo>
                                  <a:lnTo>
                                    <a:pt x="216" y="9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550800"/>
                              <a:ext cx="128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538560"/>
                              <a:ext cx="1854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240" y="525240"/>
                              <a:ext cx="507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320" y="525240"/>
                              <a:ext cx="590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511920"/>
                              <a:ext cx="457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511920"/>
                              <a:ext cx="381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50040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50040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520" y="487080"/>
                              <a:ext cx="324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87080"/>
                              <a:ext cx="38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47520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720" y="47520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46188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040" y="46188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448560"/>
                              <a:ext cx="2484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520" y="448560"/>
                              <a:ext cx="3168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436320"/>
                              <a:ext cx="2556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436320"/>
                              <a:ext cx="2556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4298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429840"/>
                              <a:ext cx="25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416520"/>
                              <a:ext cx="248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416520"/>
                              <a:ext cx="25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40392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40392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39060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39060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378720"/>
                              <a:ext cx="183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37872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65400"/>
                              <a:ext cx="248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65400"/>
                              <a:ext cx="198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51720"/>
                              <a:ext cx="2484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51720"/>
                              <a:ext cx="1980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40560"/>
                              <a:ext cx="2484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40560"/>
                              <a:ext cx="1980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33360"/>
                              <a:ext cx="24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3336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20040"/>
                              <a:ext cx="24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20040"/>
                              <a:ext cx="198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08160"/>
                              <a:ext cx="248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30816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94840"/>
                              <a:ext cx="183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29484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8332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283320"/>
                              <a:ext cx="190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70000"/>
                              <a:ext cx="24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27000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5668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25668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244440"/>
                              <a:ext cx="316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244440"/>
                              <a:ext cx="25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231120"/>
                              <a:ext cx="3168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560" y="231120"/>
                              <a:ext cx="2664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18520"/>
                              <a:ext cx="2556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520" y="218520"/>
                              <a:ext cx="2556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21204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200" y="21204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19872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880" y="19872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8684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186840"/>
                              <a:ext cx="38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173520"/>
                              <a:ext cx="442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17352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60200"/>
                              <a:ext cx="579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160200"/>
                              <a:ext cx="50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47960"/>
                              <a:ext cx="774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147960"/>
                              <a:ext cx="781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34640"/>
                              <a:ext cx="1537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23120"/>
                              <a:ext cx="500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240" y="5171040"/>
                              <a:ext cx="954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5157720"/>
                              <a:ext cx="1465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880" y="5145480"/>
                              <a:ext cx="450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5145480"/>
                              <a:ext cx="374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0" y="5132160"/>
                              <a:ext cx="3168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5132160"/>
                              <a:ext cx="3168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512532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5125320"/>
                              <a:ext cx="3168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5113800"/>
                              <a:ext cx="324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5113800"/>
                              <a:ext cx="24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360" y="510048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240" y="510048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508824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5088240"/>
                              <a:ext cx="24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507492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5074920"/>
                              <a:ext cx="183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5061600"/>
                              <a:ext cx="259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506160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5049720"/>
                              <a:ext cx="259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504972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5036400"/>
                              <a:ext cx="259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503640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5024160"/>
                              <a:ext cx="25920" cy="5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5024160"/>
                              <a:ext cx="25560" cy="5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5010840"/>
                              <a:ext cx="2592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5010840"/>
                              <a:ext cx="2556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500400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500400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499176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991760"/>
                              <a:ext cx="248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360" y="4978440"/>
                              <a:ext cx="266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240" y="4978440"/>
                              <a:ext cx="3168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496512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4965120"/>
                              <a:ext cx="248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495360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495360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494028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494028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4928400"/>
                              <a:ext cx="450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4928400"/>
                              <a:ext cx="442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4915080"/>
                              <a:ext cx="76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4915080"/>
                              <a:ext cx="774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720" y="4901760"/>
                              <a:ext cx="13536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0" y="4896720"/>
                              <a:ext cx="57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01240"/>
                              <a:ext cx="95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6489000"/>
                              <a:ext cx="1479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6475680"/>
                              <a:ext cx="507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6475680"/>
                              <a:ext cx="43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6462360"/>
                              <a:ext cx="381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6462360"/>
                              <a:ext cx="381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6451200"/>
                              <a:ext cx="324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9640" y="6451200"/>
                              <a:ext cx="316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6437880"/>
                              <a:ext cx="324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160" y="6437880"/>
                              <a:ext cx="259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0" y="6425640"/>
                              <a:ext cx="255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6425640"/>
                              <a:ext cx="324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6412320"/>
                              <a:ext cx="2664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480" y="6412320"/>
                              <a:ext cx="2592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6405840"/>
                              <a:ext cx="266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6405840"/>
                              <a:ext cx="259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93960"/>
                              <a:ext cx="2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93960"/>
                              <a:ext cx="2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80640"/>
                              <a:ext cx="2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80640"/>
                              <a:ext cx="26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67320"/>
                              <a:ext cx="2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67320"/>
                              <a:ext cx="26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54720"/>
                              <a:ext cx="255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54720"/>
                              <a:ext cx="266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41040"/>
                              <a:ext cx="255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41040"/>
                              <a:ext cx="266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29160"/>
                              <a:ext cx="255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6329160"/>
                              <a:ext cx="25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6315840"/>
                              <a:ext cx="2664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6315840"/>
                              <a:ext cx="25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6302520"/>
                              <a:ext cx="3240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480" y="6302520"/>
                              <a:ext cx="2592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6291000"/>
                              <a:ext cx="255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6291000"/>
                              <a:ext cx="259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6284160"/>
                              <a:ext cx="255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6284160"/>
                              <a:ext cx="324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6270840"/>
                              <a:ext cx="324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9640" y="6270840"/>
                              <a:ext cx="3168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6259320"/>
                              <a:ext cx="388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6259320"/>
                              <a:ext cx="388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6246000"/>
                              <a:ext cx="579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6246000"/>
                              <a:ext cx="50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6233760"/>
                              <a:ext cx="135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6220440"/>
                              <a:ext cx="69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7800" y="5074560"/>
                              <a:ext cx="7740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0400" y="5003280"/>
                              <a:ext cx="154800" cy="14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4959360"/>
                              <a:ext cx="165240" cy="172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2000" y="4928400"/>
                              <a:ext cx="159480" cy="16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8680" y="4914360"/>
                              <a:ext cx="114480" cy="121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6354720"/>
                              <a:ext cx="128160" cy="12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6302520"/>
                              <a:ext cx="166320" cy="16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6265800"/>
                              <a:ext cx="173520" cy="17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6246000"/>
                              <a:ext cx="14652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6252480"/>
                              <a:ext cx="5724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6443280"/>
                              <a:ext cx="267840" cy="26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7800" y="6302520"/>
                              <a:ext cx="415800" cy="41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560" y="6508080"/>
                              <a:ext cx="179640" cy="17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6201360"/>
                              <a:ext cx="178560" cy="17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6475680"/>
                              <a:ext cx="160200" cy="153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1320" y="6117120"/>
                              <a:ext cx="15300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520" y="63939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440" y="6060600"/>
                              <a:ext cx="166320" cy="160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160" y="6015600"/>
                              <a:ext cx="447840" cy="44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840" y="6002280"/>
                              <a:ext cx="340200" cy="33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365400"/>
                              <a:ext cx="167040" cy="16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294840"/>
                              <a:ext cx="237600" cy="230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251640"/>
                              <a:ext cx="26172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05200"/>
                              <a:ext cx="267840" cy="27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80360"/>
                              <a:ext cx="262080" cy="262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155160"/>
                              <a:ext cx="243360" cy="24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147960"/>
                              <a:ext cx="192240" cy="185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040" y="173520"/>
                              <a:ext cx="5652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5459040"/>
                              <a:ext cx="57240" cy="72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4396320"/>
                              <a:ext cx="7740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97">
                                  <a:moveTo>
                                    <a:pt x="0" y="0"/>
                                  </a:moveTo>
                                  <a:lnTo>
                                    <a:pt x="24" y="327"/>
                                  </a:lnTo>
                                  <a:lnTo>
                                    <a:pt x="58" y="79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4595040"/>
                              <a:ext cx="6480" cy="205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760"/>
                              <a:ext cx="6602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880" y="5036400"/>
                              <a:ext cx="435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4805280"/>
                              <a:ext cx="1440" cy="46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7032600"/>
                              <a:ext cx="6840" cy="17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6501240"/>
                              <a:ext cx="6480" cy="70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7148160"/>
                              <a:ext cx="966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" h="81">
                                  <a:moveTo>
                                    <a:pt x="0" y="43"/>
                                  </a:moveTo>
                                  <a:lnTo>
                                    <a:pt x="111" y="4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81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80" y="81"/>
                                  </a:lnTo>
                                  <a:lnTo>
                                    <a:pt x="389" y="43"/>
                                  </a:lnTo>
                                  <a:lnTo>
                                    <a:pt x="495" y="43"/>
                                  </a:lnTo>
                                  <a:lnTo>
                                    <a:pt x="596" y="43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620" y="81"/>
                                  </a:lnTo>
                                  <a:lnTo>
                                    <a:pt x="625" y="43"/>
                                  </a:lnTo>
                                  <a:lnTo>
                                    <a:pt x="725" y="4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340560"/>
                              <a:ext cx="6973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0"/>
                              <a:ext cx="1800" cy="596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240" y="5970960"/>
                              <a:ext cx="1800" cy="779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320" y="6361560"/>
                              <a:ext cx="8262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320" y="6994800"/>
                              <a:ext cx="1800" cy="8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7032600"/>
                              <a:ext cx="13464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365400"/>
                              <a:ext cx="306720" cy="403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760" y="0"/>
                            <a:ext cx="5929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6620040"/>
                            <a:ext cx="59292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4678560"/>
                            <a:ext cx="59292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5315040"/>
                            <a:ext cx="5929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8760"/>
                            <a:ext cx="14832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u 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6892920"/>
                            <a:ext cx="87624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25pt;margin-top:88.25pt;width:268.65pt;height:580.1pt" coordorigin="4385,1765" coordsize="5373,11602">
                <v:group id="shape_0" style="position:absolute;left:4837;top:1768;width:4507;height:11427">
                  <v:shape id="shape_0" coordsize="177,183" path="m0,101l0,82l0,68l5,53l14,39l24,24l38,15l53,10l67,5l81,0l96,0l110,5l125,10l139,20l153,29l163,39l173,53l177,68l177,87l177,101l173,116l168,130l163,144l149,159l139,168l125,173l110,183l96,183l81,183l62,178l48,173l33,164l24,154l14,144l5,130l0,116l0,101e" stroked="t" o:allowincell="f" style="position:absolute;left:7783;top:11593;width:371;height:38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258,8621" to="8204,869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51,245" path="m0,245l0,207l4,173l14,139l33,106l52,77l76,53l105,34l139,15l172,5l206,0l244,0l278,5l312,19l345,34l369,53l398,82l417,111l437,139l446,173l451,207e" stroked="t" o:allowincell="f" style="position:absolute;left:6775;top:1829;width:946;height:51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05,110" path="m0,57l0,52l0,38l5,33l9,24l14,14l24,9l29,4l38,4l48,0l57,0l67,4l77,4l86,9l91,19l96,24l101,33l105,43l105,52l105,62l105,72l101,81l96,86l91,96l81,100l77,105l67,110l57,110l48,110l38,110l29,105l24,100l14,91l9,86l5,76l0,72l0,57e" stroked="t" o:allowincell="f" style="position:absolute;left:7481;top:10727;width:219;height:2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39,10829" to="7742,10857" stroked="t" o:allowincell="f" style="position:absolute;flip:x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581,10685" to="7600,10998" stroked="t" o:allowincell="f" style="position:absolute;flip:xy">
                    <v:stroke color="black" weight="3240" dashstyle="longdashdot" joinstyle="miter" endcap="flat"/>
                    <v:fill o:detectmouseclick="t" on="false"/>
                    <w10:wrap type="none"/>
                  </v:line>
                  <v:shape id="shape_0" coordsize="327,326" path="m0,177l0,148l5,120l14,91l29,67l48,48l72,28l96,14l120,4l149,0l178,0l206,4l230,14l259,28l279,48l298,72l312,96l322,124l327,148l322,177l317,206l307,235l293,259l274,278l254,297l230,312l202,321l173,326l144,326l120,321l91,312l67,297l43,278l29,254l14,230l5,201l0,177e" stroked="t" o:allowincell="f" style="position:absolute;left:6906;top:1962;width:685;height:6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31,4371" path="m331,4371l230,3028l0,0e" stroked="t" o:allowincell="f" style="position:absolute;left:7722;top:2264;width:695;height:917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775,2343" to="7257,8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95,8511" to="8195,86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772,8187" to="8175,86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448,7865" to="8144,86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47,7542" to="8124,856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18,7229" to="8095,824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97,6909" to="8074,792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67,6585" to="8043,76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6,6263" to="8022,72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27,5940" to="8001,69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96,5619" to="7972,66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77,5296" to="7952,631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46,4972" to="7923,598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27,4651" to="7902,56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95,4328" to="7872,53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76,4007" to="7850,50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55,3683" to="7831,471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26,3362" to="7800,437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5,3039" to="7781,40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75,2726" to="7749,374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55,2404" to="7732,34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581,2112" to="7682,22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24,2645" to="7216,30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449,1930" to="7530,20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04,2545" to="7005,277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97,1839" to="7318,19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82,2314" to="6904,24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481,10878" to="7570,1095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0,10787" to="7660,10928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7549,10737" to="7699,10868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02,259" path="m0,259l5,231l10,202l15,173l29,149l43,120l58,96l77,72l96,53l120,34l149,19l173,10l202,0e" stroked="t" o:allowincell="f" style="position:absolute;left:7812;top:12299;width:424;height:54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8237,12006" to="9334,122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2,259" path="m0,259l5,231l10,202l15,173l29,149l43,120l58,96l77,72l96,53l120,34l149,19l173,10l202,0e" stroked="t" o:allowincell="f" style="position:absolute;left:7812;top:12299;width:424;height:54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8237,12006" to="9334,122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6,216" path="m216,101l216,81l211,67l201,48l187,33l173,24l158,14l139,5l120,0l101,0l81,5l62,9l48,19l33,29l19,43l9,62l5,77l0,96l0,115l0,134l9,153l19,168l29,182l43,197l62,206l77,211l96,216l115,216l134,216l153,211l168,201l182,187l197,173l206,158l211,139l216,120l216,101e" stroked="t" o:allowincell="f" style="position:absolute;left:7581;top:9468;width:453;height:4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78,182" path="m0,101l0,82l0,67l10,53l14,38l24,29l38,19l53,10l67,5l82,0l101,0l115,5l130,10l144,19l154,29l163,43l173,53l178,67l178,86l178,101l178,115l173,130l163,144l154,158l139,168l125,173l110,182l96,182l82,182l62,178l48,173l38,168l24,154l14,144l5,130l0,115l0,101e" stroked="t" o:allowincell="f" style="position:absolute;left:7622;top:9508;width:372;height:3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3,542" path="m0,288l0,240l10,197l24,153l48,110l82,77l120,43l159,24l202,5l250,0l298,0l346,9l389,24l428,48l466,81l495,115l519,158l533,201l543,249l543,297l533,345l514,389l490,427l461,465l423,494l384,518l336,532l293,542l245,542l197,532l154,513l111,489l77,461l48,422l24,384l10,336l0,288e" stroked="t" o:allowincell="f" style="position:absolute;left:7399;top:11221;width:1139;height:113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77,183" path="m0,101l0,82l0,68l5,53l14,39l24,24l38,15l53,10l67,5l81,0l96,0l110,5l125,10l139,20l153,29l163,39l173,53l177,68l177,87l177,101l173,116l168,130l163,144l149,159l139,168l125,173l110,183l96,183l81,183l62,178l48,173l33,164l24,154l14,144l5,130l0,116l0,101e" stroked="t" o:allowincell="f" style="position:absolute;left:7783;top:11593;width:371;height:38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6,216" path="m216,96l211,82l206,62l196,43l187,29l168,19l153,10l134,0l120,0l100,0l81,0l62,5l48,14l28,29l19,43l9,58l4,77l0,96l0,115l0,134l9,154l19,168l28,182l43,197l62,206l76,211l96,216l115,216l134,211l153,206l168,197l182,187l196,168l206,154l211,134l216,115l216,96e" stroked="t" o:allowincell="f" style="position:absolute;left:7743;top:11564;width:453;height:45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88,288" path="m0,153l0,129l5,105l15,81l24,57l43,38l63,24l87,14l106,5l135,0l159,0l183,5l207,14l226,24l250,43l264,62l274,86l284,110l288,134l288,158l284,182l274,206l260,230l245,249l226,264l202,278l178,283l154,288l130,288l106,283l82,273l58,264l39,245l24,225l10,201l0,177l0,153e" stroked="t" o:allowincell="f" style="position:absolute;left:6945;top:2001;width:604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187,11735" to="8196,117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6,216" path="m211,82l206,62l196,43l187,29l168,19l153,10l134,0l120,0l100,0l81,0l62,5l48,14l28,29l19,43l9,58l4,77l0,96l0,115l0,134l9,154l19,168l28,182l43,197l62,206l76,211l96,216l115,216l134,211l153,206l168,197l182,187l196,168l206,154l211,134l216,115l216,96e" stroked="t" o:allowincell="f" style="position:absolute;left:7743;top:11564;width:453;height:4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7147,2635" to="7348,26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97,2616" to="7388,26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67,2595" to="7146,25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38,2595" to="7430,25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35,2574" to="7106,2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89,2574" to="7448,2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16,2556" to="7076,25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20,2556" to="7480,25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95,2535" to="7045,25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39,2535" to="7498,25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77,2516" to="7026,25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60,2516" to="7509,25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66,2495" to="7015,24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81,2495" to="7530,24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56,2474" to="6994,2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91,2474" to="7540,2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45,2455" to="6984,24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10,2455" to="7549,24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5,2445" to="6976,24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20,2445" to="7559,24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27,2424" to="6965,24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31,2424" to="7570,24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16,2404" to="6955,24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31,2404" to="7570,24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16,2383" to="6955,23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41,2383" to="7580,23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16,2364" to="6944,23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41,2364" to="7580,23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6,2343" to="6944,23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0,2343" to="7580,23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6,2322" to="6944,23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0,2322" to="7580,23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6,2304" to="6944,23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0,2304" to="7580,23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6,2293" to="6944,22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0,2293" to="7591,22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6,2272" to="6944,22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0,2272" to="7580,22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6,2253" to="6944,22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41,2253" to="7580,22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16,2232" to="6944,22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41,2232" to="7580,22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16,2214" to="6955,22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41,2214" to="7570,22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27,2193" to="6965,21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31,2193" to="7570,21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27,2172" to="6976,21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20,2172" to="7559,21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5,2153" to="6984,21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10,2153" to="7549,21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45,2132" to="6994,21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99,2132" to="7540,21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66,2112" to="7005,21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91,2112" to="7530,21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77,2102" to="7026,21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70,2102" to="7519,21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85,2081" to="7034,20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49,2081" to="7498,20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6,2062" to="7066,20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31,2062" to="7490,20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7,2041" to="7096,20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99,2041" to="7459,20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46,2020" to="7136,20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59,2020" to="7438,20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86,2001" to="7207,20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87,2001" to="7409,20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28,1980" to="7369,19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08,1962" to="7286,19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33,9911" to="7882,99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9890" to="7923,98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62,9871" to="7732,98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94,9871" to="7952,98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43,9850" to="7692,98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24,9850" to="7973,98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32,9839" to="7671,98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45,9839" to="7994,98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11,9821" to="7661,98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64,9821" to="8002,98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01,9800" to="7642,98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74,9800" to="8013,98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92,9781" to="7631,97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85,9781" to="8023,97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92,9760" to="7631,97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95,9760" to="8023,97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81,9739" to="7621,97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95,9739" to="8034,97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81,9720" to="7621,97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95,9720" to="8034,97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81,9699" to="7621,97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95,9699" to="8034,97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81,9680" to="7621,96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95,9680" to="8034,96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81,9659" to="7621,96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95,9659" to="8034,96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92,9648" to="7631,96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95,9648" to="8034,96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92,9629" to="7631,96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85,9629" to="8023,96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01,9608" to="7642,96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74,9608" to="8023,96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11,9587" to="7650,95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64,9587" to="8002,95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2,9569" to="7671,95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45,9569" to="7994,95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32,9548" to="7692,95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24,9548" to="7984,95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51,9529" to="7721,95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94,9529" to="7963,95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72,9508" to="7792,95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23,9508" to="7944,95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01,9487" to="7913,94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62,9479" to="7851,94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94,12006" to="8044,120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52,11987" to="8084,119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23,11966" to="7902,11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35,11966" to="8103,11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02,11945" to="7861,119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75,11945" to="8134,119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93,11927" to="7843,119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96,11927" to="8145,119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2,11906" to="7822,119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14,11906" to="8154,119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62,11887" to="7801,118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25,11887" to="8175,118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51,11866" to="7792,11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35,11866" to="8175,11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51,11856" to="7792,11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46,11856" to="8186,11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43,11837" to="7782,11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55,11837" to="8186,11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43,11816" to="7782,11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55,11816" to="8196,11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43,11795" to="7782,11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55,11795" to="8196,11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43,11775" to="7782,117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55,11775" to="8196,117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43,11754" to="7782,117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55,11754" to="8196,117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43,11735" to="7782,117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46,11735" to="8186,117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51,11714" to="7792,117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46,11714" to="8186,117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51,11693" to="7801,117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35,11693" to="8175,117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2,11675" to="7811,11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25,11675" to="8165,11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83,11664" to="7822,116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04,11664" to="8154,116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93,11643" to="7843,116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96,11643" to="8145,116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12,11625" to="7872,116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64,11625" to="8124,116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33,11604" to="7923,11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24,11604" to="8103,11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62,11585" to="8074,115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14,11564" to="8023,115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73,9759" to="7994,987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751,9647" to="7994,987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693,9578" to="7952,984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643,9529" to="7893,978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622,9507" to="7801,96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783,11775" to="7984,11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02,11693" to="8063,11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52,11635" to="8124,119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24,11604" to="8154,118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45,11614" to="8134,117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96,11915" to="8517,1233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873,11693" to="8527,1234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712,12017" to="7994,1229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197,11534" to="8477,118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581,11966" to="7832,1220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146,11401" to="8386,1164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1,11837" to="7742,1208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014,11312" to="8275,1156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20,11241" to="8124,119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399,11220" to="7934,1174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45,2343" to="7207,26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45,2232" to="7318,25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77,2164" to="7388,25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27,2091" to="7448,25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86,2052" to="7498,24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58,2012" to="7540,23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47,2001" to="7549,22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10,2041" to="7498,21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80,10365" to="7469,1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8,797" path="m0,0l24,327l58,797e" stroked="t" o:allowincell="f" style="position:absolute;left:7258;top:8691;width:121;height:167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333,9004" to="5342,12238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4837,10635" to="5876,10637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449,9699" to="8134,9700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812,9335" to="7813,10072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812,12843" to="7822,131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35,12006" to="9344,131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25,81" path="m0,43l111,43l120,0l135,81l139,43l250,43l360,43l365,0l380,81l389,43l495,43l596,43l605,0l620,81l625,43l725,43e" stroked="t" o:allowincell="f" style="position:absolute;left:7812;top:13025;width:1522;height:16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6714,2304" to="7811,2305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247,1768" to="7249,2706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974,11171" to="7976,12398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338,11786" to="8638,11787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8387,12783" to="8389,12923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8287,12843" to="8498,12852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775,2343" to="7257,86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25;top:1765;width:933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12190;width:93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9133;width:93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10135;width:933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12220;width:2335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u vér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8;top:12620;width:137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7090</wp:posOffset>
                </wp:positionH>
                <wp:positionV relativeFrom="paragraph">
                  <wp:posOffset>5920105</wp:posOffset>
                </wp:positionV>
                <wp:extent cx="2189480" cy="82994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9520" cy="82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466.15pt" to="439.05pt,531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5970</wp:posOffset>
                </wp:positionH>
                <wp:positionV relativeFrom="paragraph">
                  <wp:posOffset>1462405</wp:posOffset>
                </wp:positionV>
                <wp:extent cx="14605" cy="5257800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25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15.15pt" to="362.2pt,529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6816725</wp:posOffset>
                </wp:positionV>
                <wp:extent cx="867410" cy="4559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455760"/>
                          <a:chOff x="0" y="0"/>
                          <a:chExt cx="86724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861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0"/>
                            <a:ext cx="861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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536.75pt;width:68.3pt;height:35.9pt" coordorigin="1433,10735" coordsize="1366,718">
                <v:shape id="shape_0" stroked="f" o:allowincell="f" style="position:absolute;left:1433;top:10943;width:135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2;top:10735;width:135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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315</wp:posOffset>
                </wp:positionH>
                <wp:positionV relativeFrom="paragraph">
                  <wp:posOffset>4433570</wp:posOffset>
                </wp:positionV>
                <wp:extent cx="871220" cy="4514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451440"/>
                          <a:chOff x="0" y="0"/>
                          <a:chExt cx="871200" cy="451440"/>
                        </a:xfrm>
                      </wpg:grpSpPr>
                      <wps:wsp>
                        <wps:cNvSpPr txBox="1"/>
                        <wps:spPr>
                          <a:xfrm>
                            <a:off x="9360" y="127800"/>
                            <a:ext cx="861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1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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349.1pt;width:68.6pt;height:35.55pt" coordorigin="1569,6982" coordsize="1372,711">
                <v:shape id="shape_0" stroked="f" o:allowincell="f" style="position:absolute;left:1584;top:7183;width:135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;top:6982;width:135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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6585</wp:posOffset>
                </wp:positionH>
                <wp:positionV relativeFrom="paragraph">
                  <wp:posOffset>5887085</wp:posOffset>
                </wp:positionV>
                <wp:extent cx="1048385" cy="265938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8320" cy="265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463.55pt" to="431.05pt,672.9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VALIDER LE SYSTEME DE MULTIPLICATION  D’EFFOR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0295</wp:posOffset>
                </wp:positionH>
                <wp:positionV relativeFrom="paragraph">
                  <wp:posOffset>2278380</wp:posOffset>
                </wp:positionV>
                <wp:extent cx="1985645" cy="3740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</w:t>
                            </w: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K 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GB"/>
                              </w:rPr>
                              <w:t>sup a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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= 388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29.45pt;mso-wrap-distance-left:9.05pt;mso-wrap-distance-right:9.05pt;mso-wrap-distance-top:0pt;mso-wrap-distance-bottom:0pt;margin-top:179.4pt;mso-position-vertical-relative:text;margin-left: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</w:t>
                      </w: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K 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GB"/>
                        </w:rPr>
                        <w:t>sup a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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GB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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= 388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2127885</wp:posOffset>
                </wp:positionV>
                <wp:extent cx="861695" cy="323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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25.5pt;mso-wrap-distance-left:9.05pt;mso-wrap-distance-right:9.05pt;mso-wrap-distance-top:0pt;mso-wrap-distance-bottom:0pt;margin-top:167.5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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505</wp:posOffset>
                </wp:positionH>
                <wp:positionV relativeFrom="paragraph">
                  <wp:posOffset>1178560</wp:posOffset>
                </wp:positionV>
                <wp:extent cx="1751330" cy="323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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4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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 16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25.5pt;mso-wrap-distance-left:9.05pt;mso-wrap-distance-right:9.05pt;mso-wrap-distance-top:0pt;mso-wrap-distance-bottom:0pt;margin-top:92.8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</w:t>
                      </w:r>
                      <w:r>
                        <w:rPr>
                          <w:rFonts w:cs="Arial" w:ascii="Arial" w:hAnsi="Arial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4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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</w:t>
                      </w:r>
                      <w:r>
                        <w:rPr>
                          <w:rFonts w:cs="Arial" w:ascii="Arial" w:hAnsi="Arial"/>
                        </w:rPr>
                        <w:t xml:space="preserve"> =  16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095</wp:posOffset>
                </wp:positionH>
                <wp:positionV relativeFrom="paragraph">
                  <wp:posOffset>1029335</wp:posOffset>
                </wp:positionV>
                <wp:extent cx="861695" cy="323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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25.5pt;mso-wrap-distance-left:9.05pt;mso-wrap-distance-right:9.05pt;mso-wrap-distance-top:0pt;mso-wrap-distance-bottom:0pt;margin-top:81.05pt;mso-position-vertical-relative:text;margin-left: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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3150</wp:posOffset>
                </wp:positionH>
                <wp:positionV relativeFrom="paragraph">
                  <wp:posOffset>2715895</wp:posOffset>
                </wp:positionV>
                <wp:extent cx="2078355" cy="323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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cam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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36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25.5pt;mso-wrap-distance-left:9.05pt;mso-wrap-distance-right:9.05pt;mso-wrap-distance-top:0pt;mso-wrap-distance-bottom:0pt;margin-top:213.85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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M 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came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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</w:t>
                      </w:r>
                      <w:r>
                        <w:rPr>
                          <w:rFonts w:cs="Arial" w:ascii="Arial" w:hAnsi="Arial"/>
                        </w:rPr>
                        <w:t xml:space="preserve"> = 36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2571750</wp:posOffset>
                </wp:positionV>
                <wp:extent cx="861695" cy="3238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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25.5pt;mso-wrap-distance-left:9.05pt;mso-wrap-distance-right:9.05pt;mso-wrap-distance-top:0pt;mso-wrap-distance-bottom:0pt;margin-top:202.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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695325</wp:posOffset>
                </wp:positionV>
                <wp:extent cx="509270" cy="294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1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1pt;height:23.2pt;mso-wrap-distance-left:9.05pt;mso-wrap-distance-right:9.05pt;mso-wrap-distance-top:0pt;mso-wrap-distance-bottom:0pt;margin-top:54.75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37:00Z</dcterms:created>
  <dc:creator>Turgot </dc:creator>
  <dc:description/>
  <dc:language>en-US</dc:language>
  <cp:lastModifiedBy>JJB</cp:lastModifiedBy>
  <dcterms:modified xsi:type="dcterms:W3CDTF">2005-03-26T10:17:00Z</dcterms:modified>
  <cp:revision>6</cp:revision>
  <dc:subject/>
  <dc:title/>
</cp:coreProperties>
</file>