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20" w:after="0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.9pt;margin-top:199.75pt;width:368.1pt;height:101.95pt;mso-wrap-style:none;v-text-anchor:middle;rotation:334" type="_x0000_t136">
            <v:path textpathok="t"/>
            <v:textpath on="t" fitshape="t" string="Corrigé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130</wp:posOffset>
                </wp:positionH>
                <wp:positionV relativeFrom="paragraph">
                  <wp:posOffset>372745</wp:posOffset>
                </wp:positionV>
                <wp:extent cx="9629775" cy="8851900"/>
                <wp:effectExtent l="5080" t="5080" r="508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9640" cy="8852040"/>
                          <a:chOff x="0" y="0"/>
                          <a:chExt cx="9629640" cy="8852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874640" y="1630800"/>
                            <a:ext cx="1769760" cy="17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squisse 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71000" y="2887560"/>
                            <a:ext cx="4579560" cy="17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squisse 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358120" y="3002040"/>
                            <a:ext cx="805680" cy="1738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squisse 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7000" y="28213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94032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8480" y="94032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94032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5520" y="1156320"/>
                            <a:ext cx="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0480" y="1156320"/>
                            <a:ext cx="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7480" y="1156320"/>
                            <a:ext cx="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6360" y="1156320"/>
                            <a:ext cx="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320"/>
                            <a:ext cx="25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3246840"/>
                            <a:ext cx="48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2378880"/>
                            <a:ext cx="326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680000" y="471960"/>
                            <a:ext cx="97524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ditions fonctionnelles à assur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8600" y="1993320"/>
                            <a:ext cx="0" cy="163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4640"/>
                            <a:ext cx="143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00" y="1434600"/>
                            <a:ext cx="1224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po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'un chape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93320"/>
                            <a:ext cx="764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00" y="1847160"/>
                            <a:ext cx="1224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staller 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peau dans le bâ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84716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et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po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184716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pp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184716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n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2263680"/>
                            <a:ext cx="71748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just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2263680"/>
                            <a:ext cx="71748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yl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1844640"/>
                            <a:ext cx="129600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p A -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6080" y="226368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p 1 ; 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310716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e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310716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t J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280" y="310716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310716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arantir l'app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8600" y="3632760"/>
                            <a:ext cx="642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7440" y="352368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352368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280" y="352368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352368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ecevoir 3 vi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352368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inten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po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0" y="4079880"/>
                            <a:ext cx="48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394020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ax E -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280" y="394020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4 ; Perp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394020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nter les vis / bâ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0" y="4484880"/>
                            <a:ext cx="48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8560" y="435744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n 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435744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a A - 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280" y="435744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a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435744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ppuyer têtes de v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5800" y="4912920"/>
                            <a:ext cx="326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7440" y="477396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e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477396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t J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280" y="477396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0" y="5314320"/>
                            <a:ext cx="48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7440" y="519048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e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519048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t J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280" y="519048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519048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"Noyer" têtes de v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5800" y="5746680"/>
                            <a:ext cx="326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8560" y="560700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yl 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280" y="560700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0" y="1993320"/>
                            <a:ext cx="0" cy="12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1993320"/>
                            <a:ext cx="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3632760"/>
                            <a:ext cx="0" cy="167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4484880"/>
                            <a:ext cx="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5314320"/>
                            <a:ext cx="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320"/>
                            <a:ext cx="0" cy="85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6990840"/>
                            <a:ext cx="48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6572160"/>
                            <a:ext cx="326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3840"/>
                            <a:ext cx="80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00" y="6013440"/>
                            <a:ext cx="1224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staller le jo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ans le chap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601344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et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po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602244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602352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yl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280" y="602352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643968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pp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643968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n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280" y="643968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685728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e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685728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t J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280" y="685728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rigé document réponse DR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685728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"Noyer" jo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0" y="6153840"/>
                            <a:ext cx="0" cy="83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6153840"/>
                            <a:ext cx="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7427520"/>
                            <a:ext cx="60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240" y="727380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inten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po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727380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just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727380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52 H8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727380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tiliser l'adhére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8600" y="8255160"/>
                            <a:ext cx="642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36480"/>
                            <a:ext cx="452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00" y="7696080"/>
                            <a:ext cx="1224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ui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lonne / bâ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769608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et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po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811476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yl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280" y="811404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8600" y="7836480"/>
                            <a:ext cx="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8840" y="769608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stal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uilles à bil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06600"/>
                            <a:ext cx="80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00" y="8566200"/>
                            <a:ext cx="1224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ssurer coaxial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èvre / colo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8566200"/>
                            <a:ext cx="30135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ner les surfaces de liai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oint / boîtier -  boîtier / bâti - bâti / colo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856620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ax B -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280" y="856548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a 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040" y="596880"/>
                            <a:ext cx="720000" cy="9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rfa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cerné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597600"/>
                            <a:ext cx="1296000" cy="9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trai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à respec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6080" y="597600"/>
                            <a:ext cx="1296000" cy="9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amétr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s esquiss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814752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bil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814752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ppri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utres contac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560700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e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814752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lo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0"/>
                            <a:ext cx="8462160" cy="276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T3 : PROTEGER LES ELEMENTS PARTICIPANT A LA LIAIS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/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( INSTALLER UN JOINT RACLEUR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6023520"/>
                            <a:ext cx="129600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p C -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360" y="2090880"/>
                            <a:ext cx="35892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360" y="6259680"/>
                            <a:ext cx="3589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8600" y="6166440"/>
                            <a:ext cx="0" cy="126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880" y="598680"/>
                            <a:ext cx="4343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NCTIONS TECHNIQUES A ASSUR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268812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58 H8 / h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226620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310716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352728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394776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436824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478836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520884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559440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601488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643500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685548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811656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857196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29.35pt;width:870.15pt;height:697pt" coordorigin="238,587" coordsize="17403,139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39;top:3155;width:2786;height:27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squisse 1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dotdot" joinstyle="miter" endcap="flat"/>
                  <w10:wrap type="square"/>
                </v:shape>
                <v:shape id="shape_0" fillcolor="white" stroked="t" o:allowincell="f" style="position:absolute;left:10429;top:5134;width:7211;height:27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squisse 1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dotdot" joinstyle="miter" endcap="flat"/>
                  <w10:wrap type="square"/>
                </v:shape>
                <v:shape id="shape_0" fillcolor="silver" stroked="t" o:allowincell="f" style="position:absolute;left:13400;top:5316;width:1268;height:27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squisse 2</w:t>
                        </w:r>
                      </w:p>
                    </w:txbxContent>
                  </v:textbox>
                  <v:fill o:detectmouseclick="t" type="solid" color2="#3f3f3f"/>
                  <v:stroke color="black" weight="9360" dashstyle="longdashdotdot" joinstyle="miter" endcap="flat"/>
                  <w10:wrap type="square"/>
                </v:shape>
                <v:line id="shape_0" from="8076,5030" to="12395,50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36,2068" to="3936,2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56,2068" to="6456,2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96,2068" to="1596,2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538,2408" to="11538,3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798,2408" to="13798,3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730,2408" to="9730,3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74,2408" to="8374,3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8,849" to="4192,8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10,5700" to="12844,57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96,4333" to="12844,43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609;top:1330;width:1535;height:11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ditions fonctionnelles à assurer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line id="shape_0" from="2724,3726" to="2724,6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8,3067" to="2497,30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83;top:2846;width:192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pos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'un chape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38,3726" to="12275,37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83;top:3496;width:192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staller 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peau dans le bâ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37;top:3496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ett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pos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09;top:3496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ppui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9165;top:3496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n A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7809;top:4152;width:1129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justement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9165;top:4152;width:1129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yl B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0520;top:3492;width:2040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p A - B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3;top:4152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p 1 ; C1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7809;top:5480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eu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0520;top:5480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t J2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5480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5326;top:5480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arantir l'appu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724,6308" to="12844,63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809;top:6136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ss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9165;top:6136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ss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6136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3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5323;top:6136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ecevoir 3 vi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37;top:6136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inten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pos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210,7012" to="12844,70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520;top:6792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ax E - M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6792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4 ; Perp 4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5323;top:6792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nter les vis / bâ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210,7650" to="12844,76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9165;top:7449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n F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0520;top:7449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a A - F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7449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a 5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5323;top:7449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ppuyer têtes de v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696,8324" to="12844,83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809;top:8105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eu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0520;top:8105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t J3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8105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6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line id="shape_0" from="5210,8956" to="12844,89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809;top:8761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eu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0520;top:8761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t J4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8761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7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5323;top:8761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"Noyer" têtes de v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696,9637" to="12844,96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9165;top:9417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yl G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9417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8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line id="shape_0" from="5210,3726" to="5210,57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96,3726" to="7696,43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10,6308" to="5210,89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96,7650" to="7696,83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96,8956" to="7696,96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8,849" to="238,142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10,11596" to="12844,115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96,10937" to="12844,109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8,10278" to="12844,102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83;top:10057;width:192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staller le joi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ans le chapea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37;top:10057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ett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pos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09;top:10071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ag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9165;top:10073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yl C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10073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7809;top:10728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ppui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9165;top:10728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n D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10728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7809;top:11386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eu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0520;top:11386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t J1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11386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rigé document réponse DR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11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5323;top:11386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"Noyer" joi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210,10278" to="5210,115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96,10278" to="7696,10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24,12284" to="12215,122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837;top:12042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inten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pos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09;top:12042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justement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0520;top:12042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52 H8 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5323;top:12042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tiliser l'adhér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724,13587" to="12844,135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8,12928" to="7356,129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83;top:12707;width:192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uid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lonne / bâ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37;top:12707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ett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pos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165;top:13366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yl H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13365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12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line id="shape_0" from="2724,12928" to="2724,135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323;top:12707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stall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uilles à bil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38,14298" to="12844,14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83;top:14077;width:192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ssurer coaxialit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èvre / colon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37;top:14077;width:474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ner les surfaces de liais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oint / boîtier -  boîtier / bâti - bâti / colon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520;top:14077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ax B - C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14076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a 13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9161;top:1527;width:1133;height:1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rfac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cernée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0520;top:1528;width:2040;height:1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train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à respecter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3;top:1528;width:2040;height:1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amétr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s esquisse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2837;top:13418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erv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bili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23;top:13418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pprim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utres contac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09;top:9417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eu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7809;top:13418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ss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lonn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silver" stroked="t" o:allowincell="f" style="position:absolute;left:690;top:587;width:1332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T3 : PROTEGER LES ELEMENTS PARTICIPANT A LA LIAISON 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/ 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( INSTALLER UN JOINT RACLEUR )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520;top:10073;width:2040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p C - D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f" o:allowincell="f" style="position:absolute;left:8147;top:3879;width:5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47;top:10445;width:56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724,10298" to="2724,122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96;top:1530;width:6839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NCTIONS TECHNIQUES A ASSURER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0520;top:4820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58 H8 / h7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stroked="f" o:allowincell="f" style="position:absolute;left:14721;top:4156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5480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6142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6804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7466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8127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8790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9397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10059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10721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11383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13369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14086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63305</wp:posOffset>
                </wp:positionH>
                <wp:positionV relativeFrom="paragraph">
                  <wp:posOffset>1225550</wp:posOffset>
                </wp:positionV>
                <wp:extent cx="2090420" cy="355600"/>
                <wp:effectExtent l="6985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9052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rigé document réponse DR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82.15pt;margin-top:96.5pt;width:164.55pt;height:27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rigé document réponse DR5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7035</wp:posOffset>
            </wp:positionH>
            <wp:positionV relativeFrom="paragraph">
              <wp:posOffset>635</wp:posOffset>
            </wp:positionV>
            <wp:extent cx="4157980" cy="41700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tbl>
      <w:tblPr>
        <w:tblW w:w="623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3"/>
        <w:gridCol w:w="1134"/>
        <w:gridCol w:w="2409"/>
      </w:tblGrid>
      <w:tr>
        <w:trPr>
          <w:trHeight w:val="27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traint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mbo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brévia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tités géométriques concernées</w:t>
            </w:r>
          </w:p>
        </w:tc>
      </w:tr>
      <w:tr>
        <w:trPr>
          <w:trHeight w:val="73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25245</wp:posOffset>
                      </wp:positionH>
                      <wp:positionV relativeFrom="paragraph">
                        <wp:posOffset>81280</wp:posOffset>
                      </wp:positionV>
                      <wp:extent cx="490855" cy="2648585"/>
                      <wp:effectExtent l="0" t="381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0680" cy="2648520"/>
                                <a:chOff x="0" y="0"/>
                                <a:chExt cx="490680" cy="264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6160" y="1014840"/>
                                  <a:ext cx="252720" cy="252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720" cy="252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20" y="54360"/>
                                    <a:ext cx="139680" cy="139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4920" y="1450440"/>
                                  <a:ext cx="27756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920" y="9828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70000" cy="23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600" y="1948320"/>
                                  <a:ext cx="325080" cy="2484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51640" cy="18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440" y="61560"/>
                                    <a:ext cx="251640" cy="18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600" y="2462040"/>
                                  <a:ext cx="304920" cy="18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648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560" y="0"/>
                                    <a:ext cx="0" cy="18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4800" y="0"/>
                                  <a:ext cx="219240" cy="286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4560"/>
                                    <a:ext cx="162720" cy="162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360" y="0"/>
                                    <a:ext cx="13788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5280"/>
                                  <a:ext cx="490680" cy="29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1320"/>
                                    <a:ext cx="490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arrow" w="sm"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8280" y="0"/>
                                    <a:ext cx="357480" cy="293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35pt;margin-top:6.4pt;width:38.6pt;height:208.5pt" coordorigin="2087,128" coordsize="772,4170">
                      <v:group id="shape_0" style="position:absolute;left:2317;top:1726;width:398;height:398">
                        <v:oval id="shape_0" fillcolor="white" stroked="t" o:allowincell="f" style="position:absolute;left:2317;top:1726;width:397;height:39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406;top:1812;width:219;height:21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284;top:2412;width:437;height:438">
                        <v:oval id="shape_0" fillcolor="white" stroked="t" o:allowincell="f" style="position:absolute;left:2438;top:2567;width:282;height:282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284,2412" to="2708,2778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05;top:3196;width:510;height:390">
                        <v:line id="shape_0" from="2305,3196" to="2700,3489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21,3293" to="2816,3586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05;top:4005;width:479;height:293">
                        <v:line id="shape_0" from="2305,4299" to="2784,429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44,4005" to="2544,4298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31;top:128;width:344;height:452">
                        <v:oval id="shape_0" fillcolor="white" stroked="t" o:allowincell="f" style="position:absolute;left:2331;top:324;width:255;height:25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459,128" to="2675,322" stroked="t" o:allowincell="f" style="position:absolute;flip:y;mso-position-horizontal-relative:margin">
                          <v:stroke color="black" weight="9360" startarrow="oval" startarrowwidth="narrow" start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87;top:892;width:772;height:462">
                        <v:line id="shape_0" from="2087,1225" to="2859,1225" stroked="t" o:allowincell="f" style="position:absolute;mso-position-horizontal-relative:margin">
                          <v:stroke color="black" weight="9360" startarrow="open" endarrow="open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242;top:892;width:562;height:46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lang w:val="en-GB"/>
              </w:rPr>
              <w:t>Coïncide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ïn i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poin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point et 1 ligne (arête ou axe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point et 1 surface pla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lign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ligne et 1 surface pla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surfaces planes </w:t>
            </w:r>
          </w:p>
        </w:tc>
      </w:tr>
      <w:tr>
        <w:trPr>
          <w:trHeight w:val="73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18"/>
              </w:rPr>
            </w:pPr>
            <w:r>
              <w:rPr/>
              <w:t>Dista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st i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/>
              <w:t>Coaxialit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Coax 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cercl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surfaces de révolution</w:t>
            </w:r>
          </w:p>
        </w:tc>
      </w:tr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/>
              <w:t>Tange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n 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lignes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surfaces quelconques</w:t>
            </w:r>
          </w:p>
        </w:tc>
      </w:tr>
      <w:tr>
        <w:trPr>
          <w:trHeight w:val="73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/>
              <w:t>Parallélis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ar i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lignes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surfaces planes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71" w:hanging="0"/>
              <w:jc w:val="center"/>
              <w:rPr>
                <w:b/>
                <w:b/>
                <w:sz w:val="18"/>
              </w:rPr>
            </w:pPr>
            <w:r>
              <w:rPr/>
              <w:t>Perpendicularit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erp i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rrigé document réponse DR5</w:t>
      </w:r>
    </w:p>
    <w:sectPr>
      <w:type w:val="nextPage"/>
      <w:pgSz w:w="16838" w:h="23811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7:37:00Z</dcterms:created>
  <dc:creator>Construction</dc:creator>
  <dc:description/>
  <dc:language>en-US</dc:language>
  <cp:lastModifiedBy>JJB</cp:lastModifiedBy>
  <cp:lastPrinted>2005-02-24T16:15:00Z</cp:lastPrinted>
  <dcterms:modified xsi:type="dcterms:W3CDTF">2005-03-26T10:21:00Z</dcterms:modified>
  <cp:revision>9</cp:revision>
  <dc:subject/>
  <dc:title>Sdfsdfdfdfd</dc:title>
</cp:coreProperties>
</file>