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/>
        <w:t>OBJECTIF 1 : VALIDER LE CHOIX DU VERIN DE PINCEMEN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b/>
          <w:b/>
        </w:rPr>
      </w:pPr>
      <w:r>
        <w:rPr>
          <w:b/>
        </w:rPr>
        <w:t>PREMIERE PARTIE : DETERMINATION DE LA COURSE DU VERIN DE PINC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567"/>
        <w:rPr/>
      </w:pPr>
      <w:r>
        <w:rPr/>
        <w:t xml:space="preserve">Nature de la liaison entre le support mobile avant </w:t>
      </w:r>
      <w:r>
        <w:rPr>
          <w:rFonts w:cs="Times New Roman" w:ascii="Times New Roman" w:hAnsi="Times New Roman"/>
          <w:u w:val="single"/>
        </w:rPr>
        <w:t>II</w:t>
      </w:r>
      <w:r>
        <w:rPr>
          <w:rFonts w:cs="Times New Roman" w:ascii="Times New Roman" w:hAnsi="Times New Roman"/>
        </w:rPr>
        <w:t xml:space="preserve"> </w:t>
      </w:r>
      <w:r>
        <w:rPr/>
        <w:t>et le bâ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0</w:t>
      </w:r>
      <w:r>
        <w:rPr>
          <w:rFonts w:cs="Times New Roman" w:ascii="Times New Roman" w:hAnsi="Times New Roman"/>
        </w:rPr>
        <w:t xml:space="preserve"> : </w:t>
      </w:r>
      <w:r>
        <w:rPr>
          <w:rFonts w:cs="Comic Sans MS" w:ascii="Comic Sans MS" w:hAnsi="Comic Sans MS"/>
          <w:sz w:val="18"/>
        </w:rPr>
        <w:t>glissière d'axe y</w:t>
      </w:r>
    </w:p>
    <w:p>
      <w:pPr>
        <w:pStyle w:val="Normal"/>
        <w:ind w:left="1418" w:hanging="0"/>
        <w:rPr/>
      </w:pPr>
      <w:r>
        <w:rPr/>
        <w:t xml:space="preserve">Nature du mouvement de </w:t>
      </w:r>
      <w:r>
        <w:rPr>
          <w:rFonts w:cs="Times New Roman" w:ascii="Times New Roman" w:hAnsi="Times New Roman"/>
          <w:u w:val="single"/>
        </w:rPr>
        <w:t>II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0</w:t>
      </w:r>
      <w:r>
        <w:rPr/>
        <w:t xml:space="preserve"> : </w:t>
        <w:tab/>
        <w:tab/>
        <w:tab/>
      </w:r>
      <w:r>
        <w:rPr>
          <w:rFonts w:cs="Comic Sans MS" w:ascii="Comic Sans MS" w:hAnsi="Comic Sans MS"/>
          <w:sz w:val="18"/>
        </w:rPr>
        <w:t>translation rectiligne de direction y</w:t>
      </w:r>
    </w:p>
    <w:p>
      <w:pPr>
        <w:pStyle w:val="Normal"/>
        <w:ind w:left="1418" w:hanging="0"/>
        <w:rPr/>
      </w:pPr>
      <w:r>
        <w:rPr/>
        <w:t xml:space="preserve">Trajectoire du point A appartenant à </w:t>
      </w:r>
      <w:r>
        <w:rPr>
          <w:rFonts w:cs="Times New Roman" w:ascii="Times New Roman" w:hAnsi="Times New Roman"/>
          <w:u w:val="single"/>
        </w:rPr>
        <w:t>II</w:t>
      </w:r>
      <w:r>
        <w:rPr/>
        <w:t xml:space="preserve"> / </w:t>
      </w:r>
      <w:r>
        <w:rPr>
          <w:rFonts w:cs="Times New Roman" w:ascii="Times New Roman" w:hAnsi="Times New Roman"/>
          <w:u w:val="single"/>
        </w:rPr>
        <w:t xml:space="preserve">0 </w:t>
      </w:r>
      <w:r>
        <w:rPr>
          <w:rFonts w:cs="Times New Roman" w:ascii="Times New Roman" w:hAnsi="Times New Roman"/>
        </w:rPr>
        <w:t xml:space="preserve">: </w:t>
        <w:tab/>
        <w:tab/>
      </w:r>
      <w:r>
        <w:rPr>
          <w:rFonts w:cs="Comic Sans MS" w:ascii="Comic Sans MS" w:hAnsi="Comic Sans MS"/>
          <w:sz w:val="18"/>
        </w:rPr>
        <w:t xml:space="preserve">T </w:t>
      </w:r>
      <w:r>
        <w:rPr>
          <w:rFonts w:cs="Comic Sans MS" w:ascii="Comic Sans MS" w:hAnsi="Comic Sans MS"/>
          <w:sz w:val="18"/>
          <w:vertAlign w:val="subscript"/>
        </w:rPr>
        <w:t>A,II/0</w:t>
      </w:r>
      <w:r>
        <w:rPr>
          <w:rFonts w:cs="Comic Sans MS" w:ascii="Comic Sans MS" w:hAnsi="Comic Sans MS"/>
          <w:sz w:val="18"/>
        </w:rPr>
        <w:t xml:space="preserve"> : droite A</w:t>
      </w:r>
      <w:r>
        <w:rPr>
          <w:rFonts w:cs="Comic Sans MS" w:ascii="Comic Sans MS" w:hAnsi="Comic Sans MS"/>
          <w:sz w:val="18"/>
          <w:vertAlign w:val="subscript"/>
        </w:rPr>
        <w:t>0</w:t>
      </w:r>
      <w:r>
        <w:rPr>
          <w:rFonts w:cs="Comic Sans MS" w:ascii="Comic Sans MS" w:hAnsi="Comic Sans MS"/>
          <w:sz w:val="18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567"/>
        <w:rPr/>
      </w:pPr>
      <w:r>
        <w:rPr/>
        <w:t xml:space="preserve">Nature de la liaison entre le basculeur IV et le bâti </w:t>
      </w:r>
      <w:r>
        <w:rPr>
          <w:u w:val="single"/>
        </w:rPr>
        <w:t>0</w:t>
      </w:r>
      <w:r>
        <w:rPr/>
        <w:t xml:space="preserve"> : </w:t>
        <w:tab/>
      </w:r>
      <w:r>
        <w:rPr>
          <w:rFonts w:cs="Comic Sans MS" w:ascii="Comic Sans MS" w:hAnsi="Comic Sans MS"/>
          <w:sz w:val="18"/>
        </w:rPr>
        <w:t>pivot d'axe Cz</w:t>
      </w:r>
    </w:p>
    <w:p>
      <w:pPr>
        <w:pStyle w:val="Normal"/>
        <w:ind w:left="1418" w:hanging="0"/>
        <w:rPr/>
      </w:pPr>
      <w:r>
        <w:rPr/>
        <w:t xml:space="preserve">Nature du mouvement de </w:t>
      </w:r>
      <w:r>
        <w:rPr>
          <w:rFonts w:cs="Times New Roman" w:ascii="Times New Roman" w:hAnsi="Times New Roman"/>
          <w:u w:val="single"/>
        </w:rPr>
        <w:t>IV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0</w:t>
      </w:r>
      <w:r>
        <w:rPr/>
        <w:t xml:space="preserve"> :</w:t>
        <w:tab/>
        <w:tab/>
        <w:tab/>
        <w:t xml:space="preserve"> </w:t>
      </w:r>
      <w:r>
        <w:rPr>
          <w:rFonts w:cs="Comic Sans MS" w:ascii="Comic Sans MS" w:hAnsi="Comic Sans MS"/>
          <w:sz w:val="18"/>
        </w:rPr>
        <w:t>rotation</w:t>
      </w:r>
      <w:r>
        <w:rPr/>
        <w:t xml:space="preserve"> </w:t>
      </w:r>
      <w:r>
        <w:rPr>
          <w:rFonts w:cs="Comic Sans MS" w:ascii="Comic Sans MS" w:hAnsi="Comic Sans MS"/>
          <w:sz w:val="18"/>
        </w:rPr>
        <w:t>d'axe Cz</w:t>
      </w:r>
    </w:p>
    <w:p>
      <w:pPr>
        <w:pStyle w:val="Normal"/>
        <w:ind w:left="1418" w:hanging="0"/>
        <w:rPr/>
      </w:pPr>
      <w:r>
        <w:rPr/>
        <w:t xml:space="preserve">Trajectoire des points B et D appartenant à </w:t>
      </w:r>
      <w:r>
        <w:rPr>
          <w:rFonts w:cs="Times New Roman" w:ascii="Times New Roman" w:hAnsi="Times New Roman"/>
          <w:u w:val="single"/>
        </w:rPr>
        <w:t>IV</w:t>
      </w:r>
      <w:r>
        <w:rPr/>
        <w:t xml:space="preserve"> / </w:t>
      </w:r>
      <w:r>
        <w:rPr>
          <w:rFonts w:cs="Times New Roman" w:ascii="Times New Roman" w:hAnsi="Times New Roman"/>
          <w:u w:val="single"/>
        </w:rPr>
        <w:t>0</w:t>
      </w:r>
      <w:r>
        <w:rPr/>
        <w:t xml:space="preserve"> : </w:t>
        <w:tab/>
      </w:r>
      <w:r>
        <w:rPr>
          <w:rFonts w:cs="Comic Sans MS" w:ascii="Comic Sans MS" w:hAnsi="Comic Sans MS"/>
          <w:sz w:val="18"/>
        </w:rPr>
        <w:t xml:space="preserve">T </w:t>
      </w:r>
      <w:r>
        <w:rPr>
          <w:rFonts w:cs="Comic Sans MS" w:ascii="Comic Sans MS" w:hAnsi="Comic Sans MS"/>
          <w:sz w:val="18"/>
          <w:vertAlign w:val="subscript"/>
        </w:rPr>
        <w:t>B,IV/0</w:t>
      </w:r>
      <w:r>
        <w:rPr>
          <w:rFonts w:cs="Comic Sans MS" w:ascii="Comic Sans MS" w:hAnsi="Comic Sans MS"/>
          <w:sz w:val="18"/>
        </w:rPr>
        <w:t xml:space="preserve"> : cercle centre C, rayon CB</w:t>
      </w:r>
    </w:p>
    <w:p>
      <w:pPr>
        <w:pStyle w:val="Normal"/>
        <w:ind w:left="5666" w:firstLine="706"/>
        <w:rPr/>
      </w:pPr>
      <w:r>
        <w:rPr>
          <w:rFonts w:cs="Comic Sans MS" w:ascii="Comic Sans MS" w:hAnsi="Comic Sans MS"/>
          <w:sz w:val="18"/>
        </w:rPr>
        <w:t xml:space="preserve">T </w:t>
      </w:r>
      <w:r>
        <w:rPr>
          <w:rFonts w:cs="Comic Sans MS" w:ascii="Comic Sans MS" w:hAnsi="Comic Sans MS"/>
          <w:sz w:val="18"/>
          <w:vertAlign w:val="subscript"/>
        </w:rPr>
        <w:t>D,IV/0</w:t>
      </w:r>
      <w:r>
        <w:rPr>
          <w:rFonts w:cs="Comic Sans MS" w:ascii="Comic Sans MS" w:hAnsi="Comic Sans MS"/>
          <w:sz w:val="18"/>
        </w:rPr>
        <w:t xml:space="preserve"> : cercle centre C, rayon CD</w:t>
      </w:r>
    </w:p>
    <w:p>
      <w:pPr>
        <w:pStyle w:val="Normal"/>
        <w:ind w:left="5666" w:firstLine="706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567"/>
        <w:rPr/>
      </w:pPr>
      <w:r>
        <w:rPr/>
        <w:t xml:space="preserve">Nature de la liaison entre les support mobiles avant II et arrière I : </w:t>
      </w:r>
      <w:r>
        <w:rPr>
          <w:rFonts w:cs="Comic Sans MS" w:ascii="Comic Sans MS" w:hAnsi="Comic Sans MS"/>
          <w:sz w:val="18"/>
        </w:rPr>
        <w:t>glissière d'axe y</w:t>
      </w:r>
    </w:p>
    <w:p>
      <w:pPr>
        <w:pStyle w:val="Normal"/>
        <w:ind w:left="1418" w:hanging="0"/>
        <w:rPr/>
      </w:pPr>
      <w:r>
        <w:rPr/>
        <w:t xml:space="preserve">Nature du mouvement de 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II</w:t>
      </w:r>
      <w:r>
        <w:rPr/>
        <w:t xml:space="preserve"> et 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 xml:space="preserve">0 </w:t>
      </w:r>
      <w:r>
        <w:rPr/>
        <w:t>:</w:t>
      </w:r>
      <w:r>
        <w:rPr>
          <w:rFonts w:cs="Comic Sans MS" w:ascii="Comic Sans MS" w:hAnsi="Comic Sans MS"/>
          <w:sz w:val="18"/>
        </w:rPr>
        <w:t xml:space="preserve"> </w:t>
        <w:tab/>
        <w:tab/>
        <w:tab/>
        <w:t>translation rectiligne de direction y</w:t>
      </w:r>
    </w:p>
    <w:p>
      <w:pPr>
        <w:pStyle w:val="Normal"/>
        <w:ind w:left="1418" w:hanging="0"/>
        <w:rPr/>
      </w:pPr>
      <w:r>
        <w:rPr/>
        <w:t xml:space="preserve">Trajectoire du point E appartenant à </w:t>
      </w:r>
      <w:r>
        <w:rPr>
          <w:rFonts w:cs="Times New Roman" w:ascii="Times New Roman" w:hAnsi="Times New Roman"/>
          <w:u w:val="single"/>
        </w:rPr>
        <w:t>I</w:t>
      </w:r>
      <w:r>
        <w:rPr/>
        <w:t xml:space="preserve"> / </w:t>
      </w:r>
      <w:r>
        <w:rPr>
          <w:rFonts w:cs="Times New Roman" w:ascii="Times New Roman" w:hAnsi="Times New Roman"/>
          <w:u w:val="single"/>
        </w:rPr>
        <w:t>0</w:t>
      </w:r>
      <w:r>
        <w:rPr/>
        <w:t xml:space="preserve"> :</w:t>
      </w:r>
      <w:r>
        <w:rPr>
          <w:rFonts w:cs="Comic Sans MS" w:ascii="Comic Sans MS" w:hAnsi="Comic Sans MS"/>
          <w:sz w:val="18"/>
        </w:rPr>
        <w:t xml:space="preserve"> </w:t>
        <w:tab/>
        <w:tab/>
        <w:t xml:space="preserve">T </w:t>
      </w:r>
      <w:r>
        <w:rPr>
          <w:rFonts w:cs="Comic Sans MS" w:ascii="Comic Sans MS" w:hAnsi="Comic Sans MS"/>
          <w:sz w:val="18"/>
          <w:vertAlign w:val="subscript"/>
        </w:rPr>
        <w:t>E,I/0</w:t>
      </w:r>
      <w:r>
        <w:rPr>
          <w:rFonts w:cs="Comic Sans MS" w:ascii="Comic Sans MS" w:hAnsi="Comic Sans MS"/>
          <w:sz w:val="18"/>
        </w:rPr>
        <w:t xml:space="preserve"> : droite E</w:t>
      </w:r>
      <w:r>
        <w:rPr>
          <w:rFonts w:cs="Comic Sans MS" w:ascii="Comic Sans MS" w:hAnsi="Comic Sans MS"/>
          <w:sz w:val="18"/>
          <w:vertAlign w:val="subscript"/>
        </w:rPr>
        <w:t>0</w:t>
      </w:r>
      <w:r>
        <w:rPr>
          <w:rFonts w:cs="Comic Sans MS" w:ascii="Comic Sans MS" w:hAnsi="Comic Sans MS"/>
          <w:sz w:val="18"/>
        </w:rPr>
        <w:t>y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851" w:hanging="0"/>
        <w:rPr/>
      </w:pPr>
      <w:r>
        <w:rPr/>
        <w:t xml:space="preserve">Mesurer la course du vérin : </w:t>
      </w:r>
      <w:r>
        <w:rPr>
          <w:rFonts w:cs="Comic Sans MS" w:ascii="Comic Sans MS" w:hAnsi="Comic Sans MS"/>
          <w:sz w:val="18"/>
        </w:rPr>
        <w:t>course  : 150 mm</w:t>
      </w:r>
    </w:p>
    <w:p>
      <w:pPr>
        <w:pStyle w:val="Normal"/>
        <w:ind w:left="1418" w:hanging="0"/>
        <w:rPr/>
      </w:pPr>
      <w:r>
        <w:rPr/>
        <w:t xml:space="preserve">Conclure quant au choix du vérin : </w:t>
      </w:r>
      <w:r>
        <w:rPr>
          <w:rFonts w:cs="Comic Sans MS" w:ascii="Comic Sans MS" w:hAnsi="Comic Sans MS"/>
          <w:sz w:val="18"/>
        </w:rPr>
        <w:t>course du vérin 200 mm &gt; course nécessaire : 150 mm</w:t>
      </w:r>
    </w:p>
    <w:p>
      <w:pPr>
        <w:pStyle w:val="Normal"/>
        <w:ind w:left="1418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1418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b/>
          <w:b/>
        </w:rPr>
      </w:pPr>
      <w:r>
        <w:rPr>
          <w:b/>
        </w:rPr>
        <w:t>DEUXIEME PARTIE: DETERMINATION DU DIAMETRE DU VERIN DE PINC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567"/>
        <w:rPr/>
      </w:pPr>
      <w:r>
        <w:rPr/>
        <w:t>Rechercher la durée T</w:t>
      </w:r>
      <w:r>
        <w:rPr>
          <w:vertAlign w:val="subscript"/>
        </w:rPr>
        <w:t>t</w:t>
      </w:r>
      <w:r>
        <w:rPr/>
        <w:t xml:space="preserve"> de formation d'un sac. (voir cadence) :</w:t>
      </w:r>
      <w:r>
        <w:rPr>
          <w:rFonts w:cs="Comic Sans MS" w:ascii="Comic Sans MS" w:hAnsi="Comic Sans MS"/>
          <w:sz w:val="18"/>
        </w:rPr>
        <w:t xml:space="preserve"> 10 sacs / min soit </w:t>
      </w:r>
      <w:r>
        <w:rPr>
          <w:rFonts w:cs="Comic Sans MS" w:ascii="Comic Sans MS" w:hAnsi="Comic Sans MS"/>
          <w:b/>
          <w:sz w:val="18"/>
        </w:rPr>
        <w:t>T</w:t>
      </w:r>
      <w:r>
        <w:rPr>
          <w:rFonts w:cs="Comic Sans MS" w:ascii="Comic Sans MS" w:hAnsi="Comic Sans MS"/>
          <w:b/>
          <w:sz w:val="18"/>
          <w:vertAlign w:val="subscript"/>
        </w:rPr>
        <w:t>t</w:t>
      </w:r>
      <w:r>
        <w:rPr>
          <w:rFonts w:cs="Comic Sans MS" w:ascii="Comic Sans MS" w:hAnsi="Comic Sans MS"/>
          <w:sz w:val="18"/>
        </w:rPr>
        <w:t xml:space="preserve"> = </w:t>
      </w:r>
      <w:r>
        <w:rPr>
          <w:rFonts w:cs="Comic Sans MS" w:ascii="Comic Sans MS" w:hAnsi="Comic Sans MS"/>
          <w:b/>
          <w:sz w:val="18"/>
        </w:rPr>
        <w:t>6 s</w:t>
      </w:r>
      <w:r>
        <w:rPr>
          <w:rFonts w:cs="Comic Sans MS" w:ascii="Comic Sans MS" w:hAnsi="Comic Sans MS"/>
          <w:sz w:val="18"/>
        </w:rPr>
        <w:t xml:space="preserve"> pour 1 sac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567"/>
        <w:rPr>
          <w:rFonts w:ascii="Comic Sans MS" w:hAnsi="Comic Sans MS" w:cs="Comic Sans MS"/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.2pt;margin-top:0.45pt;width:512.6pt;height:86.75pt;mso-wrap-style:none;v-text-anchor:middle;rotation:317" type="_x0000_t136">
            <v:path textpathok="t"/>
            <v:textpath on="t" fitshape="t" string="CORRIGE" style="font-family:&quot;Arial Black&quot;;font-size:12pt"/>
            <v:fill o:detectmouseclick="t" type="solid" color2="#3f3f3f"/>
            <v:stroke color="#eaeaea" weight="9360" joinstyle="miter" endcap="flat"/>
            <w10:wrap type="none"/>
          </v:shape>
        </w:pict>
      </w:r>
      <w:r>
        <w:rPr/>
        <w:t xml:space="preserve">Type de mouvement : phase 1 : </w:t>
      </w:r>
      <w:r>
        <w:rPr>
          <w:rFonts w:cs="Comic Sans MS" w:ascii="Comic Sans MS" w:hAnsi="Comic Sans MS"/>
          <w:sz w:val="18"/>
        </w:rPr>
        <w:t>rectil unif acc</w:t>
      </w:r>
      <w:r>
        <w:rPr/>
        <w:t xml:space="preserve"> ; phase 2 : </w:t>
      </w:r>
      <w:r>
        <w:rPr>
          <w:rFonts w:cs="Comic Sans MS" w:ascii="Comic Sans MS" w:hAnsi="Comic Sans MS"/>
          <w:sz w:val="18"/>
        </w:rPr>
        <w:t>rectil unif</w:t>
      </w:r>
      <w:r>
        <w:rPr/>
        <w:t xml:space="preserve"> ; phase 1 : </w:t>
      </w:r>
      <w:r>
        <w:rPr>
          <w:rFonts w:cs="Comic Sans MS" w:ascii="Comic Sans MS" w:hAnsi="Comic Sans MS"/>
          <w:sz w:val="18"/>
        </w:rPr>
        <w:t>rectil unif decc</w:t>
      </w:r>
      <w:r>
        <w:rPr/>
        <w:tab/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851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567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b/>
          <w:sz w:val="18"/>
          <w:lang w:val="en-GB"/>
        </w:rPr>
        <w:t>a</w:t>
      </w:r>
      <w:r>
        <w:rPr>
          <w:rFonts w:cs="Comic Sans MS" w:ascii="Comic Sans MS" w:hAnsi="Comic Sans MS"/>
          <w:b/>
          <w:sz w:val="18"/>
          <w:vertAlign w:val="subscript"/>
          <w:lang w:val="en-GB"/>
        </w:rPr>
        <w:t>1</w:t>
      </w:r>
      <w:r>
        <w:rPr>
          <w:rFonts w:cs="Comic Sans MS" w:ascii="Comic Sans MS" w:hAnsi="Comic Sans MS"/>
          <w:sz w:val="18"/>
          <w:lang w:val="en-GB"/>
        </w:rPr>
        <w:t xml:space="preserve"> = (V</w:t>
      </w:r>
      <w:r>
        <w:rPr>
          <w:rFonts w:cs="Comic Sans MS" w:ascii="Comic Sans MS" w:hAnsi="Comic Sans MS"/>
          <w:sz w:val="18"/>
          <w:vertAlign w:val="subscript"/>
          <w:lang w:val="en-GB"/>
        </w:rPr>
        <w:t>G</w:t>
      </w:r>
      <w:r>
        <w:rPr>
          <w:rFonts w:cs="Comic Sans MS" w:ascii="Comic Sans MS" w:hAnsi="Comic Sans MS"/>
          <w:sz w:val="18"/>
          <w:lang w:val="en-GB"/>
        </w:rPr>
        <w:t xml:space="preserve"> max) / T1 = 0.5 / 0.1 = </w:t>
      </w:r>
      <w:r>
        <w:rPr>
          <w:rFonts w:cs="Comic Sans MS" w:ascii="Comic Sans MS" w:hAnsi="Comic Sans MS"/>
          <w:b/>
          <w:sz w:val="18"/>
          <w:lang w:val="en-GB"/>
        </w:rPr>
        <w:t xml:space="preserve">5 m/s² </w:t>
      </w:r>
      <w:r>
        <w:rPr>
          <w:rFonts w:cs="Comic Sans MS" w:ascii="Comic Sans MS" w:hAnsi="Comic Sans MS"/>
          <w:sz w:val="18"/>
          <w:lang w:val="en-GB"/>
        </w:rPr>
        <w:t>=</w:t>
      </w:r>
      <w:r>
        <w:rPr>
          <w:rFonts w:cs="Comic Sans MS" w:ascii="Comic Sans MS" w:hAnsi="Comic Sans MS"/>
          <w:b/>
          <w:sz w:val="18"/>
          <w:lang w:val="en-GB"/>
        </w:rPr>
        <w:t xml:space="preserve"> a</w:t>
      </w:r>
      <w:r>
        <w:rPr>
          <w:rFonts w:cs="Comic Sans MS" w:ascii="Comic Sans MS" w:hAnsi="Comic Sans MS"/>
          <w:b/>
          <w:sz w:val="18"/>
          <w:vertAlign w:val="subscript"/>
          <w:lang w:val="en-GB"/>
        </w:rPr>
        <w:t>3</w:t>
      </w:r>
      <w:r>
        <w:rPr>
          <w:lang w:val="en-GB"/>
        </w:rPr>
        <w:tab/>
        <w:t xml:space="preserve"> </w:t>
      </w:r>
      <w:r>
        <w:rPr>
          <w:rFonts w:cs="Comic Sans MS" w:ascii="Comic Sans MS" w:hAnsi="Comic Sans MS"/>
          <w:b/>
          <w:sz w:val="18"/>
          <w:lang w:val="en-GB"/>
        </w:rPr>
        <w:t>d</w:t>
      </w:r>
      <w:r>
        <w:rPr>
          <w:rFonts w:cs="Comic Sans MS" w:ascii="Comic Sans MS" w:hAnsi="Comic Sans MS"/>
          <w:b/>
          <w:sz w:val="18"/>
          <w:vertAlign w:val="subscript"/>
          <w:lang w:val="en-GB"/>
        </w:rPr>
        <w:t>1</w:t>
      </w:r>
      <w:r>
        <w:rPr>
          <w:rFonts w:cs="Comic Sans MS" w:ascii="Comic Sans MS" w:hAnsi="Comic Sans MS"/>
          <w:sz w:val="18"/>
          <w:vertAlign w:val="subscript"/>
          <w:lang w:val="en-GB"/>
        </w:rPr>
        <w:t xml:space="preserve"> </w:t>
      </w:r>
      <w:r>
        <w:rPr>
          <w:rFonts w:cs="Comic Sans MS" w:ascii="Comic Sans MS" w:hAnsi="Comic Sans MS"/>
          <w:sz w:val="18"/>
          <w:lang w:val="en-GB"/>
        </w:rPr>
        <w:t xml:space="preserve">= 0.5 x 5 x 0.1² = </w:t>
      </w:r>
      <w:r>
        <w:rPr>
          <w:rFonts w:cs="Comic Sans MS" w:ascii="Comic Sans MS" w:hAnsi="Comic Sans MS"/>
          <w:b/>
          <w:sz w:val="18"/>
          <w:lang w:val="en-GB"/>
        </w:rPr>
        <w:t xml:space="preserve">0.025 m </w:t>
      </w:r>
      <w:r>
        <w:rPr>
          <w:rFonts w:cs="Comic Sans MS" w:ascii="Comic Sans MS" w:hAnsi="Comic Sans MS"/>
          <w:sz w:val="18"/>
          <w:lang w:val="en-GB"/>
        </w:rPr>
        <w:t xml:space="preserve">= </w:t>
      </w:r>
      <w:r>
        <w:rPr>
          <w:rFonts w:cs="Comic Sans MS" w:ascii="Comic Sans MS" w:hAnsi="Comic Sans MS"/>
          <w:b/>
          <w:sz w:val="18"/>
          <w:lang w:val="en-GB"/>
        </w:rPr>
        <w:t>d</w:t>
      </w:r>
      <w:r>
        <w:rPr>
          <w:rFonts w:cs="Comic Sans MS" w:ascii="Comic Sans MS" w:hAnsi="Comic Sans MS"/>
          <w:b/>
          <w:sz w:val="18"/>
          <w:vertAlign w:val="subscript"/>
          <w:lang w:val="en-GB"/>
        </w:rPr>
        <w:t>3</w:t>
      </w:r>
      <w:r>
        <w:rPr>
          <w:rFonts w:cs="Comic Sans MS" w:ascii="Comic Sans MS" w:hAnsi="Comic Sans MS"/>
          <w:sz w:val="18"/>
          <w:vertAlign w:val="subscript"/>
          <w:lang w:val="en-GB"/>
        </w:rPr>
        <w:t xml:space="preserve"> </w:t>
      </w:r>
    </w:p>
    <w:p>
      <w:pPr>
        <w:pStyle w:val="Normal"/>
        <w:ind w:left="1276" w:hanging="0"/>
        <w:rPr>
          <w:lang w:val="en-GB"/>
        </w:rPr>
      </w:pPr>
      <w:r>
        <w:rPr>
          <w:lang w:val="en-GB"/>
        </w:rPr>
        <w:tab/>
        <w:tab/>
        <w:tab/>
        <w:t xml:space="preserve"> </w:t>
      </w:r>
    </w:p>
    <w:p>
      <w:pPr>
        <w:pStyle w:val="Normal"/>
        <w:ind w:left="1276" w:hanging="0"/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2"/>
        </w:numPr>
        <w:ind w:left="1418" w:hanging="567"/>
        <w:rPr>
          <w:rFonts w:ascii="Comic Sans MS" w:hAnsi="Comic Sans MS" w:cs="Comic Sans MS"/>
          <w:sz w:val="18"/>
        </w:rPr>
      </w:pPr>
      <w:r>
        <w:rPr/>
        <w:t xml:space="preserve">Durant la phase 2, la distance à parcourir est égale à 800 – 2 x 25 = </w:t>
      </w:r>
      <w:r>
        <w:rPr>
          <w:b/>
          <w:bCs/>
        </w:rPr>
        <w:t>750 mm</w:t>
      </w:r>
      <w:r>
        <w:rPr/>
        <w:t>.</w:t>
      </w:r>
    </w:p>
    <w:p>
      <w:pPr>
        <w:pStyle w:val="Normal"/>
        <w:ind w:left="1418" w:hanging="0"/>
        <w:rPr>
          <w:rFonts w:ascii="Comic Sans MS" w:hAnsi="Comic Sans MS" w:cs="Comic Sans MS"/>
          <w:b/>
          <w:b/>
          <w:sz w:val="18"/>
        </w:rPr>
      </w:pPr>
      <w:r>
        <w:rPr/>
        <w:t>Comme V</w:t>
      </w:r>
      <w:r>
        <w:rPr>
          <w:vertAlign w:val="subscript"/>
        </w:rPr>
        <w:t>2</w:t>
      </w:r>
      <w:r>
        <w:rPr/>
        <w:t xml:space="preserve">=0,5 m/s, alors </w:t>
      </w:r>
      <w:r>
        <w:rPr>
          <w:b/>
          <w:bCs/>
        </w:rPr>
        <w:t>T</w:t>
      </w:r>
      <w:r>
        <w:rPr>
          <w:b/>
          <w:bCs/>
          <w:vertAlign w:val="subscript"/>
        </w:rPr>
        <w:t>2</w:t>
      </w:r>
      <w:r>
        <w:rPr/>
        <w:t xml:space="preserve"> = 0,750/0,5 = </w:t>
      </w:r>
      <w:r>
        <w:rPr>
          <w:b/>
          <w:bCs/>
        </w:rPr>
        <w:t>1,5s</w:t>
      </w:r>
      <w:r>
        <w:rPr/>
        <w:t xml:space="preserve">. Donc </w:t>
      </w:r>
      <w:r>
        <w:rPr>
          <w:rFonts w:cs="Comic Sans MS" w:ascii="Comic Sans MS" w:hAnsi="Comic Sans MS"/>
          <w:b/>
          <w:sz w:val="18"/>
        </w:rPr>
        <w:t>T</w:t>
      </w:r>
      <w:r>
        <w:rPr>
          <w:rFonts w:cs="Comic Sans MS" w:ascii="Comic Sans MS" w:hAnsi="Comic Sans MS"/>
          <w:b/>
          <w:sz w:val="18"/>
          <w:vertAlign w:val="subscript"/>
        </w:rPr>
        <w:t>a</w:t>
      </w:r>
      <w:r>
        <w:rPr>
          <w:rFonts w:cs="Comic Sans MS" w:ascii="Comic Sans MS" w:hAnsi="Comic Sans MS"/>
          <w:sz w:val="18"/>
        </w:rPr>
        <w:t xml:space="preserve"> = 2T</w:t>
      </w:r>
      <w:r>
        <w:rPr>
          <w:rFonts w:cs="Comic Sans MS" w:ascii="Comic Sans MS" w:hAnsi="Comic Sans MS"/>
          <w:sz w:val="18"/>
          <w:vertAlign w:val="subscript"/>
        </w:rPr>
        <w:t>1</w:t>
      </w:r>
      <w:r>
        <w:rPr>
          <w:rFonts w:cs="Comic Sans MS" w:ascii="Comic Sans MS" w:hAnsi="Comic Sans MS"/>
          <w:sz w:val="18"/>
        </w:rPr>
        <w:t xml:space="preserve"> + T</w:t>
      </w:r>
      <w:r>
        <w:rPr>
          <w:rFonts w:cs="Comic Sans MS" w:ascii="Comic Sans MS" w:hAnsi="Comic Sans MS"/>
          <w:sz w:val="18"/>
          <w:vertAlign w:val="subscript"/>
        </w:rPr>
        <w:t>2</w:t>
      </w:r>
      <w:r>
        <w:rPr>
          <w:rFonts w:cs="Comic Sans MS" w:ascii="Comic Sans MS" w:hAnsi="Comic Sans MS"/>
          <w:sz w:val="18"/>
        </w:rPr>
        <w:t xml:space="preserve"> = </w:t>
      </w:r>
      <w:r>
        <w:rPr>
          <w:rFonts w:cs="Comic Sans MS" w:ascii="Comic Sans MS" w:hAnsi="Comic Sans MS"/>
          <w:b/>
          <w:sz w:val="18"/>
        </w:rPr>
        <w:t>1.7 s</w:t>
      </w:r>
      <w:r>
        <w:rPr/>
        <w:t>.</w:t>
      </w:r>
    </w:p>
    <w:p>
      <w:pPr>
        <w:pStyle w:val="Normal"/>
        <w:ind w:left="1418" w:hanging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2"/>
        </w:numPr>
        <w:ind w:left="1418" w:hanging="567"/>
        <w:rPr/>
      </w:pPr>
      <w:r>
        <w:rPr/>
        <w:t>Durées d'ouverture T</w:t>
      </w:r>
      <w:r>
        <w:rPr>
          <w:vertAlign w:val="subscript"/>
        </w:rPr>
        <w:t>o</w:t>
      </w:r>
      <w:r>
        <w:rPr/>
        <w:t xml:space="preserve"> et de fermeture T</w:t>
      </w:r>
      <w:r>
        <w:rPr>
          <w:vertAlign w:val="subscript"/>
        </w:rPr>
        <w:t>f</w:t>
      </w:r>
      <w:r>
        <w:rPr/>
        <w:t xml:space="preserve"> des pinces (voir document DT4)</w:t>
      </w:r>
    </w:p>
    <w:p>
      <w:pPr>
        <w:pStyle w:val="Normal"/>
        <w:ind w:left="3540" w:firstLine="708"/>
        <w:rPr/>
      </w:pPr>
      <w:r>
        <w:rPr>
          <w:rFonts w:cs="Comic Sans MS" w:ascii="Comic Sans MS" w:hAnsi="Comic Sans MS"/>
          <w:sz w:val="18"/>
          <w:lang w:val="en-GB"/>
        </w:rPr>
        <w:t>T</w:t>
      </w:r>
      <w:r>
        <w:rPr>
          <w:rFonts w:cs="Comic Sans MS" w:ascii="Comic Sans MS" w:hAnsi="Comic Sans MS"/>
          <w:sz w:val="18"/>
          <w:vertAlign w:val="subscript"/>
          <w:lang w:val="en-GB"/>
        </w:rPr>
        <w:t>0</w:t>
      </w:r>
      <w:r>
        <w:rPr>
          <w:rFonts w:cs="Comic Sans MS" w:ascii="Comic Sans MS" w:hAnsi="Comic Sans MS"/>
          <w:sz w:val="18"/>
          <w:lang w:val="en-GB"/>
        </w:rPr>
        <w:t xml:space="preserve"> + T</w:t>
      </w:r>
      <w:r>
        <w:rPr>
          <w:rFonts w:cs="Comic Sans MS" w:ascii="Comic Sans MS" w:hAnsi="Comic Sans MS"/>
          <w:sz w:val="18"/>
          <w:vertAlign w:val="subscript"/>
          <w:lang w:val="en-GB"/>
        </w:rPr>
        <w:t>f</w:t>
      </w:r>
      <w:r>
        <w:rPr>
          <w:rFonts w:cs="Comic Sans MS" w:ascii="Comic Sans MS" w:hAnsi="Comic Sans MS"/>
          <w:sz w:val="18"/>
          <w:lang w:val="en-GB"/>
        </w:rPr>
        <w:t xml:space="preserve"> = T</w:t>
      </w:r>
      <w:r>
        <w:rPr>
          <w:rFonts w:cs="Comic Sans MS" w:ascii="Comic Sans MS" w:hAnsi="Comic Sans MS"/>
          <w:sz w:val="18"/>
          <w:vertAlign w:val="subscript"/>
          <w:lang w:val="en-GB"/>
        </w:rPr>
        <w:t>t</w:t>
      </w:r>
      <w:r>
        <w:rPr>
          <w:rFonts w:cs="Comic Sans MS" w:ascii="Comic Sans MS" w:hAnsi="Comic Sans MS"/>
          <w:sz w:val="18"/>
          <w:lang w:val="en-GB"/>
        </w:rPr>
        <w:t xml:space="preserve"> – (T</w:t>
      </w:r>
      <w:r>
        <w:rPr>
          <w:rFonts w:cs="Comic Sans MS" w:ascii="Comic Sans MS" w:hAnsi="Comic Sans MS"/>
          <w:sz w:val="18"/>
          <w:vertAlign w:val="subscript"/>
          <w:lang w:val="en-GB"/>
        </w:rPr>
        <w:t>ch</w:t>
      </w:r>
      <w:r>
        <w:rPr>
          <w:rFonts w:cs="Comic Sans MS" w:ascii="Comic Sans MS" w:hAnsi="Comic Sans MS"/>
          <w:sz w:val="18"/>
          <w:lang w:val="en-GB"/>
        </w:rPr>
        <w:t xml:space="preserve"> + T</w:t>
      </w:r>
      <w:r>
        <w:rPr>
          <w:rFonts w:cs="Comic Sans MS" w:ascii="Comic Sans MS" w:hAnsi="Comic Sans MS"/>
          <w:sz w:val="18"/>
          <w:vertAlign w:val="subscript"/>
          <w:lang w:val="en-GB"/>
        </w:rPr>
        <w:t>d</w:t>
      </w:r>
      <w:r>
        <w:rPr>
          <w:rFonts w:cs="Comic Sans MS" w:ascii="Comic Sans MS" w:hAnsi="Comic Sans MS"/>
          <w:sz w:val="18"/>
          <w:lang w:val="en-GB"/>
        </w:rPr>
        <w:t xml:space="preserve"> + T</w:t>
      </w:r>
      <w:r>
        <w:rPr>
          <w:rFonts w:cs="Comic Sans MS" w:ascii="Comic Sans MS" w:hAnsi="Comic Sans MS"/>
          <w:sz w:val="18"/>
          <w:vertAlign w:val="subscript"/>
          <w:lang w:val="en-GB"/>
        </w:rPr>
        <w:t>s</w:t>
      </w:r>
      <w:r>
        <w:rPr>
          <w:rFonts w:cs="Comic Sans MS" w:ascii="Comic Sans MS" w:hAnsi="Comic Sans MS"/>
          <w:sz w:val="18"/>
          <w:lang w:val="en-GB"/>
        </w:rPr>
        <w:t xml:space="preserve"> + T</w:t>
      </w:r>
      <w:r>
        <w:rPr>
          <w:rFonts w:cs="Comic Sans MS" w:ascii="Comic Sans MS" w:hAnsi="Comic Sans MS"/>
          <w:sz w:val="18"/>
          <w:vertAlign w:val="subscript"/>
          <w:lang w:val="en-GB"/>
        </w:rPr>
        <w:t>a</w:t>
      </w:r>
      <w:r>
        <w:rPr>
          <w:rFonts w:cs="Comic Sans MS" w:ascii="Comic Sans MS" w:hAnsi="Comic Sans MS"/>
          <w:sz w:val="18"/>
          <w:lang w:val="en-GB"/>
        </w:rPr>
        <w:t>)  =6 – (3 + 0.1 + 0.8 + 1.7) = 0.4 s</w:t>
      </w:r>
    </w:p>
    <w:p>
      <w:pPr>
        <w:pStyle w:val="Normal"/>
        <w:ind w:left="3540" w:firstLine="708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T</w:t>
      </w:r>
      <w:r>
        <w:rPr>
          <w:rFonts w:cs="Comic Sans MS" w:ascii="Comic Sans MS" w:hAnsi="Comic Sans MS"/>
          <w:b/>
          <w:sz w:val="18"/>
          <w:vertAlign w:val="subscript"/>
        </w:rPr>
        <w:t>0</w:t>
      </w:r>
      <w:r>
        <w:rPr>
          <w:rFonts w:cs="Comic Sans MS" w:ascii="Comic Sans MS" w:hAnsi="Comic Sans MS"/>
          <w:sz w:val="18"/>
        </w:rPr>
        <w:t xml:space="preserve"> = </w:t>
      </w:r>
      <w:r>
        <w:rPr>
          <w:rFonts w:cs="Comic Sans MS" w:ascii="Comic Sans MS" w:hAnsi="Comic Sans MS"/>
          <w:b/>
          <w:sz w:val="18"/>
        </w:rPr>
        <w:t>T</w:t>
      </w:r>
      <w:r>
        <w:rPr>
          <w:rFonts w:cs="Comic Sans MS" w:ascii="Comic Sans MS" w:hAnsi="Comic Sans MS"/>
          <w:b/>
          <w:sz w:val="18"/>
          <w:vertAlign w:val="subscript"/>
        </w:rPr>
        <w:t>f</w:t>
      </w:r>
      <w:r>
        <w:rPr>
          <w:rFonts w:cs="Comic Sans MS" w:ascii="Comic Sans MS" w:hAnsi="Comic Sans MS"/>
          <w:sz w:val="18"/>
        </w:rPr>
        <w:t xml:space="preserve"> = </w:t>
      </w:r>
      <w:r>
        <w:rPr>
          <w:rFonts w:cs="Comic Sans MS" w:ascii="Comic Sans MS" w:hAnsi="Comic Sans MS"/>
          <w:b/>
          <w:sz w:val="18"/>
        </w:rPr>
        <w:t>0.2 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4080</wp:posOffset>
                </wp:positionH>
                <wp:positionV relativeFrom="paragraph">
                  <wp:posOffset>95250</wp:posOffset>
                </wp:positionV>
                <wp:extent cx="2039620" cy="1463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760" cy="1463760"/>
                          <a:chOff x="0" y="0"/>
                          <a:chExt cx="2039760" cy="1463760"/>
                        </a:xfrm>
                      </wpg:grpSpPr>
                      <wpg:grpSp>
                        <wpg:cNvGrpSpPr/>
                        <wpg:grpSpPr>
                          <a:xfrm>
                            <a:off x="655920" y="760680"/>
                            <a:ext cx="720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97920"/>
                              <a:ext cx="3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2520" y="0"/>
                              <a:ext cx="179640" cy="19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640" cy="19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14112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40" y="2484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1080" y="720"/>
                              <a:ext cx="179640" cy="19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640" cy="19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14112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40" y="2484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640" cy="19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640" cy="19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14112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40" y="2484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10480" y="654840"/>
                            <a:ext cx="330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8640" y="2394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7432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30240"/>
                            <a:ext cx="32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7960" y="909360"/>
                            <a:ext cx="27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6160" y="0"/>
                            <a:ext cx="37008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59520" y="353520"/>
                            <a:ext cx="335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5840" y="497880"/>
                            <a:ext cx="7408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934560"/>
                            <a:ext cx="10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946800"/>
                            <a:ext cx="1062360" cy="1195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598320"/>
                            <a:ext cx="0" cy="70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040" y="217800"/>
                            <a:ext cx="0" cy="7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25360"/>
                            <a:ext cx="818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77120" y="1130760"/>
                            <a:ext cx="772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7.5pt;width:160.6pt;height:115.25pt" coordorigin="1408,150" coordsize="3212,2305">
                <v:group id="shape_0" style="position:absolute;left:2441;top:1348;width:1136;height:307">
                  <v:line id="shape_0" from="2719,1502" to="3342,1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70;top:1348;width:283;height:306">
                    <v:group id="shape_0" style="position:absolute;left:2870;top:1348;width:283;height:306">
                      <v:oval id="shape_0" fillcolor="white" stroked="t" o:allowincell="f" style="position:absolute;left:2870;top:1359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2900;top:1348;width:221;height:30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656565" stroked="t" o:allowincell="f" style="position:absolute;left:2898;top:1387;width:227;height:227;mso-wrap-style:none;v-text-anchor:middle">
                      <v:fill o:detectmouseclick="t" color2="#dddddd"/>
                      <v:stroke color="black" weight="9360" joinstyle="miter" endcap="flat"/>
                      <w10:wrap type="none"/>
                    </v:oval>
                  </v:group>
                  <v:group id="shape_0" style="position:absolute;left:3293;top:1349;width:283;height:306">
                    <v:group id="shape_0" style="position:absolute;left:3293;top:1349;width:283;height:306">
                      <v:oval id="shape_0" fillcolor="white" stroked="t" o:allowincell="f" style="position:absolute;left:3293;top:1360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3323;top:1349;width:221;height:30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656565" stroked="t" o:allowincell="f" style="position:absolute;left:3321;top:1388;width:227;height:227;mso-wrap-style:none;v-text-anchor:middle">
                      <v:fill o:detectmouseclick="t" color2="#dddddd"/>
                      <v:stroke color="black" weight="9360" joinstyle="miter" endcap="flat"/>
                      <w10:wrap type="none"/>
                    </v:oval>
                  </v:group>
                  <v:group id="shape_0" style="position:absolute;left:2441;top:1348;width:283;height:306">
                    <v:group id="shape_0" style="position:absolute;left:2441;top:1348;width:283;height:306">
                      <v:oval id="shape_0" fillcolor="white" stroked="t" o:allowincell="f" style="position:absolute;left:2441;top:1359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2471;top:1348;width:221;height:30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656565" stroked="t" o:allowincell="f" style="position:absolute;left:2469;top:1387;width:227;height:227;mso-wrap-style:none;v-text-anchor:middle">
                      <v:fill o:detectmouseclick="t" color2="#dddddd"/>
                      <v:stroke color="black" weight="9360" joinstyle="miter" endcap="flat"/>
                      <w10:wrap type="none"/>
                    </v:oval>
                  </v:group>
                </v:group>
                <v:line id="shape_0" from="3629,1181" to="4149,1181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3264,527" to="3264,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4,582" to="3697,58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929,1615" to="4438,1615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2;top:1582;width:42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97;top:150;width:582;height:4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864;top:707;width:527;height:4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425;top:934;width:1166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15,1622" to="3888,1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2212;top:1641;width:1672;height:187;mso-wrap-style:none;v-text-anchor:middle">
                  <v:imagedata r:id="rId9" o:detectmouseclick="t"/>
                  <v:stroke color="#3465a4" joinstyle="round" endcap="flat"/>
                  <w10:wrap type="none"/>
                </v:rect>
                <v:line id="shape_0" from="3009,1092" to="3009,2197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791,493" to="2791,1597" stroked="t" o:allowincell="f" style="position:absolute;flip: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08;top:505;width:1288;height:5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1931;width:1216;height:5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Effort à fournir par le vérin de pincement lors de la phase d'ouverture.             </w:t>
      </w:r>
    </w:p>
    <w:p>
      <w:pPr>
        <w:pStyle w:val="Normal"/>
        <w:ind w:left="4962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théorème de la résultante dynamique :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rFonts w:ascii="Comic Sans MS" w:hAnsi="Comic Sans MS" w:cs="Comic Sans MS"/>
          <w:sz w:val="18"/>
        </w:rPr>
      </w:pP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acc>
      </m:oMath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âti / pinc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acc>
      </m:oMath>
      <w:r>
        <w:rPr>
          <w:lang w:val="en-US" w:eastAsia="en-US"/>
        </w:rPr>
        <w:t>+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s / pinc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acc>
      </m:oMath>
      <w:r>
        <w:rPr>
          <w:lang w:val="en-US" w:eastAsia="en-US"/>
        </w:rPr>
        <w:t xml:space="preserve">= M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p</m:t>
            </m:r>
          </m:e>
        </m:acc>
      </m:oMath>
    </w:p>
    <w:p>
      <w:pPr>
        <w:pStyle w:val="Normal"/>
        <w:ind w:left="4962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en projection sur y :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lang w:val="en-US" w:eastAsia="en-US"/>
        </w:rPr>
      </w:pPr>
      <w:r>
        <w:rPr>
          <w:lang w:val="en-US" w:eastAsia="en-US"/>
        </w:rPr>
        <w:t xml:space="preserve">F = F1 + F2 = M x aP = 80 x 7.5 = 600 N </w:t>
      </w:r>
    </w:p>
    <w:p>
      <w:pPr>
        <w:pStyle w:val="Normal"/>
        <w:ind w:left="127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1276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2"/>
        </w:numPr>
        <w:ind w:left="1418" w:hanging="567"/>
        <w:rPr>
          <w:rFonts w:ascii="Comic Sans MS" w:hAnsi="Comic Sans MS" w:cs="Comic Sans MS"/>
          <w:sz w:val="18"/>
        </w:rPr>
      </w:pPr>
      <w:r>
        <w:rPr/>
        <w:t xml:space="preserve">Le vérin peut exercer : </w:t>
        <w:tab/>
      </w:r>
      <w:r>
        <w:rPr>
          <w:rFonts w:cs="Comic Sans MS" w:ascii="Comic Sans MS" w:hAnsi="Comic Sans MS"/>
          <w:b/>
          <w:sz w:val="18"/>
        </w:rPr>
        <w:t>en poussant</w:t>
      </w:r>
      <w:r>
        <w:rPr>
          <w:rFonts w:cs="Comic Sans MS" w:ascii="Comic Sans MS" w:hAnsi="Comic Sans MS"/>
          <w:sz w:val="18"/>
        </w:rPr>
        <w:t xml:space="preserve"> </w:t>
        <w:tab/>
        <w:t>1.040 N</w:t>
      </w:r>
    </w:p>
    <w:p>
      <w:pPr>
        <w:pStyle w:val="Normal"/>
        <w:ind w:left="35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en tirant</w:t>
      </w:r>
      <w:r>
        <w:rPr>
          <w:rFonts w:cs="Comic Sans MS" w:ascii="Comic Sans MS" w:hAnsi="Comic Sans MS"/>
          <w:sz w:val="18"/>
        </w:rPr>
        <w:t xml:space="preserve"> </w:t>
        <w:tab/>
        <w:t>870 N</w:t>
      </w:r>
    </w:p>
    <w:p>
      <w:pPr>
        <w:pStyle w:val="Normal"/>
        <w:ind w:left="1418" w:hanging="0"/>
        <w:rPr/>
      </w:pPr>
      <w:r>
        <w:rPr/>
        <w:t>Il convient donc parfaitement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CTIF 1 : VALIDER LE CHOIX DU VERIN DE PINCEMENT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PREMIERE PARTIE : DETERMINATION DE LA COURSE DU VERIN DE PINC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0470</wp:posOffset>
                </wp:positionH>
                <wp:positionV relativeFrom="paragraph">
                  <wp:posOffset>9024620</wp:posOffset>
                </wp:positionV>
                <wp:extent cx="1424305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 réponse D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21.75pt;mso-wrap-distance-left:9.05pt;mso-wrap-distance-right:9.05pt;mso-wrap-distance-top:0pt;mso-wrap-distance-bottom:0pt;margin-top:710.6pt;mso-position-vertical-relative:text;margin-left:3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 réponse D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930</wp:posOffset>
                </wp:positionH>
                <wp:positionV relativeFrom="paragraph">
                  <wp:posOffset>32385</wp:posOffset>
                </wp:positionV>
                <wp:extent cx="6883400" cy="5506085"/>
                <wp:effectExtent l="0" t="0" r="571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560" cy="5506200"/>
                          <a:chOff x="0" y="0"/>
                          <a:chExt cx="6883560" cy="550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0120" cy="550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12040" y="2840400"/>
                              <a:ext cx="4565160" cy="241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3840" y="0"/>
                                <a:ext cx="2280960" cy="240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63880" y="0"/>
                                  <a:ext cx="21708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54000"/>
                                  <a:ext cx="2063160" cy="235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9" h="3709">
                                      <a:moveTo>
                                        <a:pt x="0" y="175"/>
                                      </a:moveTo>
                                      <a:lnTo>
                                        <a:pt x="171" y="175"/>
                                      </a:lnTo>
                                      <a:lnTo>
                                        <a:pt x="171" y="3709"/>
                                      </a:lnTo>
                                      <a:lnTo>
                                        <a:pt x="3249" y="3709"/>
                                      </a:lnTo>
                                      <a:lnTo>
                                        <a:pt x="3249" y="3538"/>
                                      </a:lnTo>
                                      <a:lnTo>
                                        <a:pt x="2736" y="3538"/>
                                      </a:lnTo>
                                      <a:lnTo>
                                        <a:pt x="2736" y="1543"/>
                                      </a:lnTo>
                                      <a:lnTo>
                                        <a:pt x="2394" y="1543"/>
                                      </a:lnTo>
                                      <a:lnTo>
                                        <a:pt x="2394" y="61"/>
                                      </a:lnTo>
                                      <a:lnTo>
                                        <a:pt x="2166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80"/>
                                <a:ext cx="2280960" cy="240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08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7800" y="54000"/>
                                  <a:ext cx="2063160" cy="235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9" h="3709">
                                      <a:moveTo>
                                        <a:pt x="0" y="175"/>
                                      </a:moveTo>
                                      <a:lnTo>
                                        <a:pt x="171" y="175"/>
                                      </a:lnTo>
                                      <a:lnTo>
                                        <a:pt x="171" y="3709"/>
                                      </a:lnTo>
                                      <a:lnTo>
                                        <a:pt x="3249" y="3709"/>
                                      </a:lnTo>
                                      <a:lnTo>
                                        <a:pt x="3249" y="3538"/>
                                      </a:lnTo>
                                      <a:lnTo>
                                        <a:pt x="2736" y="3538"/>
                                      </a:lnTo>
                                      <a:lnTo>
                                        <a:pt x="2736" y="1543"/>
                                      </a:lnTo>
                                      <a:lnTo>
                                        <a:pt x="2394" y="1543"/>
                                      </a:lnTo>
                                      <a:lnTo>
                                        <a:pt x="2394" y="61"/>
                                      </a:lnTo>
                                      <a:lnTo>
                                        <a:pt x="2166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43960" y="1764000"/>
                              <a:ext cx="236880" cy="160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3960" y="625320"/>
                              <a:ext cx="236880" cy="160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3680" y="4016520"/>
                              <a:ext cx="1567080" cy="14871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érin de pinc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04240" y="852840"/>
                              <a:ext cx="457200" cy="189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63200" y="4905360"/>
                              <a:ext cx="236880" cy="160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52800"/>
                              <a:ext cx="236880" cy="160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I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2560" y="3400920"/>
                              <a:ext cx="236880" cy="160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7080" y="4296960"/>
                              <a:ext cx="179640" cy="160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V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80" y="4614480"/>
                              <a:ext cx="3168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60" y="3184560"/>
                              <a:ext cx="345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33480"/>
                              <a:ext cx="3348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2640" y="4066560"/>
                              <a:ext cx="3099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400" y="2400840"/>
                              <a:ext cx="3592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240" y="360036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0760" y="405972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4280" y="320040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2560" y="445968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238572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K'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99600" y="686520"/>
                              <a:ext cx="379080" cy="193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765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05160"/>
                                <a:ext cx="37656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9520"/>
                                <a:ext cx="3765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9200"/>
                                <a:ext cx="3765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06720" y="72360"/>
                                <a:ext cx="72360" cy="179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00240"/>
                                  <a:ext cx="72360" cy="5994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4120" y="412560"/>
                                    <a:ext cx="30096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114120" y="114120"/>
                                    <a:ext cx="30096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0120"/>
                                  <a:ext cx="72360" cy="5994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4120" y="412560"/>
                                    <a:ext cx="30096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114120" y="114120"/>
                                    <a:ext cx="30096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2360" cy="5994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4120" y="412560"/>
                                    <a:ext cx="30096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114120" y="114120"/>
                                    <a:ext cx="30096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07400" y="310680"/>
                              <a:ext cx="290160" cy="180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432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44720" y="507600"/>
                                <a:ext cx="57960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00 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799880" y="746280"/>
                              <a:ext cx="54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9880" y="272880"/>
                              <a:ext cx="0" cy="47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99840" y="51300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3960" y="14976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95880" y="0"/>
                              <a:ext cx="0" cy="2453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1226880"/>
                              <a:ext cx="1592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360720"/>
                              <a:ext cx="2879640" cy="1728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42440" y="4965840"/>
                              <a:ext cx="32076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040"/>
                                <a:ext cx="32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02360" y="3711600"/>
                              <a:ext cx="0" cy="130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2230200"/>
                              <a:ext cx="1682280" cy="173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160" y="3412440"/>
                              <a:ext cx="28944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6600" y="3412440"/>
                              <a:ext cx="28944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720" y="3636720"/>
                              <a:ext cx="160560" cy="14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7840" y="3441600"/>
                              <a:ext cx="1800360" cy="90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00360" cy="9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0360" cy="90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920" y="378000"/>
                                  <a:ext cx="1447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19920" y="244080"/>
                                <a:ext cx="1224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283360" y="381060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2880" y="3710160"/>
                              <a:ext cx="1555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0280" y="108720"/>
                              <a:ext cx="2862720" cy="4405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62000" cy="44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7" h="6938">
                                    <a:moveTo>
                                      <a:pt x="0" y="0"/>
                                    </a:moveTo>
                                    <a:lnTo>
                                      <a:pt x="3420" y="0"/>
                                    </a:lnTo>
                                    <a:lnTo>
                                      <a:pt x="3421" y="6938"/>
                                    </a:lnTo>
                                    <a:lnTo>
                                      <a:pt x="4507" y="69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360" y="3600"/>
                                <a:ext cx="17010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399">
                                    <a:moveTo>
                                      <a:pt x="0" y="0"/>
                                    </a:moveTo>
                                    <a:lnTo>
                                      <a:pt x="0" y="399"/>
                                    </a:lnTo>
                                    <a:lnTo>
                                      <a:pt x="2679" y="39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8640" y="3365640"/>
                              <a:ext cx="144720" cy="121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7344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244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44320" y="2340000"/>
                              <a:ext cx="0" cy="2009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0760" y="2129040"/>
                              <a:ext cx="2261880" cy="39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240" y="216000"/>
                                <a:ext cx="208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0"/>
                                <a:ext cx="17280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344">
                                    <a:moveTo>
                                      <a:pt x="0" y="34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36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331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13968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71960" y="427536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65360" y="3366000"/>
                              <a:ext cx="18792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20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88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78680" y="4434120"/>
                              <a:ext cx="17964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829600" y="429840"/>
                              <a:ext cx="276120" cy="189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77600" y="4267800"/>
                              <a:ext cx="17964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0120" y="1007640"/>
                              <a:ext cx="2170440" cy="441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010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399">
                                    <a:moveTo>
                                      <a:pt x="0" y="0"/>
                                    </a:moveTo>
                                    <a:lnTo>
                                      <a:pt x="0" y="399"/>
                                    </a:lnTo>
                                    <a:lnTo>
                                      <a:pt x="2679" y="39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0"/>
                                <a:ext cx="2155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440" y="0"/>
                                <a:ext cx="0" cy="441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87680" y="109800"/>
                              <a:ext cx="170640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Support mobile AV ouv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4080" y="1007640"/>
                              <a:ext cx="170640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Support mobile AV ferm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600" y="1138680"/>
                              <a:ext cx="71892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lan médi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6640" y="234684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6440" y="223128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6440" y="2311560"/>
                              <a:ext cx="2775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25360" y="2272680"/>
                              <a:ext cx="256680" cy="152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800" y="7740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67400"/>
                                <a:ext cx="25668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440" y="0"/>
                                  <a:ext cx="14724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6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6200" y="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39160" y="2608560"/>
                              <a:ext cx="1567080" cy="135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ystè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ultiplic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’effort de pinc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7680" y="2136600"/>
                              <a:ext cx="170640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Support mobile AR ouv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79040" y="318240"/>
                              <a:ext cx="861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040" y="2112120"/>
                              <a:ext cx="861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557680" y="5408280"/>
                            <a:ext cx="4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2320" y="4086360"/>
                            <a:ext cx="320760" cy="10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040"/>
                              <a:ext cx="32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1360" y="4134600"/>
                            <a:ext cx="321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5016600"/>
                            <a:ext cx="531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4140720"/>
                            <a:ext cx="0" cy="87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671280" y="4032000"/>
                            <a:ext cx="678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Course = 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960" y="4827240"/>
                            <a:ext cx="547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A,II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9080" y="3782160"/>
                            <a:ext cx="473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B,IV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800" y="3863880"/>
                            <a:ext cx="473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D,IV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2075760"/>
                            <a:ext cx="473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de-DE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FF0000"/>
                                  <w:lang w:val="de-DE" w:bidi="ar-SA"/>
                                </w:rPr>
                                <w:t>E,I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02360" y="1243800"/>
                            <a:ext cx="3481200" cy="426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81200" cy="4262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96480" y="4164480"/>
                                <a:ext cx="1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3360" y="209052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2179440"/>
                                <a:ext cx="482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8960" y="4137120"/>
                                <a:ext cx="482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81200" cy="4262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913480" y="2857680"/>
                                  <a:ext cx="27756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5360" y="1909440"/>
                                  <a:ext cx="27756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38960" y="3070440"/>
                                  <a:ext cx="482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481200" cy="426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59840" y="268920"/>
                                    <a:ext cx="27756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fr-FR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Arial" w:hAnsi="Arial" w:eastAsia="Times New Roman" w:cs="Arial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81200" cy="4262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81200" cy="4262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61880" cy="393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216000"/>
                                          <a:ext cx="2088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cap="rnd" w="19080">
                                          <a:solidFill>
                                            <a:srgbClr val="ff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960" y="0"/>
                                          <a:ext cx="1728000" cy="216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67" h="344">
                                              <a:moveTo>
                                                <a:pt x="0" y="344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336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cap="rnd" w="19080">
                                          <a:solidFill>
                                            <a:srgbClr val="ff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8000" y="33120"/>
                                          <a:ext cx="0" cy="360000"/>
                                        </a:xfrm>
                                        <a:prstGeom prst="line">
                                          <a:avLst/>
                                        </a:prstGeom>
                                        <a:ln cap="rnd" w="19080">
                                          <a:solidFill>
                                            <a:srgbClr val="ff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61880" y="33120"/>
                                          <a:ext cx="0" cy="360000"/>
                                        </a:xfrm>
                                        <a:prstGeom prst="line">
                                          <a:avLst/>
                                        </a:prstGeom>
                                        <a:ln cap="rnd" w="19080">
                                          <a:solidFill>
                                            <a:srgbClr val="ff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75960" y="140040"/>
                                          <a:ext cx="144720" cy="144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19080">
                                          <a:solidFill>
                                            <a:srgbClr val="ff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857320" y="3372480"/>
                                        <a:ext cx="0" cy="889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56600" y="59400"/>
                                        <a:ext cx="0" cy="1220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54160" y="3934800"/>
                                        <a:ext cx="277560" cy="270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FF0000"/>
                                              <w:lang w:val="fr-F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vertAlign w:val="subscript"/>
                                              <w:rFonts w:ascii="Arial" w:hAnsi="Arial" w:eastAsia="Times New Roman" w:cs="Arial"/>
                                              <w:color w:val="FF0000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963360" y="2163600"/>
                                        <a:ext cx="1976040" cy="958320"/>
                                      </a:xfrm>
                                      <a:prstGeom prst="line">
                                        <a:avLst/>
                                      </a:prstGeom>
                                      <a:ln cap="rnd" w="19080">
                                        <a:solidFill>
                                          <a:srgbClr val="ff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947880" y="2072160"/>
                                        <a:ext cx="2015640" cy="111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31320" y="5040"/>
                                          <a:ext cx="184320" cy="110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90" h="1744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40" y="58"/>
                                                <a:pt x="80" y="116"/>
                                                <a:pt x="120" y="204"/>
                                              </a:cubicBezTo>
                                              <a:cubicBezTo>
                                                <a:pt x="160" y="292"/>
                                                <a:pt x="212" y="406"/>
                                                <a:pt x="240" y="527"/>
                                              </a:cubicBezTo>
                                              <a:cubicBezTo>
                                                <a:pt x="268" y="648"/>
                                                <a:pt x="290" y="791"/>
                                                <a:pt x="286" y="930"/>
                                              </a:cubicBezTo>
                                              <a:cubicBezTo>
                                                <a:pt x="282" y="1069"/>
                                                <a:pt x="242" y="1253"/>
                                                <a:pt x="216" y="1364"/>
                                              </a:cubicBezTo>
                                              <a:cubicBezTo>
                                                <a:pt x="190" y="1475"/>
                                                <a:pt x="158" y="1531"/>
                                                <a:pt x="130" y="1594"/>
                                              </a:cubicBezTo>
                                              <a:cubicBezTo>
                                                <a:pt x="102" y="1657"/>
                                                <a:pt x="58" y="1728"/>
                                                <a:pt x="46" y="174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84320" cy="110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90" h="1744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40" y="58"/>
                                                <a:pt x="80" y="116"/>
                                                <a:pt x="120" y="204"/>
                                              </a:cubicBezTo>
                                              <a:cubicBezTo>
                                                <a:pt x="160" y="292"/>
                                                <a:pt x="212" y="406"/>
                                                <a:pt x="240" y="527"/>
                                              </a:cubicBezTo>
                                              <a:cubicBezTo>
                                                <a:pt x="268" y="648"/>
                                                <a:pt x="290" y="791"/>
                                                <a:pt x="286" y="930"/>
                                              </a:cubicBezTo>
                                              <a:cubicBezTo>
                                                <a:pt x="282" y="1069"/>
                                                <a:pt x="242" y="1253"/>
                                                <a:pt x="216" y="1364"/>
                                              </a:cubicBezTo>
                                              <a:cubicBezTo>
                                                <a:pt x="190" y="1475"/>
                                                <a:pt x="158" y="1531"/>
                                                <a:pt x="130" y="1594"/>
                                              </a:cubicBezTo>
                                              <a:cubicBezTo>
                                                <a:pt x="102" y="1657"/>
                                                <a:pt x="58" y="1728"/>
                                                <a:pt x="46" y="174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4440" y="43200"/>
                                          <a:ext cx="1698120" cy="1053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542680" y="3090600"/>
                                        <a:ext cx="938520" cy="200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78" h="316">
                                            <a:moveTo>
                                              <a:pt x="0" y="69"/>
                                            </a:moveTo>
                                            <a:cubicBezTo>
                                              <a:pt x="168" y="34"/>
                                              <a:pt x="336" y="0"/>
                                              <a:pt x="499" y="0"/>
                                            </a:cubicBezTo>
                                            <a:cubicBezTo>
                                              <a:pt x="662" y="0"/>
                                              <a:pt x="850" y="39"/>
                                              <a:pt x="979" y="69"/>
                                            </a:cubicBezTo>
                                            <a:cubicBezTo>
                                              <a:pt x="1108" y="99"/>
                                              <a:pt x="1187" y="136"/>
                                              <a:pt x="1270" y="177"/>
                                            </a:cubicBezTo>
                                            <a:cubicBezTo>
                                              <a:pt x="1353" y="218"/>
                                              <a:pt x="1444" y="293"/>
                                              <a:pt x="1478" y="31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3480" y="213480"/>
                                        <a:ext cx="1143000" cy="125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00" h="198">
                                            <a:moveTo>
                                              <a:pt x="0" y="97"/>
                                            </a:moveTo>
                                            <a:cubicBezTo>
                                              <a:pt x="257" y="51"/>
                                              <a:pt x="514" y="6"/>
                                              <a:pt x="752" y="3"/>
                                            </a:cubicBezTo>
                                            <a:cubicBezTo>
                                              <a:pt x="990" y="0"/>
                                              <a:pt x="1253" y="45"/>
                                              <a:pt x="1428" y="78"/>
                                            </a:cubicBezTo>
                                            <a:cubicBezTo>
                                              <a:pt x="1603" y="111"/>
                                              <a:pt x="1738" y="172"/>
                                              <a:pt x="1800" y="198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89720" y="3279240"/>
                                        <a:ext cx="525240" cy="8420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9966"/>
                                        </a:solidFill>
                                        <a:miter/>
                                        <a:tail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85760" y="331560"/>
                                        <a:ext cx="549360" cy="1805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9966"/>
                                        </a:solidFill>
                                        <a:miter/>
                                        <a:tail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94200" y="876600"/>
                                        <a:ext cx="356760" cy="20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FF0000"/>
                                              <w:lang w:val="fr-FR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vertAlign w:val="subscript"/>
                                              <w:rFonts w:ascii="Arial" w:hAnsi="Arial" w:eastAsia="Times New Roman" w:cs="Arial"/>
                                              <w:color w:val="FF0000"/>
                                              <w:lang w:val="fr-FR" w:bidi="ar-SA"/>
                                            </w:rPr>
                                            <w:t>DE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29960" y="179280"/>
                                      <a:ext cx="4824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16080" y="3579120"/>
                              <a:ext cx="3567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193920" y="4039200"/>
                            <a:ext cx="414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255">
                                <a:moveTo>
                                  <a:pt x="0" y="255"/>
                                </a:moveTo>
                                <a:cubicBezTo>
                                  <a:pt x="114" y="220"/>
                                  <a:pt x="228" y="186"/>
                                  <a:pt x="337" y="143"/>
                                </a:cubicBezTo>
                                <a:cubicBezTo>
                                  <a:pt x="446" y="100"/>
                                  <a:pt x="549" y="50"/>
                                  <a:pt x="6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409968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9520" y="477792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410832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440" y="409968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497340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pt;margin-top:2.55pt;width:542pt;height:433.5pt" coordorigin="-518,51" coordsize="10840,8670">
                <v:group id="shape_0" style="position:absolute;left:-518;top:51;width:10441;height:8667">
                  <v:group id="shape_0" style="position:absolute;left:1233;top:4524;width:7188;height:3796">
                    <v:group id="shape_0" style="position:absolute;left:4829;top:4524;width:3593;height:3794">
                      <v:group id="shape_0" style="position:absolute;left:8080;top:4524;width:341;height:566">
                        <v:line id="shape_0" from="8080,4524" to="8080,5090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8422,4524" to="8422,5090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</v:group>
                      <v:shape id="shape_0" coordsize="3249,3709" path="m0,175l171,175l171,3709l3249,3709l3249,3538l2736,3538l2736,1543l2394,1543l2394,61l2166,0e" fillcolor="white" stroked="t" o:allowincell="f" style="position:absolute;left:4830;top:4609;width:3248;height:3708;flip:x;mso-wrap-style:none;v-text-anchor:middle">
                        <v:fill o:detectmouseclick="t" type="solid" color2="black"/>
                        <v:stroke color="black" weight="28440" joinstyle="round" endcap="flat"/>
                        <w10:wrap type="topAndBottom"/>
                      </v:shape>
                    </v:group>
                    <v:group id="shape_0" style="position:absolute;left:1233;top:4526;width:3592;height:3794">
                      <v:group id="shape_0" style="position:absolute;left:1233;top:4526;width:341;height:566">
                        <v:line id="shape_0" from="1575,4526" to="1575,5092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1233,4526" to="1233,5092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</v:group>
                      <v:shape id="shape_0" coordsize="3249,3709" path="m0,175l171,175l171,3709l3249,3709l3249,3538l2736,3538l2736,1543l2394,1543l2394,61l2166,0e" fillcolor="white" stroked="t" o:allowincell="f" style="position:absolute;left:1576;top:4611;width:3248;height:3708;mso-wrap-style:none;v-text-anchor:middle">
                        <v:fill o:detectmouseclick="t" type="solid" color2="black"/>
                        <v:stroke color="black" weight="28440" joinstyle="round" endcap="flat"/>
                        <w10:wrap type="topAndBottom"/>
                      </v:shape>
                    </v:group>
                  </v:group>
                  <v:shapetype id="_x0000_t45" coordsize="21600,21600" o:spt="45" adj="-10080,24300,-3600,4050,-1800,4050" path="m,l21600,l21600,21600l,21600xnsem@1,xl@1,21600nf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1756;top:2829;width:372;height:252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narrow" startarrowlength="short" joinstyle="miter" endcap="flat"/>
                    <w10:wrap type="topAndBottom"/>
                  </v:shape>
                  <v:shape id="shape_0" fillcolor="white" stroked="t" o:allowincell="f" style="position:absolute;left:1756;top:1036;width:372;height:252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narrow" startarrowlength="short" joinstyle="miter" endcap="flat"/>
                    <w10:wrap type="topAndBottom"/>
                  </v:shape>
                  <v:shape id="shape_0" stroked="t" o:allowincell="f" style="position:absolute;left:3614;top:6376;width:2467;height:2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érin de pincement</w:t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 id="shape_0" stroked="t" o:allowincell="f" style="position:absolute;left:3583;top:1394;width:719;height:298;flip:x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6480" startarrow="oval" startarrowwidth="narrow" startarrowlength="short" joinstyle="miter" endcap="flat"/>
                    <w10:wrap type="topAndBottom"/>
                  </v:shape>
                  <v:shape id="shape_0" fillcolor="white" stroked="t" o:allowincell="f" style="position:absolute;left:2101;top:7776;width:372;height:252;flip:x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narrow" startarrowlength="short" joinstyle="miter" endcap="flat"/>
                    <w10:wrap type="topAndBottom"/>
                  </v:shape>
                  <v:shape id="shape_0" fillcolor="white" stroked="t" o:allowincell="f" style="position:absolute;left:-518;top:6276;width:372;height:252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I'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narrow" startarrowlength="short" joinstyle="miter" endcap="flat"/>
                    <w10:wrap type="topAndBottom"/>
                  </v:shape>
                  <v:shape id="shape_0" fillcolor="white" stroked="t" o:allowincell="f" style="position:absolute;left:2116;top:5407;width:372;height:252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'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narrow" startarrowlength="short" joinstyle="miter" endcap="flat"/>
                    <w10:wrap type="topAndBottom"/>
                  </v:shape>
                  <v:shape id="shape_0" fillcolor="white" stroked="t" o:allowincell="f" style="position:absolute;left:1950;top:6818;width:282;height:252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V'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startarrow="open" startarrowwidth="narrow" startarrowlength="short" joinstyle="miter" endcap="flat"/>
                    <w10:wrap type="topAndBottom"/>
                  </v:shape>
                  <v:shape id="shape_0" stroked="f" o:allowincell="f" style="position:absolute;left:181;top:7318;width:498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0;top:5066;width:543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61;top:5773;width:52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24;top:6455;width:4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34;top:3832;width:56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81;top:5721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07;top:6444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331;top:5091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86;top:7074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46;top:3808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K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8615;top:1132;width:777;height:3046">
                    <v:shape id="shape_0" fillcolor="white" stroked="f" o:allowincell="f" style="position:absolute;left:8615;top:1132;width:592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615;top:2085;width:592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615;top:3021;width:592;height:2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615;top:3950;width:592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8918;top:1425;width:474;height:2474">
                      <v:group id="shape_0" style="position:absolute;left:8918;top:3315;width:474;height:584">
                        <v:rect id="shape_0" fillcolor="#ccffff" stroked="t" o:allowincell="f" style="position:absolute;left:8918;top:3786;width:473;height:113;mso-wrap-style:none;v-text-anchor:middle;rotation:270">
                          <v:fill o:detectmouseclick="t" type="solid" color2="#330000"/>
                          <v:stroke color="black" weight="6480" joinstyle="miter" endcap="flat"/>
                          <w10:wrap type="topAndBottom"/>
                        </v:rect>
                        <v:rect id="shape_0" fillcolor="white" stroked="t" o:allowincell="f" style="position:absolute;left:8918;top:3316;width:473;height:113;mso-wrap-style:none;v-text-anchor:middle;rotation:270">
                          <v:fill o:detectmouseclick="t" type="solid" color2="black"/>
                          <v:stroke color="black" weight="6480" joinstyle="miter" endcap="flat"/>
                          <w10:wrap type="topAndBottom"/>
                        </v:rect>
                      </v:group>
                      <v:group id="shape_0" style="position:absolute;left:8918;top:2370;width:474;height:584">
                        <v:rect id="shape_0" fillcolor="#ccffff" stroked="t" o:allowincell="f" style="position:absolute;left:8918;top:2841;width:473;height:113;mso-wrap-style:none;v-text-anchor:middle;rotation:270">
                          <v:fill o:detectmouseclick="t" type="solid" color2="#330000"/>
                          <v:stroke color="black" weight="6480" joinstyle="miter" endcap="flat"/>
                          <w10:wrap type="topAndBottom"/>
                        </v:rect>
                        <v:rect id="shape_0" fillcolor="white" stroked="t" o:allowincell="f" style="position:absolute;left:8918;top:2371;width:473;height:113;mso-wrap-style:none;v-text-anchor:middle;rotation:270">
                          <v:fill o:detectmouseclick="t" type="solid" color2="black"/>
                          <v:stroke color="black" weight="6480" joinstyle="miter" endcap="flat"/>
                          <w10:wrap type="topAndBottom"/>
                        </v:rect>
                      </v:group>
                      <v:group id="shape_0" style="position:absolute;left:8918;top:1425;width:474;height:584">
                        <v:rect id="shape_0" fillcolor="#ccffff" stroked="t" o:allowincell="f" style="position:absolute;left:8918;top:1896;width:473;height:113;mso-wrap-style:none;v-text-anchor:middle;rotation:270">
                          <v:fill o:detectmouseclick="t" type="solid" color2="#330000"/>
                          <v:stroke color="black" weight="6480" joinstyle="miter" endcap="flat"/>
                          <w10:wrap type="topAndBottom"/>
                        </v:rect>
                        <v:rect id="shape_0" fillcolor="white" stroked="t" o:allowincell="f" style="position:absolute;left:8918;top:1426;width:473;height:113;mso-wrap-style:none;v-text-anchor:middle;rotation:270">
                          <v:fill o:detectmouseclick="t" type="solid" color2="black"/>
                          <v:stroke color="black" weight="6480" joinstyle="miter" endcap="flat"/>
                          <w10:wrap type="topAndBottom"/>
                        </v:rect>
                      </v:group>
                    </v:group>
                  </v:group>
                  <v:group id="shape_0" style="position:absolute;left:368;top:540;width:913;height:2834">
                    <v:line id="shape_0" from="886,540" to="886,3374" stroked="t" o:allowincell="f" style="position:absolute;flip:y">
                      <v:stroke color="black" weight="3240" startarrow="open" endarrow="open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69;top:1340;width:912;height:45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00 m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7041,1226" to="7900,1226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7041,481" to="7041,1225" stroked="t" o:allowincell="f" style="position:absolute;flip:y">
                    <v:stroke color="black" weight="6480" endarrow="open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71;top:859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00;top:287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830,51" to="4830,3914" stroked="t" o:allowincell="f" style="position:absolute">
                    <v:stroke color="black" weight="3240" dashstyle="dashdot" joinstyle="miter" endcap="flat"/>
                    <v:fill o:detectmouseclick="t" on="false"/>
                    <w10:wrap type="topAndBottom"/>
                  </v:line>
                  <v:line id="shape_0" from="2215,1983" to="4722,1983" stroked="t" o:allowincell="f" style="position:absolute">
                    <v:stroke color="black" weight="3240" dashstyle="dashdot" joinstyle="miter" endcap="flat"/>
                    <v:fill o:detectmouseclick="t" on="false"/>
                    <w10:wrap type="topAndBottom"/>
                  </v:line>
                  <v:roundrect id="shape_0" stroked="t" o:allowincell="f" style="position:absolute;left:2560;top:619;width:4534;height:2720;mso-wrap-style:none;v-text-anchor:middle">
                    <v:fill o:detectmouseclick="t" on="false"/>
                    <v:stroke color="black" weight="3240" joinstyle="miter" endcap="flat"/>
                    <w10:wrap type="topAndBottom"/>
                  </v:roundrect>
                  <v:group id="shape_0" style="position:absolute;left:4431;top:7871;width:504;height:157">
                    <v:line id="shape_0" from="4431,7950" to="4935,7950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4431,7871" to="4431,8028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line id="shape_0" from="4840,5896" to="4840,795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f" o:allowincell="f" style="position:absolute;left:3513;top:3563;width:2648;height:2737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line id="shape_0" from="4375,5425" to="4830,5880" stroked="t" o:allowincell="f" style="position:absolute">
                    <v:stroke color="#339966" weight="19080" joinstyle="miter" endcap="flat"/>
                    <v:fill o:detectmouseclick="t" on="false"/>
                    <w10:wrap type="topAndBottom"/>
                  </v:line>
                  <v:line id="shape_0" from="4831,5425" to="5286,5880" stroked="t" o:allowincell="f" style="position:absolute;flip:x">
                    <v:stroke color="#339966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4699;top:5778;width:252;height:231;flip:x;mso-wrap-style:none;v-text-anchor:middle">
                    <v:fill o:detectmouseclick="t" type="solid" color2="black"/>
                    <v:stroke color="fuchsia" weight="19080" joinstyle="miter" endcap="flat"/>
                    <w10:wrap type="topAndBottom"/>
                  </v:oval>
                  <v:group id="shape_0" style="position:absolute;left:329;top:5471;width:2834;height:1417">
                    <v:group id="shape_0" style="position:absolute;left:329;top:5471;width:2834;height:1417">
                      <v:line id="shape_0" from="329,5471" to="3163,6888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1631;top:6066;width:227;height:227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</v:group>
                    <v:rect id="shape_0" fillcolor="white" stroked="f" o:allowincell="f" style="position:absolute;left:1305;top:5855;width:192;height:282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  <v:oval id="shape_0" fillcolor="white" stroked="t" o:allowincell="f" style="position:absolute;left:7802;top:6052;width:227;height:227;flip:x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rect id="shape_0" fillcolor="white" stroked="f" o:allowincell="f" style="position:absolute;left:8132;top:5894;width:244;height:28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group id="shape_0" style="position:absolute;left:316;top:222;width:4509;height:6938">
                    <v:shape id="shape_0" coordsize="4507,6938" path="m0,0l3420,0l3421,6938l4507,6938e" stroked="t" o:allowincell="f" style="position:absolute;left:317;top:222;width:4506;height:6937;flip:x;mso-wrap-style:none;v-text-anchor:middle">
                      <v:fill o:detectmouseclick="t" on="false"/>
                      <v:stroke color="black" weight="12600" joinstyle="round" endcap="flat"/>
                      <w10:wrap type="topAndBottom"/>
                    </v:shape>
                    <v:shape id="shape_0" coordsize="2679,399" path="m0,0l0,399l2679,399e" stroked="t" o:allowincell="f" style="position:absolute;left:2146;top:228;width:2678;height:341;mso-wrap-style:none;v-text-anchor:middle">
                      <v:fill o:detectmouseclick="t" on="false"/>
                      <v:stroke color="black" weight="12600" joinstyle="round" endcap="flat"/>
                      <w10:wrap type="topAndBottom"/>
                    </v:shape>
                  </v:group>
                  <v:group id="shape_0" style="position:absolute;left:204;top:5351;width:228;height:1917">
                    <v:line id="shape_0" from="318,5467" to="318,7167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204;top:5351;width:227;height:227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oval id="shape_0" fillcolor="white" stroked="t" o:allowincell="f" style="position:absolute;left:204;top:7040;width:227;height:227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</v:group>
                  <v:line id="shape_0" from="3174,3736" to="3174,689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group id="shape_0" style="position:absolute;left:1263;top:3404;width:3562;height:618">
                    <v:line id="shape_0" from="1537,3744" to="4824,3744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shape id="shape_0" coordsize="3367,344" path="m0,344l0,0l3367,0e" stroked="t" o:allowincell="f" style="position:absolute;left:2098;top:3404;width:2720;height:339;mso-wrap-style:none;v-text-anchor:middle">
                      <v:fill o:detectmouseclick="t" on="false"/>
                      <v:stroke color="black" weight="12600" joinstyle="round" endcap="flat"/>
                      <w10:wrap type="topAndBottom"/>
                    </v:shape>
                    <v:line id="shape_0" from="1537,3456" to="1537,40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263,3456" to="1263,40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3060;top:3624;width:227;height:227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</v:group>
                  <v:oval id="shape_0" fillcolor="white" stroked="t" o:allowincell="f" style="position:absolute;left:3060;top:6784;width:227;height:227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group id="shape_0" style="position:absolute;left:9191;top:5352;width:295;height:233">
                    <v:line id="shape_0" from="9330,5352" to="9330,55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191,5484" to="9486,548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9212;top:7034;width:282;height:233">
                    <v:line id="shape_0" from="9212,7154" to="9494,715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338,7034" to="9338,72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t" o:allowincell="f" style="position:absolute;left:3938;top:728;width:434;height:298;flip:x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6480" startarrow="oval" startarrowwidth="narrow" startarrowlength="short" joinstyle="miter" endcap="flat"/>
                    <w10:wrap type="topAndBottom"/>
                  </v:shape>
                  <v:group id="shape_0" style="position:absolute;left:6376;top:6772;width:282;height:233">
                    <v:line id="shape_0" from="6376,6892" to="6658,689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02,6772" to="6502,700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819;top:1638;width:3418;height:6950">
                    <v:shape id="shape_0" coordsize="2679,399" path="m0,0l0,399l2679,399e" stroked="t" o:allowincell="f" style="position:absolute;left:4821;top:1638;width:2678;height:341;flip:x;mso-wrap-style:none;v-text-anchor:middle">
                      <v:fill o:detectmouseclick="t" on="false"/>
                      <v:stroke color="black" weight="12600" dashstyle="shortdot" joinstyle="round" endcap="flat"/>
                      <w10:wrap type="topAndBottom"/>
                    </v:shape>
                    <v:line id="shape_0" from="4841,1638" to="8234,1638" stroked="t" o:allowincell="f" style="position:absolute">
                      <v:stroke color="black" weight="12600" dashstyle="shortdot" joinstyle="miter" endcap="flat"/>
                      <v:fill o:detectmouseclick="t" on="false"/>
                      <w10:wrap type="topAndBottom"/>
                    </v:line>
                    <v:line id="shape_0" from="8239,1638" to="8239,8588" stroked="t" o:allowincell="f" style="position:absolute">
                      <v:stroke color="black" weight="12600" dashstyle="shortdot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2140;top:224;width:2686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Support mobile AV ouv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27;top:1638;width:2686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Support mobile AV ferm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45;top:1844;width:1131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lan média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6327,3747" to="6665,37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0,3565" to="6500,386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075;top:3691;width:43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089;top:3630;width:404;height:2399">
                    <v:line id="shape_0" from="4375,3752" to="4375,6019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group id="shape_0" style="position:absolute;left:4089;top:5311;width:404;height:718">
                      <v:oval id="shape_0" fillcolor="white" stroked="t" o:allowincell="f" style="position:absolute;left:4261;top:5311;width:231;height:231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line id="shape_0" from="4089,6030" to="4373,6030" stroked="t" o:allowincell="f" style="position:absolute;flip:x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oval id="shape_0" fillcolor="white" stroked="t" o:allowincell="f" style="position:absolute;left:4256;top:3630;width:227;height:227;flip:x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</v:group>
                  <v:shape id="shape_0" fillcolor="white" stroked="t" o:allowincell="f" style="position:absolute;left:3638;top:4159;width:2467;height:2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ystè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ultiplic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’effort de pince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topAndBottom"/>
                  </v:shape>
                  <v:shape id="shape_0" stroked="f" o:allowincell="f" style="position:absolute;left:2140;top:3416;width:2686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Support mobile AR ouv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09,552" to="2064,552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9,3377" to="2064,3377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line id="shape_0" from="8234,8568" to="8952,8568" stroked="t" o:allowincell="f" style="position:absolute;flip:x">
                  <v:stroke color="black" weight="12600" dashstyle="shortdot" joinstyle="miter" endcap="flat"/>
                  <v:fill o:detectmouseclick="t" on="false"/>
                  <w10:wrap type="topAndBottom"/>
                </v:line>
                <v:group id="shape_0" style="position:absolute;left:4761;top:6486;width:504;height:157">
                  <v:line id="shape_0" from="4761,6565" to="5265,6565" stroked="t" o:allowincell="f" style="position:absolute;flip:x">
                    <v:stroke color="red" weight="12600" joinstyle="miter" endcap="flat"/>
                    <v:fill o:detectmouseclick="t" on="false"/>
                    <w10:wrap type="topAndBottom"/>
                  </v:line>
                  <v:line id="shape_0" from="5266,6486" to="5266,6643" stroked="t" o:allowincell="f" style="position:absolute;flip:y">
                    <v:stroke color="red" weight="12600" joinstyle="miter" endcap="flat"/>
                    <v:fill o:detectmouseclick="t" on="false"/>
                    <w10:wrap type="topAndBottom"/>
                  </v:line>
                </v:group>
                <v:line id="shape_0" from="5421,6562" to="5926,6562" stroked="t" o:allowincell="f" style="position:absolute">
                  <v:stroke color="red" weight="3240" joinstyle="miter" endcap="flat"/>
                  <v:fill o:detectmouseclick="t" on="false"/>
                  <w10:wrap type="topAndBottom"/>
                </v:line>
                <v:line id="shape_0" from="5091,7951" to="5926,7951" stroked="t" o:allowincell="f" style="position:absolute">
                  <v:stroke color="red" weight="3240" joinstyle="miter" endcap="flat"/>
                  <v:fill o:detectmouseclick="t" on="false"/>
                  <w10:wrap type="topAndBottom"/>
                </v:line>
                <v:line id="shape_0" from="5785,6572" to="5785,7947" stroked="t" o:allowincell="f" style="position:absolute">
                  <v:stroke color="red" weight="648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5264;top:6401;width:1068;height:4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Course = 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01;top:7653;width:86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A,II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75;top:6007;width:74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B,IV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87;top:6136;width:74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D,IV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89;top:3320;width:74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de-DE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FF0000"/>
                            <w:lang w:val="de-DE" w:bidi="ar-SA"/>
                          </w:rPr>
                          <w:t>E,I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840;top:2010;width:5482;height:6711">
                  <v:group id="shape_0" style="position:absolute;left:4840;top:2010;width:5482;height:6711">
                    <v:line id="shape_0" from="9244,8568" to="9499,8568" stroked="t" o:allowincell="f" style="position:absolute;flip:x">
                      <v:stroke color="green" weight="9360" joinstyle="miter" endcap="flat"/>
                      <v:fill o:detectmouseclick="t" on="false"/>
                      <w10:wrap type="topAndBottom"/>
                    </v:line>
                    <v:line id="shape_0" from="6499,5302" to="6499,568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6462;top:5442;width:75;height:75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9311;top:8525;width:75;height:75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group id="shape_0" style="position:absolute;left:4840;top:2010;width:5482;height:6711">
                      <v:shape id="shape_0" stroked="f" o:allowincell="f" style="position:absolute;left:9428;top:6510;width:436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612;top:5017;width:436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oval id="shape_0" fillcolor="black" stroked="t" o:allowincell="f" style="position:absolute;left:9311;top:6845;width:75;height:75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group id="shape_0" style="position:absolute;left:4840;top:2010;width:5482;height:6711">
                        <v:shape id="shape_0" stroked="f" o:allowincell="f" style="position:absolute;left:6509;top:2433;width:436;height:4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group id="shape_0" style="position:absolute;left:4840;top:2010;width:5482;height:6711">
                          <v:group id="shape_0" style="position:absolute;left:4840;top:2010;width:5482;height:6711">
                            <v:group id="shape_0" style="position:absolute;left:4840;top:2010;width:3561;height:618">
                              <v:line id="shape_0" from="4840,2350" to="8127,2350" stroked="t" o:allowincell="f" style="position:absolute;flip:x">
                                <v:stroke color="red" weight="19080" dashstyle="shortdot" joinstyle="miter" endcap="round"/>
                                <v:fill o:detectmouseclick="t" on="false"/>
                                <w10:wrap type="topAndBottom"/>
                              </v:line>
                              <v:shape id="shape_0" coordsize="3367,344" path="m0,344l0,0l3367,0e" stroked="t" o:allowincell="f" style="position:absolute;left:4846;top:2010;width:2720;height:339;flip:x;mso-wrap-style:none;v-text-anchor:middle">
                                <v:fill o:detectmouseclick="t" on="false"/>
                                <v:stroke color="red" weight="19080" dashstyle="shortdot" joinstyle="round" endcap="round"/>
                                <w10:wrap type="topAndBottom"/>
                              </v:shape>
                              <v:line id="shape_0" from="8128,2062" to="8128,2628" stroked="t" o:allowincell="f" style="position:absolute">
                                <v:stroke color="red" weight="19080" dashstyle="shortdot" joinstyle="miter" endcap="round"/>
                                <v:fill o:detectmouseclick="t" on="false"/>
                                <w10:wrap type="topAndBottom"/>
                              </v:line>
                              <v:line id="shape_0" from="8402,2062" to="8402,2628" stroked="t" o:allowincell="f" style="position:absolute">
                                <v:stroke color="red" weight="19080" dashstyle="shortdot" joinstyle="miter" endcap="round"/>
                                <v:fill o:detectmouseclick="t" on="false"/>
                                <w10:wrap type="topAndBottom"/>
                              </v:line>
                              <v:oval id="shape_0" fillcolor="white" stroked="t" o:allowincell="f" style="position:absolute;left:6377;top:2230;width:227;height:227;flip:x;mso-wrap-style:none;v-text-anchor:middle">
                                <v:fill o:detectmouseclick="t" type="solid" color2="black"/>
                                <v:stroke color="red" weight="19080" dashstyle="shortdot" joinstyle="miter" endcap="round"/>
                                <w10:wrap type="topAndBottom"/>
                              </v:oval>
                            </v:group>
                            <v:line id="shape_0" from="9340,7321" to="9340,8721" stroked="t" o:allowincell="f" style="position:absolute">
                              <v:stroke color="green" weight="9360" joinstyle="miter" endcap="flat"/>
                              <v:fill o:detectmouseclick="t" on="false"/>
                              <w10:wrap type="topAndBottom"/>
                            </v:line>
                            <v:line id="shape_0" from="6504,2103" to="6504,4024" stroked="t" o:allowincell="f" style="position:absolute;flip:y">
                              <v:stroke color="green" weight="9360" joinstyle="miter" endcap="flat"/>
                              <v:fill o:detectmouseclick="t" on="false"/>
                              <w10:wrap type="topAndBottom"/>
                            </v:line>
                            <v:shape id="shape_0" stroked="f" o:allowincell="f" style="position:absolute;left:9492;top:8206;width:436;height:4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6357,5417" to="9468,6925" stroked="t" o:allowincell="f" style="position:absolute;flip:xy">
                              <v:stroke color="red" weight="19080" dashstyle="shortdot" joinstyle="miter" endcap="round"/>
                              <v:fill o:detectmouseclick="t" on="false"/>
                              <w10:wrap type="topAndBottom"/>
                            </v:line>
                            <v:group id="shape_0" style="position:absolute;left:6333;top:5273;width:3174;height:1752">
                              <v:shape id="shape_0" coordsize="290,1744" path="m0,0c40,58,80,116,120,204c160,292,212,406,240,527c268,648,290,791,286,930c282,1069,242,1253,216,1364c190,1475,158,1531,130,1594c102,1657,58,1728,46,1744e" stroked="t" o:allowincell="f" style="position:absolute;left:9217;top:5281;width:289;height:1743;mso-wrap-style:none;v-text-anchor:middle">
                                <v:fill o:detectmouseclick="t" on="false"/>
                                <v:stroke color="red" weight="9360" joinstyle="round" endcap="flat"/>
                                <w10:wrap type="topAndBottom"/>
                              </v:shape>
                              <v:shape id="shape_0" coordsize="290,1744" path="m0,0c40,58,80,116,120,204c160,292,212,406,240,527c268,648,290,791,286,930c282,1069,242,1253,216,1364c190,1475,158,1531,130,1594c102,1657,58,1728,46,1744e" stroked="t" o:allowincell="f" style="position:absolute;left:6333;top:5273;width:289;height:1743;flip:x;mso-wrap-style:none;v-text-anchor:middle">
                                <v:fill o:detectmouseclick="t" on="false"/>
                                <v:stroke color="red" weight="9360" joinstyle="round" endcap="flat"/>
                                <w10:wrap type="topAndBottom"/>
                              </v:shape>
                              <v:line id="shape_0" from="6576,5341" to="9249,6998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shape id="shape_0" coordsize="1478,316" path="m0,69c168,34,336,0,499,0c662,0,850,39,979,69c1108,99,1187,136,1270,177c1353,218,1444,293,1478,316e" stroked="t" o:allowincell="f" style="position:absolute;left:8844;top:6877;width:1477;height:315;mso-wrap-style:none;v-text-anchor:middle">
                              <v:fill o:detectmouseclick="t" on="false"/>
                              <v:stroke color="green" weight="9360" joinstyle="round" endcap="flat"/>
                              <w10:wrap type="topAndBottom"/>
                            </v:shape>
                            <v:shape id="shape_0" coordsize="1800,198" path="m0,97c257,51,514,6,752,3c990,0,1253,45,1428,78c1603,111,1738,172,1800,198e" stroked="t" o:allowincell="f" style="position:absolute;left:5743;top:2346;width:1799;height:197;mso-wrap-style:none;v-text-anchor:middle">
                              <v:fill o:detectmouseclick="t" on="false"/>
                              <v:stroke color="green" weight="9360" joinstyle="round" endcap="flat"/>
                              <w10:wrap type="topAndBottom"/>
                            </v:shape>
                            <v:line id="shape_0" from="9391,7174" to="10217,8499" stroked="t" o:allowincell="f" style="position:absolute;flip:y">
                              <v:stroke color="#339966" weight="6480" endarrow="open" endarrowwidth="narrow" endarrowlength="short" joinstyle="miter" endcap="flat"/>
                              <v:fill o:detectmouseclick="t" on="false"/>
                              <w10:wrap type="topAndBottom"/>
                            </v:line>
                            <v:line id="shape_0" from="6550,2532" to="7414,5374" stroked="t" o:allowincell="f" style="position:absolute;flip:y">
                              <v:stroke color="#339966" weight="6480" endarrow="open" endarrowwidth="narrow" endarrowlength="short" joinstyle="miter" endcap="flat"/>
                              <v:fill o:detectmouseclick="t" on="false"/>
                              <w10:wrap type="topAndBottom"/>
                            </v:line>
                            <v:shape id="shape_0" fillcolor="white" stroked="f" o:allowincell="f" style="position:absolute;left:6878;top:3390;width:561;height:3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D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</v:group>
                          <v:oval id="shape_0" fillcolor="black" stroked="t" o:allowincell="f" style="position:absolute;left:6462;top:2292;width:75;height:75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oval>
                        </v:group>
                      </v:group>
                    </v:group>
                  </v:group>
                  <v:shape id="shape_0" fillcolor="white" stroked="f" o:allowincell="f" style="position:absolute;left:9590;top:7646;width:561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coordsize="652,255" path="m0,255c114,220,228,186,337,143c446,100,549,50,652,0e" stroked="t" o:allowincell="f" style="position:absolute;left:4512;top:6412;width:651;height:254;flip:x;mso-wrap-style:none;v-text-anchor:middle">
                  <v:fill o:detectmouseclick="t" on="false"/>
                  <v:stroke color="#339966" weight="9360" joinstyle="round" endcap="flat"/>
                  <w10:wrap type="topAndBottom"/>
                </v:shape>
                <v:oval id="shape_0" fillcolor="black" stroked="t" o:allowincell="f" style="position:absolute;left:4799;top:6507;width:75;height:7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89;top:7575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76;top:6521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4799;top:6507;width:75;height:7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99;top:7883;width:75;height:7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pict>
          <v:shape id="shape_0" stroked="t" o:allowincell="f" style="position:absolute;margin-left:10.8pt;margin-top:300.5pt;width:512.6pt;height:86.75pt;mso-wrap-style:none;v-text-anchor:middle;rotation:317" type="_x0000_t136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Heading2"/>
        <w:numPr>
          <w:ilvl w:val="0"/>
          <w:numId w:val="3"/>
        </w:numPr>
        <w:rPr/>
      </w:pPr>
      <w:r>
        <w:rPr/>
        <w:t>DEUXIEME PARTIE: DETERMINATION DU DIAMETRE DU VERIN DE PINCEMEN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130</wp:posOffset>
                </wp:positionH>
                <wp:positionV relativeFrom="paragraph">
                  <wp:posOffset>3175</wp:posOffset>
                </wp:positionV>
                <wp:extent cx="3429635" cy="4924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4924440"/>
                          <a:chOff x="0" y="0"/>
                          <a:chExt cx="3429720" cy="492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0920" cy="45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760" y="1993320"/>
                              <a:ext cx="3242160" cy="239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4760" y="1666080"/>
                                <a:ext cx="21906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0" h="840">
                                    <a:moveTo>
                                      <a:pt x="3398" y="0"/>
                                    </a:moveTo>
                                    <a:lnTo>
                                      <a:pt x="0" y="803"/>
                                    </a:lnTo>
                                    <a:lnTo>
                                      <a:pt x="45" y="840"/>
                                    </a:lnTo>
                                    <a:lnTo>
                                      <a:pt x="3450" y="188"/>
                                    </a:ln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1261800"/>
                                <a:ext cx="2271960" cy="86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1357">
                                    <a:moveTo>
                                      <a:pt x="3420" y="0"/>
                                    </a:moveTo>
                                    <a:lnTo>
                                      <a:pt x="0" y="1320"/>
                                    </a:lnTo>
                                    <a:lnTo>
                                      <a:pt x="38" y="1357"/>
                                    </a:lnTo>
                                    <a:lnTo>
                                      <a:pt x="3578" y="165"/>
                                    </a:ln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189720"/>
                                <a:ext cx="71640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2468">
                                    <a:moveTo>
                                      <a:pt x="1023" y="0"/>
                                    </a:moveTo>
                                    <a:lnTo>
                                      <a:pt x="0" y="2468"/>
                                    </a:lnTo>
                                    <a:lnTo>
                                      <a:pt x="33" y="2460"/>
                                    </a:lnTo>
                                    <a:lnTo>
                                      <a:pt x="1128" y="60"/>
                                    </a:ln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227880"/>
                                <a:ext cx="120852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2535">
                                    <a:moveTo>
                                      <a:pt x="1693" y="0"/>
                                    </a:moveTo>
                                    <a:lnTo>
                                      <a:pt x="0" y="2515"/>
                                    </a:lnTo>
                                    <a:lnTo>
                                      <a:pt x="36" y="2535"/>
                                    </a:lnTo>
                                    <a:lnTo>
                                      <a:pt x="1903" y="8"/>
                                    </a:ln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675720"/>
                                <a:ext cx="2374920" cy="13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2145">
                                    <a:moveTo>
                                      <a:pt x="3485" y="0"/>
                                    </a:moveTo>
                                    <a:lnTo>
                                      <a:pt x="0" y="2100"/>
                                    </a:lnTo>
                                    <a:lnTo>
                                      <a:pt x="38" y="2145"/>
                                    </a:lnTo>
                                    <a:lnTo>
                                      <a:pt x="3740" y="270"/>
                                    </a:ln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880" y="177840"/>
                                <a:ext cx="2176920" cy="176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8" h="2787">
                                    <a:moveTo>
                                      <a:pt x="2896" y="0"/>
                                    </a:moveTo>
                                    <a:lnTo>
                                      <a:pt x="0" y="2734"/>
                                    </a:lnTo>
                                    <a:lnTo>
                                      <a:pt x="60" y="2787"/>
                                    </a:lnTo>
                                    <a:lnTo>
                                      <a:pt x="3428" y="112"/>
                                    </a:lnTo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216576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2021760"/>
                                <a:ext cx="288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87776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73340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58940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445040"/>
                                <a:ext cx="288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30104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15704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01268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86868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72432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580320"/>
                                <a:ext cx="288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43632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291960"/>
                                <a:ext cx="2886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4796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3600"/>
                                <a:ext cx="0" cy="230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200" y="9000"/>
                                <a:ext cx="0" cy="230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560" y="11520"/>
                                <a:ext cx="0" cy="230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20" y="11520"/>
                                <a:ext cx="0" cy="230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3600"/>
                                <a:ext cx="0" cy="230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7640" y="6120"/>
                                <a:ext cx="0" cy="230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00" y="6120"/>
                                <a:ext cx="0" cy="230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0" y="11520"/>
                                <a:ext cx="0" cy="230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360" y="0"/>
                                <a:ext cx="0" cy="230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720" y="3600"/>
                                <a:ext cx="0" cy="2314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8480" y="5832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9720" y="5832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0360" y="59112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75320" y="1678320"/>
                                <a:ext cx="2651760" cy="62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320" y="1782360"/>
                                <a:ext cx="2827080" cy="52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655200"/>
                                <a:ext cx="2738160" cy="164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135720"/>
                                <a:ext cx="2311560" cy="216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59760"/>
                                <a:ext cx="1505520" cy="224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255240"/>
                                <a:ext cx="85032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840" y="1195560"/>
                                <a:ext cx="2880360" cy="11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1371600"/>
                                <a:ext cx="2809080" cy="93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847080"/>
                                <a:ext cx="2880360" cy="145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221040"/>
                                <a:ext cx="2631600" cy="208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219600"/>
                                <a:ext cx="1549440" cy="208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255240"/>
                                <a:ext cx="94248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2200" y="1760040"/>
                                <a:ext cx="604440" cy="5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4440" cy="56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5880" y="1440"/>
                                    <a:ext cx="358920" cy="55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866">
                                        <a:moveTo>
                                          <a:pt x="565" y="866"/>
                                        </a:moveTo>
                                        <a:cubicBezTo>
                                          <a:pt x="558" y="820"/>
                                          <a:pt x="543" y="664"/>
                                          <a:pt x="525" y="591"/>
                                        </a:cubicBezTo>
                                        <a:cubicBezTo>
                                          <a:pt x="507" y="518"/>
                                          <a:pt x="480" y="469"/>
                                          <a:pt x="459" y="426"/>
                                        </a:cubicBezTo>
                                        <a:cubicBezTo>
                                          <a:pt x="438" y="383"/>
                                          <a:pt x="430" y="377"/>
                                          <a:pt x="397" y="334"/>
                                        </a:cubicBezTo>
                                        <a:cubicBezTo>
                                          <a:pt x="364" y="291"/>
                                          <a:pt x="327" y="224"/>
                                          <a:pt x="261" y="168"/>
                                        </a:cubicBezTo>
                                        <a:cubicBezTo>
                                          <a:pt x="195" y="112"/>
                                          <a:pt x="54" y="35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4440" cy="56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2" h="896">
                                        <a:moveTo>
                                          <a:pt x="392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896"/>
                                        </a:lnTo>
                                        <a:lnTo>
                                          <a:pt x="952" y="896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3320" y="231120"/>
                                  <a:ext cx="1954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8" h="448">
                                      <a:moveTo>
                                        <a:pt x="0" y="0"/>
                                      </a:moveTo>
                                      <a:lnTo>
                                        <a:pt x="196" y="84"/>
                                      </a:lnTo>
                                      <a:lnTo>
                                        <a:pt x="308" y="364"/>
                                      </a:lnTo>
                                      <a:lnTo>
                                        <a:pt x="280" y="448"/>
                                      </a:lnTo>
                                      <a:lnTo>
                                        <a:pt x="28" y="36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53680" y="5832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6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0360" y="115488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0360" y="163620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Comic Sans MS" w:hAnsi="Comic Sans MS" w:cs="Comic Sans MS"/>
                                      <w:color w:val="auto"/>
                                      <w:lang w:val="fr-FR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7840" y="231012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3600"/>
                                <a:ext cx="0" cy="230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2560"/>
                                <a:ext cx="3232080" cy="234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60" y="1428840"/>
                                  <a:ext cx="3618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718200"/>
                                  <a:ext cx="3618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" y="0"/>
                                  <a:ext cx="3618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320" y="2164680"/>
                                  <a:ext cx="3618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2164680"/>
                                  <a:ext cx="3618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800" y="2164680"/>
                                  <a:ext cx="3618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2480" y="2164680"/>
                                  <a:ext cx="3618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0280" y="2164680"/>
                                  <a:ext cx="3618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3618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 rot="16200000">
                              <a:off x="-1023120" y="1023120"/>
                              <a:ext cx="2258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ffort en d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520" y="4411440"/>
                              <a:ext cx="27205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ression en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0" y="4549680"/>
                            <a:ext cx="2257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ffort développé par un 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8920" y="4647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47948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4500720"/>
                            <a:ext cx="886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 pouss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648320"/>
                            <a:ext cx="886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 ti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65pt;margin-top:80.8pt;width:350.6pt;height:307.25pt" coordorigin="-973,1616" coordsize="7012,6145">
                <v:group id="shape_0" style="position:absolute;left:-973;top:1616;width:6968;height:5617">
                  <v:group id="shape_0" style="position:absolute;left:888;top:3144;width:5106;height:3770">
                    <v:shape id="shape_0" coordsize="3450,840" path="m3398,0l0,803l45,840l3450,188e" fillcolor="#ccffff" stroked="f" o:allowincell="f" style="position:absolute;left:2045;top:5768;width:3449;height:839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shape>
                    <v:shape id="shape_0" coordsize="3578,1357" path="m3420,0l0,1320l38,1357l3578,165e" fillcolor="#ccffff" stroked="f" o:allowincell="f" style="position:absolute;left:2000;top:5131;width:3577;height:1356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shape>
                    <v:shape id="shape_0" coordsize="1128,2468" path="m1023,0l0,2468l33,2460l1128,60e" fillcolor="#ccffff" stroked="f" o:allowincell="f" style="position:absolute;left:1532;top:3443;width:1127;height:2467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shape>
                    <v:shape id="shape_0" coordsize="1903,2535" path="m1693,0l0,2515l36,2535l1903,8e" fillcolor="#ccffff" stroked="f" o:allowincell="f" style="position:absolute;left:1672;top:3503;width:1902;height:2534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shape>
                    <v:shape id="shape_0" coordsize="3740,2145" path="m3485,0l0,2100l38,2145l3740,270e" fillcolor="#ccffff" stroked="f" o:allowincell="f" style="position:absolute;left:1940;top:4208;width:3739;height:2144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shape>
                    <v:shape id="shape_0" coordsize="3428,2787" path="m2896,0l0,2734l60,2787l3428,112e" fillcolor="#ccffff" stroked="f" o:allowincell="f" style="position:absolute;left:1828;top:3424;width:3427;height:2786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shape>
                    <v:line id="shape_0" from="1168,6555" to="5712,65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6328" to="5707,63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6101" to="5712,610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5874" to="5712,58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5647" to="5712,56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68,5420" to="5707,54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5193" to="5712,51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4966" to="5712,49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4739" to="5712,473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4512" to="5712,45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68,4285" to="5712,428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4058" to="5707,405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3831" to="5712,383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3604" to="5713,360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3377" to="5712,33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22,3150" to="1622,678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76,3158" to="2076,67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30,3162" to="2530,67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84,3162" to="2984,67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38,3150" to="3438,678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92,3154" to="3892,678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46,3154" to="4346,678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00,3162" to="4800,67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54,3144" to="5254,67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08,3150" to="5708,67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87;top:3236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Comic Sans MS" w:hAnsi="Comic Sans MS" w:cs="Comic Sans MS"/>
                                <w:color w:val="auto"/>
                                <w:lang w:val="fr-FR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730;top:3236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Comic Sans MS" w:hAnsi="Comic Sans MS" w:cs="Comic Sans MS"/>
                                <w:color w:val="auto"/>
                                <w:lang w:val="fr-FR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24;top:4075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Comic Sans MS" w:hAnsi="Comic Sans MS" w:cs="Comic Sans MS"/>
                                <w:color w:val="auto"/>
                                <w:lang w:val="fr-FR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164,5787" to="5339,6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4,5951" to="5615,677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68,4176" to="5479,6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3358" to="4807,67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7,3238" to="3537,67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7,3546" to="2505,67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5027" to="5703,67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5304" to="5591,677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68,4478" to="5703,677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68,3492" to="5311,677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68,3490" to="3607,677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68,3546" to="2651,677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1112;top:5916;width:952;height:896">
                      <v:group id="shape_0" style="position:absolute;left:1112;top:5916;width:952;height:896">
                        <v:shape id="shape_0" coordsize="565,866" path="m565,866c558,820,543,664,525,591c507,518,480,469,459,426c438,383,430,377,397,334c364,291,327,224,261,168c195,112,54,35,0,0e" fillcolor="white" stroked="f" o:allowincell="f" style="position:absolute;left:1499;top:5918;width:564;height:86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52,896" path="m392,0l0,0l0,896l952,896e" fillcolor="white" stroked="f" o:allowincell="f" style="position:absolute;left:1112;top:5916;width:951;height:89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coordsize="308,448" path="m0,0l196,84l308,364l280,448l28,364l0,0xe" fillcolor="white" stroked="f" o:allowincell="f" style="position:absolute;left:1700;top:6280;width:307;height:4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3177;top:3236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Comic Sans MS" w:hAnsi="Comic Sans MS" w:cs="Comic Sans MS"/>
                                <w:color w:val="auto"/>
                                <w:lang w:val="fr-FR" w:bidi="ar-SA"/>
                              </w:rPr>
                              <w:t>6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24;top:4963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Comic Sans MS" w:hAnsi="Comic Sans MS" w:cs="Comic Sans MS"/>
                                <w:color w:val="auto"/>
                                <w:lang w:val="fr-FR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24;top:5721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Comic Sans MS" w:hAnsi="Comic Sans MS" w:cs="Comic Sans MS"/>
                                <w:color w:val="auto"/>
                                <w:lang w:val="fr-FR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168,6782" to="5712,678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3150" to="1168,678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888;top:3227;width:5090;height:3688">
                      <v:shape id="shape_0" fillcolor="white" stroked="f" o:allowincell="f" style="position:absolute;left:903;top:5477;width:569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03;top:4358;width:569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16;top:3227;width:569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88;top:6636;width:569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688;top:6636;width:569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98;top:6636;width:569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498;top:6636;width:569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08;top:6636;width:569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88;top:6606;width:569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-973;top:1616;width:3556;height:33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ffort en d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0;top:6952;width:4283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ression en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6;top:7170;width:355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ffort développé par un vér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38,7324" to="4705,7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7556" to="4705,75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643;top:7093;width:139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 pouss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7325;width:139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 ti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2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725</wp:posOffset>
                </wp:positionH>
                <wp:positionV relativeFrom="paragraph">
                  <wp:posOffset>911225</wp:posOffset>
                </wp:positionV>
                <wp:extent cx="166814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71.75pt" to="188.05pt,7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6640</wp:posOffset>
                </wp:positionH>
                <wp:positionV relativeFrom="paragraph">
                  <wp:posOffset>554355</wp:posOffset>
                </wp:positionV>
                <wp:extent cx="0" cy="15240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43.65pt" to="183.2pt,16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725</wp:posOffset>
                </wp:positionH>
                <wp:positionV relativeFrom="paragraph">
                  <wp:posOffset>671830</wp:posOffset>
                </wp:positionV>
                <wp:extent cx="166306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52.9pt" to="187.65pt,5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</wp:posOffset>
                </wp:positionH>
                <wp:positionV relativeFrom="paragraph">
                  <wp:posOffset>821690</wp:posOffset>
                </wp:positionV>
                <wp:extent cx="361950" cy="177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95pt;mso-wrap-distance-left:9.05pt;mso-wrap-distance-right:9.05pt;mso-wrap-distance-top:0pt;mso-wrap-distance-bottom:0pt;margin-top:64.7pt;mso-position-vertical-relative:text;margin-left: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498475</wp:posOffset>
                </wp:positionV>
                <wp:extent cx="361950" cy="177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95pt;mso-wrap-distance-left:9.05pt;mso-wrap-distance-right:9.05pt;mso-wrap-distance-top:0pt;mso-wrap-distance-bottom:0pt;margin-top:39.25pt;mso-position-vertical-relative:text;margin-left: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8680</wp:posOffset>
                </wp:positionH>
                <wp:positionV relativeFrom="paragraph">
                  <wp:posOffset>2098040</wp:posOffset>
                </wp:positionV>
                <wp:extent cx="361950" cy="1771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5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95pt;mso-wrap-distance-left:9.05pt;mso-wrap-distance-right:9.05pt;mso-wrap-distance-top:0pt;mso-wrap-distance-bottom:0pt;margin-top:165.2pt;mso-position-vertical-relative:text;margin-left:1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Q%1."/>
      <w:lvlJc w:val="left"/>
      <w:pPr>
        <w:tabs>
          <w:tab w:val="num" w:pos="360"/>
        </w:tabs>
        <w:ind w:left="360" w:hanging="360"/>
      </w:pPr>
      <w:rPr>
        <w:sz w:val="20"/>
        <w:u w:val="single"/>
        <w:rFonts w:ascii="Arial" w:hAnsi="Arial" w:cs="Arial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color w:val="000000"/>
      <w:sz w:val="20"/>
      <w:u w:val="singl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5:30:00Z</dcterms:created>
  <dc:creator>Construction</dc:creator>
  <dc:description/>
  <dc:language>en-US</dc:language>
  <cp:lastModifiedBy>JJB</cp:lastModifiedBy>
  <cp:lastPrinted>2005-01-13T09:44:00Z</cp:lastPrinted>
  <dcterms:modified xsi:type="dcterms:W3CDTF">2005-03-28T08:13:00Z</dcterms:modified>
  <cp:revision>8</cp:revision>
  <dc:subject/>
  <dc:title>Objectif 1 : Valider le choix du vérin de pincement</dc:title>
</cp:coreProperties>
</file>