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Comic Sans MS"/>
        </w:rPr>
        <w:t xml:space="preserve"> </w:t>
      </w:r>
      <w:r>
        <w:rPr/>
        <w:t>ARCHITECTURE GENERA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76835</wp:posOffset>
                </wp:positionV>
                <wp:extent cx="6367780" cy="8962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7680" cy="8962560"/>
                          <a:chOff x="0" y="0"/>
                          <a:chExt cx="6367680" cy="896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4280" y="1661040"/>
                            <a:ext cx="5010120" cy="592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72120" y="3764160"/>
                            <a:ext cx="666720" cy="221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obin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960" y="4081680"/>
                            <a:ext cx="1125360" cy="19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ouleau entraîn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4393080"/>
                            <a:ext cx="1029960" cy="19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ouleau tend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6424200"/>
                            <a:ext cx="583560" cy="38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isaille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6162840"/>
                            <a:ext cx="1029960" cy="19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apis de convoy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58200" y="6986880"/>
                            <a:ext cx="1087200" cy="188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upport bascula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1280" y="4944600"/>
                            <a:ext cx="797040" cy="138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arres de thermosoudage transversal (fond-entrée)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3000" y="3488760"/>
                            <a:ext cx="619200" cy="1321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arre de thermosoudage longitudinal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89480" y="4504680"/>
                            <a:ext cx="1186200" cy="20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traîneur de gain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4720" y="1744920"/>
                            <a:ext cx="407160" cy="78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émie de chargement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6440" y="2670840"/>
                            <a:ext cx="306000" cy="67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ormateur de gaine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5360" y="3223800"/>
                            <a:ext cx="95400" cy="593640"/>
                          </a:xfrm>
                          <a:prstGeom prst="downArrow">
                            <a:avLst>
                              <a:gd name="adj1" fmla="val 50000"/>
                              <a:gd name="adj2" fmla="val 155566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3413160"/>
                            <a:ext cx="95400" cy="593640"/>
                          </a:xfrm>
                          <a:prstGeom prst="downArrow">
                            <a:avLst>
                              <a:gd name="adj1" fmla="val 50000"/>
                              <a:gd name="adj2" fmla="val 155566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7213800">
                            <a:off x="3361320" y="2659680"/>
                            <a:ext cx="95760" cy="593640"/>
                          </a:xfrm>
                          <a:prstGeom prst="downArrow">
                            <a:avLst>
                              <a:gd name="adj1" fmla="val 50000"/>
                              <a:gd name="adj2" fmla="val 154981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586400">
                            <a:off x="1689480" y="2349000"/>
                            <a:ext cx="95400" cy="593640"/>
                          </a:xfrm>
                          <a:prstGeom prst="downArrow">
                            <a:avLst>
                              <a:gd name="adj1" fmla="val 50000"/>
                              <a:gd name="adj2" fmla="val 155566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5123880"/>
                            <a:ext cx="95400" cy="593640"/>
                          </a:xfrm>
                          <a:prstGeom prst="downArrow">
                            <a:avLst>
                              <a:gd name="adj1" fmla="val 50000"/>
                              <a:gd name="adj2" fmla="val 155566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40800">
                            <a:off x="1637640" y="4627800"/>
                            <a:ext cx="95400" cy="593640"/>
                          </a:xfrm>
                          <a:prstGeom prst="downArrow">
                            <a:avLst>
                              <a:gd name="adj1" fmla="val 50000"/>
                              <a:gd name="adj2" fmla="val 155566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3360" y="5335200"/>
                            <a:ext cx="337680" cy="22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520"/>
                              <a:ext cx="23256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560" y="0"/>
                                <a:ext cx="18864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" h="582">
                                    <a:moveTo>
                                      <a:pt x="379" y="582"/>
                                    </a:moveTo>
                                    <a:cubicBezTo>
                                      <a:pt x="409" y="575"/>
                                      <a:pt x="440" y="569"/>
                                      <a:pt x="457" y="543"/>
                                    </a:cubicBezTo>
                                    <a:cubicBezTo>
                                      <a:pt x="474" y="517"/>
                                      <a:pt x="484" y="468"/>
                                      <a:pt x="484" y="426"/>
                                    </a:cubicBezTo>
                                    <a:cubicBezTo>
                                      <a:pt x="484" y="384"/>
                                      <a:pt x="468" y="328"/>
                                      <a:pt x="454" y="288"/>
                                    </a:cubicBezTo>
                                    <a:cubicBezTo>
                                      <a:pt x="440" y="248"/>
                                      <a:pt x="425" y="221"/>
                                      <a:pt x="400" y="186"/>
                                    </a:cubicBezTo>
                                    <a:cubicBezTo>
                                      <a:pt x="375" y="151"/>
                                      <a:pt x="337" y="104"/>
                                      <a:pt x="304" y="75"/>
                                    </a:cubicBezTo>
                                    <a:cubicBezTo>
                                      <a:pt x="271" y="46"/>
                                      <a:pt x="231" y="23"/>
                                      <a:pt x="199" y="12"/>
                                    </a:cubicBezTo>
                                    <a:cubicBezTo>
                                      <a:pt x="167" y="1"/>
                                      <a:pt x="135" y="0"/>
                                      <a:pt x="109" y="6"/>
                                    </a:cubicBezTo>
                                    <a:cubicBezTo>
                                      <a:pt x="83" y="12"/>
                                      <a:pt x="57" y="28"/>
                                      <a:pt x="40" y="51"/>
                                    </a:cubicBezTo>
                                    <a:cubicBezTo>
                                      <a:pt x="23" y="74"/>
                                      <a:pt x="8" y="109"/>
                                      <a:pt x="4" y="147"/>
                                    </a:cubicBezTo>
                                    <a:cubicBezTo>
                                      <a:pt x="0" y="185"/>
                                      <a:pt x="8" y="233"/>
                                      <a:pt x="16" y="282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856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65">
                                    <a:moveTo>
                                      <a:pt x="68" y="16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35" y="82"/>
                                    </a:lnTo>
                                    <a:lnTo>
                                      <a:pt x="68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3560" y="0"/>
                              <a:ext cx="1144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104040"/>
                              <a:ext cx="615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4440" y="4138920"/>
                            <a:ext cx="232560" cy="20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86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582">
                                  <a:moveTo>
                                    <a:pt x="379" y="582"/>
                                  </a:moveTo>
                                  <a:cubicBezTo>
                                    <a:pt x="409" y="575"/>
                                    <a:pt x="440" y="569"/>
                                    <a:pt x="457" y="543"/>
                                  </a:cubicBezTo>
                                  <a:cubicBezTo>
                                    <a:pt x="474" y="517"/>
                                    <a:pt x="484" y="468"/>
                                    <a:pt x="484" y="426"/>
                                  </a:cubicBezTo>
                                  <a:cubicBezTo>
                                    <a:pt x="484" y="384"/>
                                    <a:pt x="468" y="328"/>
                                    <a:pt x="454" y="288"/>
                                  </a:cubicBezTo>
                                  <a:cubicBezTo>
                                    <a:pt x="440" y="248"/>
                                    <a:pt x="425" y="221"/>
                                    <a:pt x="400" y="186"/>
                                  </a:cubicBezTo>
                                  <a:cubicBezTo>
                                    <a:pt x="375" y="151"/>
                                    <a:pt x="337" y="104"/>
                                    <a:pt x="304" y="75"/>
                                  </a:cubicBezTo>
                                  <a:cubicBezTo>
                                    <a:pt x="271" y="46"/>
                                    <a:pt x="231" y="23"/>
                                    <a:pt x="199" y="12"/>
                                  </a:cubicBezTo>
                                  <a:cubicBezTo>
                                    <a:pt x="167" y="1"/>
                                    <a:pt x="135" y="0"/>
                                    <a:pt x="109" y="6"/>
                                  </a:cubicBezTo>
                                  <a:cubicBezTo>
                                    <a:pt x="83" y="12"/>
                                    <a:pt x="57" y="28"/>
                                    <a:pt x="40" y="51"/>
                                  </a:cubicBezTo>
                                  <a:cubicBezTo>
                                    <a:pt x="23" y="74"/>
                                    <a:pt x="8" y="109"/>
                                    <a:pt x="4" y="147"/>
                                  </a:cubicBezTo>
                                  <a:cubicBezTo>
                                    <a:pt x="0" y="185"/>
                                    <a:pt x="8" y="233"/>
                                    <a:pt x="16" y="28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80" y="61560"/>
                              <a:ext cx="856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65">
                                  <a:moveTo>
                                    <a:pt x="68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68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65720" y="4225320"/>
                            <a:ext cx="572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44600" y="3734280"/>
                            <a:ext cx="219600" cy="27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1320" y="0"/>
                              <a:ext cx="1886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582">
                                  <a:moveTo>
                                    <a:pt x="379" y="582"/>
                                  </a:moveTo>
                                  <a:cubicBezTo>
                                    <a:pt x="409" y="575"/>
                                    <a:pt x="440" y="569"/>
                                    <a:pt x="457" y="543"/>
                                  </a:cubicBezTo>
                                  <a:cubicBezTo>
                                    <a:pt x="474" y="517"/>
                                    <a:pt x="484" y="468"/>
                                    <a:pt x="484" y="426"/>
                                  </a:cubicBezTo>
                                  <a:cubicBezTo>
                                    <a:pt x="484" y="384"/>
                                    <a:pt x="468" y="328"/>
                                    <a:pt x="454" y="288"/>
                                  </a:cubicBezTo>
                                  <a:cubicBezTo>
                                    <a:pt x="440" y="248"/>
                                    <a:pt x="425" y="221"/>
                                    <a:pt x="400" y="186"/>
                                  </a:cubicBezTo>
                                  <a:cubicBezTo>
                                    <a:pt x="375" y="151"/>
                                    <a:pt x="337" y="104"/>
                                    <a:pt x="304" y="75"/>
                                  </a:cubicBezTo>
                                  <a:cubicBezTo>
                                    <a:pt x="271" y="46"/>
                                    <a:pt x="231" y="23"/>
                                    <a:pt x="199" y="12"/>
                                  </a:cubicBezTo>
                                  <a:cubicBezTo>
                                    <a:pt x="167" y="1"/>
                                    <a:pt x="135" y="0"/>
                                    <a:pt x="109" y="6"/>
                                  </a:cubicBezTo>
                                  <a:cubicBezTo>
                                    <a:pt x="83" y="12"/>
                                    <a:pt x="57" y="28"/>
                                    <a:pt x="40" y="51"/>
                                  </a:cubicBezTo>
                                  <a:cubicBezTo>
                                    <a:pt x="23" y="74"/>
                                    <a:pt x="8" y="109"/>
                                    <a:pt x="4" y="147"/>
                                  </a:cubicBezTo>
                                  <a:cubicBezTo>
                                    <a:pt x="0" y="185"/>
                                    <a:pt x="8" y="233"/>
                                    <a:pt x="16" y="28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54400">
                              <a:off x="20520" y="156960"/>
                              <a:ext cx="856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65">
                                  <a:moveTo>
                                    <a:pt x="68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68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6560" y="3814920"/>
                            <a:ext cx="572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70320" y="6719040"/>
                            <a:ext cx="262800" cy="290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040" y="83880"/>
                              <a:ext cx="615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2800" cy="29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0"/>
                                <a:ext cx="18864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" h="582">
                                    <a:moveTo>
                                      <a:pt x="379" y="582"/>
                                    </a:moveTo>
                                    <a:cubicBezTo>
                                      <a:pt x="409" y="575"/>
                                      <a:pt x="440" y="569"/>
                                      <a:pt x="457" y="543"/>
                                    </a:cubicBezTo>
                                    <a:cubicBezTo>
                                      <a:pt x="474" y="517"/>
                                      <a:pt x="484" y="468"/>
                                      <a:pt x="484" y="426"/>
                                    </a:cubicBezTo>
                                    <a:cubicBezTo>
                                      <a:pt x="484" y="384"/>
                                      <a:pt x="468" y="328"/>
                                      <a:pt x="454" y="288"/>
                                    </a:cubicBezTo>
                                    <a:cubicBezTo>
                                      <a:pt x="440" y="248"/>
                                      <a:pt x="425" y="221"/>
                                      <a:pt x="400" y="186"/>
                                    </a:cubicBezTo>
                                    <a:cubicBezTo>
                                      <a:pt x="375" y="151"/>
                                      <a:pt x="337" y="104"/>
                                      <a:pt x="304" y="75"/>
                                    </a:cubicBezTo>
                                    <a:cubicBezTo>
                                      <a:pt x="271" y="46"/>
                                      <a:pt x="231" y="23"/>
                                      <a:pt x="199" y="12"/>
                                    </a:cubicBezTo>
                                    <a:cubicBezTo>
                                      <a:pt x="167" y="1"/>
                                      <a:pt x="135" y="0"/>
                                      <a:pt x="109" y="6"/>
                                    </a:cubicBezTo>
                                    <a:cubicBezTo>
                                      <a:pt x="83" y="12"/>
                                      <a:pt x="57" y="28"/>
                                      <a:pt x="40" y="51"/>
                                    </a:cubicBezTo>
                                    <a:cubicBezTo>
                                      <a:pt x="23" y="74"/>
                                      <a:pt x="8" y="109"/>
                                      <a:pt x="4" y="147"/>
                                    </a:cubicBezTo>
                                    <a:cubicBezTo>
                                      <a:pt x="0" y="185"/>
                                      <a:pt x="8" y="233"/>
                                      <a:pt x="16" y="282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856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65">
                                    <a:moveTo>
                                      <a:pt x="68" y="16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35" y="82"/>
                                    </a:lnTo>
                                    <a:lnTo>
                                      <a:pt x="68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4800">
                                <a:off x="157320" y="171360"/>
                                <a:ext cx="856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65">
                                    <a:moveTo>
                                      <a:pt x="68" y="16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35" y="82"/>
                                    </a:lnTo>
                                    <a:lnTo>
                                      <a:pt x="68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94120" y="4552920"/>
                            <a:ext cx="528840" cy="345600"/>
                          </a:xfrm>
                        </wpg:grpSpPr>
                        <wps:wsp>
                          <wps:cNvSpPr/>
                          <wps:spPr>
                            <a:xfrm rot="7159800">
                              <a:off x="92520" y="-30600"/>
                              <a:ext cx="81360" cy="260280"/>
                            </a:xfrm>
                            <a:prstGeom prst="downArrow">
                              <a:avLst>
                                <a:gd name="adj1" fmla="val 50000"/>
                                <a:gd name="adj2" fmla="val 79978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7159800">
                              <a:off x="354960" y="115920"/>
                              <a:ext cx="81360" cy="260280"/>
                            </a:xfrm>
                            <a:prstGeom prst="downArrow">
                              <a:avLst>
                                <a:gd name="adj1" fmla="val 50000"/>
                                <a:gd name="adj2" fmla="val 79978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0" y="5318280"/>
                            <a:ext cx="528840" cy="345600"/>
                          </a:xfrm>
                        </wpg:grpSpPr>
                        <wps:wsp>
                          <wps:cNvSpPr/>
                          <wps:spPr>
                            <a:xfrm rot="7159800">
                              <a:off x="92520" y="-30600"/>
                              <a:ext cx="81360" cy="260280"/>
                            </a:xfrm>
                            <a:prstGeom prst="downArrow">
                              <a:avLst>
                                <a:gd name="adj1" fmla="val 50000"/>
                                <a:gd name="adj2" fmla="val 79978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7159800">
                              <a:off x="354960" y="115560"/>
                              <a:ext cx="81360" cy="260280"/>
                            </a:xfrm>
                            <a:prstGeom prst="downArrow">
                              <a:avLst>
                                <a:gd name="adj1" fmla="val 50000"/>
                                <a:gd name="adj2" fmla="val 79978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240" y="4756320"/>
                            <a:ext cx="528840" cy="345600"/>
                          </a:xfrm>
                        </wpg:grpSpPr>
                        <wps:wsp>
                          <wps:cNvSpPr/>
                          <wps:spPr>
                            <a:xfrm rot="7159800">
                              <a:off x="92520" y="-30600"/>
                              <a:ext cx="81360" cy="260280"/>
                            </a:xfrm>
                            <a:prstGeom prst="downArrow">
                              <a:avLst>
                                <a:gd name="adj1" fmla="val 50000"/>
                                <a:gd name="adj2" fmla="val 79978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7159800">
                              <a:off x="354600" y="115560"/>
                              <a:ext cx="81360" cy="260280"/>
                            </a:xfrm>
                            <a:prstGeom prst="downArrow">
                              <a:avLst>
                                <a:gd name="adj1" fmla="val 50000"/>
                                <a:gd name="adj2" fmla="val 79978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720" y="3374280"/>
                            <a:ext cx="219240" cy="290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480" y="83880"/>
                              <a:ext cx="615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86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582">
                                  <a:moveTo>
                                    <a:pt x="379" y="582"/>
                                  </a:moveTo>
                                  <a:cubicBezTo>
                                    <a:pt x="409" y="575"/>
                                    <a:pt x="440" y="569"/>
                                    <a:pt x="457" y="543"/>
                                  </a:cubicBezTo>
                                  <a:cubicBezTo>
                                    <a:pt x="474" y="517"/>
                                    <a:pt x="484" y="468"/>
                                    <a:pt x="484" y="426"/>
                                  </a:cubicBezTo>
                                  <a:cubicBezTo>
                                    <a:pt x="484" y="384"/>
                                    <a:pt x="468" y="328"/>
                                    <a:pt x="454" y="288"/>
                                  </a:cubicBezTo>
                                  <a:cubicBezTo>
                                    <a:pt x="440" y="248"/>
                                    <a:pt x="425" y="221"/>
                                    <a:pt x="400" y="186"/>
                                  </a:cubicBezTo>
                                  <a:cubicBezTo>
                                    <a:pt x="375" y="151"/>
                                    <a:pt x="337" y="104"/>
                                    <a:pt x="304" y="75"/>
                                  </a:cubicBezTo>
                                  <a:cubicBezTo>
                                    <a:pt x="271" y="46"/>
                                    <a:pt x="231" y="23"/>
                                    <a:pt x="199" y="12"/>
                                  </a:cubicBezTo>
                                  <a:cubicBezTo>
                                    <a:pt x="167" y="1"/>
                                    <a:pt x="135" y="0"/>
                                    <a:pt x="109" y="6"/>
                                  </a:cubicBezTo>
                                  <a:cubicBezTo>
                                    <a:pt x="83" y="12"/>
                                    <a:pt x="57" y="28"/>
                                    <a:pt x="40" y="51"/>
                                  </a:cubicBezTo>
                                  <a:cubicBezTo>
                                    <a:pt x="23" y="74"/>
                                    <a:pt x="8" y="109"/>
                                    <a:pt x="4" y="147"/>
                                  </a:cubicBezTo>
                                  <a:cubicBezTo>
                                    <a:pt x="0" y="185"/>
                                    <a:pt x="8" y="233"/>
                                    <a:pt x="16" y="28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4800">
                              <a:off x="113760" y="171720"/>
                              <a:ext cx="856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65">
                                  <a:moveTo>
                                    <a:pt x="68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68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360" y="797040"/>
                            <a:ext cx="1969920" cy="156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69920" cy="68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0160" y="0"/>
                                <a:ext cx="1626840" cy="44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3800" y="0"/>
                                  <a:ext cx="734760" cy="44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7400" cy="44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12" h="2314">
                                        <a:moveTo>
                                          <a:pt x="2230" y="0"/>
                                        </a:moveTo>
                                        <a:lnTo>
                                          <a:pt x="2077" y="72"/>
                                        </a:lnTo>
                                        <a:lnTo>
                                          <a:pt x="2036" y="11"/>
                                        </a:lnTo>
                                        <a:lnTo>
                                          <a:pt x="1943" y="82"/>
                                        </a:lnTo>
                                        <a:lnTo>
                                          <a:pt x="1986" y="164"/>
                                        </a:lnTo>
                                        <a:lnTo>
                                          <a:pt x="1924" y="216"/>
                                        </a:lnTo>
                                        <a:lnTo>
                                          <a:pt x="1820" y="164"/>
                                        </a:lnTo>
                                        <a:lnTo>
                                          <a:pt x="1617" y="318"/>
                                        </a:lnTo>
                                        <a:lnTo>
                                          <a:pt x="1576" y="399"/>
                                        </a:lnTo>
                                        <a:lnTo>
                                          <a:pt x="1442" y="461"/>
                                        </a:lnTo>
                                        <a:lnTo>
                                          <a:pt x="1390" y="593"/>
                                        </a:lnTo>
                                        <a:lnTo>
                                          <a:pt x="1248" y="636"/>
                                        </a:lnTo>
                                        <a:lnTo>
                                          <a:pt x="1289" y="768"/>
                                        </a:lnTo>
                                        <a:lnTo>
                                          <a:pt x="1196" y="779"/>
                                        </a:lnTo>
                                        <a:lnTo>
                                          <a:pt x="1063" y="931"/>
                                        </a:lnTo>
                                        <a:lnTo>
                                          <a:pt x="981" y="931"/>
                                        </a:lnTo>
                                        <a:lnTo>
                                          <a:pt x="859" y="1097"/>
                                        </a:lnTo>
                                        <a:lnTo>
                                          <a:pt x="706" y="1086"/>
                                        </a:lnTo>
                                        <a:lnTo>
                                          <a:pt x="653" y="1157"/>
                                        </a:lnTo>
                                        <a:lnTo>
                                          <a:pt x="541" y="1240"/>
                                        </a:lnTo>
                                        <a:lnTo>
                                          <a:pt x="541" y="1312"/>
                                        </a:lnTo>
                                        <a:lnTo>
                                          <a:pt x="429" y="1312"/>
                                        </a:lnTo>
                                        <a:lnTo>
                                          <a:pt x="327" y="1393"/>
                                        </a:lnTo>
                                        <a:lnTo>
                                          <a:pt x="337" y="1536"/>
                                        </a:lnTo>
                                        <a:lnTo>
                                          <a:pt x="183" y="1578"/>
                                        </a:lnTo>
                                        <a:lnTo>
                                          <a:pt x="91" y="1701"/>
                                        </a:lnTo>
                                        <a:lnTo>
                                          <a:pt x="60" y="1773"/>
                                        </a:lnTo>
                                        <a:lnTo>
                                          <a:pt x="132" y="1803"/>
                                        </a:lnTo>
                                        <a:lnTo>
                                          <a:pt x="0" y="1925"/>
                                        </a:lnTo>
                                        <a:lnTo>
                                          <a:pt x="163" y="1925"/>
                                        </a:lnTo>
                                        <a:lnTo>
                                          <a:pt x="172" y="1997"/>
                                        </a:lnTo>
                                        <a:lnTo>
                                          <a:pt x="307" y="1945"/>
                                        </a:lnTo>
                                        <a:lnTo>
                                          <a:pt x="347" y="2017"/>
                                        </a:lnTo>
                                        <a:lnTo>
                                          <a:pt x="429" y="1966"/>
                                        </a:lnTo>
                                        <a:lnTo>
                                          <a:pt x="419" y="2038"/>
                                        </a:lnTo>
                                        <a:lnTo>
                                          <a:pt x="653" y="2017"/>
                                        </a:lnTo>
                                        <a:lnTo>
                                          <a:pt x="674" y="2100"/>
                                        </a:lnTo>
                                        <a:lnTo>
                                          <a:pt x="838" y="2100"/>
                                        </a:lnTo>
                                        <a:lnTo>
                                          <a:pt x="869" y="2151"/>
                                        </a:lnTo>
                                        <a:lnTo>
                                          <a:pt x="1032" y="2192"/>
                                        </a:lnTo>
                                        <a:lnTo>
                                          <a:pt x="1207" y="2119"/>
                                        </a:lnTo>
                                        <a:lnTo>
                                          <a:pt x="1278" y="2192"/>
                                        </a:lnTo>
                                        <a:lnTo>
                                          <a:pt x="1432" y="2131"/>
                                        </a:lnTo>
                                        <a:lnTo>
                                          <a:pt x="1452" y="2243"/>
                                        </a:lnTo>
                                        <a:lnTo>
                                          <a:pt x="1617" y="2212"/>
                                        </a:lnTo>
                                        <a:lnTo>
                                          <a:pt x="1648" y="2263"/>
                                        </a:lnTo>
                                        <a:lnTo>
                                          <a:pt x="1841" y="2223"/>
                                        </a:lnTo>
                                        <a:lnTo>
                                          <a:pt x="1892" y="2314"/>
                                        </a:lnTo>
                                        <a:lnTo>
                                          <a:pt x="2067" y="2254"/>
                                        </a:lnTo>
                                        <a:lnTo>
                                          <a:pt x="2293" y="2294"/>
                                        </a:lnTo>
                                        <a:lnTo>
                                          <a:pt x="2374" y="2243"/>
                                        </a:lnTo>
                                        <a:lnTo>
                                          <a:pt x="2456" y="2223"/>
                                        </a:lnTo>
                                        <a:lnTo>
                                          <a:pt x="2476" y="2088"/>
                                        </a:lnTo>
                                        <a:lnTo>
                                          <a:pt x="2619" y="2172"/>
                                        </a:lnTo>
                                        <a:lnTo>
                                          <a:pt x="2743" y="2182"/>
                                        </a:lnTo>
                                        <a:lnTo>
                                          <a:pt x="2845" y="2100"/>
                                        </a:lnTo>
                                        <a:lnTo>
                                          <a:pt x="2957" y="2017"/>
                                        </a:lnTo>
                                        <a:lnTo>
                                          <a:pt x="3060" y="2111"/>
                                        </a:lnTo>
                                        <a:lnTo>
                                          <a:pt x="3204" y="2100"/>
                                        </a:lnTo>
                                        <a:lnTo>
                                          <a:pt x="3387" y="2141"/>
                                        </a:lnTo>
                                        <a:lnTo>
                                          <a:pt x="3540" y="2060"/>
                                        </a:lnTo>
                                        <a:lnTo>
                                          <a:pt x="3592" y="1916"/>
                                        </a:lnTo>
                                        <a:lnTo>
                                          <a:pt x="3766" y="1936"/>
                                        </a:lnTo>
                                        <a:lnTo>
                                          <a:pt x="3921" y="1885"/>
                                        </a:lnTo>
                                        <a:lnTo>
                                          <a:pt x="3878" y="1750"/>
                                        </a:lnTo>
                                        <a:lnTo>
                                          <a:pt x="4012" y="1730"/>
                                        </a:lnTo>
                                        <a:lnTo>
                                          <a:pt x="3972" y="1587"/>
                                        </a:lnTo>
                                        <a:lnTo>
                                          <a:pt x="3837" y="1536"/>
                                        </a:lnTo>
                                        <a:lnTo>
                                          <a:pt x="3684" y="1516"/>
                                        </a:lnTo>
                                        <a:lnTo>
                                          <a:pt x="3694" y="1435"/>
                                        </a:lnTo>
                                        <a:lnTo>
                                          <a:pt x="3603" y="1383"/>
                                        </a:lnTo>
                                        <a:lnTo>
                                          <a:pt x="3530" y="1383"/>
                                        </a:lnTo>
                                        <a:lnTo>
                                          <a:pt x="3572" y="1209"/>
                                        </a:lnTo>
                                        <a:lnTo>
                                          <a:pt x="3459" y="1178"/>
                                        </a:lnTo>
                                        <a:lnTo>
                                          <a:pt x="3491" y="1035"/>
                                        </a:lnTo>
                                        <a:lnTo>
                                          <a:pt x="3347" y="911"/>
                                        </a:lnTo>
                                        <a:lnTo>
                                          <a:pt x="3244" y="759"/>
                                        </a:lnTo>
                                        <a:lnTo>
                                          <a:pt x="3080" y="737"/>
                                        </a:lnTo>
                                        <a:lnTo>
                                          <a:pt x="3018" y="636"/>
                                        </a:lnTo>
                                        <a:lnTo>
                                          <a:pt x="2835" y="676"/>
                                        </a:lnTo>
                                        <a:lnTo>
                                          <a:pt x="2814" y="553"/>
                                        </a:lnTo>
                                        <a:lnTo>
                                          <a:pt x="2701" y="553"/>
                                        </a:lnTo>
                                        <a:lnTo>
                                          <a:pt x="2691" y="441"/>
                                        </a:lnTo>
                                        <a:lnTo>
                                          <a:pt x="2548" y="441"/>
                                        </a:lnTo>
                                        <a:lnTo>
                                          <a:pt x="2558" y="298"/>
                                        </a:lnTo>
                                        <a:lnTo>
                                          <a:pt x="2425" y="287"/>
                                        </a:lnTo>
                                        <a:lnTo>
                                          <a:pt x="2425" y="226"/>
                                        </a:lnTo>
                                        <a:lnTo>
                                          <a:pt x="2322" y="164"/>
                                        </a:lnTo>
                                        <a:lnTo>
                                          <a:pt x="22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03560" y="34200"/>
                                    <a:ext cx="304200" cy="379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5760" y="335880"/>
                                      <a:ext cx="4176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224">
                                          <a:moveTo>
                                            <a:pt x="241" y="0"/>
                                          </a:moveTo>
                                          <a:lnTo>
                                            <a:pt x="127" y="0"/>
                                          </a:lnTo>
                                          <a:lnTo>
                                            <a:pt x="0" y="117"/>
                                          </a:lnTo>
                                          <a:lnTo>
                                            <a:pt x="46" y="224"/>
                                          </a:lnTo>
                                          <a:lnTo>
                                            <a:pt x="199" y="137"/>
                                          </a:lnTo>
                                          <a:lnTo>
                                            <a:pt x="2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560" y="272880"/>
                                      <a:ext cx="2664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5" h="158">
                                          <a:moveTo>
                                            <a:pt x="109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158"/>
                                          </a:lnTo>
                                          <a:lnTo>
                                            <a:pt x="155" y="138"/>
                                          </a:lnTo>
                                          <a:lnTo>
                                            <a:pt x="10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0" y="276120"/>
                                      <a:ext cx="298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119">
                                          <a:moveTo>
                                            <a:pt x="26" y="0"/>
                                          </a:moveTo>
                                          <a:lnTo>
                                            <a:pt x="169" y="119"/>
                                          </a:lnTo>
                                          <a:lnTo>
                                            <a:pt x="0" y="119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80" y="25200"/>
                                      <a:ext cx="190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8" h="231">
                                          <a:moveTo>
                                            <a:pt x="108" y="0"/>
                                          </a:moveTo>
                                          <a:lnTo>
                                            <a:pt x="0" y="88"/>
                                          </a:lnTo>
                                          <a:lnTo>
                                            <a:pt x="0" y="231"/>
                                          </a:lnTo>
                                          <a:lnTo>
                                            <a:pt x="108" y="129"/>
                                          </a:lnTo>
                                          <a:lnTo>
                                            <a:pt x="10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4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" h="12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2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560" y="74880"/>
                                      <a:ext cx="1584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2" h="210">
                                          <a:moveTo>
                                            <a:pt x="66" y="0"/>
                                          </a:moveTo>
                                          <a:lnTo>
                                            <a:pt x="0" y="210"/>
                                          </a:lnTo>
                                          <a:lnTo>
                                            <a:pt x="92" y="117"/>
                                          </a:lnTo>
                                          <a:lnTo>
                                            <a:pt x="6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840" y="142200"/>
                                      <a:ext cx="316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" h="149">
                                          <a:moveTo>
                                            <a:pt x="183" y="123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0" y="149"/>
                                          </a:lnTo>
                                          <a:lnTo>
                                            <a:pt x="183" y="1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200520"/>
                                      <a:ext cx="2592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2" h="209">
                                          <a:moveTo>
                                            <a:pt x="152" y="0"/>
                                          </a:moveTo>
                                          <a:lnTo>
                                            <a:pt x="0" y="209"/>
                                          </a:lnTo>
                                          <a:lnTo>
                                            <a:pt x="117" y="173"/>
                                          </a:lnTo>
                                          <a:lnTo>
                                            <a:pt x="1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4840" y="360720"/>
                                    <a:ext cx="3240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235">
                                        <a:moveTo>
                                          <a:pt x="23" y="235"/>
                                        </a:moveTo>
                                        <a:lnTo>
                                          <a:pt x="186" y="235"/>
                                        </a:lnTo>
                                        <a:lnTo>
                                          <a:pt x="155" y="0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23" y="2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2920" y="399960"/>
                                    <a:ext cx="95400" cy="47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3320"/>
                                      <a:ext cx="417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175">
                                          <a:moveTo>
                                            <a:pt x="0" y="83"/>
                                          </a:moveTo>
                                          <a:lnTo>
                                            <a:pt x="169" y="0"/>
                                          </a:lnTo>
                                          <a:lnTo>
                                            <a:pt x="240" y="114"/>
                                          </a:lnTo>
                                          <a:lnTo>
                                            <a:pt x="57" y="175"/>
                                          </a:lnTo>
                                          <a:lnTo>
                                            <a:pt x="0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2232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246">
                                          <a:moveTo>
                                            <a:pt x="129" y="170"/>
                                          </a:moveTo>
                                          <a:lnTo>
                                            <a:pt x="82" y="0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43" y="246"/>
                                          </a:lnTo>
                                          <a:lnTo>
                                            <a:pt x="129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6520" y="121680"/>
                                    <a:ext cx="162000" cy="28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0960" y="29160"/>
                                      <a:ext cx="208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220">
                                          <a:moveTo>
                                            <a:pt x="103" y="0"/>
                                          </a:moveTo>
                                          <a:lnTo>
                                            <a:pt x="121" y="151"/>
                                          </a:lnTo>
                                          <a:lnTo>
                                            <a:pt x="21" y="220"/>
                                          </a:lnTo>
                                          <a:lnTo>
                                            <a:pt x="0" y="79"/>
                                          </a:lnTo>
                                          <a:lnTo>
                                            <a:pt x="10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3" h="156">
                                          <a:moveTo>
                                            <a:pt x="133" y="0"/>
                                          </a:moveTo>
                                          <a:lnTo>
                                            <a:pt x="0" y="64"/>
                                          </a:lnTo>
                                          <a:lnTo>
                                            <a:pt x="120" y="156"/>
                                          </a:lnTo>
                                          <a:lnTo>
                                            <a:pt x="1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135360"/>
                                      <a:ext cx="38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153">
                                          <a:moveTo>
                                            <a:pt x="219" y="29"/>
                                          </a:moveTo>
                                          <a:lnTo>
                                            <a:pt x="112" y="144"/>
                                          </a:lnTo>
                                          <a:lnTo>
                                            <a:pt x="0" y="153"/>
                                          </a:lnTo>
                                          <a:lnTo>
                                            <a:pt x="121" y="0"/>
                                          </a:lnTo>
                                          <a:lnTo>
                                            <a:pt x="219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174240"/>
                                      <a:ext cx="2232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170">
                                          <a:moveTo>
                                            <a:pt x="102" y="0"/>
                                          </a:moveTo>
                                          <a:lnTo>
                                            <a:pt x="129" y="125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10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74520"/>
                                      <a:ext cx="3492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2" h="195">
                                          <a:moveTo>
                                            <a:pt x="188" y="0"/>
                                          </a:moveTo>
                                          <a:lnTo>
                                            <a:pt x="202" y="112"/>
                                          </a:lnTo>
                                          <a:lnTo>
                                            <a:pt x="141" y="138"/>
                                          </a:lnTo>
                                          <a:lnTo>
                                            <a:pt x="106" y="112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18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256680"/>
                                      <a:ext cx="3240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44">
                                          <a:moveTo>
                                            <a:pt x="185" y="10"/>
                                          </a:moveTo>
                                          <a:lnTo>
                                            <a:pt x="104" y="140"/>
                                          </a:lnTo>
                                          <a:lnTo>
                                            <a:pt x="0" y="144"/>
                                          </a:lnTo>
                                          <a:lnTo>
                                            <a:pt x="81" y="0"/>
                                          </a:lnTo>
                                          <a:lnTo>
                                            <a:pt x="18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05240" y="363600"/>
                                    <a:ext cx="2916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7" h="91">
                                          <a:moveTo>
                                            <a:pt x="59" y="0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2" y="91"/>
                                          </a:lnTo>
                                          <a:lnTo>
                                            <a:pt x="157" y="2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14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112">
                                          <a:moveTo>
                                            <a:pt x="0" y="0"/>
                                          </a:moveTo>
                                          <a:lnTo>
                                            <a:pt x="82" y="38"/>
                                          </a:lnTo>
                                          <a:lnTo>
                                            <a:pt x="75" y="112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" y="3960"/>
                                      <a:ext cx="165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" h="142">
                                          <a:moveTo>
                                            <a:pt x="82" y="0"/>
                                          </a:moveTo>
                                          <a:lnTo>
                                            <a:pt x="97" y="41"/>
                                          </a:lnTo>
                                          <a:lnTo>
                                            <a:pt x="91" y="71"/>
                                          </a:lnTo>
                                          <a:lnTo>
                                            <a:pt x="97" y="89"/>
                                          </a:lnTo>
                                          <a:lnTo>
                                            <a:pt x="67" y="127"/>
                                          </a:lnTo>
                                          <a:lnTo>
                                            <a:pt x="0" y="142"/>
                                          </a:lnTo>
                                          <a:lnTo>
                                            <a:pt x="7" y="68"/>
                                          </a:lnTo>
                                          <a:lnTo>
                                            <a:pt x="8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840" y="389160"/>
                                    <a:ext cx="2808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252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59">
                                          <a:moveTo>
                                            <a:pt x="91" y="99"/>
                                          </a:moveTo>
                                          <a:lnTo>
                                            <a:pt x="40" y="159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91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280"/>
                                      <a:ext cx="1980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84">
                                          <a:moveTo>
                                            <a:pt x="113" y="82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44" y="84"/>
                                          </a:lnTo>
                                          <a:lnTo>
                                            <a:pt x="11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" h="99">
                                          <a:moveTo>
                                            <a:pt x="144" y="16"/>
                                          </a:moveTo>
                                          <a:lnTo>
                                            <a:pt x="103" y="0"/>
                                          </a:lnTo>
                                          <a:lnTo>
                                            <a:pt x="72" y="8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15" y="29"/>
                                          </a:lnTo>
                                          <a:lnTo>
                                            <a:pt x="0" y="99"/>
                                          </a:lnTo>
                                          <a:lnTo>
                                            <a:pt x="75" y="91"/>
                                          </a:lnTo>
                                          <a:lnTo>
                                            <a:pt x="144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9720" y="182160"/>
                                    <a:ext cx="135720" cy="20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792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3" h="112">
                                          <a:moveTo>
                                            <a:pt x="97" y="0"/>
                                          </a:moveTo>
                                          <a:lnTo>
                                            <a:pt x="0" y="60"/>
                                          </a:lnTo>
                                          <a:lnTo>
                                            <a:pt x="133" y="112"/>
                                          </a:lnTo>
                                          <a:lnTo>
                                            <a:pt x="9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147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3" h="103">
                                          <a:moveTo>
                                            <a:pt x="83" y="0"/>
                                          </a:moveTo>
                                          <a:lnTo>
                                            <a:pt x="0" y="83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8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240" y="99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" h="132">
                                          <a:moveTo>
                                            <a:pt x="144" y="112"/>
                                          </a:moveTo>
                                          <a:lnTo>
                                            <a:pt x="81" y="0"/>
                                          </a:lnTo>
                                          <a:lnTo>
                                            <a:pt x="0" y="132"/>
                                          </a:lnTo>
                                          <a:lnTo>
                                            <a:pt x="144" y="1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880" y="226080"/>
                                    <a:ext cx="15192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5480" y="0"/>
                                      <a:ext cx="2016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4">
                                          <a:moveTo>
                                            <a:pt x="117" y="0"/>
                                          </a:moveTo>
                                          <a:lnTo>
                                            <a:pt x="0" y="78"/>
                                          </a:lnTo>
                                          <a:lnTo>
                                            <a:pt x="112" y="124"/>
                                          </a:lnTo>
                                          <a:lnTo>
                                            <a:pt x="1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840" y="92520"/>
                                      <a:ext cx="190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2" h="143">
                                          <a:moveTo>
                                            <a:pt x="92" y="0"/>
                                          </a:moveTo>
                                          <a:lnTo>
                                            <a:pt x="0" y="71"/>
                                          </a:lnTo>
                                          <a:lnTo>
                                            <a:pt x="30" y="143"/>
                                          </a:lnTo>
                                          <a:lnTo>
                                            <a:pt x="112" y="107"/>
                                          </a:lnTo>
                                          <a:lnTo>
                                            <a:pt x="9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840" y="137520"/>
                                      <a:ext cx="2304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3" h="219">
                                          <a:moveTo>
                                            <a:pt x="30" y="76"/>
                                          </a:moveTo>
                                          <a:lnTo>
                                            <a:pt x="133" y="0"/>
                                          </a:lnTo>
                                          <a:lnTo>
                                            <a:pt x="133" y="157"/>
                                          </a:lnTo>
                                          <a:lnTo>
                                            <a:pt x="0" y="219"/>
                                          </a:lnTo>
                                          <a:lnTo>
                                            <a:pt x="3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904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" h="103">
                                          <a:moveTo>
                                            <a:pt x="144" y="0"/>
                                          </a:moveTo>
                                          <a:lnTo>
                                            <a:pt x="0" y="20"/>
                                          </a:lnTo>
                                          <a:lnTo>
                                            <a:pt x="31" y="103"/>
                                          </a:lnTo>
                                          <a:lnTo>
                                            <a:pt x="14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680"/>
                                    <a:ext cx="349920" cy="35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440" y="62280"/>
                                      <a:ext cx="331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7" h="194">
                                          <a:moveTo>
                                            <a:pt x="0" y="194"/>
                                          </a:moveTo>
                                          <a:lnTo>
                                            <a:pt x="52" y="62"/>
                                          </a:lnTo>
                                          <a:lnTo>
                                            <a:pt x="187" y="0"/>
                                          </a:lnTo>
                                          <a:lnTo>
                                            <a:pt x="131" y="152"/>
                                          </a:lnTo>
                                          <a:lnTo>
                                            <a:pt x="0" y="1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480" y="136800"/>
                                      <a:ext cx="255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8" h="149">
                                          <a:moveTo>
                                            <a:pt x="134" y="0"/>
                                          </a:moveTo>
                                          <a:lnTo>
                                            <a:pt x="0" y="149"/>
                                          </a:lnTo>
                                          <a:lnTo>
                                            <a:pt x="148" y="101"/>
                                          </a:lnTo>
                                          <a:lnTo>
                                            <a:pt x="1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" y="239040"/>
                                      <a:ext cx="2664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4" h="215">
                                          <a:moveTo>
                                            <a:pt x="22" y="215"/>
                                          </a:moveTo>
                                          <a:lnTo>
                                            <a:pt x="0" y="71"/>
                                          </a:lnTo>
                                          <a:lnTo>
                                            <a:pt x="119" y="0"/>
                                          </a:lnTo>
                                          <a:lnTo>
                                            <a:pt x="154" y="152"/>
                                          </a:lnTo>
                                          <a:lnTo>
                                            <a:pt x="83" y="159"/>
                                          </a:lnTo>
                                          <a:lnTo>
                                            <a:pt x="22" y="2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840" y="194400"/>
                                      <a:ext cx="36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6" h="82">
                                          <a:moveTo>
                                            <a:pt x="0" y="71"/>
                                          </a:moveTo>
                                          <a:lnTo>
                                            <a:pt x="53" y="0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60" y="82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5520"/>
                                      <a:ext cx="2808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8" h="117">
                                          <a:moveTo>
                                            <a:pt x="123" y="0"/>
                                          </a:moveTo>
                                          <a:lnTo>
                                            <a:pt x="0" y="117"/>
                                          </a:lnTo>
                                          <a:lnTo>
                                            <a:pt x="158" y="117"/>
                                          </a:lnTo>
                                          <a:lnTo>
                                            <a:pt x="12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480" y="0"/>
                                      <a:ext cx="100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134">
                                          <a:moveTo>
                                            <a:pt x="17" y="0"/>
                                          </a:moveTo>
                                          <a:lnTo>
                                            <a:pt x="58" y="90"/>
                                          </a:lnTo>
                                          <a:lnTo>
                                            <a:pt x="7" y="13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64560" y="395640"/>
                                    <a:ext cx="2808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57">
                                          <a:moveTo>
                                            <a:pt x="0" y="98"/>
                                          </a:moveTo>
                                          <a:lnTo>
                                            <a:pt x="51" y="157"/>
                                          </a:lnTo>
                                          <a:lnTo>
                                            <a:pt x="91" y="7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6920"/>
                                      <a:ext cx="1980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2" h="83">
                                          <a:moveTo>
                                            <a:pt x="0" y="83"/>
                                          </a:moveTo>
                                          <a:lnTo>
                                            <a:pt x="38" y="0"/>
                                          </a:lnTo>
                                          <a:lnTo>
                                            <a:pt x="112" y="8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0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248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2" h="97">
                                          <a:moveTo>
                                            <a:pt x="0" y="15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127" y="28"/>
                                          </a:lnTo>
                                          <a:lnTo>
                                            <a:pt x="142" y="97"/>
                                          </a:lnTo>
                                          <a:lnTo>
                                            <a:pt x="68" y="89"/>
                                          </a:lnTo>
                                          <a:lnTo>
                                            <a:pt x="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6640"/>
                                  <a:ext cx="365760" cy="39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39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90" h="3029">
                                        <a:moveTo>
                                          <a:pt x="332" y="0"/>
                                        </a:moveTo>
                                        <a:lnTo>
                                          <a:pt x="2555" y="0"/>
                                        </a:lnTo>
                                        <a:lnTo>
                                          <a:pt x="2567" y="0"/>
                                        </a:lnTo>
                                        <a:lnTo>
                                          <a:pt x="2579" y="0"/>
                                        </a:lnTo>
                                        <a:lnTo>
                                          <a:pt x="2597" y="3"/>
                                        </a:lnTo>
                                        <a:lnTo>
                                          <a:pt x="2613" y="7"/>
                                        </a:lnTo>
                                        <a:lnTo>
                                          <a:pt x="2627" y="11"/>
                                        </a:lnTo>
                                        <a:lnTo>
                                          <a:pt x="2644" y="16"/>
                                        </a:lnTo>
                                        <a:lnTo>
                                          <a:pt x="2660" y="21"/>
                                        </a:lnTo>
                                        <a:lnTo>
                                          <a:pt x="2674" y="28"/>
                                        </a:lnTo>
                                        <a:lnTo>
                                          <a:pt x="2686" y="33"/>
                                        </a:lnTo>
                                        <a:lnTo>
                                          <a:pt x="2699" y="40"/>
                                        </a:lnTo>
                                        <a:lnTo>
                                          <a:pt x="2711" y="45"/>
                                        </a:lnTo>
                                        <a:lnTo>
                                          <a:pt x="2728" y="57"/>
                                        </a:lnTo>
                                        <a:lnTo>
                                          <a:pt x="2739" y="64"/>
                                        </a:lnTo>
                                        <a:lnTo>
                                          <a:pt x="2747" y="71"/>
                                        </a:lnTo>
                                        <a:lnTo>
                                          <a:pt x="2759" y="79"/>
                                        </a:lnTo>
                                        <a:lnTo>
                                          <a:pt x="2768" y="87"/>
                                        </a:lnTo>
                                        <a:lnTo>
                                          <a:pt x="2777" y="96"/>
                                        </a:lnTo>
                                        <a:lnTo>
                                          <a:pt x="2786" y="105"/>
                                        </a:lnTo>
                                        <a:lnTo>
                                          <a:pt x="2796" y="114"/>
                                        </a:lnTo>
                                        <a:lnTo>
                                          <a:pt x="2805" y="123"/>
                                        </a:lnTo>
                                        <a:lnTo>
                                          <a:pt x="2811" y="130"/>
                                        </a:lnTo>
                                        <a:lnTo>
                                          <a:pt x="2816" y="139"/>
                                        </a:lnTo>
                                        <a:lnTo>
                                          <a:pt x="2826" y="151"/>
                                        </a:lnTo>
                                        <a:lnTo>
                                          <a:pt x="2833" y="164"/>
                                        </a:lnTo>
                                        <a:lnTo>
                                          <a:pt x="2840" y="171"/>
                                        </a:lnTo>
                                        <a:lnTo>
                                          <a:pt x="2846" y="183"/>
                                        </a:lnTo>
                                        <a:lnTo>
                                          <a:pt x="2853" y="196"/>
                                        </a:lnTo>
                                        <a:lnTo>
                                          <a:pt x="2858" y="207"/>
                                        </a:lnTo>
                                        <a:lnTo>
                                          <a:pt x="2863" y="218"/>
                                        </a:lnTo>
                                        <a:lnTo>
                                          <a:pt x="2869" y="234"/>
                                        </a:lnTo>
                                        <a:lnTo>
                                          <a:pt x="2874" y="246"/>
                                        </a:lnTo>
                                        <a:lnTo>
                                          <a:pt x="2878" y="261"/>
                                        </a:lnTo>
                                        <a:lnTo>
                                          <a:pt x="2883" y="277"/>
                                        </a:lnTo>
                                        <a:lnTo>
                                          <a:pt x="2884" y="290"/>
                                        </a:lnTo>
                                        <a:lnTo>
                                          <a:pt x="2887" y="306"/>
                                        </a:lnTo>
                                        <a:lnTo>
                                          <a:pt x="2890" y="324"/>
                                        </a:lnTo>
                                        <a:lnTo>
                                          <a:pt x="2890" y="337"/>
                                        </a:lnTo>
                                        <a:lnTo>
                                          <a:pt x="2711" y="2734"/>
                                        </a:lnTo>
                                        <a:lnTo>
                                          <a:pt x="2711" y="2750"/>
                                        </a:lnTo>
                                        <a:lnTo>
                                          <a:pt x="2708" y="2763"/>
                                        </a:lnTo>
                                        <a:lnTo>
                                          <a:pt x="2707" y="2772"/>
                                        </a:lnTo>
                                        <a:lnTo>
                                          <a:pt x="2704" y="2786"/>
                                        </a:lnTo>
                                        <a:lnTo>
                                          <a:pt x="2700" y="2798"/>
                                        </a:lnTo>
                                        <a:lnTo>
                                          <a:pt x="2698" y="2810"/>
                                        </a:lnTo>
                                        <a:lnTo>
                                          <a:pt x="2694" y="2822"/>
                                        </a:lnTo>
                                        <a:lnTo>
                                          <a:pt x="2689" y="2836"/>
                                        </a:lnTo>
                                        <a:lnTo>
                                          <a:pt x="2682" y="2848"/>
                                        </a:lnTo>
                                        <a:lnTo>
                                          <a:pt x="2676" y="2862"/>
                                        </a:lnTo>
                                        <a:lnTo>
                                          <a:pt x="2668" y="2876"/>
                                        </a:lnTo>
                                        <a:lnTo>
                                          <a:pt x="2661" y="2887"/>
                                        </a:lnTo>
                                        <a:lnTo>
                                          <a:pt x="2653" y="2899"/>
                                        </a:lnTo>
                                        <a:lnTo>
                                          <a:pt x="2644" y="2910"/>
                                        </a:lnTo>
                                        <a:lnTo>
                                          <a:pt x="2632" y="2925"/>
                                        </a:lnTo>
                                        <a:lnTo>
                                          <a:pt x="2626" y="2934"/>
                                        </a:lnTo>
                                        <a:lnTo>
                                          <a:pt x="2616" y="2942"/>
                                        </a:lnTo>
                                        <a:lnTo>
                                          <a:pt x="2604" y="2953"/>
                                        </a:lnTo>
                                        <a:lnTo>
                                          <a:pt x="2591" y="2963"/>
                                        </a:lnTo>
                                        <a:lnTo>
                                          <a:pt x="2576" y="2974"/>
                                        </a:lnTo>
                                        <a:lnTo>
                                          <a:pt x="2565" y="2983"/>
                                        </a:lnTo>
                                        <a:lnTo>
                                          <a:pt x="2549" y="2991"/>
                                        </a:lnTo>
                                        <a:lnTo>
                                          <a:pt x="2537" y="2998"/>
                                        </a:lnTo>
                                        <a:lnTo>
                                          <a:pt x="2523" y="3004"/>
                                        </a:lnTo>
                                        <a:lnTo>
                                          <a:pt x="2509" y="3011"/>
                                        </a:lnTo>
                                        <a:lnTo>
                                          <a:pt x="2494" y="3016"/>
                                        </a:lnTo>
                                        <a:lnTo>
                                          <a:pt x="2480" y="3020"/>
                                        </a:lnTo>
                                        <a:lnTo>
                                          <a:pt x="2468" y="3023"/>
                                        </a:lnTo>
                                        <a:lnTo>
                                          <a:pt x="2454" y="3025"/>
                                        </a:lnTo>
                                        <a:lnTo>
                                          <a:pt x="2439" y="3026"/>
                                        </a:lnTo>
                                        <a:lnTo>
                                          <a:pt x="2428" y="3029"/>
                                        </a:lnTo>
                                        <a:lnTo>
                                          <a:pt x="2418" y="3029"/>
                                        </a:lnTo>
                                        <a:lnTo>
                                          <a:pt x="1446" y="3029"/>
                                        </a:lnTo>
                                        <a:lnTo>
                                          <a:pt x="512" y="3029"/>
                                        </a:lnTo>
                                        <a:lnTo>
                                          <a:pt x="472" y="3029"/>
                                        </a:lnTo>
                                        <a:lnTo>
                                          <a:pt x="447" y="3026"/>
                                        </a:lnTo>
                                        <a:lnTo>
                                          <a:pt x="427" y="3024"/>
                                        </a:lnTo>
                                        <a:lnTo>
                                          <a:pt x="408" y="3017"/>
                                        </a:lnTo>
                                        <a:lnTo>
                                          <a:pt x="389" y="3012"/>
                                        </a:lnTo>
                                        <a:lnTo>
                                          <a:pt x="368" y="3004"/>
                                        </a:lnTo>
                                        <a:lnTo>
                                          <a:pt x="351" y="2995"/>
                                        </a:lnTo>
                                        <a:lnTo>
                                          <a:pt x="329" y="2983"/>
                                        </a:lnTo>
                                        <a:lnTo>
                                          <a:pt x="312" y="2970"/>
                                        </a:lnTo>
                                        <a:lnTo>
                                          <a:pt x="298" y="2960"/>
                                        </a:lnTo>
                                        <a:lnTo>
                                          <a:pt x="284" y="2947"/>
                                        </a:lnTo>
                                        <a:lnTo>
                                          <a:pt x="269" y="2931"/>
                                        </a:lnTo>
                                        <a:lnTo>
                                          <a:pt x="251" y="2914"/>
                                        </a:lnTo>
                                        <a:lnTo>
                                          <a:pt x="241" y="2899"/>
                                        </a:lnTo>
                                        <a:lnTo>
                                          <a:pt x="229" y="2880"/>
                                        </a:lnTo>
                                        <a:lnTo>
                                          <a:pt x="218" y="2863"/>
                                        </a:lnTo>
                                        <a:lnTo>
                                          <a:pt x="212" y="2849"/>
                                        </a:lnTo>
                                        <a:lnTo>
                                          <a:pt x="204" y="2828"/>
                                        </a:lnTo>
                                        <a:lnTo>
                                          <a:pt x="196" y="2811"/>
                                        </a:lnTo>
                                        <a:lnTo>
                                          <a:pt x="190" y="2794"/>
                                        </a:lnTo>
                                        <a:lnTo>
                                          <a:pt x="187" y="2773"/>
                                        </a:lnTo>
                                        <a:lnTo>
                                          <a:pt x="183" y="2755"/>
                                        </a:lnTo>
                                        <a:lnTo>
                                          <a:pt x="181" y="2734"/>
                                        </a:lnTo>
                                        <a:lnTo>
                                          <a:pt x="0" y="337"/>
                                        </a:lnTo>
                                        <a:lnTo>
                                          <a:pt x="2" y="314"/>
                                        </a:lnTo>
                                        <a:lnTo>
                                          <a:pt x="6" y="295"/>
                                        </a:lnTo>
                                        <a:lnTo>
                                          <a:pt x="7" y="285"/>
                                        </a:lnTo>
                                        <a:lnTo>
                                          <a:pt x="10" y="271"/>
                                        </a:lnTo>
                                        <a:lnTo>
                                          <a:pt x="15" y="254"/>
                                        </a:lnTo>
                                        <a:lnTo>
                                          <a:pt x="21" y="235"/>
                                        </a:lnTo>
                                        <a:lnTo>
                                          <a:pt x="25" y="224"/>
                                        </a:lnTo>
                                        <a:lnTo>
                                          <a:pt x="32" y="207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58" y="158"/>
                                        </a:lnTo>
                                        <a:lnTo>
                                          <a:pt x="79" y="134"/>
                                        </a:lnTo>
                                        <a:lnTo>
                                          <a:pt x="98" y="110"/>
                                        </a:lnTo>
                                        <a:lnTo>
                                          <a:pt x="123" y="85"/>
                                        </a:lnTo>
                                        <a:lnTo>
                                          <a:pt x="143" y="71"/>
                                        </a:lnTo>
                                        <a:lnTo>
                                          <a:pt x="160" y="58"/>
                                        </a:lnTo>
                                        <a:lnTo>
                                          <a:pt x="182" y="45"/>
                                        </a:lnTo>
                                        <a:lnTo>
                                          <a:pt x="207" y="32"/>
                                        </a:lnTo>
                                        <a:lnTo>
                                          <a:pt x="226" y="23"/>
                                        </a:lnTo>
                                        <a:lnTo>
                                          <a:pt x="243" y="16"/>
                                        </a:lnTo>
                                        <a:lnTo>
                                          <a:pt x="264" y="11"/>
                                        </a:lnTo>
                                        <a:lnTo>
                                          <a:pt x="284" y="6"/>
                                        </a:lnTo>
                                        <a:lnTo>
                                          <a:pt x="304" y="2"/>
                                        </a:lnTo>
                                        <a:lnTo>
                                          <a:pt x="33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29160"/>
                                    <a:ext cx="167040" cy="70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34920"/>
                                    <a:ext cx="16956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594" h="10800">
                                        <a:moveTo>
                                          <a:pt x="3" y="10546"/>
                                        </a:moveTo>
                                        <a:arcTo wR="10800" hR="10800" stAng="-10719002" swAng="106380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594" h="10800">
                                        <a:moveTo>
                                          <a:pt x="3" y="10546"/>
                                        </a:moveTo>
                                        <a:arcTo wR="10800" hR="10800" stAng="-10719002" swAng="10638005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100080"/>
                                    <a:ext cx="17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2240" y="35640"/>
                                    <a:ext cx="159480" cy="5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9920" y="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6300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360" y="28080"/>
                                        <a:ext cx="18360" cy="16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400" y="5760"/>
                                        <a:ext cx="9000" cy="23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15120"/>
                                        <a:ext cx="9000" cy="13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560" y="0"/>
                                        <a:ext cx="1440" cy="16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720"/>
                                        <a:ext cx="12240" cy="7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5760" y="1080"/>
                                      <a:ext cx="6336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4920" y="28080"/>
                                        <a:ext cx="18360" cy="16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320" y="5760"/>
                                        <a:ext cx="9000" cy="23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1320" y="15120"/>
                                        <a:ext cx="9000" cy="13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800" cy="16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1480" y="45720"/>
                                        <a:ext cx="12240" cy="7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71360" y="53280"/>
                                    <a:ext cx="2232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357">
                                        <a:moveTo>
                                          <a:pt x="87" y="0"/>
                                        </a:moveTo>
                                        <a:lnTo>
                                          <a:pt x="0" y="196"/>
                                        </a:lnTo>
                                        <a:lnTo>
                                          <a:pt x="61" y="196"/>
                                        </a:lnTo>
                                        <a:lnTo>
                                          <a:pt x="61" y="357"/>
                                        </a:lnTo>
                                        <a:lnTo>
                                          <a:pt x="115" y="357"/>
                                        </a:lnTo>
                                        <a:lnTo>
                                          <a:pt x="115" y="193"/>
                                        </a:lnTo>
                                        <a:lnTo>
                                          <a:pt x="177" y="193"/>
                                        </a:lnTo>
                                        <a:lnTo>
                                          <a:pt x="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4520" y="16560"/>
                                  <a:ext cx="472320" cy="41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4320" cy="41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8" h="816">
                                        <a:moveTo>
                                          <a:pt x="707" y="166"/>
                                        </a:moveTo>
                                        <a:lnTo>
                                          <a:pt x="698" y="233"/>
                                        </a:lnTo>
                                        <a:lnTo>
                                          <a:pt x="696" y="268"/>
                                        </a:lnTo>
                                        <a:lnTo>
                                          <a:pt x="680" y="385"/>
                                        </a:lnTo>
                                        <a:lnTo>
                                          <a:pt x="673" y="434"/>
                                        </a:lnTo>
                                        <a:lnTo>
                                          <a:pt x="658" y="612"/>
                                        </a:lnTo>
                                        <a:lnTo>
                                          <a:pt x="652" y="676"/>
                                        </a:lnTo>
                                        <a:lnTo>
                                          <a:pt x="651" y="696"/>
                                        </a:lnTo>
                                        <a:lnTo>
                                          <a:pt x="650" y="719"/>
                                        </a:lnTo>
                                        <a:lnTo>
                                          <a:pt x="649" y="739"/>
                                        </a:lnTo>
                                        <a:lnTo>
                                          <a:pt x="649" y="751"/>
                                        </a:lnTo>
                                        <a:lnTo>
                                          <a:pt x="627" y="768"/>
                                        </a:lnTo>
                                        <a:lnTo>
                                          <a:pt x="601" y="781"/>
                                        </a:lnTo>
                                        <a:lnTo>
                                          <a:pt x="574" y="793"/>
                                        </a:lnTo>
                                        <a:lnTo>
                                          <a:pt x="543" y="802"/>
                                        </a:lnTo>
                                        <a:lnTo>
                                          <a:pt x="510" y="809"/>
                                        </a:lnTo>
                                        <a:lnTo>
                                          <a:pt x="477" y="813"/>
                                        </a:lnTo>
                                        <a:lnTo>
                                          <a:pt x="443" y="816"/>
                                        </a:lnTo>
                                        <a:lnTo>
                                          <a:pt x="409" y="816"/>
                                        </a:lnTo>
                                        <a:lnTo>
                                          <a:pt x="376" y="814"/>
                                        </a:lnTo>
                                        <a:lnTo>
                                          <a:pt x="344" y="811"/>
                                        </a:lnTo>
                                        <a:lnTo>
                                          <a:pt x="315" y="804"/>
                                        </a:lnTo>
                                        <a:lnTo>
                                          <a:pt x="289" y="796"/>
                                        </a:lnTo>
                                        <a:lnTo>
                                          <a:pt x="265" y="787"/>
                                        </a:lnTo>
                                        <a:lnTo>
                                          <a:pt x="245" y="776"/>
                                        </a:lnTo>
                                        <a:lnTo>
                                          <a:pt x="231" y="762"/>
                                        </a:lnTo>
                                        <a:lnTo>
                                          <a:pt x="220" y="747"/>
                                        </a:lnTo>
                                        <a:lnTo>
                                          <a:pt x="217" y="726"/>
                                        </a:lnTo>
                                        <a:lnTo>
                                          <a:pt x="214" y="695"/>
                                        </a:lnTo>
                                        <a:lnTo>
                                          <a:pt x="209" y="658"/>
                                        </a:lnTo>
                                        <a:lnTo>
                                          <a:pt x="202" y="613"/>
                                        </a:lnTo>
                                        <a:lnTo>
                                          <a:pt x="195" y="564"/>
                                        </a:lnTo>
                                        <a:lnTo>
                                          <a:pt x="188" y="512"/>
                                        </a:lnTo>
                                        <a:lnTo>
                                          <a:pt x="177" y="458"/>
                                        </a:lnTo>
                                        <a:lnTo>
                                          <a:pt x="165" y="402"/>
                                        </a:lnTo>
                                        <a:lnTo>
                                          <a:pt x="152" y="349"/>
                                        </a:lnTo>
                                        <a:lnTo>
                                          <a:pt x="136" y="295"/>
                                        </a:lnTo>
                                        <a:lnTo>
                                          <a:pt x="119" y="247"/>
                                        </a:lnTo>
                                        <a:lnTo>
                                          <a:pt x="100" y="202"/>
                                        </a:lnTo>
                                        <a:lnTo>
                                          <a:pt x="78" y="164"/>
                                        </a:lnTo>
                                        <a:lnTo>
                                          <a:pt x="55" y="133"/>
                                        </a:lnTo>
                                        <a:lnTo>
                                          <a:pt x="28" y="111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71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99" y="18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52" y="4"/>
                                        </a:lnTo>
                                        <a:lnTo>
                                          <a:pt x="180" y="1"/>
                                        </a:lnTo>
                                        <a:lnTo>
                                          <a:pt x="206" y="1"/>
                                        </a:lnTo>
                                        <a:lnTo>
                                          <a:pt x="232" y="2"/>
                                        </a:lnTo>
                                        <a:lnTo>
                                          <a:pt x="257" y="5"/>
                                        </a:lnTo>
                                        <a:lnTo>
                                          <a:pt x="281" y="8"/>
                                        </a:lnTo>
                                        <a:lnTo>
                                          <a:pt x="302" y="11"/>
                                        </a:lnTo>
                                        <a:lnTo>
                                          <a:pt x="323" y="15"/>
                                        </a:lnTo>
                                        <a:lnTo>
                                          <a:pt x="341" y="16"/>
                                        </a:lnTo>
                                        <a:lnTo>
                                          <a:pt x="357" y="16"/>
                                        </a:lnTo>
                                        <a:lnTo>
                                          <a:pt x="371" y="14"/>
                                        </a:lnTo>
                                        <a:lnTo>
                                          <a:pt x="392" y="8"/>
                                        </a:lnTo>
                                        <a:lnTo>
                                          <a:pt x="417" y="4"/>
                                        </a:lnTo>
                                        <a:lnTo>
                                          <a:pt x="442" y="1"/>
                                        </a:lnTo>
                                        <a:lnTo>
                                          <a:pt x="469" y="0"/>
                                        </a:lnTo>
                                        <a:lnTo>
                                          <a:pt x="498" y="0"/>
                                        </a:lnTo>
                                        <a:lnTo>
                                          <a:pt x="526" y="2"/>
                                        </a:lnTo>
                                        <a:lnTo>
                                          <a:pt x="554" y="5"/>
                                        </a:lnTo>
                                        <a:lnTo>
                                          <a:pt x="582" y="9"/>
                                        </a:lnTo>
                                        <a:lnTo>
                                          <a:pt x="608" y="15"/>
                                        </a:lnTo>
                                        <a:lnTo>
                                          <a:pt x="632" y="21"/>
                                        </a:lnTo>
                                        <a:lnTo>
                                          <a:pt x="655" y="29"/>
                                        </a:lnTo>
                                        <a:lnTo>
                                          <a:pt x="674" y="36"/>
                                        </a:lnTo>
                                        <a:lnTo>
                                          <a:pt x="691" y="47"/>
                                        </a:lnTo>
                                        <a:lnTo>
                                          <a:pt x="704" y="57"/>
                                        </a:lnTo>
                                        <a:lnTo>
                                          <a:pt x="713" y="67"/>
                                        </a:lnTo>
                                        <a:lnTo>
                                          <a:pt x="717" y="80"/>
                                        </a:lnTo>
                                        <a:lnTo>
                                          <a:pt x="718" y="89"/>
                                        </a:lnTo>
                                        <a:lnTo>
                                          <a:pt x="717" y="103"/>
                                        </a:lnTo>
                                        <a:lnTo>
                                          <a:pt x="715" y="119"/>
                                        </a:lnTo>
                                        <a:lnTo>
                                          <a:pt x="713" y="133"/>
                                        </a:lnTo>
                                        <a:lnTo>
                                          <a:pt x="707" y="1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50040"/>
                                    <a:ext cx="141480" cy="29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9" h="577">
                                        <a:moveTo>
                                          <a:pt x="28" y="286"/>
                                        </a:moveTo>
                                        <a:lnTo>
                                          <a:pt x="50" y="302"/>
                                        </a:lnTo>
                                        <a:lnTo>
                                          <a:pt x="77" y="300"/>
                                        </a:lnTo>
                                        <a:lnTo>
                                          <a:pt x="103" y="284"/>
                                        </a:lnTo>
                                        <a:lnTo>
                                          <a:pt x="128" y="258"/>
                                        </a:lnTo>
                                        <a:lnTo>
                                          <a:pt x="149" y="227"/>
                                        </a:lnTo>
                                        <a:lnTo>
                                          <a:pt x="165" y="193"/>
                                        </a:lnTo>
                                        <a:lnTo>
                                          <a:pt x="173" y="162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61" y="121"/>
                                        </a:lnTo>
                                        <a:lnTo>
                                          <a:pt x="148" y="112"/>
                                        </a:lnTo>
                                        <a:lnTo>
                                          <a:pt x="133" y="108"/>
                                        </a:lnTo>
                                        <a:lnTo>
                                          <a:pt x="116" y="109"/>
                                        </a:lnTo>
                                        <a:lnTo>
                                          <a:pt x="98" y="116"/>
                                        </a:lnTo>
                                        <a:lnTo>
                                          <a:pt x="80" y="127"/>
                                        </a:lnTo>
                                        <a:lnTo>
                                          <a:pt x="61" y="145"/>
                                        </a:lnTo>
                                        <a:lnTo>
                                          <a:pt x="44" y="169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71" y="27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108" y="10"/>
                                        </a:lnTo>
                                        <a:lnTo>
                                          <a:pt x="122" y="6"/>
                                        </a:lnTo>
                                        <a:lnTo>
                                          <a:pt x="137" y="2"/>
                                        </a:lnTo>
                                        <a:lnTo>
                                          <a:pt x="152" y="1"/>
                                        </a:lnTo>
                                        <a:lnTo>
                                          <a:pt x="166" y="0"/>
                                        </a:lnTo>
                                        <a:lnTo>
                                          <a:pt x="180" y="1"/>
                                        </a:lnTo>
                                        <a:lnTo>
                                          <a:pt x="195" y="3"/>
                                        </a:lnTo>
                                        <a:lnTo>
                                          <a:pt x="208" y="7"/>
                                        </a:lnTo>
                                        <a:lnTo>
                                          <a:pt x="221" y="14"/>
                                        </a:lnTo>
                                        <a:lnTo>
                                          <a:pt x="233" y="21"/>
                                        </a:lnTo>
                                        <a:lnTo>
                                          <a:pt x="244" y="32"/>
                                        </a:lnTo>
                                        <a:lnTo>
                                          <a:pt x="254" y="44"/>
                                        </a:lnTo>
                                        <a:lnTo>
                                          <a:pt x="262" y="60"/>
                                        </a:lnTo>
                                        <a:lnTo>
                                          <a:pt x="274" y="98"/>
                                        </a:lnTo>
                                        <a:lnTo>
                                          <a:pt x="279" y="134"/>
                                        </a:lnTo>
                                        <a:lnTo>
                                          <a:pt x="275" y="170"/>
                                        </a:lnTo>
                                        <a:lnTo>
                                          <a:pt x="266" y="204"/>
                                        </a:lnTo>
                                        <a:lnTo>
                                          <a:pt x="250" y="238"/>
                                        </a:lnTo>
                                        <a:lnTo>
                                          <a:pt x="230" y="272"/>
                                        </a:lnTo>
                                        <a:lnTo>
                                          <a:pt x="207" y="304"/>
                                        </a:lnTo>
                                        <a:lnTo>
                                          <a:pt x="181" y="337"/>
                                        </a:lnTo>
                                        <a:lnTo>
                                          <a:pt x="154" y="368"/>
                                        </a:lnTo>
                                        <a:lnTo>
                                          <a:pt x="125" y="398"/>
                                        </a:lnTo>
                                        <a:lnTo>
                                          <a:pt x="97" y="429"/>
                                        </a:lnTo>
                                        <a:lnTo>
                                          <a:pt x="71" y="460"/>
                                        </a:lnTo>
                                        <a:lnTo>
                                          <a:pt x="47" y="489"/>
                                        </a:lnTo>
                                        <a:lnTo>
                                          <a:pt x="27" y="519"/>
                                        </a:lnTo>
                                        <a:lnTo>
                                          <a:pt x="11" y="547"/>
                                        </a:lnTo>
                                        <a:lnTo>
                                          <a:pt x="0" y="577"/>
                                        </a:lnTo>
                                        <a:lnTo>
                                          <a:pt x="6" y="513"/>
                                        </a:lnTo>
                                        <a:lnTo>
                                          <a:pt x="21" y="335"/>
                                        </a:lnTo>
                                        <a:lnTo>
                                          <a:pt x="28" y="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6120"/>
                                    <a:ext cx="30528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2" h="161">
                                        <a:moveTo>
                                          <a:pt x="420" y="161"/>
                                        </a:moveTo>
                                        <a:lnTo>
                                          <a:pt x="439" y="160"/>
                                        </a:lnTo>
                                        <a:lnTo>
                                          <a:pt x="457" y="159"/>
                                        </a:lnTo>
                                        <a:lnTo>
                                          <a:pt x="475" y="156"/>
                                        </a:lnTo>
                                        <a:lnTo>
                                          <a:pt x="491" y="153"/>
                                        </a:lnTo>
                                        <a:lnTo>
                                          <a:pt x="507" y="149"/>
                                        </a:lnTo>
                                        <a:lnTo>
                                          <a:pt x="522" y="145"/>
                                        </a:lnTo>
                                        <a:lnTo>
                                          <a:pt x="536" y="140"/>
                                        </a:lnTo>
                                        <a:lnTo>
                                          <a:pt x="548" y="135"/>
                                        </a:lnTo>
                                        <a:lnTo>
                                          <a:pt x="559" y="130"/>
                                        </a:lnTo>
                                        <a:lnTo>
                                          <a:pt x="570" y="123"/>
                                        </a:lnTo>
                                        <a:lnTo>
                                          <a:pt x="579" y="118"/>
                                        </a:lnTo>
                                        <a:lnTo>
                                          <a:pt x="586" y="111"/>
                                        </a:lnTo>
                                        <a:lnTo>
                                          <a:pt x="592" y="104"/>
                                        </a:lnTo>
                                        <a:lnTo>
                                          <a:pt x="597" y="97"/>
                                        </a:lnTo>
                                        <a:lnTo>
                                          <a:pt x="600" y="90"/>
                                        </a:lnTo>
                                        <a:lnTo>
                                          <a:pt x="602" y="82"/>
                                        </a:lnTo>
                                        <a:lnTo>
                                          <a:pt x="600" y="71"/>
                                        </a:lnTo>
                                        <a:lnTo>
                                          <a:pt x="597" y="60"/>
                                        </a:lnTo>
                                        <a:lnTo>
                                          <a:pt x="589" y="51"/>
                                        </a:lnTo>
                                        <a:lnTo>
                                          <a:pt x="579" y="42"/>
                                        </a:lnTo>
                                        <a:lnTo>
                                          <a:pt x="566" y="33"/>
                                        </a:lnTo>
                                        <a:lnTo>
                                          <a:pt x="550" y="26"/>
                                        </a:lnTo>
                                        <a:lnTo>
                                          <a:pt x="533" y="20"/>
                                        </a:lnTo>
                                        <a:lnTo>
                                          <a:pt x="515" y="14"/>
                                        </a:lnTo>
                                        <a:lnTo>
                                          <a:pt x="495" y="11"/>
                                        </a:lnTo>
                                        <a:lnTo>
                                          <a:pt x="473" y="8"/>
                                        </a:lnTo>
                                        <a:lnTo>
                                          <a:pt x="450" y="5"/>
                                        </a:lnTo>
                                        <a:lnTo>
                                          <a:pt x="426" y="5"/>
                                        </a:lnTo>
                                        <a:lnTo>
                                          <a:pt x="404" y="5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56" y="11"/>
                                        </a:lnTo>
                                        <a:lnTo>
                                          <a:pt x="333" y="16"/>
                                        </a:lnTo>
                                        <a:lnTo>
                                          <a:pt x="313" y="19"/>
                                        </a:lnTo>
                                        <a:lnTo>
                                          <a:pt x="292" y="20"/>
                                        </a:lnTo>
                                        <a:lnTo>
                                          <a:pt x="273" y="20"/>
                                        </a:lnTo>
                                        <a:lnTo>
                                          <a:pt x="255" y="17"/>
                                        </a:lnTo>
                                        <a:lnTo>
                                          <a:pt x="237" y="13"/>
                                        </a:lnTo>
                                        <a:lnTo>
                                          <a:pt x="217" y="10"/>
                                        </a:lnTo>
                                        <a:lnTo>
                                          <a:pt x="199" y="5"/>
                                        </a:lnTo>
                                        <a:lnTo>
                                          <a:pt x="181" y="2"/>
                                        </a:lnTo>
                                        <a:lnTo>
                                          <a:pt x="162" y="1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121" y="2"/>
                                        </a:lnTo>
                                        <a:lnTo>
                                          <a:pt x="99" y="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117" y="55"/>
                                        </a:lnTo>
                                        <a:lnTo>
                                          <a:pt x="147" y="59"/>
                                        </a:lnTo>
                                        <a:lnTo>
                                          <a:pt x="173" y="65"/>
                                        </a:lnTo>
                                        <a:lnTo>
                                          <a:pt x="197" y="75"/>
                                        </a:lnTo>
                                        <a:lnTo>
                                          <a:pt x="217" y="85"/>
                                        </a:lnTo>
                                        <a:lnTo>
                                          <a:pt x="238" y="96"/>
                                        </a:lnTo>
                                        <a:lnTo>
                                          <a:pt x="256" y="107"/>
                                        </a:lnTo>
                                        <a:lnTo>
                                          <a:pt x="274" y="120"/>
                                        </a:lnTo>
                                        <a:lnTo>
                                          <a:pt x="294" y="131"/>
                                        </a:lnTo>
                                        <a:lnTo>
                                          <a:pt x="314" y="142"/>
                                        </a:lnTo>
                                        <a:lnTo>
                                          <a:pt x="336" y="149"/>
                                        </a:lnTo>
                                        <a:lnTo>
                                          <a:pt x="361" y="156"/>
                                        </a:lnTo>
                                        <a:lnTo>
                                          <a:pt x="388" y="160"/>
                                        </a:lnTo>
                                        <a:lnTo>
                                          <a:pt x="42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" y="50040"/>
                                    <a:ext cx="30780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7" h="665">
                                        <a:moveTo>
                                          <a:pt x="607" y="50"/>
                                        </a:moveTo>
                                        <a:lnTo>
                                          <a:pt x="599" y="54"/>
                                        </a:lnTo>
                                        <a:lnTo>
                                          <a:pt x="591" y="59"/>
                                        </a:lnTo>
                                        <a:lnTo>
                                          <a:pt x="582" y="63"/>
                                        </a:lnTo>
                                        <a:lnTo>
                                          <a:pt x="573" y="68"/>
                                        </a:lnTo>
                                        <a:lnTo>
                                          <a:pt x="564" y="73"/>
                                        </a:lnTo>
                                        <a:lnTo>
                                          <a:pt x="555" y="77"/>
                                        </a:lnTo>
                                        <a:lnTo>
                                          <a:pt x="544" y="82"/>
                                        </a:lnTo>
                                        <a:lnTo>
                                          <a:pt x="533" y="85"/>
                                        </a:lnTo>
                                        <a:lnTo>
                                          <a:pt x="521" y="88"/>
                                        </a:lnTo>
                                        <a:lnTo>
                                          <a:pt x="508" y="92"/>
                                        </a:lnTo>
                                        <a:lnTo>
                                          <a:pt x="495" y="95"/>
                                        </a:lnTo>
                                        <a:lnTo>
                                          <a:pt x="480" y="98"/>
                                        </a:lnTo>
                                        <a:lnTo>
                                          <a:pt x="464" y="100"/>
                                        </a:lnTo>
                                        <a:lnTo>
                                          <a:pt x="447" y="101"/>
                                        </a:lnTo>
                                        <a:lnTo>
                                          <a:pt x="429" y="102"/>
                                        </a:lnTo>
                                        <a:lnTo>
                                          <a:pt x="408" y="103"/>
                                        </a:lnTo>
                                        <a:lnTo>
                                          <a:pt x="377" y="103"/>
                                        </a:lnTo>
                                        <a:lnTo>
                                          <a:pt x="348" y="100"/>
                                        </a:lnTo>
                                        <a:lnTo>
                                          <a:pt x="323" y="94"/>
                                        </a:lnTo>
                                        <a:lnTo>
                                          <a:pt x="300" y="86"/>
                                        </a:lnTo>
                                        <a:lnTo>
                                          <a:pt x="280" y="77"/>
                                        </a:lnTo>
                                        <a:lnTo>
                                          <a:pt x="261" y="66"/>
                                        </a:lnTo>
                                        <a:lnTo>
                                          <a:pt x="241" y="56"/>
                                        </a:lnTo>
                                        <a:lnTo>
                                          <a:pt x="223" y="44"/>
                                        </a:lnTo>
                                        <a:lnTo>
                                          <a:pt x="204" y="34"/>
                                        </a:lnTo>
                                        <a:lnTo>
                                          <a:pt x="183" y="24"/>
                                        </a:lnTo>
                                        <a:lnTo>
                                          <a:pt x="162" y="15"/>
                                        </a:lnTo>
                                        <a:lnTo>
                                          <a:pt x="137" y="7"/>
                                        </a:lnTo>
                                        <a:lnTo>
                                          <a:pt x="108" y="2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91" y="112"/>
                                        </a:lnTo>
                                        <a:lnTo>
                                          <a:pt x="115" y="187"/>
                                        </a:lnTo>
                                        <a:lnTo>
                                          <a:pt x="134" y="278"/>
                                        </a:lnTo>
                                        <a:lnTo>
                                          <a:pt x="152" y="381"/>
                                        </a:lnTo>
                                        <a:lnTo>
                                          <a:pt x="166" y="496"/>
                                        </a:lnTo>
                                        <a:lnTo>
                                          <a:pt x="178" y="619"/>
                                        </a:lnTo>
                                        <a:lnTo>
                                          <a:pt x="192" y="628"/>
                                        </a:lnTo>
                                        <a:lnTo>
                                          <a:pt x="210" y="637"/>
                                        </a:lnTo>
                                        <a:lnTo>
                                          <a:pt x="229" y="644"/>
                                        </a:lnTo>
                                        <a:lnTo>
                                          <a:pt x="250" y="650"/>
                                        </a:lnTo>
                                        <a:lnTo>
                                          <a:pt x="274" y="656"/>
                                        </a:lnTo>
                                        <a:lnTo>
                                          <a:pt x="299" y="661"/>
                                        </a:lnTo>
                                        <a:lnTo>
                                          <a:pt x="325" y="664"/>
                                        </a:lnTo>
                                        <a:lnTo>
                                          <a:pt x="353" y="665"/>
                                        </a:lnTo>
                                        <a:lnTo>
                                          <a:pt x="380" y="665"/>
                                        </a:lnTo>
                                        <a:lnTo>
                                          <a:pt x="407" y="664"/>
                                        </a:lnTo>
                                        <a:lnTo>
                                          <a:pt x="436" y="661"/>
                                        </a:lnTo>
                                        <a:lnTo>
                                          <a:pt x="463" y="655"/>
                                        </a:lnTo>
                                        <a:lnTo>
                                          <a:pt x="489" y="648"/>
                                        </a:lnTo>
                                        <a:lnTo>
                                          <a:pt x="515" y="638"/>
                                        </a:lnTo>
                                        <a:lnTo>
                                          <a:pt x="539" y="627"/>
                                        </a:lnTo>
                                        <a:lnTo>
                                          <a:pt x="562" y="612"/>
                                        </a:lnTo>
                                        <a:lnTo>
                                          <a:pt x="564" y="576"/>
                                        </a:lnTo>
                                        <a:lnTo>
                                          <a:pt x="569" y="521"/>
                                        </a:lnTo>
                                        <a:lnTo>
                                          <a:pt x="574" y="452"/>
                                        </a:lnTo>
                                        <a:lnTo>
                                          <a:pt x="582" y="372"/>
                                        </a:lnTo>
                                        <a:lnTo>
                                          <a:pt x="589" y="288"/>
                                        </a:lnTo>
                                        <a:lnTo>
                                          <a:pt x="597" y="203"/>
                                        </a:lnTo>
                                        <a:lnTo>
                                          <a:pt x="603" y="123"/>
                                        </a:lnTo>
                                        <a:lnTo>
                                          <a:pt x="607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720" y="163800"/>
                                    <a:ext cx="8208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2" h="408">
                                        <a:moveTo>
                                          <a:pt x="0" y="9"/>
                                        </a:moveTo>
                                        <a:lnTo>
                                          <a:pt x="15" y="10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71" y="12"/>
                                        </a:lnTo>
                                        <a:lnTo>
                                          <a:pt x="94" y="12"/>
                                        </a:lnTo>
                                        <a:lnTo>
                                          <a:pt x="117" y="10"/>
                                        </a:lnTo>
                                        <a:lnTo>
                                          <a:pt x="140" y="5"/>
                                        </a:lnTo>
                                        <a:lnTo>
                                          <a:pt x="162" y="0"/>
                                        </a:lnTo>
                                        <a:lnTo>
                                          <a:pt x="162" y="17"/>
                                        </a:lnTo>
                                        <a:lnTo>
                                          <a:pt x="153" y="19"/>
                                        </a:lnTo>
                                        <a:lnTo>
                                          <a:pt x="143" y="22"/>
                                        </a:lnTo>
                                        <a:lnTo>
                                          <a:pt x="134" y="23"/>
                                        </a:lnTo>
                                        <a:lnTo>
                                          <a:pt x="125" y="26"/>
                                        </a:lnTo>
                                        <a:lnTo>
                                          <a:pt x="116" y="27"/>
                                        </a:lnTo>
                                        <a:lnTo>
                                          <a:pt x="108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94" y="28"/>
                                        </a:lnTo>
                                        <a:lnTo>
                                          <a:pt x="95" y="98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6" y="202"/>
                                        </a:lnTo>
                                        <a:lnTo>
                                          <a:pt x="96" y="220"/>
                                        </a:lnTo>
                                        <a:lnTo>
                                          <a:pt x="98" y="308"/>
                                        </a:lnTo>
                                        <a:lnTo>
                                          <a:pt x="98" y="324"/>
                                        </a:lnTo>
                                        <a:lnTo>
                                          <a:pt x="99" y="404"/>
                                        </a:lnTo>
                                        <a:lnTo>
                                          <a:pt x="95" y="407"/>
                                        </a:lnTo>
                                        <a:lnTo>
                                          <a:pt x="90" y="408"/>
                                        </a:lnTo>
                                        <a:lnTo>
                                          <a:pt x="84" y="407"/>
                                        </a:lnTo>
                                        <a:lnTo>
                                          <a:pt x="79" y="404"/>
                                        </a:lnTo>
                                        <a:lnTo>
                                          <a:pt x="79" y="391"/>
                                        </a:lnTo>
                                        <a:lnTo>
                                          <a:pt x="78" y="358"/>
                                        </a:lnTo>
                                        <a:lnTo>
                                          <a:pt x="78" y="319"/>
                                        </a:lnTo>
                                        <a:lnTo>
                                          <a:pt x="77" y="280"/>
                                        </a:lnTo>
                                        <a:lnTo>
                                          <a:pt x="77" y="277"/>
                                        </a:lnTo>
                                        <a:lnTo>
                                          <a:pt x="77" y="272"/>
                                        </a:lnTo>
                                        <a:lnTo>
                                          <a:pt x="77" y="269"/>
                                        </a:lnTo>
                                        <a:lnTo>
                                          <a:pt x="77" y="264"/>
                                        </a:lnTo>
                                        <a:lnTo>
                                          <a:pt x="77" y="237"/>
                                        </a:lnTo>
                                        <a:lnTo>
                                          <a:pt x="77" y="216"/>
                                        </a:lnTo>
                                        <a:lnTo>
                                          <a:pt x="77" y="196"/>
                                        </a:lnTo>
                                        <a:lnTo>
                                          <a:pt x="77" y="166"/>
                                        </a:lnTo>
                                        <a:lnTo>
                                          <a:pt x="77" y="162"/>
                                        </a:lnTo>
                                        <a:lnTo>
                                          <a:pt x="77" y="157"/>
                                        </a:lnTo>
                                        <a:lnTo>
                                          <a:pt x="77" y="154"/>
                                        </a:lnTo>
                                        <a:lnTo>
                                          <a:pt x="77" y="149"/>
                                        </a:lnTo>
                                        <a:lnTo>
                                          <a:pt x="76" y="103"/>
                                        </a:lnTo>
                                        <a:lnTo>
                                          <a:pt x="76" y="64"/>
                                        </a:lnTo>
                                        <a:lnTo>
                                          <a:pt x="76" y="38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53" y="28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720" y="239400"/>
                                    <a:ext cx="388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17">
                                        <a:moveTo>
                                          <a:pt x="77" y="17"/>
                                        </a:moveTo>
                                        <a:lnTo>
                                          <a:pt x="66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37" y="3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77" y="5"/>
                                        </a:lnTo>
                                        <a:lnTo>
                                          <a:pt x="77" y="8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297720"/>
                                    <a:ext cx="381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16">
                                        <a:moveTo>
                                          <a:pt x="76" y="16"/>
                                        </a:moveTo>
                                        <a:lnTo>
                                          <a:pt x="6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76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6" y="13"/>
                                        </a:lnTo>
                                        <a:lnTo>
                                          <a:pt x="76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960" y="208800"/>
                                    <a:ext cx="33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27">
                                        <a:moveTo>
                                          <a:pt x="0" y="27"/>
                                        </a:moveTo>
                                        <a:lnTo>
                                          <a:pt x="6" y="27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31" y="25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680" y="262080"/>
                                    <a:ext cx="349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27">
                                        <a:moveTo>
                                          <a:pt x="0" y="27"/>
                                        </a:moveTo>
                                        <a:lnTo>
                                          <a:pt x="6" y="27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31" y="23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9" y="14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315360"/>
                                    <a:ext cx="342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26">
                                        <a:moveTo>
                                          <a:pt x="0" y="26"/>
                                        </a:moveTo>
                                        <a:lnTo>
                                          <a:pt x="5" y="26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58" y="2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42480"/>
                                    <a:ext cx="35496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106">
                                        <a:moveTo>
                                          <a:pt x="0" y="12"/>
                                        </a:moveTo>
                                        <a:cubicBezTo>
                                          <a:pt x="41" y="6"/>
                                          <a:pt x="82" y="0"/>
                                          <a:pt x="114" y="0"/>
                                        </a:cubicBezTo>
                                        <a:cubicBezTo>
                                          <a:pt x="146" y="0"/>
                                          <a:pt x="169" y="3"/>
                                          <a:pt x="195" y="9"/>
                                        </a:cubicBezTo>
                                        <a:cubicBezTo>
                                          <a:pt x="221" y="15"/>
                                          <a:pt x="246" y="24"/>
                                          <a:pt x="270" y="36"/>
                                        </a:cubicBezTo>
                                        <a:cubicBezTo>
                                          <a:pt x="294" y="48"/>
                                          <a:pt x="312" y="73"/>
                                          <a:pt x="339" y="84"/>
                                        </a:cubicBezTo>
                                        <a:cubicBezTo>
                                          <a:pt x="366" y="95"/>
                                          <a:pt x="397" y="104"/>
                                          <a:pt x="432" y="105"/>
                                        </a:cubicBezTo>
                                        <a:cubicBezTo>
                                          <a:pt x="467" y="106"/>
                                          <a:pt x="519" y="100"/>
                                          <a:pt x="552" y="93"/>
                                        </a:cubicBezTo>
                                        <a:cubicBezTo>
                                          <a:pt x="585" y="86"/>
                                          <a:pt x="606" y="73"/>
                                          <a:pt x="630" y="63"/>
                                        </a:cubicBezTo>
                                        <a:cubicBezTo>
                                          <a:pt x="654" y="53"/>
                                          <a:pt x="676" y="43"/>
                                          <a:pt x="699" y="3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644760" y="502200"/>
                                <a:ext cx="72900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Dosag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920" y="420120"/>
                                <a:ext cx="72900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volumétriqu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20120"/>
                                <a:ext cx="72900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pondéra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535680" y="996480"/>
                              <a:ext cx="897840" cy="236880"/>
                            </a:xfrm>
                            <a:custGeom>
                              <a:avLst/>
                              <a:gdLst>
                                <a:gd name="textAreaLeft" fmla="*/ 79560 w 509040"/>
                                <a:gd name="textAreaRight" fmla="*/ 445680 w 509040"/>
                                <a:gd name="textAreaTop" fmla="*/ 33480 h 134280"/>
                                <a:gd name="textAreaBottom" fmla="*/ 100800 h 13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1520" y="862200"/>
                              <a:ext cx="6850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harg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763800" y="5401440"/>
                            <a:ext cx="17532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5128920"/>
                            <a:ext cx="0" cy="2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5403240"/>
                            <a:ext cx="222840" cy="15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2200" y="4983480"/>
                            <a:ext cx="1040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5474160"/>
                            <a:ext cx="96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5542920"/>
                            <a:ext cx="100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7623000"/>
                            <a:ext cx="5951880" cy="133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37000" cy="133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film</w:t>
                                  <w:t>matériau</w:t>
                                  <w:t>polyéthylène</w:t>
                                  <w:t>épaisseur</w:t>
                                  <w:t xml:space="preserve">60 à 100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en-US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 w:eastAsia="en-US" w:bidi="ar-SA"/>
                                  </w:rPr>
                                  <w:t>m</w:t>
                                  <w:t>bobine</w:t>
                                  <w:t>masse</w:t>
                                  <w:t>600 kg</w:t>
                                  <w:t>diamètre</w:t>
                                  <w:t>1000</w:t>
                                  <w:t>longueur</w:t>
                                  <w:t>16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1800" y="8280"/>
                              <a:ext cx="3159720" cy="133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cadence</w:t>
                                  <w:t>10 sacs / min</w:t>
                                  <w:t>sac</w:t>
                                  <w:t>volume</w:t>
                                  <w:t>50 l ; 80 l ; 100 l</w:t>
                                  <w:t>masse</w:t>
                                  <w:t>50 kg (terreau)</w:t>
                                  <w:t>dimensions</w:t>
                                  <w:t>830 x 600 x 200 (100 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983160" y="983160"/>
                            <a:ext cx="22035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roulement et mise en tension du fil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897880" y="864720"/>
                            <a:ext cx="191160" cy="1733400"/>
                          </a:xfrm>
                          <a:custGeom>
                            <a:avLst/>
                            <a:gdLst>
                              <a:gd name="textAreaLeft" fmla="*/ 69120 w 108360"/>
                              <a:gd name="textAreaRight" fmla="*/ 108720 w 108360"/>
                              <a:gd name="textAreaTop" fmla="*/ 25560 h 982800"/>
                              <a:gd name="textAreaBottom" fmla="*/ 957240 h 98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71720" y="529200"/>
                            <a:ext cx="1325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sage et charg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30880" y="2069280"/>
                            <a:ext cx="1749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ormation de la gaine tubul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70040" y="4057920"/>
                            <a:ext cx="1928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ermeture des extrémités du s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897880" y="2699280"/>
                            <a:ext cx="191160" cy="2003400"/>
                          </a:xfrm>
                          <a:custGeom>
                            <a:avLst/>
                            <a:gdLst>
                              <a:gd name="textAreaLeft" fmla="*/ 69120 w 108360"/>
                              <a:gd name="textAreaRight" fmla="*/ 108720 w 108360"/>
                              <a:gd name="textAreaTop" fmla="*/ 29520 h 1135800"/>
                              <a:gd name="textAreaBottom" fmla="*/ 1106280 h 113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97880" y="4912200"/>
                            <a:ext cx="191160" cy="1897560"/>
                          </a:xfrm>
                          <a:custGeom>
                            <a:avLst/>
                            <a:gdLst>
                              <a:gd name="textAreaLeft" fmla="*/ 69120 w 108360"/>
                              <a:gd name="textAreaRight" fmla="*/ 108720 w 108360"/>
                              <a:gd name="textAreaTop" fmla="*/ 27720 h 1075680"/>
                              <a:gd name="textAreaBottom" fmla="*/ 1047960 h 10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81440" y="1728000"/>
                            <a:ext cx="191160" cy="2680920"/>
                          </a:xfrm>
                          <a:custGeom>
                            <a:avLst/>
                            <a:gdLst>
                              <a:gd name="textAreaLeft" fmla="*/ 68760 w 108360"/>
                              <a:gd name="textAreaRight" fmla="*/ 108360 w 108360"/>
                              <a:gd name="textAreaTop" fmla="*/ 39600 h 1519920"/>
                              <a:gd name="textAreaBottom" fmla="*/ 1480320 h 151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983160" y="4056480"/>
                            <a:ext cx="22035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vacuation des sacs rempl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1440" y="4898880"/>
                            <a:ext cx="191160" cy="2484000"/>
                          </a:xfrm>
                          <a:custGeom>
                            <a:avLst/>
                            <a:gdLst>
                              <a:gd name="textAreaLeft" fmla="*/ 68760 w 108360"/>
                              <a:gd name="textAreaRight" fmla="*/ 108360 w 108360"/>
                              <a:gd name="textAreaTop" fmla="*/ 36720 h 1408320"/>
                              <a:gd name="textAreaBottom" fmla="*/ 1371600 h 140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685200"/>
                            <a:ext cx="1364760" cy="19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ouleau de convoy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25pt;margin-top:47.7pt;width:644.25pt;height:664.05pt" coordorigin="-1225,954" coordsize="12885,13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9;top:2737;width:7889;height:9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2800;top:6049;width:1049;height:348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obine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2457;top:6549;width:1771;height:311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ouleau entraîneur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2221;top:7039;width:1621;height:311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ouleau tendeur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9108;top:10238;width:918;height:613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isaille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1187;top:9826;width:1621;height:311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apis de convoyeur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3723;top:11124;width:1711;height:296;flip:x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upport basculant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9082;top:7908;width:1254;height:2183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arres de thermosoudage transversal (fond-entrée)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9069;top:5615;width:974;height:2081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arre de thermosoudage longitudinal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4402;top:7215;width:1867;height:328;flip:x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traîneur de gaine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9056;top:2869;width:640;height:1234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émie de chargement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9043;top:4327;width:481;height:1061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ormateur de gaine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f" o:allowincell="f" style="position:absolute;left:4222;top:5198;width:149;height:934;mso-wrap-style:none;v-text-anchor:middle" type="_x0000_t67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5496;width:149;height:934;flip:y;mso-wrap-style:none;v-text-anchor:middle" type="_x0000_t67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4310;width:150;height:934;flip:y;mso-wrap-style:none;v-text-anchor:middle;rotation:240" type="_x0000_t67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5;top:3822;width:149;height:934;flip:y;mso-wrap-style:none;v-text-anchor:middle;rotation:283" type="_x0000_t67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8190;width:149;height:934;mso-wrap-style:none;v-text-anchor:middle" type="_x0000_t67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7409;width:149;height:934;mso-wrap-style:none;v-text-anchor:middle;rotation:121" type="_x0000_t67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74;top:8523;width:531;height:353">
                  <v:group id="shape_0" style="position:absolute;left:1274;top:8555;width:365;height:320">
                    <v:shape id="shape_0" coordsize="484,582" path="m379,582c409,575,440,569,457,543c474,517,484,468,484,426c484,384,468,328,454,288c440,248,425,221,400,186c375,151,337,104,304,75c271,46,231,23,199,12c167,1,135,0,109,6c83,12,57,28,40,51c23,74,8,109,4,147c0,185,8,233,16,282e" stroked="t" o:allowincell="f" style="position:absolute;left:1343;top:8555;width:296;height:319;mso-wrap-style:none;v-text-anchor:middle">
                      <v:fill o:detectmouseclick="t" on="false"/>
                      <v:stroke color="red" weight="28440" joinstyle="round" endcap="flat"/>
                      <w10:wrap type="none"/>
                    </v:shape>
                    <v:shape id="shape_0" coordsize="135,165" path="m68,165l0,0l135,82l68,165xe" fillcolor="red" stroked="t" o:allowincell="f" style="position:absolute;left:1274;top:8652;width:134;height:164;mso-wrap-style:none;v-text-anchor:middle">
                      <v:fill o:detectmouseclick="t" type="solid" color2="aqua"/>
                      <v:stroke color="red" weight="9360" joinstyle="round" endcap="flat"/>
                      <w10:wrap type="none"/>
                    </v:shape>
                  </v:group>
                  <v:line id="shape_0" from="1627,8523" to="1806,8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8,8686" to="1534,87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86;top:6639;width:366;height:320">
                  <v:shape id="shape_0" coordsize="484,582" path="m379,582c409,575,440,569,457,543c474,517,484,468,484,426c484,384,468,328,454,288c440,248,425,221,400,186c375,151,337,104,304,75c271,46,231,23,199,12c167,1,135,0,109,6c83,12,57,28,40,51c23,74,8,109,4,147c0,185,8,233,16,282e" stroked="t" o:allowincell="f" style="position:absolute;left:7087;top:6639;width:296;height:319;flip:x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shape id="shape_0" coordsize="135,165" path="m68,165l0,0l135,82l68,165xe" fillcolor="red" stroked="t" o:allowincell="f" style="position:absolute;left:7318;top:6736;width:134;height:164;flip:x;mso-wrap-style:none;v-text-anchor:middle">
                    <v:fill o:detectmouseclick="t" type="solid" color2="aqua"/>
                    <v:stroke color="red" weight="9360" joinstyle="round" endcap="flat"/>
                    <w10:wrap type="none"/>
                  </v:shape>
                </v:group>
                <v:line id="shape_0" from="7199,6775" to="7288,6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43;top:6002;width:314;height:413">
                  <v:shape id="shape_0" coordsize="484,582" path="m379,582c409,575,440,569,457,543c474,517,484,468,484,426c484,384,468,328,454,288c440,248,425,221,400,186c375,151,337,104,304,75c271,46,231,23,199,12c167,1,135,0,109,6c83,12,57,28,40,51c23,74,8,109,4,147c0,185,8,233,16,282e" stroked="t" o:allowincell="f" style="position:absolute;left:8160;top:6002;width:296;height:319;flip:x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shape id="shape_0" coordsize="135,165" path="m68,165l0,0l135,82l68,165xe" fillcolor="red" stroked="t" o:allowincell="f" style="position:absolute;left:8143;top:6248;width:134;height:164;flip:x;mso-wrap-style:none;v-text-anchor:middle;rotation:31">
                    <v:fill o:detectmouseclick="t" type="solid" color2="aqua"/>
                    <v:stroke color="red" weight="9360" joinstyle="round" endcap="flat"/>
                    <w10:wrap type="none"/>
                  </v:shape>
                </v:group>
                <v:line id="shape_0" from="8287,6129" to="8376,6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49;top:10702;width:382;height:435">
                  <v:line id="shape_0" from="7213,10834" to="7309,108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049;top:10702;width:382;height:435">
                    <v:shape id="shape_0" coordsize="484,582" path="m379,582c409,575,440,569,457,543c474,517,484,468,484,426c484,384,468,328,454,288c440,248,425,221,400,186c375,151,337,104,304,75c271,46,231,23,199,12c167,1,135,0,109,6c83,12,57,28,40,51c23,74,8,109,4,147c0,185,8,233,16,282e" stroked="t" o:allowincell="f" style="position:absolute;left:7118;top:10702;width:296;height:319;mso-wrap-style:none;v-text-anchor:middle">
                      <v:fill o:detectmouseclick="t" on="false"/>
                      <v:stroke color="red" weight="28440" joinstyle="round" endcap="flat"/>
                      <w10:wrap type="none"/>
                    </v:shape>
                    <v:shape id="shape_0" coordsize="135,165" path="m68,165l0,0l135,82l68,165xe" fillcolor="red" stroked="t" o:allowincell="f" style="position:absolute;left:7049;top:10799;width:134;height:164;mso-wrap-style:none;v-text-anchor:middle">
                      <v:fill o:detectmouseclick="t" type="solid" color2="aqua"/>
                      <v:stroke color="red" weight="9360" joinstyle="round" endcap="flat"/>
                      <w10:wrap type="none"/>
                    </v:shape>
                    <v:shape id="shape_0" coordsize="135,165" path="m68,165l0,0l135,82l68,165xe" fillcolor="red" stroked="t" o:allowincell="f" style="position:absolute;left:7296;top:10972;width:134;height:164;mso-wrap-style:none;v-text-anchor:middle;rotation:30">
                      <v:fill o:detectmouseclick="t" type="solid" color2="aqua"/>
                      <v:stroke color="red" weight="9360" joinstyle="round" endcap="flat"/>
                      <w10:wrap type="none"/>
                    </v:shape>
                  </v:group>
                </v:group>
                <v:group id="shape_0" style="position:absolute;left:8019;top:7241;width:543;height:640">
                  <v:shape id="shape_0" stroked="f" o:allowincell="f" style="position:absolute;left:8020;top:7243;width:127;height:409;mso-wrap-style:none;v-text-anchor:middle;rotation:119" type="_x0000_t67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3;top:7474;width:127;height:409;flip:y;mso-wrap-style:none;v-text-anchor:middle;rotation:241" type="_x0000_t67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81;top:8447;width:543;height:639">
                  <v:shape id="shape_0" stroked="f" o:allowincell="f" style="position:absolute;left:7982;top:8448;width:127;height:409;mso-wrap-style:none;v-text-anchor:middle;rotation:119" type="_x0000_t67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5;top:8679;width:127;height:409;flip:y;mso-wrap-style:none;v-text-anchor:middle;rotation:241" type="_x0000_t67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01;top:7562;width:542;height:639">
                  <v:shape id="shape_0" stroked="f" o:allowincell="f" style="position:absolute;left:6201;top:7563;width:127;height:409;mso-wrap-style:none;v-text-anchor:middle;rotation:119" type="_x0000_t67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7794;width:127;height:409;flip:y;mso-wrap-style:none;v-text-anchor:middle;rotation:241" type="_x0000_t67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9;top:5435;width:314;height:436">
                  <v:line id="shape_0" from="1214,5567" to="1310,5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4,582" path="m379,582c409,575,440,569,457,543c474,517,484,468,484,426c484,384,468,328,454,288c440,248,425,221,400,186c375,151,337,104,304,75c271,46,231,23,199,12c167,1,135,0,109,6c83,12,57,28,40,51c23,74,8,109,4,147c0,185,8,233,16,282e" stroked="t" o:allowincell="f" style="position:absolute;left:1119;top:5435;width:296;height:319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shape id="shape_0" coordsize="135,165" path="m68,165l0,0l135,82l68,165xe" fillcolor="red" stroked="t" o:allowincell="f" style="position:absolute;left:1298;top:5705;width:134;height:164;mso-wrap-style:none;v-text-anchor:middle;rotation:30">
                    <v:fill o:detectmouseclick="t" type="solid" color2="aqua"/>
                    <v:stroke color="red" weight="9360" joinstyle="round" endcap="flat"/>
                    <w10:wrap type="none"/>
                  </v:shape>
                </v:group>
                <v:group id="shape_0" style="position:absolute;left:5994;top:1376;width:3102;height:1941">
                  <v:group id="shape_0" style="position:absolute;left:5994;top:1376;width:3102;height:1081">
                    <v:group id="shape_0" style="position:absolute;left:6309;top:1376;width:2562;height:706">
                      <v:group id="shape_0" style="position:absolute;left:6993;top:1376;width:1157;height:706">
                        <v:shape id="shape_0" coordsize="4012,2314" path="m2230,0l2077,72l2036,11l1943,82l1986,164l1924,216l1820,164l1617,318l1576,399l1442,461l1390,593l1248,636l1289,768l1196,779l1063,931l981,931l859,1097l706,1086l653,1157l541,1240l541,1312l429,1312l327,1393l337,1536l183,1578l91,1701l60,1773l132,1803l0,1925l163,1925l172,1997l307,1945l347,2017l429,1966l419,2038l653,2017l674,2100l838,2100l869,2151l1032,2192l1207,2119l1278,2192l1432,2131l1452,2243l1617,2212l1648,2263l1841,2223l1892,2314l2067,2254l2293,2294l2374,2243l2456,2223l2476,2088l2619,2172l2743,2182l2845,2100l2957,2017l3060,2111l3204,2100l3387,2141l3540,2060l3592,1916l3766,1936l3921,1885l3878,1750l4012,1730l3972,1587l3837,1536l3684,1516l3694,1435l3603,1383l3530,1383l3572,1209l3459,1178l3491,1035l3347,911l3244,759l3080,737l3018,636l2835,676l2814,553l2701,553l2691,441l2548,441l2558,298l2425,287l2425,226l2322,164l2230,0xe" stroked="f" o:allowincell="f" style="position:absolute;left:6993;top:1376;width:1113;height:705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7628;top:1430;width:479;height:597">
                          <v:shape id="shape_0" coordsize="241,224" path="m241,0l127,0l0,117l46,224l199,137l241,0xe" stroked="f" o:allowincell="f" style="position:absolute;left:7921;top:1959;width:65;height:67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55,158" path="m109,0l0,15l15,158l155,138l109,0xe" stroked="f" o:allowincell="f" style="position:absolute;left:8065;top:1860;width:41;height:47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69,119" path="m26,0l169,119l0,119l26,0xe" stroked="f" o:allowincell="f" style="position:absolute;left:7985;top:1865;width:46;height:35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08,231" path="m108,0l0,88l0,231l108,129l108,0xe" stroked="f" o:allowincell="f" style="position:absolute;left:7669;top:1469;width:29;height:69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32,127" path="m29,0l0,127l132,56l29,0xe" stroked="f" o:allowincell="f" style="position:absolute;left:7628;top:1430;width:35;height:37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92,210" path="m66,0l0,210l92,117l66,0xe" stroked="f" o:allowincell="f" style="position:absolute;left:7753;top:1548;width:24;height:63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83,149" path="m183,123l40,0l0,149l183,123xe" stroked="f" o:allowincell="f" style="position:absolute;left:7908;top:1654;width:49;height:44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52,209" path="m152,0l0,209l117,173l152,0xe" stroked="f" o:allowincell="f" style="position:absolute;left:7940;top:1746;width:40;height:63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coordsize="186,235" path="m23,235l186,235l155,0l23,56l0,153l23,235xe" stroked="f" o:allowincell="f" style="position:absolute;left:7173;top:1944;width:50;height:70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7501;top:2006;width:150;height:75">
                          <v:shape id="shape_0" coordsize="240,175" path="m0,83l169,0l240,114l57,175l0,83xe" stroked="f" o:allowincell="f" style="position:absolute;left:7501;top:2027;width:65;height:52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29,246" path="m129,170l82,0l0,109l43,246l129,170xe" stroked="f" o:allowincell="f" style="position:absolute;left:7616;top:2006;width:34;height:74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648;top:1568;width:255;height:447">
                          <v:shape id="shape_0" coordsize="121,220" path="m103,0l121,151l21,220l0,79l103,0xe" stroked="f" o:allowincell="f" style="position:absolute;left:7697;top:1613;width:32;height:65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33,156" path="m133,0l0,64l120,156l133,0xe" stroked="f" o:allowincell="f" style="position:absolute;left:7648;top:1568;width:35;height:46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219,153" path="m219,29l112,144l0,153l121,0l219,29xe" stroked="f" o:allowincell="f" style="position:absolute;left:7786;top:1781;width:59;height:45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29,170" path="m102,0l129,125l0,170l102,0xe" stroked="f" o:allowincell="f" style="position:absolute;left:7828;top:1842;width:34;height:51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202,195" path="m188,0l202,112l141,138l106,112l0,195l188,0xe" stroked="f" o:allowincell="f" style="position:absolute;left:7705;top:1685;width:54;height:58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85,144" path="m185,10l104,140l0,144l81,0l185,10xe" stroked="f" o:allowincell="f" style="position:absolute;left:7853;top:1972;width:50;height:42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103;top:1949;width:47;height:49">
                          <v:shape id="shape_0" coordsize="157,91" path="m59,0l0,51l82,91l157,23l59,0xe" stroked="f" o:allowincell="f" style="position:absolute;left:8103;top:1949;width:42;height:26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82,112" path="m0,0l82,38l75,112l0,70l0,0xe" stroked="f" o:allowincell="f" style="position:absolute;left:8103;top:1964;width:21;height:33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97,142" path="m82,0l97,41l91,71l97,89l67,127l0,142l7,68l82,0xe" stroked="f" o:allowincell="f" style="position:absolute;left:8124;top:1955;width:25;height:42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017;top:1989;width:44;height:52">
                          <v:shape id="shape_0" coordsize="91,159" path="m91,99l40,159l0,75l69,0l91,99xe" stroked="f" o:allowincell="f" style="position:absolute;left:7037;top:1993;width:23;height:47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13,84" path="m113,82l77,0l0,9l44,84l113,82xe" stroked="f" o:allowincell="f" style="position:absolute;left:7017;top:2016;width:30;height:24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44,99" path="m144,16l103,0l72,8l54,0l15,29l0,99l75,91l144,16xe" stroked="f" o:allowincell="f" style="position:absolute;left:7017;top:1989;width:38;height:29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33;top:1663;width:214;height:329">
                          <v:shape id="shape_0" coordsize="133,112" path="m97,0l0,60l133,112l97,0xe" stroked="f" o:allowincell="f" style="position:absolute;left:7433;top:1959;width:35;height:32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83,103" path="m83,0l0,83l71,103l83,0xe" stroked="f" o:allowincell="f" style="position:absolute;left:7511;top:1663;width:22;height:30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44,132" path="m144,112l81,0l0,132l144,112xe" stroked="f" o:allowincell="f" style="position:absolute;left:7608;top:1819;width:38;height:39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67;top:1732;width:239;height:282">
                          <v:shape id="shape_0" coordsize="117,124" path="m117,0l0,78l112,124l117,0xe" stroked="f" o:allowincell="f" style="position:absolute;left:7333;top:1732;width:31;height:37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12,143" path="m92,0l0,71l30,143l112,107l92,0xe" stroked="f" o:allowincell="f" style="position:absolute;left:7376;top:1878;width:29;height:41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33,219" path="m30,76l133,0l133,157l0,219l30,76xe" stroked="f" o:allowincell="f" style="position:absolute;left:7277;top:1949;width:35;height:65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44,103" path="m144,0l0,20l31,103l144,0xe" stroked="f" o:allowincell="f" style="position:absolute;left:7167;top:1825;width:39;height:30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993;top:1397;width:551;height:564">
                          <v:shape id="shape_0" coordsize="187,194" path="m0,194l52,62l187,0l131,152l0,194xe" stroked="f" o:allowincell="f" style="position:absolute;left:7377;top:1496;width:51;height:57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48,149" path="m134,0l0,149l148,101l134,0xe" stroked="f" o:allowincell="f" style="position:absolute;left:7286;top:1613;width:39;height:44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54,215" path="m22,215l0,71l119,0l154,152l83,159l22,215xe" stroked="f" o:allowincell="f" style="position:absolute;left:7080;top:1774;width:41;height:64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206,82" path="m0,71l53,0l206,16l160,82l0,71xe" stroked="f" o:allowincell="f" style="position:absolute;left:7173;top:1704;width:56;height:23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58,117" path="m123,0l0,117l158,117l123,0xe" stroked="f" o:allowincell="f" style="position:absolute;left:6993;top:1926;width:43;height:34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58,134" path="m17,0l58,90l7,134l0,62l17,0xe" stroked="f" o:allowincell="f" style="position:absolute;left:7527;top:1397;width:15;height:40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039;top:1999;width:44;height:52">
                          <v:shape id="shape_0" coordsize="91,157" path="m0,98l51,157l91,74l23,0l0,98xe" stroked="f" o:allowincell="f" style="position:absolute;left:8039;top:2003;width:23;height:47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12,83" path="m0,83l38,0l112,8l71,83l0,83xe" stroked="f" o:allowincell="f" style="position:absolute;left:8052;top:2026;width:30;height:24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142,97" path="m0,15l42,0l72,6l89,0l127,28l142,97l68,89l0,15xe" stroked="f" o:allowincell="f" style="position:absolute;left:8044;top:1999;width:38;height:29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309;top:1418;width:576;height:622">
                        <v:shape id="shape_0" coordsize="2890,3029" path="m332,0l2555,0l2567,0l2579,0l2597,3l2613,7l2627,11l2644,16l2660,21l2674,28l2686,33l2699,40l2711,45l2728,57l2739,64l2747,71l2759,79l2768,87l2777,96l2786,105l2796,114l2805,123l2811,130l2816,139l2826,151l2833,164l2840,171l2846,183l2853,196l2858,207l2863,218l2869,234l2874,246l2878,261l2883,277l2884,290l2887,306l2890,324l2890,337l2711,2734l2711,2750l2708,2763l2707,2772l2704,2786l2700,2798l2698,2810l2694,2822l2689,2836l2682,2848l2676,2862l2668,2876l2661,2887l2653,2899l2644,2910l2632,2925l2626,2934l2616,2942l2604,2953l2591,2963l2576,2974l2565,2983l2549,2991l2537,2998l2523,3004l2509,3011l2494,3016l2480,3020l2468,3023l2454,3025l2439,3026l2428,3029l2418,3029l1446,3029l512,3029l472,3029l447,3026l427,3024l408,3017l389,3012l368,3004l351,2995l329,2983l312,2970l298,2960l284,2947l269,2931l251,2914l241,2899l229,2880l218,2863l212,2849l204,2828l196,2811l190,2794l187,2773l183,2755l181,2734l0,337l2,314l6,295l7,285l10,271l15,254l21,235l25,224l32,207l45,183l58,158l79,134l98,110l123,85l143,71l160,58l182,45l207,32l226,23l243,16l264,11l284,6l304,2l332,0xe" stroked="t" o:allowincell="f" style="position:absolute;left:6309;top:1418;width:575;height:621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rect id="shape_0" stroked="t" o:allowincell="f" style="position:absolute;left:6465;top:1464;width:262;height:110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21594,10800" path="l0,21600xee" stroked="t" o:allowincell="f" style="position:absolute;left:6464;top:1473;width:266;height:103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6461,1575" to="6728,157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6470;top:1474;width:250;height:85">
                          <v:line id="shape_0" from="6596,1474" to="6596,151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group id="shape_0" style="position:absolute;left:6470;top:1476;width:98;height:83">
                            <v:line id="shape_0" from="6485,1520" to="6513,154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36,1485" to="6549,1521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07,1500" to="6520,152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67,1476" to="6568,1501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470,1548" to="6488,155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621;top:1476;width:99;height:83">
                            <v:line id="shape_0" from="6676,1520" to="6704,154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642,1485" to="6655,152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670,1500" to="6683,152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621,1476" to="6623,150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702,1548" to="6720,155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coordsize="177,357" path="m87,0l0,196l61,196l61,357l115,357l115,193l177,193l87,0xe" stroked="t" o:allowincell="f" style="position:absolute;left:6579;top:1502;width:34;height:72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  <v:group id="shape_0" style="position:absolute;left:8127;top:1402;width:744;height:653">
                        <v:shape id="shape_0" coordsize="718,816" path="m707,166l698,233l696,268l680,385l673,434l658,612l652,676l651,696l650,719l649,739l649,751l627,768l601,781l574,793l543,802l510,809l477,813l443,816l409,816l376,814l344,811l315,804l289,796l265,787l245,776l231,762l220,747l217,726l214,695l209,658l202,613l195,564l188,512l177,458l165,402l152,349l136,295l119,247l100,202l78,164l55,133l28,111l0,99l23,71l48,48l73,31l99,18l126,9l152,4l180,1l206,1l232,2l257,5l281,8l302,11l323,15l341,16l357,16l371,14l392,8l417,4l442,1l469,0l498,0l526,2l554,5l582,9l608,15l632,21l655,29l674,36l691,47l704,57l713,67l717,80l718,89l717,103l715,119l713,133l707,166xe" stroked="t" o:allowincell="f" style="position:absolute;left:8127;top:1402;width:573;height:65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9,577" path="m28,286l50,302l77,300l103,284l128,258l149,227l165,193l173,162l170,137l161,121l148,112l133,108l116,109l98,116l80,127l61,145l44,169l46,134l55,67l61,34l71,27l82,21l95,15l108,10l122,6l137,2l152,1l166,0l180,1l195,3l208,7l221,14l233,21l244,32l254,44l262,60l274,98l279,134l275,170l266,204l250,238l230,272l207,304l181,337l154,368l125,398l97,429l71,460l47,489l27,519l11,547l0,577l6,513l21,335l28,286xe" stroked="t" o:allowincell="f" style="position:absolute;left:8649;top:1481;width:222;height:46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02,161" path="m420,161l439,160l457,159l475,156l491,153l507,149l522,145l536,140l548,135l559,130l570,123l579,118l586,111l592,104l597,97l600,90l602,82l600,71l597,60l589,51l579,42l566,33l550,26l533,20l515,14l495,11l473,8l450,5l426,5l404,5l380,8l356,11l333,16l313,19l292,20l273,20l255,17l237,13l217,10l199,5l181,2l162,1l141,0l121,2l99,6l76,14l53,27l28,43l0,64l45,58l83,54l117,55l147,59l173,65l197,75l217,85l238,96l256,107l274,120l294,131l314,142l336,149l361,156l388,160l420,161xe" stroked="f" o:allowincell="f" style="position:absolute;left:8168;top:1412;width:480;height:12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607,665" path="m607,50l599,54l591,59l582,63l573,68l564,73l555,77l544,82l533,85l521,88l508,92l495,95l480,98l464,100l447,101l429,102l408,103l377,103l348,100l323,94l300,86l280,77l261,66l241,56l223,44l204,34l183,24l162,15l137,7l108,2l78,0l41,0l0,3l34,18l64,56l91,112l115,187l134,278l152,381l166,496l178,619l192,628l210,637l229,644l250,650l274,656l299,661l325,664l353,665l380,665l407,664l436,661l463,655l489,648l515,638l539,627l562,612l564,576l569,521l574,452l582,372l589,288l597,203l603,123l607,50xe" stroked="f" o:allowincell="f" style="position:absolute;left:8175;top:1481;width:484;height:531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62,408" path="m0,9l15,10l32,12l51,12l71,12l94,12l117,10l140,5l162,0l162,17l153,19l143,22l134,23l125,26l116,27l108,27l100,28l94,28l95,98l95,115l96,202l96,220l98,308l98,324l99,404l95,407l90,408l84,407l79,404l79,391l78,358l78,319l77,280l77,277l77,272l77,269l77,264l77,237l77,216l77,196l77,166l77,162l77,157l77,154l77,149l76,103l76,64l76,38l76,28l65,28l53,28l42,28l32,28l23,27l14,26l7,26l0,25l0,9xe" stroked="f" o:allowincell="f" style="position:absolute;left:8412;top:1660;width:128;height:325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77,17" path="m77,17l66,17l54,17l43,17l33,17l23,17l14,16l7,16l0,15l1,2l8,2l17,3l27,3l37,3l48,3l58,3l68,2l77,0l77,5l77,8l77,13l77,17xe" stroked="f" o:allowincell="f" style="position:absolute;left:8412;top:1779;width:60;height:12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76,16" path="m76,16l65,16l53,16l43,16l33,16l23,16l14,16l7,15l0,15l0,0l8,0l16,1l26,1l36,1l47,1l57,1l67,1l76,0l76,5l76,8l76,13l76,16xe" stroked="f" o:allowincell="f" style="position:absolute;left:8413;top:1871;width:59;height:11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67,27" path="m0,27l6,27l14,26l22,26l31,25l40,23l49,22l58,18l67,16l67,0l59,2l52,5l42,6l34,7l25,8l17,9l8,10l0,10l0,27xe" stroked="f" o:allowincell="f" style="position:absolute;left:8488;top:1731;width:52;height:20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69,27" path="m0,27l6,27l14,26l22,25l31,23l40,22l49,20l60,17l69,14l68,0l60,2l52,4l43,5l35,6l25,8l18,8l8,9l0,9l0,27xe" stroked="f" o:allowincell="f" style="position:absolute;left:8489;top:1815;width:54;height:20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68,26" path="m0,26l5,26l13,25l21,25l30,24l39,22l49,21l59,18l68,16l66,0l58,2l50,5l42,6l33,7l25,8l17,9l8,9l0,10l0,26xe" stroked="f" o:allowincell="f" style="position:absolute;left:8491;top:1899;width:53;height:19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699,106" path="m0,12c41,6,82,0,114,0c146,0,169,3,195,9c221,15,246,24,270,36c294,48,312,73,339,84c366,95,397,104,432,105c467,106,519,100,552,93c585,86,606,73,630,63c654,53,676,43,699,33e" stroked="t" o:allowincell="f" style="position:absolute;left:8137;top:1469;width:558;height:8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010;top:2167;width:1147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osag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48;top:2038;width:1147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olumétriqu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94;top:2038;width:1147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ondér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93" coordsize="21600,21600" o:spt="93" adj="10800,10800" path="m0@6l675@6l675@7l0@7xm1350@6l2700@6l2700@7l1350@7xm@3@6l@4@6l@4,l21600,10800l@4,21600l@4@7l@3@7xe">
                    <v:stroke joinstyle="miter"/>
                    <v:formulas>
                      <v:f eqn="val 18225"/>
                      <v:f eqn="val #1"/>
                      <v:f eqn="val #0"/>
                      <v:f eqn="prod 21600 5 32"/>
                      <v:f eqn="sum width 0 @2"/>
                      <v:f eqn="prod 1 @1 2"/>
                      <v:f eqn="sum 10800 0 @5"/>
                      <v:f eqn="sum 10800 @5 0"/>
                      <v:f eqn="prod @5 @2 10800"/>
                      <v:f eqn="sum width 0 @8"/>
                    </v:formulas>
                    <v:path gradientshapeok="t" o:connecttype="rect" textboxrect="@3,@6,@9,@7"/>
                    <v:handles>
                      <v:h position="0,@6"/>
                      <v:h position="@4,0"/>
                    </v:handles>
                  </v:shapetype>
                  <v:shape id="shape_0" fillcolor="#dddddd" stroked="t" o:allowincell="f" style="position:absolute;left:6838;top:2945;width:1413;height:372;flip:y;mso-wrap-style:none;v-text-anchor:middle;rotation:270" type="_x0000_t93">
                    <v:fill o:detectmouseclick="t" type="solid" color2="#222222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004;top:2734;width:1078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hargem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252,8627" to="6527,8786" stroked="t" o:allowincell="f" style="position:absolute;flip:xy">
                  <v:stroke color="black" weight="6480" startarrow="open" startarrowwidth="narrow" startarrowlength="short" joinstyle="miter" endcap="flat"/>
                  <v:fill o:detectmouseclick="t" on="false"/>
                  <w10:wrap type="none"/>
                </v:line>
                <v:line id="shape_0" from="6261,8198" to="6261,8644" stroked="t" o:allowincell="f" style="position:absolute">
                  <v:stroke color="black" weight="6480" startarrow="open" startarrowwidth="narrow" startarrowlength="short" joinstyle="miter" endcap="flat"/>
                  <v:fill o:detectmouseclick="t" on="false"/>
                  <w10:wrap type="none"/>
                </v:line>
                <v:line id="shape_0" from="5907,8630" to="6257,8867" stroked="t" o:allowincell="f" style="position:absolute;flip:y">
                  <v:stroke color="black" weight="64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18;top:7969;width:1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4;top:8741;width:15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8850;width:157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7;top:12125;width:9373;height:2109">
                  <v:shape id="shape_0" stroked="f" o:allowincell="f" style="position:absolute;left:577;top:12125;width:4152;height:2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film</w:t>
                            <w:t>matériau</w:t>
                            <w:t>polyéthylène</w:t>
                            <w:t>épaisseur</w:t>
                            <w:t xml:space="preserve">60 à 100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en-US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en-US" w:eastAsia="en-US" w:bidi="ar-SA"/>
                            </w:rPr>
                            <w:t>m</w:t>
                            <w:t>bobine</w:t>
                            <w:t>masse</w:t>
                            <w:t>600 kg</w:t>
                            <w:t>diamètre</w:t>
                            <w:t>1000</w:t>
                            <w:t>longueur</w:t>
                            <w:t>1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3;top:12139;width:4975;height:2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cadence</w:t>
                            <w:t>10 sacs / min</w:t>
                            <w:t>sac</w:t>
                            <w:t>volume</w:t>
                            <w:t>50 l ; 80 l ; 100 l</w:t>
                            <w:t>masse</w:t>
                            <w:t>50 kg (terreau)</w:t>
                            <w:t>dimensions</w:t>
                            <w:t>830 x 600 x 200 (100 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224;top:1669;width:3469;height:3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roulement et mise en tension du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9612;top:1483;width:300;height:2729;mso-wrap-style:none;v-text-anchor:middle;rotation:18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099;top:954;width:2086;height:4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sage et charg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0;top:3379;width:2754;height:32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ormation de la gaine tubul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4;top:6511;width:3036;height:4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ermeture des extrémités du s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12;top:4372;width:300;height:3154;mso-wrap-style:none;v-text-anchor:middle;rotation:18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12;top:7857;width:300;height:2987;mso-wrap-style:none;v-text-anchor:middle;rotation:18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;top:2842;width:300;height:4221;flip:x;mso-wrap-style:none;v-text-anchor:middle;rotation:18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1224;top:6509;width:3469;height:3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vacuation des sacs rempl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0;top:7836;width:300;height:3911;flip:x;mso-wrap-style:none;v-text-anchor:middle;rotation:18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5;top:10649;width:2148;height:311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ouleau de convoyeur</w:t>
                        </w:r>
                      </w:p>
                    </w:txbxContent>
                  </v:textbox>
                  <v:fill o:detectmouseclick="t" on="false"/>
                  <v:stroke color="black" weight="6480" startarrow="open" startarrowwidth="narrow" startarrowlength="shor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1906" w:h="16838"/>
      <w:pgMar w:left="709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i/>
        <w:iCs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</w:rPr>
      <w:t>Page DT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rFonts w:ascii="Comic Sans MS" w:hAnsi="Comic Sans MS" w:cs="Comic Sans MS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8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37:00Z</dcterms:created>
  <dc:creator>Construction</dc:creator>
  <dc:description/>
  <dc:language>en-US</dc:language>
  <cp:lastModifiedBy>sujet</cp:lastModifiedBy>
  <cp:lastPrinted>2004-04-15T10:42:00Z</cp:lastPrinted>
  <dcterms:modified xsi:type="dcterms:W3CDTF">2005-01-06T14:22:00Z</dcterms:modified>
  <cp:revision>4</cp:revision>
  <dc:subject/>
  <dc:title>PRESENTATION</dc:title>
</cp:coreProperties>
</file>