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rPr>
          <w:rFonts w:ascii="Comic Sans MS" w:hAnsi="Comic Sans MS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Comic Sans MS" w:hAnsi="Comic Sans MS"/>
          <w:b w:val="false"/>
          <w:color w:val="000000"/>
          <w:sz w:val="32"/>
          <w:szCs w:val="32"/>
        </w:rPr>
        <w:t>POSTE DE FERMETURE DES EXTREMITES DU SAC</w:t>
      </w:r>
    </w:p>
    <w:p>
      <w:pPr>
        <w:pStyle w:val="Normal"/>
        <w:jc w:val="center"/>
        <w:rPr>
          <w:rFonts w:ascii="Comic Sans MS" w:hAnsi="Comic Sans MS" w:cs="Times New Roman"/>
          <w:b w:val="false"/>
          <w:b w:val="false"/>
          <w:color w:val="000000"/>
          <w:sz w:val="20"/>
          <w:szCs w:val="32"/>
        </w:rPr>
      </w:pPr>
      <w:r>
        <w:rPr>
          <w:rFonts w:cs="Times New Roman" w:ascii="Comic Sans MS" w:hAnsi="Comic Sans MS"/>
          <w:b w:val="false"/>
          <w:color w:val="000000"/>
          <w:sz w:val="20"/>
          <w:szCs w:val="32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</wp:posOffset>
            </wp:positionH>
            <wp:positionV relativeFrom="paragraph">
              <wp:posOffset>-130810</wp:posOffset>
            </wp:positionV>
            <wp:extent cx="6035040" cy="436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4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41275</wp:posOffset>
                </wp:positionV>
                <wp:extent cx="6788150" cy="45847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4584600"/>
                          <a:chOff x="0" y="0"/>
                          <a:chExt cx="6788160" cy="4584600"/>
                        </a:xfrm>
                      </wpg:grpSpPr>
                      <wps:wsp>
                        <wps:cNvSpPr/>
                        <wps:spPr>
                          <a:xfrm>
                            <a:off x="720" y="3020040"/>
                            <a:ext cx="1885320" cy="233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912"/>
                              <a:gd name="adj4" fmla="val 117717"/>
                              <a:gd name="adj5" fmla="val -15490"/>
                              <a:gd name="adj6" fmla="val 13159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0 - BATI DE LA MACH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25480"/>
                            <a:ext cx="2320200" cy="250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685"/>
                              <a:gd name="adj4" fmla="val 112754"/>
                              <a:gd name="adj5" fmla="val -213703"/>
                              <a:gd name="adj6" fmla="val 122412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I - SUPPORT MOBILE ARRIE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3997440"/>
                            <a:ext cx="2219400" cy="250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685"/>
                              <a:gd name="adj4" fmla="val 119282"/>
                              <a:gd name="adj5" fmla="val -312435"/>
                              <a:gd name="adj6" fmla="val 163263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II - SUPPORT MOBILE AV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4400" y="85680"/>
                            <a:ext cx="1387440" cy="609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768"/>
                              <a:gd name="adj4" fmla="val -56981"/>
                              <a:gd name="adj5" fmla="val 204064"/>
                              <a:gd name="adj6" fmla="val -1247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YSTEME DE MULTIPLICATION DE L’EFF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531880"/>
                            <a:ext cx="1411560" cy="250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685"/>
                              <a:gd name="adj4" fmla="val 118263"/>
                              <a:gd name="adj5" fmla="val -115481"/>
                              <a:gd name="adj6" fmla="val 131351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IV - BASCUL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1840" y="3856320"/>
                            <a:ext cx="1045800" cy="250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5685"/>
                              <a:gd name="adj4" fmla="val 159925"/>
                              <a:gd name="adj5" fmla="val -92388"/>
                              <a:gd name="adj6" fmla="val 213597"/>
                            </a:avLst>
                          </a:prstGeom>
                          <a:solidFill>
                            <a:srgbClr val="cc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GAINE SAC ARRIE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4160" y="3091320"/>
                            <a:ext cx="1494000" cy="568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0087"/>
                              <a:gd name="adj4" fmla="val -27282"/>
                              <a:gd name="adj5" fmla="val -62500"/>
                              <a:gd name="adj6" fmla="val -1162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ARRES DE THERMOSOUDAGE DU SAC</w:t>
                              </w:r>
                            </w:p>
                          </w:txbxContent>
                        </wps:txbx>
                        <wps:bodyPr l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75000" y="3181320"/>
                            <a:ext cx="7239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326840"/>
                            <a:ext cx="1588680" cy="2577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4333"/>
                              <a:gd name="adj4" fmla="val -9671"/>
                              <a:gd name="adj5" fmla="val -442856"/>
                              <a:gd name="adj6" fmla="val -2542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ME DE DECOUP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591840"/>
                            <a:ext cx="1158120" cy="45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138"/>
                              <a:gd name="adj4" fmla="val 115240"/>
                              <a:gd name="adj5" fmla="val 414106"/>
                              <a:gd name="adj6" fmla="val 120504"/>
                            </a:avLst>
                          </a:prstGeom>
                          <a:solidFill>
                            <a:srgbClr val="ff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III - TIRANT EXTER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0"/>
                            <a:ext cx="1182960" cy="45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138"/>
                              <a:gd name="adj4" fmla="val 144120"/>
                              <a:gd name="adj5" fmla="val 464106"/>
                              <a:gd name="adj6" fmla="val 206388"/>
                            </a:avLst>
                          </a:prstGeom>
                          <a:solidFill>
                            <a:srgbClr val="99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 - TIRANT INTER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8320" y="1020600"/>
                            <a:ext cx="1100520" cy="568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0087"/>
                              <a:gd name="adj4" fmla="val -28851"/>
                              <a:gd name="adj5" fmla="val 253236"/>
                              <a:gd name="adj6" fmla="val -1882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ARRES DE PINCEMENT DU SA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72440" y="1127160"/>
                            <a:ext cx="64584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3.25pt;width:534.55pt;height:361pt" coordorigin="108,65" coordsize="10691,7220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silver" stroked="t" o:allowincell="f" style="position:absolute;left:109;top:4821;width:2968;height:36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0 - BATI DE LA MACHINE</w:t>
                        </w:r>
                      </w:p>
                    </w:txbxContent>
                  </v:textbox>
                  <v:fill o:detectmouseclick="t" type="solid" color2="#3f3f3f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3366ff" stroked="t" o:allowincell="f" style="position:absolute;left:108;top:5617;width:3653;height:39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I - SUPPORT MOBILE ARRIERE</w:t>
                        </w:r>
                      </w:p>
                    </w:txbxContent>
                  </v:textbox>
                  <v:fill o:detectmouseclick="t" type="solid" color2="#cc9900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red" stroked="t" o:allowincell="f" style="position:absolute;left:115;top:6360;width:3494;height:39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II - SUPPORT MOBILE AVANT</w:t>
                        </w:r>
                      </w:p>
                    </w:txbxContent>
                  </v:textbox>
                  <v:fill o:detectmouseclick="t" type="solid" color2="aqua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8493;top:200;width:2184;height:95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YSTEME DE MULTIPLICATION DE L’EFF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115;top:4052;width:2222;height:39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IV - BASCULEUR</w:t>
                        </w:r>
                      </w:p>
                    </w:txbxContent>
                  </v:textbox>
                  <v:fill o:detectmouseclick="t" type="solid" color2="#cc3333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cccc00" stroked="t" o:allowincell="f" style="position:absolute;left:9119;top:6138;width:1646;height:393;flip:x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GAINE SAC ARRIERE</w:t>
                        </w:r>
                      </w:p>
                    </w:txbxContent>
                  </v:textbox>
                  <v:fill o:detectmouseclick="t" type="solid" color2="#3333ff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8446;top:4933;width:2352;height:89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ARRES DE THERMOSOUDAGE DU SAC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line id="shape_0" from="6841,5075" to="7980,5131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353;top:6879;width:2501;height:40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ME DE DECOUPE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narrow" startarrowlength="long" joinstyle="miter" endcap="flat"/>
                  <w10:wrap type="none"/>
                </v:shape>
                <v:shape id="shape_0" fillcolor="#ff3399" stroked="t" o:allowincell="f" style="position:absolute;left:115;top:997;width:1823;height:71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III - TIRANT EXTERNE</w:t>
                        </w:r>
                      </w:p>
                    </w:txbxContent>
                  </v:textbox>
                  <v:fill o:detectmouseclick="t" type="solid" color2="#00cc66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#9900ff" stroked="t" o:allowincell="f" style="position:absolute;left:115;top:65;width:1862;height:71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 - TIRANT INTERNE</w:t>
                        </w:r>
                      </w:p>
                    </w:txbxContent>
                  </v:textbox>
                  <v:fill o:detectmouseclick="t" type="solid" color2="#66ff00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8988;top:1672;width:1732;height:89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ARRES DE PINCEMENT DU SAC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line id="shape_0" from="7466,1840" to="8482,425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6795</wp:posOffset>
                </wp:positionH>
                <wp:positionV relativeFrom="paragraph">
                  <wp:posOffset>2976245</wp:posOffset>
                </wp:positionV>
                <wp:extent cx="5827395" cy="4475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4475520"/>
                          <a:chOff x="0" y="0"/>
                          <a:chExt cx="5827320" cy="447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3443" b="1717"/>
                          <a:stretch/>
                        </pic:blipFill>
                        <pic:spPr>
                          <a:xfrm>
                            <a:off x="0" y="0"/>
                            <a:ext cx="5827320" cy="44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02440" y="977400"/>
                            <a:ext cx="2917800" cy="2891880"/>
                          </a:xfrm>
                        </wpg:grpSpPr>
                        <wps:wsp>
                          <wps:cNvSpPr/>
                          <wps:spPr>
                            <a:xfrm rot="17882400">
                              <a:off x="1079280" y="914400"/>
                              <a:ext cx="122400" cy="652680"/>
                            </a:xfrm>
                            <a:prstGeom prst="upDownArrow">
                              <a:avLst>
                                <a:gd name="adj1" fmla="val 50000"/>
                                <a:gd name="adj2" fmla="val 106153"/>
                              </a:avLst>
                            </a:prstGeom>
                            <a:solidFill>
                              <a:srgbClr val="cc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0"/>
                              <a:ext cx="228600" cy="374760"/>
                            </a:xfrm>
                            <a:custGeom>
                              <a:avLst/>
                              <a:gdLst>
                                <a:gd name="textAreaLeft" fmla="*/ 17280 w 129600"/>
                                <a:gd name="textAreaRight" fmla="*/ 112320 w 129600"/>
                                <a:gd name="textAreaTop" fmla="*/ 37080 h 212400"/>
                                <a:gd name="textAreaBottom" fmla="*/ 154080 h 21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57" stAng="-5400000" swAng="-5400000"/>
                                  <a:lnTo>
                                    <a:pt x="0" y="11884"/>
                                  </a:lnTo>
                                  <a:arcTo wR="21600" hR="7557" stAng="10800000" swAng="-2681841"/>
                                  <a:lnTo>
                                    <a:pt x="14400" y="21168"/>
                                  </a:lnTo>
                                  <a:lnTo>
                                    <a:pt x="21600" y="17277"/>
                                  </a:lnTo>
                                  <a:lnTo>
                                    <a:pt x="14400" y="12521"/>
                                  </a:lnTo>
                                  <a:lnTo>
                                    <a:pt x="14400" y="14681"/>
                                  </a:lnTo>
                                  <a:arcTo wR="21600" hR="7557" stAng="8118159" swAng="2323766"/>
                                  <a:lnTo>
                                    <a:pt x="904" y="9720"/>
                                  </a:lnTo>
                                  <a:arcTo wR="21600" hR="7557" stAng="-10441924" swAng="5041924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57" stAng="-5400000" swAng="-5400000"/>
                                  <a:lnTo>
                                    <a:pt x="0" y="7557"/>
                                  </a:lnTo>
                                  <a:arcTo wR="21600" hR="7557" stAng="10800000" swAng="-358076"/>
                                  <a:lnTo>
                                    <a:pt x="904" y="9720"/>
                                  </a:lnTo>
                                  <a:arcTo wR="21600" hR="7557" stAng="-10441924" swAng="5041924"/>
                                  <a:close/>
                                </a:path>
                              </a:pathLst>
                            </a:cu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82400">
                              <a:off x="1301400" y="2358000"/>
                              <a:ext cx="122400" cy="652680"/>
                            </a:xfrm>
                            <a:prstGeom prst="upDownArrow">
                              <a:avLst>
                                <a:gd name="adj1" fmla="val 50000"/>
                                <a:gd name="adj2" fmla="val 106153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82400">
                              <a:off x="2539800" y="1894320"/>
                              <a:ext cx="122400" cy="652680"/>
                            </a:xfrm>
                            <a:prstGeom prst="upDownArrow">
                              <a:avLst>
                                <a:gd name="adj1" fmla="val 50000"/>
                                <a:gd name="adj2" fmla="val 10615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82400">
                              <a:off x="2071800" y="2184480"/>
                              <a:ext cx="122400" cy="652680"/>
                            </a:xfrm>
                            <a:prstGeom prst="upDownArrow">
                              <a:avLst>
                                <a:gd name="adj1" fmla="val 50000"/>
                                <a:gd name="adj2" fmla="val 106153"/>
                              </a:avLst>
                            </a:prstGeom>
                            <a:solidFill>
                              <a:srgbClr val="cc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75400"/>
                              <a:ext cx="228600" cy="416520"/>
                            </a:xfrm>
                            <a:custGeom>
                              <a:avLst/>
                              <a:gdLst>
                                <a:gd name="textAreaLeft" fmla="*/ 17280 w 129600"/>
                                <a:gd name="textAreaRight" fmla="*/ 112320 w 129600"/>
                                <a:gd name="textAreaTop" fmla="*/ 41040 h 236160"/>
                                <a:gd name="textAreaBottom" fmla="*/ 171360 h 23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234.35pt;width:458.85pt;height:352.4pt" coordorigin="1617,4687" coordsize="9177,70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7;top:4687;width:9176;height:704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4298;top:6226;width:4193;height:4741">
                  <v:shapetype id="_x0000_t70" coordsize="21600,21600" o:spt="70" adj="10800,10800" path="m0@2l10800,l21600@2l@6@2l@6@3l21600@3l10800,21600l0@3l@5@3l@5@2xe">
                    <v:stroke joinstyle="miter"/>
                    <v:formulas>
                      <v:f eqn="val 108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5,@8,@6,@9"/>
                    <v:handles>
                      <v:h position="@5,@3"/>
                      <v:h position="0,@2"/>
                    </v:handles>
                  </v:shapetype>
                  <v:shape id="shape_0" fillcolor="#cccc00" stroked="t" o:allowincell="f" style="position:absolute;left:5997;top:7667;width:192;height:1027;mso-wrap-style:none;v-text-anchor:middle;rotation:298" type="_x0000_t70">
                    <v:fill o:detectmouseclick="t" type="solid" color2="#3333ff"/>
                    <v:stroke color="black" weight="9360" joinstyle="miter" endcap="flat"/>
                    <w10:wrap type="none"/>
                  </v:shape>
                  <v:rect id="shape_0" fillcolor="#33cccc" stroked="t" o:allowincell="f" style="position:absolute;left:6691;top:6226;width:359;height:589;mso-wrap-style:none;v-text-anchor:middle">
                    <v:fill o:detectmouseclick="t" type="solid" color2="#cc3333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6347;top:9940;width:192;height:1027;mso-wrap-style:none;v-text-anchor:middle;rotation:298" type="_x0000_t7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8297;top:9210;width:192;height:1027;mso-wrap-style:none;v-text-anchor:middle;rotation:298" type="_x0000_t70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#cccc00" stroked="t" o:allowincell="f" style="position:absolute;left:7560;top:9667;width:192;height:1027;mso-wrap-style:none;v-text-anchor:middle;rotation:298" type="_x0000_t70">
                    <v:fill o:detectmouseclick="t" type="solid" color2="#3333ff"/>
                    <v:stroke color="black" weight="9360" joinstyle="miter" endcap="flat"/>
                    <w10:wrap type="none"/>
                  </v:shape>
                  <v:rect id="shape_0" fillcolor="#33cccc" stroked="t" o:allowincell="f" style="position:absolute;left:4298;top:8077;width:359;height:655;flip:xy;mso-wrap-style:none;v-text-anchor:middle">
                    <v:fill o:detectmouseclick="t" type="solid" color2="#cc3333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355</wp:posOffset>
            </wp:positionH>
            <wp:positionV relativeFrom="paragraph">
              <wp:posOffset>5390515</wp:posOffset>
            </wp:positionV>
            <wp:extent cx="2595245" cy="19894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9894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015</wp:posOffset>
                </wp:positionH>
                <wp:positionV relativeFrom="paragraph">
                  <wp:posOffset>123190</wp:posOffset>
                </wp:positionV>
                <wp:extent cx="1158240" cy="115824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158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45pt;margin-top:9.7pt;width:91.15pt;height:91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155</wp:posOffset>
                </wp:positionH>
                <wp:positionV relativeFrom="paragraph">
                  <wp:posOffset>3526790</wp:posOffset>
                </wp:positionV>
                <wp:extent cx="4227195" cy="2020570"/>
                <wp:effectExtent l="5715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2020680"/>
                          <a:chOff x="0" y="0"/>
                          <a:chExt cx="4227120" cy="202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760" cy="265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060"/>
                              <a:gd name="adj4" fmla="val 120523"/>
                              <a:gd name="adj5" fmla="val 445453"/>
                              <a:gd name="adj6" fmla="val 1770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ERIN DE PINCEMENT</w:t>
                              </w:r>
                            </w:p>
                          </w:txbxContent>
                        </wps:txbx>
                        <wps:bodyPr l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7160" y="1596240"/>
                            <a:ext cx="205200" cy="424080"/>
                          </a:xfrm>
                          <a:custGeom>
                            <a:avLst/>
                            <a:gdLst>
                              <a:gd name="textAreaLeft" fmla="*/ 15480 w 116280"/>
                              <a:gd name="textAreaRight" fmla="*/ 100800 w 116280"/>
                              <a:gd name="textAreaTop" fmla="*/ 42120 h 240480"/>
                              <a:gd name="textAreaBottom" fmla="*/ 174600 h 24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429840"/>
                            <a:ext cx="224640" cy="370080"/>
                          </a:xfrm>
                          <a:custGeom>
                            <a:avLst/>
                            <a:gdLst>
                              <a:gd name="textAreaLeft" fmla="*/ 16920 w 127440"/>
                              <a:gd name="textAreaRight" fmla="*/ 110520 w 127440"/>
                              <a:gd name="textAreaTop" fmla="*/ 36720 h 209880"/>
                              <a:gd name="textAreaBottom" fmla="*/ 152280 h 20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77.7pt;width:332.85pt;height:159.1pt" coordorigin="753,5554" coordsize="6657,3182">
                <v:shape id="shape_0" stroked="t" o:allowincell="f" style="position:absolute;left:753;top:5554;width:2630;height:41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ERIN DE PINCEMENT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rect id="shape_0" fillcolor="#33cccc" stroked="t" o:allowincell="f" style="position:absolute;left:4654;top:8068;width:322;height:667;flip:y;mso-wrap-style:none;v-text-anchor:middle">
                  <v:fill o:detectmouseclick="t" type="solid" color2="#cc3333"/>
                  <v:stroke color="black" weight="9360" joinstyle="miter" endcap="flat"/>
                  <w10:wrap type="none"/>
                </v:rect>
                <v:rect id="shape_0" fillcolor="#33cccc" stroked="t" o:allowincell="f" style="position:absolute;left:7056;top:6231;width:353;height:582;mso-wrap-style:none;v-text-anchor:middle">
                  <v:fill o:detectmouseclick="t" type="solid" color2="#cc333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</wp:posOffset>
                </wp:positionH>
                <wp:positionV relativeFrom="paragraph">
                  <wp:posOffset>5878195</wp:posOffset>
                </wp:positionV>
                <wp:extent cx="172720" cy="11303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462.85pt" to="59.45pt,47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7430</wp:posOffset>
                </wp:positionH>
                <wp:positionV relativeFrom="paragraph">
                  <wp:posOffset>6454140</wp:posOffset>
                </wp:positionV>
                <wp:extent cx="59690" cy="165735"/>
                <wp:effectExtent l="0" t="0" r="762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76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508.2pt" to="85.55pt,521.2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675</wp:posOffset>
                </wp:positionH>
                <wp:positionV relativeFrom="paragraph">
                  <wp:posOffset>5049520</wp:posOffset>
                </wp:positionV>
                <wp:extent cx="119380" cy="118745"/>
                <wp:effectExtent l="10160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1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397.6pt" to="314.6pt,406.9pt" stroked="t" o:allowincell="f" style="position:absolute;flip:y">
                <v:stroke color="#cc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0450</wp:posOffset>
                </wp:positionH>
                <wp:positionV relativeFrom="paragraph">
                  <wp:posOffset>6308725</wp:posOffset>
                </wp:positionV>
                <wp:extent cx="113030" cy="125730"/>
                <wp:effectExtent l="10795" t="10160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2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96.75pt" to="392.35pt,506.6pt" stroked="t" o:allowincell="f" style="position:absolute;flip:y">
                <v:stroke color="#cc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1780</wp:posOffset>
                </wp:positionH>
                <wp:positionV relativeFrom="paragraph">
                  <wp:posOffset>6447790</wp:posOffset>
                </wp:positionV>
                <wp:extent cx="146050" cy="146050"/>
                <wp:effectExtent l="10160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4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507.7pt" to="332.85pt,519.15pt" stroked="t" o:allowincell="f" style="position:absolute;flip:y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6755765</wp:posOffset>
                </wp:positionV>
                <wp:extent cx="1492885" cy="660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YSTEME DE MULTIPLICATION DE L’EFF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52pt;mso-wrap-distance-left:9.05pt;mso-wrap-distance-right:9.05pt;mso-wrap-distance-top:0pt;mso-wrap-distance-bottom:0pt;margin-top:531.95pt;mso-position-vertical-relative:text;margin-left:1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YSTEME DE MULTIPLICATION DE L’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5916930</wp:posOffset>
                </wp:positionV>
                <wp:extent cx="582930" cy="2451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9.3pt;mso-wrap-distance-left:9.05pt;mso-wrap-distance-right:9.05pt;mso-wrap-distance-top:0pt;mso-wrap-distance-bottom:0pt;margin-top:465.9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C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6477000</wp:posOffset>
                </wp:positionV>
                <wp:extent cx="788670" cy="2584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e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0.35pt;mso-wrap-distance-left:9.05pt;mso-wrap-distance-right:9.05pt;mso-wrap-distance-top:0pt;mso-wrap-distance-bottom:0pt;margin-top:510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0</wp:posOffset>
                </wp:positionH>
                <wp:positionV relativeFrom="paragraph">
                  <wp:posOffset>5712460</wp:posOffset>
                </wp:positionV>
                <wp:extent cx="642620" cy="2584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a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0.35pt;mso-wrap-distance-left:9.05pt;mso-wrap-distance-right:9.05pt;mso-wrap-distance-top:0pt;mso-wrap-distance-bottom:0pt;margin-top:449.8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8840</wp:posOffset>
                </wp:positionH>
                <wp:positionV relativeFrom="paragraph">
                  <wp:posOffset>6574790</wp:posOffset>
                </wp:positionV>
                <wp:extent cx="814705" cy="4508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l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35.5pt;mso-wrap-distance-left:9.05pt;mso-wrap-distance-right:9.05pt;mso-wrap-distance-top:0pt;mso-wrap-distance-bottom:0pt;margin-top:517.7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l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70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 w:val="false"/>
        <w:color w:val="000000"/>
      </w:rPr>
      <w:t>Page DT5</w:t>
    </w:r>
    <w:r>
      <w:rPr>
        <w:rFonts w:cs="Times New Roman" w:ascii="Times New Roman" w:hAnsi="Times New Roma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7:16:00Z</dcterms:created>
  <dc:creator>Turgot </dc:creator>
  <dc:description/>
  <dc:language>en-US</dc:language>
  <cp:lastModifiedBy>sujet</cp:lastModifiedBy>
  <cp:lastPrinted>2005-01-06T10:30:00Z</cp:lastPrinted>
  <dcterms:modified xsi:type="dcterms:W3CDTF">2005-01-06T09:32:00Z</dcterms:modified>
  <cp:revision>8</cp:revision>
  <dc:subject/>
  <dc:title>ENSACHEUSE : FONCTIONNEMENT</dc:title>
</cp:coreProperties>
</file>