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BJECTIF 5 : AMELIORER LA PROTECTION DES ELEMENTS PARTICIPANT A LA LIAISON SUPPORT MOBILE AVANT /BATI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953"/>
        <w:gridCol w:w="2631"/>
      </w:tblGrid>
      <w:tr>
        <w:trPr/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quisse et paramétrag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ction et paramètres</w:t>
            </w:r>
          </w:p>
        </w:tc>
      </w:tr>
      <w:tr>
        <w:trPr>
          <w:trHeight w:val="11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215265</wp:posOffset>
                      </wp:positionV>
                      <wp:extent cx="635" cy="94615"/>
                      <wp:effectExtent l="4445" t="63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16.95pt" to="142pt,24.3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41780</wp:posOffset>
                      </wp:positionH>
                      <wp:positionV relativeFrom="paragraph">
                        <wp:posOffset>405130</wp:posOffset>
                      </wp:positionV>
                      <wp:extent cx="260985" cy="635"/>
                      <wp:effectExtent l="635" t="4445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100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31.9pt" to="141.9pt,31.9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81150</wp:posOffset>
                      </wp:positionH>
                      <wp:positionV relativeFrom="paragraph">
                        <wp:posOffset>248920</wp:posOffset>
                      </wp:positionV>
                      <wp:extent cx="57785" cy="115570"/>
                      <wp:effectExtent l="7620" t="3810" r="762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115560"/>
                              </a:xfrm>
                              <a:prstGeom prst="line">
                                <a:avLst/>
                              </a:prstGeom>
                              <a:ln w="16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5pt,19.6pt" to="129pt,28.65pt" stroked="t" o:allowincell="f" style="position:absolute;flip:y;mso-position-horizontal-relative:margin">
                      <v:stroke color="black" weight="16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38935</wp:posOffset>
                      </wp:positionH>
                      <wp:positionV relativeFrom="paragraph">
                        <wp:posOffset>248920</wp:posOffset>
                      </wp:positionV>
                      <wp:extent cx="56515" cy="115570"/>
                      <wp:effectExtent l="7620" t="3810" r="762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520" cy="115560"/>
                              </a:xfrm>
                              <a:prstGeom prst="line">
                                <a:avLst/>
                              </a:prstGeom>
                              <a:ln w="16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05pt,19.6pt" to="133.45pt,28.65pt" stroked="t" o:allowincell="f" style="position:absolute;flip:y;mso-position-horizontal-relative:margin">
                      <v:stroke color="black" weight="16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38885</wp:posOffset>
                      </wp:positionH>
                      <wp:positionV relativeFrom="paragraph">
                        <wp:posOffset>664210</wp:posOffset>
                      </wp:positionV>
                      <wp:extent cx="73660" cy="22225"/>
                      <wp:effectExtent l="1905" t="4445" r="190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800" cy="223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52.3pt" to="103.3pt,54pt" stroked="t" o:allowincell="f" style="position:absolute;flip:x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8885</wp:posOffset>
                      </wp:positionH>
                      <wp:positionV relativeFrom="paragraph">
                        <wp:posOffset>687070</wp:posOffset>
                      </wp:positionV>
                      <wp:extent cx="73660" cy="22860"/>
                      <wp:effectExtent l="1905" t="4445" r="190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800" cy="230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54.1pt" to="103.3pt,55.85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664210</wp:posOffset>
                      </wp:positionV>
                      <wp:extent cx="74295" cy="22225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160" cy="223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52.3pt" to="165.85pt,54pt" stroked="t" o:allowincell="f" style="position:absolute;flip: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687070</wp:posOffset>
                      </wp:positionV>
                      <wp:extent cx="74295" cy="2286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" cy="230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54.1pt" to="165.85pt,55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41780</wp:posOffset>
                      </wp:positionH>
                      <wp:positionV relativeFrom="paragraph">
                        <wp:posOffset>215265</wp:posOffset>
                      </wp:positionV>
                      <wp:extent cx="260985" cy="635"/>
                      <wp:effectExtent l="635" t="4445" r="63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100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16.95pt" to="141.9pt,16.95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05230</wp:posOffset>
                      </wp:positionH>
                      <wp:positionV relativeFrom="paragraph">
                        <wp:posOffset>309880</wp:posOffset>
                      </wp:positionV>
                      <wp:extent cx="635" cy="377190"/>
                      <wp:effectExtent l="4445" t="63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77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24.4pt" to="94.9pt,54.05pt" stroked="t" o:allowincell="f" style="position:absolute;flip: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05230</wp:posOffset>
                      </wp:positionH>
                      <wp:positionV relativeFrom="paragraph">
                        <wp:posOffset>687070</wp:posOffset>
                      </wp:positionV>
                      <wp:extent cx="107315" cy="635"/>
                      <wp:effectExtent l="635" t="4445" r="63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54.1pt" to="103.3pt,54.1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40585</wp:posOffset>
                      </wp:positionH>
                      <wp:positionV relativeFrom="paragraph">
                        <wp:posOffset>309880</wp:posOffset>
                      </wp:positionV>
                      <wp:extent cx="635" cy="377190"/>
                      <wp:effectExtent l="4445" t="635" r="444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77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55pt,24.4pt" to="168.55pt,54.05pt" stroked="t" o:allowincell="f" style="position:absolute;flip: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687070</wp:posOffset>
                      </wp:positionV>
                      <wp:extent cx="107950" cy="635"/>
                      <wp:effectExtent l="635" t="4445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54.1pt" to="168.5pt,54.1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47365</wp:posOffset>
                      </wp:positionH>
                      <wp:positionV relativeFrom="paragraph">
                        <wp:posOffset>1379855</wp:posOffset>
                      </wp:positionV>
                      <wp:extent cx="27305" cy="89535"/>
                      <wp:effectExtent l="4445" t="1905" r="444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360" cy="89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5pt,108.65pt" to="242.05pt,115.65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75305</wp:posOffset>
                      </wp:positionH>
                      <wp:positionV relativeFrom="paragraph">
                        <wp:posOffset>1379855</wp:posOffset>
                      </wp:positionV>
                      <wp:extent cx="25400" cy="89535"/>
                      <wp:effectExtent l="4445" t="1270" r="444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89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5pt,108.65pt" to="244.1pt,115.6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542415</wp:posOffset>
                      </wp:positionH>
                      <wp:positionV relativeFrom="paragraph">
                        <wp:posOffset>215265</wp:posOffset>
                      </wp:positionV>
                      <wp:extent cx="635" cy="189865"/>
                      <wp:effectExtent l="5080" t="5080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68">
                                    <a:moveTo>
                                      <a:pt x="0" y="0"/>
                                    </a:moveTo>
                                    <a:lnTo>
                                      <a:pt x="0" y="134"/>
                                    </a:lnTo>
                                    <a:lnTo>
                                      <a:pt x="0" y="268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34l0,268e" stroked="t" o:allowincell="f" style="position:absolute;margin-left:121.45pt;margin-top:16.95pt;width:0pt;height:14.9pt;mso-wrap-style:none;v-text-anchor:middle;mso-position-horizontal-relative:margin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05230</wp:posOffset>
                      </wp:positionH>
                      <wp:positionV relativeFrom="paragraph">
                        <wp:posOffset>309880</wp:posOffset>
                      </wp:positionV>
                      <wp:extent cx="337185" cy="635"/>
                      <wp:effectExtent l="635" t="4445" r="63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24.4pt" to="121.4pt,24.4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309880</wp:posOffset>
                      </wp:positionV>
                      <wp:extent cx="337185" cy="635"/>
                      <wp:effectExtent l="635" t="4445" r="63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24.4pt" to="168.5pt,24.4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309880</wp:posOffset>
                      </wp:positionV>
                      <wp:extent cx="635" cy="95250"/>
                      <wp:effectExtent l="4445" t="635" r="444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24.4pt" to="142pt,31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80745</wp:posOffset>
                      </wp:positionH>
                      <wp:positionV relativeFrom="paragraph">
                        <wp:posOffset>3763010</wp:posOffset>
                      </wp:positionV>
                      <wp:extent cx="228600" cy="635"/>
                      <wp:effectExtent l="635" t="9525" r="63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296.3pt" to="87.3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67130</wp:posOffset>
                      </wp:positionH>
                      <wp:positionV relativeFrom="paragraph">
                        <wp:posOffset>3763010</wp:posOffset>
                      </wp:positionV>
                      <wp:extent cx="57150" cy="635"/>
                      <wp:effectExtent l="635" t="9525" r="63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pt,296.3pt" to="96.35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80795</wp:posOffset>
                      </wp:positionH>
                      <wp:positionV relativeFrom="paragraph">
                        <wp:posOffset>3763010</wp:posOffset>
                      </wp:positionV>
                      <wp:extent cx="229235" cy="635"/>
                      <wp:effectExtent l="635" t="9525" r="63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296.3pt" to="118.85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3763010</wp:posOffset>
                      </wp:positionV>
                      <wp:extent cx="57785" cy="635"/>
                      <wp:effectExtent l="635" t="9525" r="63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296.3pt" to="127.9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681480</wp:posOffset>
                      </wp:positionH>
                      <wp:positionV relativeFrom="paragraph">
                        <wp:posOffset>3763010</wp:posOffset>
                      </wp:positionV>
                      <wp:extent cx="228600" cy="635"/>
                      <wp:effectExtent l="635" t="9525" r="63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4pt,296.3pt" to="150.35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67230</wp:posOffset>
                      </wp:positionH>
                      <wp:positionV relativeFrom="paragraph">
                        <wp:posOffset>3763010</wp:posOffset>
                      </wp:positionV>
                      <wp:extent cx="57785" cy="635"/>
                      <wp:effectExtent l="635" t="9525" r="63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pt,296.3pt" to="159.4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82165</wp:posOffset>
                      </wp:positionH>
                      <wp:positionV relativeFrom="paragraph">
                        <wp:posOffset>3763010</wp:posOffset>
                      </wp:positionV>
                      <wp:extent cx="228600" cy="635"/>
                      <wp:effectExtent l="635" t="9525" r="63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5pt,296.3pt" to="181.9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67280</wp:posOffset>
                      </wp:positionH>
                      <wp:positionV relativeFrom="paragraph">
                        <wp:posOffset>3763010</wp:posOffset>
                      </wp:positionV>
                      <wp:extent cx="58420" cy="635"/>
                      <wp:effectExtent l="635" t="9525" r="63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296.3pt" to="190.95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482215</wp:posOffset>
                      </wp:positionH>
                      <wp:positionV relativeFrom="paragraph">
                        <wp:posOffset>3763010</wp:posOffset>
                      </wp:positionV>
                      <wp:extent cx="229235" cy="635"/>
                      <wp:effectExtent l="635" t="9525" r="63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45pt,296.3pt" to="213.45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89910</wp:posOffset>
                      </wp:positionH>
                      <wp:positionV relativeFrom="paragraph">
                        <wp:posOffset>3763010</wp:posOffset>
                      </wp:positionV>
                      <wp:extent cx="56515" cy="635"/>
                      <wp:effectExtent l="635" t="9525" r="63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3pt,296.3pt" to="247.7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82900</wp:posOffset>
                      </wp:positionH>
                      <wp:positionV relativeFrom="paragraph">
                        <wp:posOffset>3763010</wp:posOffset>
                      </wp:positionV>
                      <wp:extent cx="157480" cy="635"/>
                      <wp:effectExtent l="635" t="9525" r="63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296.3pt" to="239.35pt,296.3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75305</wp:posOffset>
                      </wp:positionH>
                      <wp:positionV relativeFrom="paragraph">
                        <wp:posOffset>1379855</wp:posOffset>
                      </wp:positionV>
                      <wp:extent cx="107315" cy="635"/>
                      <wp:effectExtent l="635" t="4445" r="63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5pt,108.65pt" to="250.55pt,108.6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08580</wp:posOffset>
                      </wp:positionH>
                      <wp:positionV relativeFrom="paragraph">
                        <wp:posOffset>1376045</wp:posOffset>
                      </wp:positionV>
                      <wp:extent cx="454660" cy="1905"/>
                      <wp:effectExtent l="635" t="4445" r="63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1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4pt,108.35pt" to="241.15pt,108.4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75305</wp:posOffset>
                      </wp:positionH>
                      <wp:positionV relativeFrom="paragraph">
                        <wp:posOffset>1379220</wp:posOffset>
                      </wp:positionV>
                      <wp:extent cx="635" cy="2383155"/>
                      <wp:effectExtent l="4445" t="635" r="444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383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5pt,108.6pt" to="242.15pt,296.2pt" stroked="t" o:allowincell="f" style="position:absolute;flip: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312545</wp:posOffset>
                      </wp:positionH>
                      <wp:positionV relativeFrom="paragraph">
                        <wp:posOffset>513715</wp:posOffset>
                      </wp:positionV>
                      <wp:extent cx="720090" cy="635"/>
                      <wp:effectExtent l="635" t="4445" r="63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40.45pt" to="160pt,40.45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513715</wp:posOffset>
                      </wp:positionV>
                      <wp:extent cx="635" cy="866140"/>
                      <wp:effectExtent l="4445" t="635" r="444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661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40.45pt" to="160.05pt,108.6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1379855</wp:posOffset>
                      </wp:positionV>
                      <wp:extent cx="576580" cy="635"/>
                      <wp:effectExtent l="635" t="4445" r="63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72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108.65pt" to="205.4pt,108.65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12545</wp:posOffset>
                      </wp:positionH>
                      <wp:positionV relativeFrom="paragraph">
                        <wp:posOffset>513715</wp:posOffset>
                      </wp:positionV>
                      <wp:extent cx="635" cy="1155065"/>
                      <wp:effectExtent l="4445" t="635" r="444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55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40.45pt" to="103.35pt,131.3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609215</wp:posOffset>
                      </wp:positionH>
                      <wp:positionV relativeFrom="paragraph">
                        <wp:posOffset>1379855</wp:posOffset>
                      </wp:positionV>
                      <wp:extent cx="635" cy="504190"/>
                      <wp:effectExtent l="4445" t="635" r="444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4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45pt,108.65pt" to="205.45pt,148.3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731010</wp:posOffset>
                      </wp:positionH>
                      <wp:positionV relativeFrom="paragraph">
                        <wp:posOffset>290195</wp:posOffset>
                      </wp:positionV>
                      <wp:extent cx="34925" cy="64770"/>
                      <wp:effectExtent l="5080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92">
                                    <a:moveTo>
                                      <a:pt x="42" y="0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3" y="39"/>
                                    </a:lnTo>
                                    <a:lnTo>
                                      <a:pt x="7" y="35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28" y="30"/>
                                    </a:lnTo>
                                    <a:lnTo>
                                      <a:pt x="39" y="35"/>
                                    </a:lnTo>
                                    <a:lnTo>
                                      <a:pt x="46" y="43"/>
                                    </a:lnTo>
                                    <a:lnTo>
                                      <a:pt x="49" y="56"/>
                                    </a:lnTo>
                                    <a:lnTo>
                                      <a:pt x="49" y="66"/>
                                    </a:lnTo>
                                    <a:lnTo>
                                      <a:pt x="46" y="79"/>
                                    </a:lnTo>
                                    <a:lnTo>
                                      <a:pt x="39" y="87"/>
                                    </a:lnTo>
                                    <a:lnTo>
                                      <a:pt x="28" y="92"/>
                                    </a:lnTo>
                                    <a:lnTo>
                                      <a:pt x="17" y="92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0" y="74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92" path="m42,0l7,0l3,39l7,35l17,30l28,30l39,35l46,43l49,56l49,66l46,79l39,87l28,92l17,92l7,87l3,83l0,74e" stroked="t" o:allowincell="f" style="position:absolute;margin-left:136.3pt;margin-top:22.85pt;width:2.7pt;height:5.05pt;mso-wrap-style:none;v-text-anchor:middle;mso-position-horizontal-relative:margin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76325</wp:posOffset>
                      </wp:positionV>
                      <wp:extent cx="44450" cy="81915"/>
                      <wp:effectExtent l="4445" t="5080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15">
                                    <a:moveTo>
                                      <a:pt x="0" y="0"/>
                                    </a:moveTo>
                                    <a:lnTo>
                                      <a:pt x="62" y="0"/>
                                    </a:lnTo>
                                    <a:lnTo>
                                      <a:pt x="18" y="115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,115" path="m0,0l62,0l18,115e" stroked="t" o:allowincell="f" style="position:absolute;margin-left:183.15pt;margin-top:84.75pt;width:3.45pt;height:6.4pt;mso-wrap-style:none;v-text-anchor:middle;mso-position-horizontal-relative:margin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251075</wp:posOffset>
                      </wp:positionH>
                      <wp:positionV relativeFrom="paragraph">
                        <wp:posOffset>1070610</wp:posOffset>
                      </wp:positionV>
                      <wp:extent cx="45720" cy="68580"/>
                      <wp:effectExtent l="4445" t="4445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96">
                                    <a:moveTo>
                                      <a:pt x="65" y="20"/>
                                    </a:moveTo>
                                    <a:lnTo>
                                      <a:pt x="54" y="7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6" y="20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6" y="74"/>
                                    </a:lnTo>
                                    <a:lnTo>
                                      <a:pt x="17" y="89"/>
                                    </a:lnTo>
                                    <a:lnTo>
                                      <a:pt x="27" y="96"/>
                                    </a:lnTo>
                                    <a:lnTo>
                                      <a:pt x="44" y="96"/>
                                    </a:lnTo>
                                    <a:lnTo>
                                      <a:pt x="54" y="89"/>
                                    </a:lnTo>
                                    <a:lnTo>
                                      <a:pt x="65" y="74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,96" path="m65,20l54,7l44,0l27,0l17,7l6,20l0,41l0,54l6,74l17,89l27,96l44,96l54,89l65,74e" stroked="t" o:allowincell="f" style="position:absolute;margin-left:177.25pt;margin-top:84.3pt;width:3.55pt;height:5.35pt;mso-wrap-style:none;v-text-anchor:middle;mso-position-horizontal-relative:margin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513715</wp:posOffset>
                      </wp:positionV>
                      <wp:extent cx="635" cy="866140"/>
                      <wp:effectExtent l="2540" t="635" r="254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661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40.45pt" to="160.05pt,108.6pt" stroked="t" o:allowincell="f" style="position:absolute;mso-position-horizontal-relative:margin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513715</wp:posOffset>
                      </wp:positionV>
                      <wp:extent cx="635" cy="866140"/>
                      <wp:effectExtent l="4445" t="635" r="444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661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40.45pt" to="160.05pt,108.6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1193800</wp:posOffset>
                      </wp:positionV>
                      <wp:extent cx="287655" cy="635"/>
                      <wp:effectExtent l="635" t="4445" r="63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94pt" to="182.65pt,94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1193800</wp:posOffset>
                      </wp:positionV>
                      <wp:extent cx="288925" cy="635"/>
                      <wp:effectExtent l="635" t="4445" r="63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908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5pt,94pt" to="205.35pt,94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609215</wp:posOffset>
                      </wp:positionH>
                      <wp:positionV relativeFrom="paragraph">
                        <wp:posOffset>1120775</wp:posOffset>
                      </wp:positionV>
                      <wp:extent cx="635" cy="258445"/>
                      <wp:effectExtent l="4445" t="635" r="444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58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45pt,88.25pt" to="205.45pt,108.55pt" stroked="t" o:allowincell="f" style="position:absolute;flip: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1170940</wp:posOffset>
                      </wp:positionV>
                      <wp:extent cx="85725" cy="22225"/>
                      <wp:effectExtent l="1270" t="4445" r="127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80" cy="223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92.2pt" to="166.75pt,93.9pt" stroked="t" o:allowincell="f" style="position:absolute;flip: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1193800</wp:posOffset>
                      </wp:positionV>
                      <wp:extent cx="85725" cy="20320"/>
                      <wp:effectExtent l="1270" t="4445" r="127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94pt" to="166.75pt,95.5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522855</wp:posOffset>
                      </wp:positionH>
                      <wp:positionV relativeFrom="paragraph">
                        <wp:posOffset>1193800</wp:posOffset>
                      </wp:positionV>
                      <wp:extent cx="86360" cy="20320"/>
                      <wp:effectExtent l="1270" t="4445" r="127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400" cy="201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94pt" to="205.4pt,95.55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22855</wp:posOffset>
                      </wp:positionH>
                      <wp:positionV relativeFrom="paragraph">
                        <wp:posOffset>1170940</wp:posOffset>
                      </wp:positionV>
                      <wp:extent cx="86360" cy="22225"/>
                      <wp:effectExtent l="1270" t="4445" r="127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6400" cy="223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92.2pt" to="205.4pt,93.9pt" stroked="t" o:allowincell="f" style="position:absolute;flip:x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312545</wp:posOffset>
                      </wp:positionH>
                      <wp:positionV relativeFrom="paragraph">
                        <wp:posOffset>932815</wp:posOffset>
                      </wp:positionV>
                      <wp:extent cx="360680" cy="635"/>
                      <wp:effectExtent l="635" t="4445" r="63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73.45pt" to="131.7pt,73.4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673225</wp:posOffset>
                      </wp:positionH>
                      <wp:positionV relativeFrom="paragraph">
                        <wp:posOffset>932815</wp:posOffset>
                      </wp:positionV>
                      <wp:extent cx="359410" cy="635"/>
                      <wp:effectExtent l="635" t="4445" r="63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928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73.45pt" to="160pt,73.45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312545</wp:posOffset>
                      </wp:positionH>
                      <wp:positionV relativeFrom="paragraph">
                        <wp:posOffset>911225</wp:posOffset>
                      </wp:positionV>
                      <wp:extent cx="86360" cy="21590"/>
                      <wp:effectExtent l="1270" t="4445" r="127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6400" cy="21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71.75pt" to="110.1pt,73.4pt" stroked="t" o:allowincell="f" style="position:absolute;flip: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312545</wp:posOffset>
                      </wp:positionH>
                      <wp:positionV relativeFrom="paragraph">
                        <wp:posOffset>932815</wp:posOffset>
                      </wp:positionV>
                      <wp:extent cx="86360" cy="21590"/>
                      <wp:effectExtent l="1270" t="4445" r="127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21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73.45pt" to="110.1pt,75.1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946275</wp:posOffset>
                      </wp:positionH>
                      <wp:positionV relativeFrom="paragraph">
                        <wp:posOffset>932815</wp:posOffset>
                      </wp:positionV>
                      <wp:extent cx="86360" cy="21590"/>
                      <wp:effectExtent l="1270" t="4445" r="127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400" cy="21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73.45pt" to="160pt,75.1pt" stroked="t" o:allowincell="f" style="position:absolute;flip:x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946275</wp:posOffset>
                      </wp:positionH>
                      <wp:positionV relativeFrom="paragraph">
                        <wp:posOffset>911225</wp:posOffset>
                      </wp:positionV>
                      <wp:extent cx="86360" cy="21590"/>
                      <wp:effectExtent l="1270" t="4445" r="127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6400" cy="21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71.75pt" to="160pt,73.4pt" stroked="t" o:allowincell="f" style="position:absolute;flip:x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817880</wp:posOffset>
                      </wp:positionV>
                      <wp:extent cx="46355" cy="67945"/>
                      <wp:effectExtent l="5080" t="5080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96">
                                    <a:moveTo>
                                      <a:pt x="65" y="21"/>
                                    </a:moveTo>
                                    <a:lnTo>
                                      <a:pt x="54" y="7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15" y="89"/>
                                    </a:lnTo>
                                    <a:lnTo>
                                      <a:pt x="27" y="96"/>
                                    </a:lnTo>
                                    <a:lnTo>
                                      <a:pt x="43" y="96"/>
                                    </a:lnTo>
                                    <a:lnTo>
                                      <a:pt x="54" y="89"/>
                                    </a:lnTo>
                                    <a:lnTo>
                                      <a:pt x="65" y="76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,96" path="m65,21l54,7l43,0l27,0l15,7l5,21l0,41l0,55l5,76l15,89l27,96l43,96l54,89l65,76e" stroked="t" o:allowincell="f" style="position:absolute;margin-left:126.25pt;margin-top:64.4pt;width:3.6pt;height:5.3pt;mso-wrap-style:none;v-text-anchor:middle;mso-position-horizontal-relative:margin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678940</wp:posOffset>
                      </wp:positionH>
                      <wp:positionV relativeFrom="paragraph">
                        <wp:posOffset>823595</wp:posOffset>
                      </wp:positionV>
                      <wp:extent cx="40005" cy="81280"/>
                      <wp:effectExtent l="5080" t="4445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115">
                                    <a:moveTo>
                                      <a:pt x="52" y="17"/>
                                    </a:moveTo>
                                    <a:lnTo>
                                      <a:pt x="48" y="6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5" y="23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5" y="99"/>
                                    </a:lnTo>
                                    <a:lnTo>
                                      <a:pt x="13" y="109"/>
                                    </a:lnTo>
                                    <a:lnTo>
                                      <a:pt x="26" y="115"/>
                                    </a:lnTo>
                                    <a:lnTo>
                                      <a:pt x="31" y="115"/>
                                    </a:lnTo>
                                    <a:lnTo>
                                      <a:pt x="44" y="109"/>
                                    </a:lnTo>
                                    <a:lnTo>
                                      <a:pt x="52" y="99"/>
                                    </a:lnTo>
                                    <a:lnTo>
                                      <a:pt x="57" y="82"/>
                                    </a:lnTo>
                                    <a:lnTo>
                                      <a:pt x="57" y="77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44" y="50"/>
                                    </a:lnTo>
                                    <a:lnTo>
                                      <a:pt x="31" y="44"/>
                                    </a:lnTo>
                                    <a:lnTo>
                                      <a:pt x="26" y="44"/>
                                    </a:lnTo>
                                    <a:lnTo>
                                      <a:pt x="13" y="50"/>
                                    </a:lnTo>
                                    <a:lnTo>
                                      <a:pt x="5" y="61"/>
                                    </a:lnTo>
                                    <a:lnTo>
                                      <a:pt x="0" y="77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115" path="m52,17l48,6l35,0l26,0l13,6l5,23l0,50l0,77l5,99l13,109l26,115l31,115l44,109l52,99l57,82l57,77l52,61l44,50l31,44l26,44l13,50l5,61l0,77e" stroked="t" o:allowincell="f" style="position:absolute;margin-left:132.2pt;margin-top:64.85pt;width:3.1pt;height:6.35pt;mso-wrap-style:none;v-text-anchor:middle;mso-position-horizontal-relative:margin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047365</wp:posOffset>
                      </wp:positionH>
                      <wp:positionV relativeFrom="paragraph">
                        <wp:posOffset>3674110</wp:posOffset>
                      </wp:positionV>
                      <wp:extent cx="27305" cy="88900"/>
                      <wp:effectExtent l="4445" t="1905" r="4445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" cy="88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5pt,289.3pt" to="242.05pt,296.25pt" stroked="t" o:allowincell="f" style="position:absolute;flip:x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075305</wp:posOffset>
                      </wp:positionH>
                      <wp:positionV relativeFrom="paragraph">
                        <wp:posOffset>3674110</wp:posOffset>
                      </wp:positionV>
                      <wp:extent cx="25400" cy="88900"/>
                      <wp:effectExtent l="4445" t="1270" r="4445" b="12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560" cy="88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5pt,289.3pt" to="244.1pt,296.25pt" stroked="t" o:allowincell="f" style="position:absolute;flip:y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2594610</wp:posOffset>
                      </wp:positionV>
                      <wp:extent cx="68580" cy="46355"/>
                      <wp:effectExtent l="4445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65">
                                    <a:moveTo>
                                      <a:pt x="20" y="0"/>
                                    </a:moveTo>
                                    <a:lnTo>
                                      <a:pt x="7" y="11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7" y="48"/>
                                    </a:lnTo>
                                    <a:lnTo>
                                      <a:pt x="20" y="59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55" y="65"/>
                                    </a:lnTo>
                                    <a:lnTo>
                                      <a:pt x="76" y="59"/>
                                    </a:lnTo>
                                    <a:lnTo>
                                      <a:pt x="89" y="48"/>
                                    </a:lnTo>
                                    <a:lnTo>
                                      <a:pt x="96" y="38"/>
                                    </a:lnTo>
                                    <a:lnTo>
                                      <a:pt x="96" y="21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76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,65" path="m20,0l7,11l0,21l0,38l7,48l20,59l42,65l55,65l76,59l89,48l96,38l96,21l89,11l76,0e" stroked="t" o:allowincell="f" style="position:absolute;margin-left:231.15pt;margin-top:204.3pt;width:5.35pt;height:3.6pt;mso-wrap-style:none;v-text-anchor:middle;mso-position-horizontal-relative:margin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957830</wp:posOffset>
                      </wp:positionH>
                      <wp:positionV relativeFrom="paragraph">
                        <wp:posOffset>2521585</wp:posOffset>
                      </wp:positionV>
                      <wp:extent cx="81915" cy="43180"/>
                      <wp:effectExtent l="5080" t="4445" r="444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61">
                                    <a:moveTo>
                                      <a:pt x="0" y="39"/>
                                    </a:moveTo>
                                    <a:lnTo>
                                      <a:pt x="6" y="52"/>
                                    </a:lnTo>
                                    <a:lnTo>
                                      <a:pt x="17" y="57"/>
                                    </a:lnTo>
                                    <a:lnTo>
                                      <a:pt x="28" y="57"/>
                                    </a:lnTo>
                                    <a:lnTo>
                                      <a:pt x="38" y="52"/>
                                    </a:lnTo>
                                    <a:lnTo>
                                      <a:pt x="44" y="44"/>
                                    </a:lnTo>
                                    <a:lnTo>
                                      <a:pt x="50" y="26"/>
                                    </a:lnTo>
                                    <a:lnTo>
                                      <a:pt x="55" y="13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04" y="4"/>
                                    </a:lnTo>
                                    <a:lnTo>
                                      <a:pt x="109" y="8"/>
                                    </a:lnTo>
                                    <a:lnTo>
                                      <a:pt x="115" y="21"/>
                                    </a:lnTo>
                                    <a:lnTo>
                                      <a:pt x="115" y="39"/>
                                    </a:lnTo>
                                    <a:lnTo>
                                      <a:pt x="109" y="52"/>
                                    </a:lnTo>
                                    <a:lnTo>
                                      <a:pt x="104" y="57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77" y="61"/>
                                    </a:lnTo>
                                    <a:lnTo>
                                      <a:pt x="65" y="57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0" y="34"/>
                                    </a:lnTo>
                                    <a:lnTo>
                                      <a:pt x="44" y="17"/>
                                    </a:lnTo>
                                    <a:lnTo>
                                      <a:pt x="38" y="8"/>
                                    </a:lnTo>
                                    <a:lnTo>
                                      <a:pt x="28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39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,61" path="m0,39l6,52l17,57l28,57l38,52l44,44l50,26l55,13l65,4l77,0l93,0l104,4l109,8l115,21l115,39l109,52l104,57l93,61l77,61l65,57l55,47l50,34l44,17l38,8l28,4l17,4l6,8l0,21l0,39e" stroked="t" o:allowincell="f" style="position:absolute;margin-left:232.9pt;margin-top:198.55pt;width:6.4pt;height:3.35pt;mso-wrap-style:none;v-text-anchor:middle;mso-position-horizontal-relative:margin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771775</wp:posOffset>
                      </wp:positionH>
                      <wp:positionV relativeFrom="paragraph">
                        <wp:posOffset>3764280</wp:posOffset>
                      </wp:positionV>
                      <wp:extent cx="58420" cy="635"/>
                      <wp:effectExtent l="635" t="9525" r="635" b="95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5pt,296.4pt" to="222.8pt,296.4pt" stroked="t" o:allowincell="f" style="position:absolute;mso-position-horizontal-relative:margin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316990</wp:posOffset>
                      </wp:positionH>
                      <wp:positionV relativeFrom="paragraph">
                        <wp:posOffset>1665605</wp:posOffset>
                      </wp:positionV>
                      <wp:extent cx="1295400" cy="638175"/>
                      <wp:effectExtent l="9525" t="10795" r="10160" b="952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005">
                                    <a:moveTo>
                                      <a:pt x="0" y="0"/>
                                    </a:moveTo>
                                    <a:lnTo>
                                      <a:pt x="495" y="0"/>
                                    </a:lnTo>
                                    <a:lnTo>
                                      <a:pt x="495" y="1005"/>
                                    </a:lnTo>
                                    <a:lnTo>
                                      <a:pt x="1140" y="1005"/>
                                    </a:lnTo>
                                    <a:lnTo>
                                      <a:pt x="1140" y="351"/>
                                    </a:lnTo>
                                    <a:lnTo>
                                      <a:pt x="2040" y="34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005" path="m0,0l495,0l495,1005l1140,1005l1140,351l2040,348e" stroked="t" o:allowincell="f" style="position:absolute;margin-left:103.7pt;margin-top:131.15pt;width:101.95pt;height:50.2pt;mso-wrap-style:none;v-text-anchor:middle;mso-position-horizontal-relative:margin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920750</wp:posOffset>
                      </wp:positionH>
                      <wp:positionV relativeFrom="paragraph">
                        <wp:posOffset>1657350</wp:posOffset>
                      </wp:positionV>
                      <wp:extent cx="31877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30.5pt" to="97.55pt,130.5pt" stroked="t" o:allowincell="f" style="position:absolute;flip:x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108075</wp:posOffset>
                      </wp:positionH>
                      <wp:positionV relativeFrom="paragraph">
                        <wp:posOffset>1657350</wp:posOffset>
                      </wp:positionV>
                      <wp:extent cx="635" cy="2105660"/>
                      <wp:effectExtent l="44450" t="0" r="4445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10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130.5pt" to="87.25pt,296.25pt" stroked="t" o:allowincell="f" style="position:absolute;flip:y;mso-position-horizontal-relative:margin">
                      <v:stroke color="red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2948940</wp:posOffset>
                      </wp:positionV>
                      <wp:extent cx="359410" cy="23876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92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4pt;margin-top:232.2pt;width:28.25pt;height:18.7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1126490</wp:posOffset>
                      </wp:positionV>
                      <wp:extent cx="424815" cy="236220"/>
                      <wp:effectExtent l="5080" t="508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800" cy="236160"/>
                                <a:chOff x="0" y="0"/>
                                <a:chExt cx="42480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5840"/>
                                  <a:ext cx="37656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4"/>
                                        <w:rFonts w:ascii="Comic Sans MS" w:hAnsi="Comic Sans MS" w:eastAsia="Times New Roman" w:cs="Comic Sans MS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680" y="406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54800"/>
                                  <a:ext cx="13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88.7pt;width:33.45pt;height:18.6pt" coordorigin="1298,1774" coordsize="669,372">
                      <v:rect id="shape_0" fillcolor="white" stroked="t" o:allowincell="f" style="position:absolute;left:1298;top:1774;width:487;height:359;mso-wrap-style:none;v-text-anchor:middle;mso-position-horizontal-relative:margin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stroked="f" o:allowincell="f" style="position:absolute;left:1374;top:1799;width:592;height:3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04,1838" to="1504,2017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401,2018" to="1606,201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953135</wp:posOffset>
                      </wp:positionH>
                      <wp:positionV relativeFrom="paragraph">
                        <wp:posOffset>1357630</wp:posOffset>
                      </wp:positionV>
                      <wp:extent cx="0" cy="309245"/>
                      <wp:effectExtent l="44450" t="0" r="4445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106.9pt" to="75.05pt,131.2pt" stroked="t" o:allowincell="f" style="position:absolute;flip:y;mso-position-horizontal-relative:margin">
                      <v:stroke color="red" weight="64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132840</wp:posOffset>
                      </wp:positionH>
                      <wp:positionV relativeFrom="paragraph">
                        <wp:posOffset>1250950</wp:posOffset>
                      </wp:positionV>
                      <wp:extent cx="187325" cy="0"/>
                      <wp:effectExtent l="635" t="44450" r="0" b="444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pt,98.5pt" to="103.9pt,98.5pt" stroked="t" o:allowincell="f" style="position:absolute;flip:x;mso-position-horizontal-relative:margin">
                      <v:stroke color="red" weight="64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1713865</wp:posOffset>
                      </wp:positionV>
                      <wp:extent cx="635" cy="1068705"/>
                      <wp:effectExtent l="3175" t="635" r="3175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6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5pt,134.95pt" to="103.15pt,219.05pt" stroked="t" o:allowincell="f" style="position:absolute;flip:y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628140</wp:posOffset>
                      </wp:positionH>
                      <wp:positionV relativeFrom="paragraph">
                        <wp:posOffset>2343150</wp:posOffset>
                      </wp:positionV>
                      <wp:extent cx="0" cy="440055"/>
                      <wp:effectExtent l="3175" t="0" r="317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pt,184.5pt" to="128.2pt,219.1pt" stroked="t" o:allowincell="f" style="position:absolute;flip:y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320165</wp:posOffset>
                      </wp:positionH>
                      <wp:positionV relativeFrom="paragraph">
                        <wp:posOffset>2710180</wp:posOffset>
                      </wp:positionV>
                      <wp:extent cx="300990" cy="0"/>
                      <wp:effectExtent l="635" t="44450" r="0" b="444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5pt,213.4pt" to="127.6pt,213.4pt" stroked="t" o:allowincell="f" style="position:absolute;flip:x;mso-position-horizontal-relative:margin">
                      <v:stroke color="red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028190</wp:posOffset>
                      </wp:positionH>
                      <wp:positionV relativeFrom="paragraph">
                        <wp:posOffset>2343150</wp:posOffset>
                      </wp:positionV>
                      <wp:extent cx="0" cy="440055"/>
                      <wp:effectExtent l="3175" t="0" r="317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pt,184.5pt" to="159.7pt,219.1pt" stroked="t" o:allowincell="f" style="position:absolute;flip:y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1713865</wp:posOffset>
                      </wp:positionV>
                      <wp:extent cx="635" cy="1068705"/>
                      <wp:effectExtent l="3175" t="635" r="3175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6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5pt,134.95pt" to="103.15pt,219.05pt" stroked="t" o:allowincell="f" style="position:absolute;flip:y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028190</wp:posOffset>
                      </wp:positionH>
                      <wp:positionV relativeFrom="paragraph">
                        <wp:posOffset>2343150</wp:posOffset>
                      </wp:positionV>
                      <wp:extent cx="0" cy="440055"/>
                      <wp:effectExtent l="3175" t="0" r="317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pt,184.5pt" to="159.7pt,219.1pt" stroked="t" o:allowincell="f" style="position:absolute;flip:y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1925955</wp:posOffset>
                      </wp:positionV>
                      <wp:extent cx="635" cy="856615"/>
                      <wp:effectExtent l="3175" t="635" r="317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5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151.65pt" to="205.35pt,219.05pt" stroked="t" o:allowincell="f" style="position:absolute;flip:y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030095</wp:posOffset>
                      </wp:positionH>
                      <wp:positionV relativeFrom="paragraph">
                        <wp:posOffset>2710180</wp:posOffset>
                      </wp:positionV>
                      <wp:extent cx="586740" cy="0"/>
                      <wp:effectExtent l="0" t="44450" r="0" b="444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6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213.4pt" to="206pt,213.4pt" stroked="t" o:allowincell="f" style="position:absolute;flip:x;mso-position-horizontal-relative:margin">
                      <v:stroke color="red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845435</wp:posOffset>
                      </wp:positionH>
                      <wp:positionV relativeFrom="paragraph">
                        <wp:posOffset>1893570</wp:posOffset>
                      </wp:positionV>
                      <wp:extent cx="635" cy="1869440"/>
                      <wp:effectExtent l="44450" t="0" r="4445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69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149.1pt" to="224.05pt,296.25pt" stroked="t" o:allowincell="f" style="position:absolute;flip:y;mso-position-horizontal-relative:margin">
                      <v:stroke color="red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618740</wp:posOffset>
                      </wp:positionH>
                      <wp:positionV relativeFrom="paragraph">
                        <wp:posOffset>1885950</wp:posOffset>
                      </wp:positionV>
                      <wp:extent cx="31877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2pt,148.5pt" to="231.25pt,148.5pt" stroked="t" o:allowincell="f" style="position:absolute;flip:x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549525</wp:posOffset>
                      </wp:positionH>
                      <wp:positionV relativeFrom="paragraph">
                        <wp:posOffset>2919095</wp:posOffset>
                      </wp:positionV>
                      <wp:extent cx="359410" cy="23876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928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00.8pt;margin-top:229.85pt;width:28.25pt;height:18.7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030730</wp:posOffset>
                      </wp:positionH>
                      <wp:positionV relativeFrom="paragraph">
                        <wp:posOffset>2181860</wp:posOffset>
                      </wp:positionV>
                      <wp:extent cx="130175" cy="0"/>
                      <wp:effectExtent l="0" t="44450" r="635" b="444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171.8pt" to="170.1pt,171.8pt" stroked="t" o:allowincell="f" style="position:absolute;mso-position-horizontal-relative:margin">
                      <v:stroke color="red" weight="64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332355</wp:posOffset>
                      </wp:positionH>
                      <wp:positionV relativeFrom="paragraph">
                        <wp:posOffset>1880235</wp:posOffset>
                      </wp:positionV>
                      <wp:extent cx="0" cy="194945"/>
                      <wp:effectExtent l="44450" t="0" r="4445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148.05pt" to="183.65pt,163.35pt" stroked="t" o:allowincell="f" style="position:absolute;mso-position-horizontal-relative:margin">
                      <v:stroke color="red" weight="64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2301240</wp:posOffset>
                      </wp:positionV>
                      <wp:extent cx="635" cy="1461135"/>
                      <wp:effectExtent l="44450" t="0" r="4445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61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pt,181.2pt" to="146.9pt,296.2pt" stroked="t" o:allowincell="f" style="position:absolute;flip:y;mso-position-horizontal-relative:margin">
                      <v:stroke color="red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570355</wp:posOffset>
                      </wp:positionH>
                      <wp:positionV relativeFrom="paragraph">
                        <wp:posOffset>2919095</wp:posOffset>
                      </wp:positionV>
                      <wp:extent cx="359410" cy="23876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92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3.7pt;margin-top:229.85pt;width:28.25pt;height:18.7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170430</wp:posOffset>
                      </wp:positionH>
                      <wp:positionV relativeFrom="paragraph">
                        <wp:posOffset>2073275</wp:posOffset>
                      </wp:positionV>
                      <wp:extent cx="424815" cy="236220"/>
                      <wp:effectExtent l="5080" t="508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800" cy="236160"/>
                                <a:chOff x="0" y="0"/>
                                <a:chExt cx="42480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5840"/>
                                  <a:ext cx="37656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4"/>
                                        <w:rFonts w:ascii="Comic Sans MS" w:hAnsi="Comic Sans MS" w:eastAsia="Times New Roman" w:cs="Comic Sans MS"/>
                                        <w:color w:val="FF0000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680" y="406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54800"/>
                                  <a:ext cx="13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9pt;margin-top:163.25pt;width:33.45pt;height:18.6pt" coordorigin="3418,3265" coordsize="669,372">
                      <v:rect id="shape_0" fillcolor="white" stroked="t" o:allowincell="f" style="position:absolute;left:3418;top:3265;width:487;height:359;mso-wrap-style:none;v-text-anchor:middle;mso-position-horizontal-relative:margin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stroked="f" o:allowincell="f" style="position:absolute;left:3494;top:3290;width:592;height:3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24,3329" to="3624,350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21,3509" to="3726,3509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786890</wp:posOffset>
                      </wp:positionH>
                      <wp:positionV relativeFrom="paragraph">
                        <wp:posOffset>1428750</wp:posOffset>
                      </wp:positionV>
                      <wp:extent cx="424815" cy="236220"/>
                      <wp:effectExtent l="5080" t="508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800" cy="236160"/>
                                <a:chOff x="0" y="0"/>
                                <a:chExt cx="42480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5840"/>
                                  <a:ext cx="37656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4"/>
                                        <w:rFonts w:ascii="Comic Sans MS" w:hAnsi="Comic Sans MS" w:eastAsia="Times New Roman" w:cs="Comic Sans MS"/>
                                        <w:color w:val="FF0000"/>
                                        <w:lang w:val="fr-F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8240" y="56520"/>
                                  <a:ext cx="5724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56520"/>
                                  <a:ext cx="5724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7pt;margin-top:112.5pt;width:33.45pt;height:18.6pt" coordorigin="2814,2250" coordsize="669,372">
                      <v:rect id="shape_0" fillcolor="white" stroked="t" o:allowincell="f" style="position:absolute;left:2814;top:2250;width:487;height:359;mso-wrap-style:none;v-text-anchor:middle;mso-position-horizontal-relative:margin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stroked="f" o:allowincell="f" style="position:absolute;left:2890;top:2275;width:592;height:3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90,2339" to="2979,2531" stroked="t" o:allowincell="f" style="position:absolute;flip:y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992,2339" to="3081,2531" stroked="t" o:allowincell="f" style="position:absolute;flip:y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459230</wp:posOffset>
                      </wp:positionH>
                      <wp:positionV relativeFrom="paragraph">
                        <wp:posOffset>1543050</wp:posOffset>
                      </wp:positionV>
                      <wp:extent cx="318770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21.5pt" to="139.95pt,121.5pt" stroked="t" o:allowincell="f" style="position:absolute;flip:x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1543050</wp:posOffset>
                      </wp:positionV>
                      <wp:extent cx="318770" cy="0"/>
                      <wp:effectExtent l="635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121.5pt" to="189.45pt,121.5pt" stroked="t" o:allowincell="f" style="position:absolute;flip:x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406015</wp:posOffset>
                      </wp:positionH>
                      <wp:positionV relativeFrom="paragraph">
                        <wp:posOffset>1545590</wp:posOffset>
                      </wp:positionV>
                      <wp:extent cx="0" cy="325755"/>
                      <wp:effectExtent l="44450" t="0" r="4445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121.7pt" to="189.45pt,147.3pt" stroked="t" o:allowincell="f" style="position:absolute;flip:y;mso-position-horizontal-relative:margin">
                      <v:stroke color="red" weight="64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467485</wp:posOffset>
                      </wp:positionH>
                      <wp:positionV relativeFrom="paragraph">
                        <wp:posOffset>1545590</wp:posOffset>
                      </wp:positionV>
                      <wp:extent cx="0" cy="105410"/>
                      <wp:effectExtent l="44450" t="0" r="4445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5pt,121.7pt" to="115.55pt,129.95pt" stroked="t" o:allowincell="f" style="position:absolute;flip:y;mso-position-horizontal-relative:margin">
                      <v:stroke color="red" weight="64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Opération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2514600</wp:posOffset>
                      </wp:positionV>
                      <wp:extent cx="425450" cy="227965"/>
                      <wp:effectExtent l="0" t="0" r="0" b="0"/>
                      <wp:wrapNone/>
                      <wp:docPr id="9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17.95pt;mso-wrap-distance-left:9.05pt;mso-wrap-distance-right:9.05pt;mso-wrap-distance-top:0pt;mso-wrap-distance-bottom:0pt;margin-top:198pt;mso-position-vertical-relative:text;margin-left:98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129155</wp:posOffset>
                      </wp:positionH>
                      <wp:positionV relativeFrom="paragraph">
                        <wp:posOffset>2514600</wp:posOffset>
                      </wp:positionV>
                      <wp:extent cx="425450" cy="227965"/>
                      <wp:effectExtent l="0" t="0" r="0" b="0"/>
                      <wp:wrapNone/>
                      <wp:docPr id="9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17.95pt;mso-wrap-distance-left:9.05pt;mso-wrap-distance-right:9.05pt;mso-wrap-distance-top:0pt;mso-wrap-distance-bottom:0pt;margin-top:198pt;mso-position-vertical-relative:text;margin-left:167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32.7pt;margin-top:250.65pt;width:512.6pt;height:86.75pt;mso-wrap-style:none;v-text-anchor:middle;rotation:317" type="_x0000_t136">
                  <v:path textpathok="t"/>
                  <v:textpath on="t" fitshape="t" string="CORRIGE" style="font-family:&quot;Arial Black&quot;;font-size:12pt"/>
                  <v:fill o:detectmouseclick="t" type="solid" color2="#3f3f3f"/>
                  <v:stroke color="#eaeaea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714750</wp:posOffset>
                      </wp:positionH>
                      <wp:positionV relativeFrom="paragraph">
                        <wp:posOffset>254635</wp:posOffset>
                      </wp:positionV>
                      <wp:extent cx="575310" cy="1020445"/>
                      <wp:effectExtent l="3175" t="444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1020600"/>
                                <a:chOff x="0" y="0"/>
                                <a:chExt cx="575280" cy="102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3720" y="0"/>
                                  <a:ext cx="88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0" y="102060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124560"/>
                                  <a:ext cx="59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895320"/>
                                  <a:ext cx="59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490320"/>
                                  <a:ext cx="72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8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1" y="81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1" y="99"/>
                                      </a:lnTo>
                                      <a:lnTo>
                                        <a:pt x="1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0"/>
                                  <a:ext cx="484560" cy="71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8" h="1660">
                                      <a:moveTo>
                                        <a:pt x="50" y="1660"/>
                                      </a:moveTo>
                                      <a:lnTo>
                                        <a:pt x="38" y="1597"/>
                                      </a:lnTo>
                                      <a:lnTo>
                                        <a:pt x="27" y="1532"/>
                                      </a:lnTo>
                                      <a:lnTo>
                                        <a:pt x="18" y="1466"/>
                                      </a:lnTo>
                                      <a:lnTo>
                                        <a:pt x="11" y="1400"/>
                                      </a:lnTo>
                                      <a:lnTo>
                                        <a:pt x="6" y="1332"/>
                                      </a:lnTo>
                                      <a:lnTo>
                                        <a:pt x="2" y="1264"/>
                                      </a:lnTo>
                                      <a:lnTo>
                                        <a:pt x="0" y="1195"/>
                                      </a:lnTo>
                                      <a:lnTo>
                                        <a:pt x="1" y="1128"/>
                                      </a:lnTo>
                                      <a:lnTo>
                                        <a:pt x="3" y="1060"/>
                                      </a:lnTo>
                                      <a:lnTo>
                                        <a:pt x="7" y="993"/>
                                      </a:lnTo>
                                      <a:lnTo>
                                        <a:pt x="13" y="925"/>
                                      </a:lnTo>
                                      <a:lnTo>
                                        <a:pt x="20" y="860"/>
                                      </a:lnTo>
                                      <a:lnTo>
                                        <a:pt x="30" y="795"/>
                                      </a:lnTo>
                                      <a:lnTo>
                                        <a:pt x="41" y="731"/>
                                      </a:lnTo>
                                      <a:lnTo>
                                        <a:pt x="54" y="669"/>
                                      </a:lnTo>
                                      <a:lnTo>
                                        <a:pt x="69" y="608"/>
                                      </a:lnTo>
                                      <a:lnTo>
                                        <a:pt x="85" y="549"/>
                                      </a:lnTo>
                                      <a:lnTo>
                                        <a:pt x="103" y="493"/>
                                      </a:lnTo>
                                      <a:lnTo>
                                        <a:pt x="122" y="439"/>
                                      </a:lnTo>
                                      <a:lnTo>
                                        <a:pt x="143" y="387"/>
                                      </a:lnTo>
                                      <a:lnTo>
                                        <a:pt x="165" y="338"/>
                                      </a:lnTo>
                                      <a:lnTo>
                                        <a:pt x="189" y="292"/>
                                      </a:lnTo>
                                      <a:lnTo>
                                        <a:pt x="214" y="249"/>
                                      </a:lnTo>
                                      <a:lnTo>
                                        <a:pt x="240" y="208"/>
                                      </a:lnTo>
                                      <a:lnTo>
                                        <a:pt x="267" y="171"/>
                                      </a:lnTo>
                                      <a:lnTo>
                                        <a:pt x="295" y="138"/>
                                      </a:lnTo>
                                      <a:lnTo>
                                        <a:pt x="324" y="108"/>
                                      </a:lnTo>
                                      <a:lnTo>
                                        <a:pt x="353" y="81"/>
                                      </a:lnTo>
                                      <a:lnTo>
                                        <a:pt x="384" y="58"/>
                                      </a:lnTo>
                                      <a:lnTo>
                                        <a:pt x="415" y="39"/>
                                      </a:lnTo>
                                      <a:lnTo>
                                        <a:pt x="446" y="23"/>
                                      </a:lnTo>
                                      <a:lnTo>
                                        <a:pt x="478" y="12"/>
                                      </a:lnTo>
                                      <a:lnTo>
                                        <a:pt x="510" y="4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575" y="0"/>
                                      </a:lnTo>
                                      <a:lnTo>
                                        <a:pt x="609" y="5"/>
                                      </a:lnTo>
                                      <a:lnTo>
                                        <a:pt x="640" y="13"/>
                                      </a:lnTo>
                                      <a:lnTo>
                                        <a:pt x="673" y="24"/>
                                      </a:lnTo>
                                      <a:lnTo>
                                        <a:pt x="704" y="40"/>
                                      </a:lnTo>
                                      <a:lnTo>
                                        <a:pt x="736" y="60"/>
                                      </a:lnTo>
                                      <a:lnTo>
                                        <a:pt x="767" y="83"/>
                                      </a:lnTo>
                                      <a:lnTo>
                                        <a:pt x="797" y="110"/>
                                      </a:lnTo>
                                      <a:lnTo>
                                        <a:pt x="826" y="140"/>
                                      </a:lnTo>
                                      <a:lnTo>
                                        <a:pt x="854" y="174"/>
                                      </a:lnTo>
                                      <a:lnTo>
                                        <a:pt x="882" y="211"/>
                                      </a:lnTo>
                                      <a:lnTo>
                                        <a:pt x="908" y="252"/>
                                      </a:lnTo>
                                      <a:lnTo>
                                        <a:pt x="934" y="296"/>
                                      </a:lnTo>
                                      <a:lnTo>
                                        <a:pt x="957" y="342"/>
                                      </a:lnTo>
                                      <a:lnTo>
                                        <a:pt x="981" y="391"/>
                                      </a:lnTo>
                                      <a:lnTo>
                                        <a:pt x="1002" y="444"/>
                                      </a:lnTo>
                                      <a:lnTo>
                                        <a:pt x="1022" y="498"/>
                                      </a:lnTo>
                                      <a:lnTo>
                                        <a:pt x="1041" y="554"/>
                                      </a:lnTo>
                                      <a:lnTo>
                                        <a:pt x="1058" y="613"/>
                                      </a:lnTo>
                                      <a:lnTo>
                                        <a:pt x="1073" y="674"/>
                                      </a:lnTo>
                                      <a:lnTo>
                                        <a:pt x="1086" y="736"/>
                                      </a:lnTo>
                                      <a:lnTo>
                                        <a:pt x="1099" y="800"/>
                                      </a:lnTo>
                                      <a:lnTo>
                                        <a:pt x="1109" y="865"/>
                                      </a:lnTo>
                                      <a:lnTo>
                                        <a:pt x="1117" y="931"/>
                                      </a:lnTo>
                                      <a:lnTo>
                                        <a:pt x="1123" y="998"/>
                                      </a:lnTo>
                                      <a:lnTo>
                                        <a:pt x="1128" y="106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43600"/>
                                  <a:ext cx="46404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1" h="1109">
                                      <a:moveTo>
                                        <a:pt x="1081" y="0"/>
                                      </a:moveTo>
                                      <a:lnTo>
                                        <a:pt x="1079" y="70"/>
                                      </a:lnTo>
                                      <a:lnTo>
                                        <a:pt x="1074" y="140"/>
                                      </a:lnTo>
                                      <a:lnTo>
                                        <a:pt x="1067" y="209"/>
                                      </a:lnTo>
                                      <a:lnTo>
                                        <a:pt x="1059" y="276"/>
                                      </a:lnTo>
                                      <a:lnTo>
                                        <a:pt x="1048" y="343"/>
                                      </a:lnTo>
                                      <a:lnTo>
                                        <a:pt x="1036" y="408"/>
                                      </a:lnTo>
                                      <a:lnTo>
                                        <a:pt x="1022" y="471"/>
                                      </a:lnTo>
                                      <a:lnTo>
                                        <a:pt x="1006" y="533"/>
                                      </a:lnTo>
                                      <a:lnTo>
                                        <a:pt x="988" y="592"/>
                                      </a:lnTo>
                                      <a:lnTo>
                                        <a:pt x="968" y="649"/>
                                      </a:lnTo>
                                      <a:lnTo>
                                        <a:pt x="948" y="703"/>
                                      </a:lnTo>
                                      <a:lnTo>
                                        <a:pt x="925" y="755"/>
                                      </a:lnTo>
                                      <a:lnTo>
                                        <a:pt x="901" y="804"/>
                                      </a:lnTo>
                                      <a:lnTo>
                                        <a:pt x="876" y="849"/>
                                      </a:lnTo>
                                      <a:lnTo>
                                        <a:pt x="850" y="891"/>
                                      </a:lnTo>
                                      <a:lnTo>
                                        <a:pt x="822" y="930"/>
                                      </a:lnTo>
                                      <a:lnTo>
                                        <a:pt x="793" y="966"/>
                                      </a:lnTo>
                                      <a:lnTo>
                                        <a:pt x="763" y="998"/>
                                      </a:lnTo>
                                      <a:lnTo>
                                        <a:pt x="733" y="1026"/>
                                      </a:lnTo>
                                      <a:lnTo>
                                        <a:pt x="701" y="1050"/>
                                      </a:lnTo>
                                      <a:lnTo>
                                        <a:pt x="670" y="1070"/>
                                      </a:lnTo>
                                      <a:lnTo>
                                        <a:pt x="636" y="1086"/>
                                      </a:lnTo>
                                      <a:lnTo>
                                        <a:pt x="604" y="1098"/>
                                      </a:lnTo>
                                      <a:lnTo>
                                        <a:pt x="571" y="1105"/>
                                      </a:lnTo>
                                      <a:lnTo>
                                        <a:pt x="537" y="1109"/>
                                      </a:lnTo>
                                      <a:lnTo>
                                        <a:pt x="504" y="1109"/>
                                      </a:lnTo>
                                      <a:lnTo>
                                        <a:pt x="470" y="1105"/>
                                      </a:lnTo>
                                      <a:lnTo>
                                        <a:pt x="437" y="1095"/>
                                      </a:lnTo>
                                      <a:lnTo>
                                        <a:pt x="403" y="1083"/>
                                      </a:lnTo>
                                      <a:lnTo>
                                        <a:pt x="371" y="1066"/>
                                      </a:lnTo>
                                      <a:lnTo>
                                        <a:pt x="338" y="1045"/>
                                      </a:lnTo>
                                      <a:lnTo>
                                        <a:pt x="308" y="1019"/>
                                      </a:lnTo>
                                      <a:lnTo>
                                        <a:pt x="278" y="991"/>
                                      </a:lnTo>
                                      <a:lnTo>
                                        <a:pt x="247" y="958"/>
                                      </a:lnTo>
                                      <a:lnTo>
                                        <a:pt x="218" y="922"/>
                                      </a:lnTo>
                                      <a:lnTo>
                                        <a:pt x="190" y="883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38" y="794"/>
                                      </a:lnTo>
                                      <a:lnTo>
                                        <a:pt x="114" y="744"/>
                                      </a:lnTo>
                                      <a:lnTo>
                                        <a:pt x="91" y="691"/>
                                      </a:lnTo>
                                      <a:lnTo>
                                        <a:pt x="69" y="637"/>
                                      </a:lnTo>
                                      <a:lnTo>
                                        <a:pt x="50" y="579"/>
                                      </a:lnTo>
                                      <a:lnTo>
                                        <a:pt x="31" y="520"/>
                                      </a:lnTo>
                                      <a:lnTo>
                                        <a:pt x="15" y="458"/>
                                      </a:lnTo>
                                      <a:lnTo>
                                        <a:pt x="0" y="39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43720" cy="71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660">
                                      <a:moveTo>
                                        <a:pt x="50" y="1660"/>
                                      </a:moveTo>
                                      <a:lnTo>
                                        <a:pt x="38" y="1599"/>
                                      </a:lnTo>
                                      <a:lnTo>
                                        <a:pt x="28" y="1536"/>
                                      </a:lnTo>
                                      <a:lnTo>
                                        <a:pt x="18" y="1473"/>
                                      </a:lnTo>
                                      <a:lnTo>
                                        <a:pt x="11" y="1409"/>
                                      </a:lnTo>
                                      <a:lnTo>
                                        <a:pt x="6" y="1343"/>
                                      </a:lnTo>
                                      <a:lnTo>
                                        <a:pt x="2" y="1278"/>
                                      </a:lnTo>
                                      <a:lnTo>
                                        <a:pt x="0" y="1211"/>
                                      </a:lnTo>
                                      <a:lnTo>
                                        <a:pt x="0" y="1146"/>
                                      </a:lnTo>
                                      <a:lnTo>
                                        <a:pt x="2" y="1081"/>
                                      </a:lnTo>
                                      <a:lnTo>
                                        <a:pt x="5" y="1015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7" y="886"/>
                                      </a:lnTo>
                                      <a:lnTo>
                                        <a:pt x="25" y="822"/>
                                      </a:lnTo>
                                      <a:lnTo>
                                        <a:pt x="35" y="760"/>
                                      </a:lnTo>
                                      <a:lnTo>
                                        <a:pt x="47" y="699"/>
                                      </a:lnTo>
                                      <a:lnTo>
                                        <a:pt x="60" y="640"/>
                                      </a:lnTo>
                                      <a:lnTo>
                                        <a:pt x="75" y="582"/>
                                      </a:lnTo>
                                      <a:lnTo>
                                        <a:pt x="92" y="527"/>
                                      </a:lnTo>
                                      <a:lnTo>
                                        <a:pt x="109" y="472"/>
                                      </a:lnTo>
                                      <a:lnTo>
                                        <a:pt x="129" y="421"/>
                                      </a:lnTo>
                                      <a:lnTo>
                                        <a:pt x="149" y="372"/>
                                      </a:lnTo>
                                      <a:lnTo>
                                        <a:pt x="171" y="325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218" y="240"/>
                                      </a:lnTo>
                                      <a:lnTo>
                                        <a:pt x="244" y="202"/>
                                      </a:lnTo>
                                      <a:lnTo>
                                        <a:pt x="270" y="167"/>
                                      </a:lnTo>
                                      <a:lnTo>
                                        <a:pt x="298" y="134"/>
                                      </a:lnTo>
                                      <a:lnTo>
                                        <a:pt x="326" y="106"/>
                                      </a:lnTo>
                                      <a:lnTo>
                                        <a:pt x="354" y="80"/>
                                      </a:lnTo>
                                      <a:lnTo>
                                        <a:pt x="384" y="58"/>
                                      </a:lnTo>
                                      <a:lnTo>
                                        <a:pt x="414" y="39"/>
                                      </a:lnTo>
                                      <a:lnTo>
                                        <a:pt x="444" y="25"/>
                                      </a:lnTo>
                                      <a:lnTo>
                                        <a:pt x="475" y="13"/>
                                      </a:lnTo>
                                      <a:lnTo>
                                        <a:pt x="506" y="4"/>
                                      </a:lnTo>
                                      <a:lnTo>
                                        <a:pt x="538" y="1"/>
                                      </a:lnTo>
                                      <a:lnTo>
                                        <a:pt x="5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713880"/>
                                  <a:ext cx="22032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715">
                                      <a:moveTo>
                                        <a:pt x="513" y="715"/>
                                      </a:moveTo>
                                      <a:lnTo>
                                        <a:pt x="481" y="712"/>
                                      </a:lnTo>
                                      <a:lnTo>
                                        <a:pt x="449" y="705"/>
                                      </a:lnTo>
                                      <a:lnTo>
                                        <a:pt x="417" y="694"/>
                                      </a:lnTo>
                                      <a:lnTo>
                                        <a:pt x="385" y="679"/>
                                      </a:lnTo>
                                      <a:lnTo>
                                        <a:pt x="354" y="661"/>
                                      </a:lnTo>
                                      <a:lnTo>
                                        <a:pt x="323" y="638"/>
                                      </a:lnTo>
                                      <a:lnTo>
                                        <a:pt x="293" y="613"/>
                                      </a:lnTo>
                                      <a:lnTo>
                                        <a:pt x="264" y="583"/>
                                      </a:lnTo>
                                      <a:lnTo>
                                        <a:pt x="235" y="551"/>
                                      </a:lnTo>
                                      <a:lnTo>
                                        <a:pt x="208" y="514"/>
                                      </a:lnTo>
                                      <a:lnTo>
                                        <a:pt x="181" y="475"/>
                                      </a:lnTo>
                                      <a:lnTo>
                                        <a:pt x="156" y="432"/>
                                      </a:lnTo>
                                      <a:lnTo>
                                        <a:pt x="131" y="387"/>
                                      </a:lnTo>
                                      <a:lnTo>
                                        <a:pt x="108" y="339"/>
                                      </a:lnTo>
                                      <a:lnTo>
                                        <a:pt x="86" y="288"/>
                                      </a:lnTo>
                                      <a:lnTo>
                                        <a:pt x="66" y="234"/>
                                      </a:lnTo>
                                      <a:lnTo>
                                        <a:pt x="47" y="179"/>
                                      </a:lnTo>
                                      <a:lnTo>
                                        <a:pt x="30" y="121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74320"/>
                                  <a:ext cx="99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1099">
                                      <a:moveTo>
                                        <a:pt x="0" y="0"/>
                                      </a:moveTo>
                                      <a:lnTo>
                                        <a:pt x="21" y="8"/>
                                      </a:lnTo>
                                      <a:lnTo>
                                        <a:pt x="42" y="19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100" y="72"/>
                                      </a:lnTo>
                                      <a:lnTo>
                                        <a:pt x="118" y="96"/>
                                      </a:lnTo>
                                      <a:lnTo>
                                        <a:pt x="135" y="122"/>
                                      </a:lnTo>
                                      <a:lnTo>
                                        <a:pt x="151" y="152"/>
                                      </a:lnTo>
                                      <a:lnTo>
                                        <a:pt x="166" y="184"/>
                                      </a:lnTo>
                                      <a:lnTo>
                                        <a:pt x="179" y="218"/>
                                      </a:lnTo>
                                      <a:lnTo>
                                        <a:pt x="191" y="255"/>
                                      </a:lnTo>
                                      <a:lnTo>
                                        <a:pt x="202" y="293"/>
                                      </a:lnTo>
                                      <a:lnTo>
                                        <a:pt x="211" y="333"/>
                                      </a:lnTo>
                                      <a:lnTo>
                                        <a:pt x="219" y="375"/>
                                      </a:lnTo>
                                      <a:lnTo>
                                        <a:pt x="225" y="417"/>
                                      </a:lnTo>
                                      <a:lnTo>
                                        <a:pt x="230" y="461"/>
                                      </a:lnTo>
                                      <a:lnTo>
                                        <a:pt x="233" y="504"/>
                                      </a:lnTo>
                                      <a:lnTo>
                                        <a:pt x="233" y="549"/>
                                      </a:lnTo>
                                      <a:lnTo>
                                        <a:pt x="233" y="592"/>
                                      </a:lnTo>
                                      <a:lnTo>
                                        <a:pt x="231" y="635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22" y="721"/>
                                      </a:lnTo>
                                      <a:lnTo>
                                        <a:pt x="215" y="763"/>
                                      </a:lnTo>
                                      <a:lnTo>
                                        <a:pt x="206" y="803"/>
                                      </a:lnTo>
                                      <a:lnTo>
                                        <a:pt x="196" y="842"/>
                                      </a:lnTo>
                                      <a:lnTo>
                                        <a:pt x="184" y="878"/>
                                      </a:lnTo>
                                      <a:lnTo>
                                        <a:pt x="172" y="913"/>
                                      </a:lnTo>
                                      <a:lnTo>
                                        <a:pt x="157" y="945"/>
                                      </a:lnTo>
                                      <a:lnTo>
                                        <a:pt x="142" y="975"/>
                                      </a:lnTo>
                                      <a:lnTo>
                                        <a:pt x="125" y="1001"/>
                                      </a:lnTo>
                                      <a:lnTo>
                                        <a:pt x="108" y="1026"/>
                                      </a:lnTo>
                                      <a:lnTo>
                                        <a:pt x="89" y="1047"/>
                                      </a:lnTo>
                                      <a:lnTo>
                                        <a:pt x="71" y="1065"/>
                                      </a:lnTo>
                                      <a:lnTo>
                                        <a:pt x="50" y="1079"/>
                                      </a:lnTo>
                                      <a:lnTo>
                                        <a:pt x="30" y="1090"/>
                                      </a:lnTo>
                                      <a:lnTo>
                                        <a:pt x="10" y="109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272520"/>
                                  <a:ext cx="11808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059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92" y="28"/>
                                      </a:lnTo>
                                      <a:lnTo>
                                        <a:pt x="114" y="46"/>
                                      </a:lnTo>
                                      <a:lnTo>
                                        <a:pt x="135" y="68"/>
                                      </a:lnTo>
                                      <a:lnTo>
                                        <a:pt x="156" y="93"/>
                                      </a:lnTo>
                                      <a:lnTo>
                                        <a:pt x="175" y="123"/>
                                      </a:lnTo>
                                      <a:lnTo>
                                        <a:pt x="192" y="155"/>
                                      </a:lnTo>
                                      <a:lnTo>
                                        <a:pt x="209" y="191"/>
                                      </a:lnTo>
                                      <a:lnTo>
                                        <a:pt x="224" y="229"/>
                                      </a:lnTo>
                                      <a:lnTo>
                                        <a:pt x="237" y="270"/>
                                      </a:lnTo>
                                      <a:lnTo>
                                        <a:pt x="248" y="314"/>
                                      </a:lnTo>
                                      <a:lnTo>
                                        <a:pt x="258" y="359"/>
                                      </a:lnTo>
                                      <a:lnTo>
                                        <a:pt x="266" y="406"/>
                                      </a:lnTo>
                                      <a:lnTo>
                                        <a:pt x="271" y="454"/>
                                      </a:lnTo>
                                      <a:lnTo>
                                        <a:pt x="274" y="502"/>
                                      </a:lnTo>
                                      <a:lnTo>
                                        <a:pt x="276" y="552"/>
                                      </a:lnTo>
                                      <a:lnTo>
                                        <a:pt x="275" y="600"/>
                                      </a:lnTo>
                                      <a:lnTo>
                                        <a:pt x="273" y="649"/>
                                      </a:lnTo>
                                      <a:lnTo>
                                        <a:pt x="268" y="697"/>
                                      </a:lnTo>
                                      <a:lnTo>
                                        <a:pt x="261" y="744"/>
                                      </a:lnTo>
                                      <a:lnTo>
                                        <a:pt x="253" y="789"/>
                                      </a:lnTo>
                                      <a:lnTo>
                                        <a:pt x="242" y="833"/>
                                      </a:lnTo>
                                      <a:lnTo>
                                        <a:pt x="229" y="875"/>
                                      </a:lnTo>
                                      <a:lnTo>
                                        <a:pt x="215" y="913"/>
                                      </a:lnTo>
                                      <a:lnTo>
                                        <a:pt x="199" y="949"/>
                                      </a:lnTo>
                                      <a:lnTo>
                                        <a:pt x="182" y="982"/>
                                      </a:lnTo>
                                      <a:lnTo>
                                        <a:pt x="163" y="1011"/>
                                      </a:lnTo>
                                      <a:lnTo>
                                        <a:pt x="144" y="1037"/>
                                      </a:lnTo>
                                      <a:lnTo>
                                        <a:pt x="123" y="105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727560"/>
                                  <a:ext cx="489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48">
                                      <a:moveTo>
                                        <a:pt x="114" y="0"/>
                                      </a:moveTo>
                                      <a:lnTo>
                                        <a:pt x="92" y="18"/>
                                      </a:lnTo>
                                      <a:lnTo>
                                        <a:pt x="70" y="32"/>
                                      </a:lnTo>
                                      <a:lnTo>
                                        <a:pt x="47" y="41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0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24560"/>
                                  <a:ext cx="36720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1794">
                                      <a:moveTo>
                                        <a:pt x="435" y="1794"/>
                                      </a:moveTo>
                                      <a:lnTo>
                                        <a:pt x="412" y="1793"/>
                                      </a:lnTo>
                                      <a:lnTo>
                                        <a:pt x="390" y="1790"/>
                                      </a:lnTo>
                                      <a:lnTo>
                                        <a:pt x="368" y="1783"/>
                                      </a:lnTo>
                                      <a:lnTo>
                                        <a:pt x="345" y="1775"/>
                                      </a:lnTo>
                                      <a:lnTo>
                                        <a:pt x="324" y="1764"/>
                                      </a:lnTo>
                                      <a:lnTo>
                                        <a:pt x="302" y="1751"/>
                                      </a:lnTo>
                                      <a:lnTo>
                                        <a:pt x="281" y="1736"/>
                                      </a:lnTo>
                                      <a:lnTo>
                                        <a:pt x="260" y="1718"/>
                                      </a:lnTo>
                                      <a:lnTo>
                                        <a:pt x="239" y="1698"/>
                                      </a:lnTo>
                                      <a:lnTo>
                                        <a:pt x="219" y="1675"/>
                                      </a:lnTo>
                                      <a:lnTo>
                                        <a:pt x="200" y="1651"/>
                                      </a:lnTo>
                                      <a:lnTo>
                                        <a:pt x="182" y="1625"/>
                                      </a:lnTo>
                                      <a:lnTo>
                                        <a:pt x="164" y="1596"/>
                                      </a:lnTo>
                                      <a:lnTo>
                                        <a:pt x="146" y="1566"/>
                                      </a:lnTo>
                                      <a:lnTo>
                                        <a:pt x="130" y="1534"/>
                                      </a:lnTo>
                                      <a:lnTo>
                                        <a:pt x="114" y="1500"/>
                                      </a:lnTo>
                                      <a:lnTo>
                                        <a:pt x="99" y="1464"/>
                                      </a:lnTo>
                                      <a:lnTo>
                                        <a:pt x="85" y="1427"/>
                                      </a:lnTo>
                                      <a:lnTo>
                                        <a:pt x="73" y="1388"/>
                                      </a:lnTo>
                                      <a:lnTo>
                                        <a:pt x="61" y="1348"/>
                                      </a:lnTo>
                                      <a:lnTo>
                                        <a:pt x="50" y="1307"/>
                                      </a:lnTo>
                                      <a:lnTo>
                                        <a:pt x="40" y="1264"/>
                                      </a:lnTo>
                                      <a:lnTo>
                                        <a:pt x="31" y="1221"/>
                                      </a:lnTo>
                                      <a:lnTo>
                                        <a:pt x="23" y="1177"/>
                                      </a:lnTo>
                                      <a:lnTo>
                                        <a:pt x="16" y="1132"/>
                                      </a:lnTo>
                                      <a:lnTo>
                                        <a:pt x="11" y="1086"/>
                                      </a:lnTo>
                                      <a:lnTo>
                                        <a:pt x="6" y="1040"/>
                                      </a:lnTo>
                                      <a:lnTo>
                                        <a:pt x="3" y="994"/>
                                      </a:lnTo>
                                      <a:lnTo>
                                        <a:pt x="1" y="947"/>
                                      </a:lnTo>
                                      <a:lnTo>
                                        <a:pt x="0" y="901"/>
                                      </a:lnTo>
                                      <a:lnTo>
                                        <a:pt x="0" y="854"/>
                                      </a:lnTo>
                                      <a:lnTo>
                                        <a:pt x="2" y="807"/>
                                      </a:lnTo>
                                      <a:lnTo>
                                        <a:pt x="4" y="760"/>
                                      </a:lnTo>
                                      <a:lnTo>
                                        <a:pt x="8" y="714"/>
                                      </a:lnTo>
                                      <a:lnTo>
                                        <a:pt x="12" y="668"/>
                                      </a:lnTo>
                                      <a:lnTo>
                                        <a:pt x="19" y="623"/>
                                      </a:lnTo>
                                      <a:lnTo>
                                        <a:pt x="26" y="579"/>
                                      </a:lnTo>
                                      <a:lnTo>
                                        <a:pt x="33" y="535"/>
                                      </a:lnTo>
                                      <a:lnTo>
                                        <a:pt x="43" y="492"/>
                                      </a:lnTo>
                                      <a:lnTo>
                                        <a:pt x="53" y="451"/>
                                      </a:lnTo>
                                      <a:lnTo>
                                        <a:pt x="64" y="411"/>
                                      </a:lnTo>
                                      <a:lnTo>
                                        <a:pt x="77" y="372"/>
                                      </a:lnTo>
                                      <a:lnTo>
                                        <a:pt x="90" y="335"/>
                                      </a:lnTo>
                                      <a:lnTo>
                                        <a:pt x="104" y="299"/>
                                      </a:lnTo>
                                      <a:lnTo>
                                        <a:pt x="119" y="265"/>
                                      </a:lnTo>
                                      <a:lnTo>
                                        <a:pt x="135" y="232"/>
                                      </a:lnTo>
                                      <a:lnTo>
                                        <a:pt x="151" y="201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88" y="146"/>
                                      </a:lnTo>
                                      <a:lnTo>
                                        <a:pt x="206" y="121"/>
                                      </a:lnTo>
                                      <a:lnTo>
                                        <a:pt x="226" y="99"/>
                                      </a:lnTo>
                                      <a:lnTo>
                                        <a:pt x="246" y="78"/>
                                      </a:lnTo>
                                      <a:lnTo>
                                        <a:pt x="266" y="60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309" y="31"/>
                                      </a:lnTo>
                                      <a:lnTo>
                                        <a:pt x="331" y="20"/>
                                      </a:lnTo>
                                      <a:lnTo>
                                        <a:pt x="352" y="11"/>
                                      </a:lnTo>
                                      <a:lnTo>
                                        <a:pt x="375" y="4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419" y="0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64" y="3"/>
                                      </a:lnTo>
                                      <a:lnTo>
                                        <a:pt x="486" y="1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530" y="29"/>
                                      </a:lnTo>
                                      <a:lnTo>
                                        <a:pt x="551" y="42"/>
                                      </a:lnTo>
                                      <a:lnTo>
                                        <a:pt x="573" y="58"/>
                                      </a:lnTo>
                                      <a:lnTo>
                                        <a:pt x="594" y="75"/>
                                      </a:lnTo>
                                      <a:lnTo>
                                        <a:pt x="614" y="95"/>
                                      </a:lnTo>
                                      <a:lnTo>
                                        <a:pt x="634" y="118"/>
                                      </a:lnTo>
                                      <a:lnTo>
                                        <a:pt x="653" y="142"/>
                                      </a:lnTo>
                                      <a:lnTo>
                                        <a:pt x="672" y="168"/>
                                      </a:lnTo>
                                      <a:lnTo>
                                        <a:pt x="690" y="197"/>
                                      </a:lnTo>
                                      <a:lnTo>
                                        <a:pt x="707" y="227"/>
                                      </a:lnTo>
                                      <a:lnTo>
                                        <a:pt x="724" y="259"/>
                                      </a:lnTo>
                                      <a:lnTo>
                                        <a:pt x="740" y="294"/>
                                      </a:lnTo>
                                      <a:lnTo>
                                        <a:pt x="754" y="329"/>
                                      </a:lnTo>
                                      <a:lnTo>
                                        <a:pt x="768" y="366"/>
                                      </a:lnTo>
                                      <a:lnTo>
                                        <a:pt x="781" y="405"/>
                                      </a:lnTo>
                                      <a:lnTo>
                                        <a:pt x="794" y="445"/>
                                      </a:lnTo>
                                      <a:lnTo>
                                        <a:pt x="805" y="486"/>
                                      </a:lnTo>
                                      <a:lnTo>
                                        <a:pt x="815" y="529"/>
                                      </a:lnTo>
                                      <a:lnTo>
                                        <a:pt x="824" y="572"/>
                                      </a:lnTo>
                                      <a:lnTo>
                                        <a:pt x="832" y="616"/>
                                      </a:lnTo>
                                      <a:lnTo>
                                        <a:pt x="838" y="661"/>
                                      </a:lnTo>
                                      <a:lnTo>
                                        <a:pt x="844" y="707"/>
                                      </a:lnTo>
                                      <a:lnTo>
                                        <a:pt x="849" y="753"/>
                                      </a:lnTo>
                                      <a:lnTo>
                                        <a:pt x="852" y="799"/>
                                      </a:lnTo>
                                      <a:lnTo>
                                        <a:pt x="854" y="847"/>
                                      </a:lnTo>
                                      <a:lnTo>
                                        <a:pt x="855" y="893"/>
                                      </a:lnTo>
                                      <a:lnTo>
                                        <a:pt x="855" y="939"/>
                                      </a:lnTo>
                                      <a:lnTo>
                                        <a:pt x="853" y="987"/>
                                      </a:lnTo>
                                      <a:lnTo>
                                        <a:pt x="851" y="1033"/>
                                      </a:lnTo>
                                      <a:lnTo>
                                        <a:pt x="847" y="1080"/>
                                      </a:lnTo>
                                      <a:lnTo>
                                        <a:pt x="842" y="1125"/>
                                      </a:lnTo>
                                      <a:lnTo>
                                        <a:pt x="836" y="1170"/>
                                      </a:lnTo>
                                      <a:lnTo>
                                        <a:pt x="829" y="1214"/>
                                      </a:lnTo>
                                      <a:lnTo>
                                        <a:pt x="821" y="1258"/>
                                      </a:lnTo>
                                      <a:lnTo>
                                        <a:pt x="811" y="1301"/>
                                      </a:lnTo>
                                      <a:lnTo>
                                        <a:pt x="801" y="1342"/>
                                      </a:lnTo>
                                      <a:lnTo>
                                        <a:pt x="790" y="1382"/>
                                      </a:lnTo>
                                      <a:lnTo>
                                        <a:pt x="778" y="1421"/>
                                      </a:lnTo>
                                      <a:lnTo>
                                        <a:pt x="764" y="1459"/>
                                      </a:lnTo>
                                      <a:lnTo>
                                        <a:pt x="750" y="1494"/>
                                      </a:lnTo>
                                      <a:lnTo>
                                        <a:pt x="735" y="1528"/>
                                      </a:lnTo>
                                      <a:lnTo>
                                        <a:pt x="719" y="1561"/>
                                      </a:lnTo>
                                      <a:lnTo>
                                        <a:pt x="702" y="1592"/>
                                      </a:lnTo>
                                      <a:lnTo>
                                        <a:pt x="685" y="1620"/>
                                      </a:lnTo>
                                      <a:lnTo>
                                        <a:pt x="666" y="1647"/>
                                      </a:lnTo>
                                      <a:lnTo>
                                        <a:pt x="648" y="1672"/>
                                      </a:lnTo>
                                      <a:lnTo>
                                        <a:pt x="628" y="1695"/>
                                      </a:lnTo>
                                      <a:lnTo>
                                        <a:pt x="608" y="1715"/>
                                      </a:lnTo>
                                      <a:lnTo>
                                        <a:pt x="588" y="1733"/>
                                      </a:lnTo>
                                      <a:lnTo>
                                        <a:pt x="567" y="1749"/>
                                      </a:lnTo>
                                      <a:lnTo>
                                        <a:pt x="545" y="1763"/>
                                      </a:lnTo>
                                      <a:lnTo>
                                        <a:pt x="524" y="1773"/>
                                      </a:lnTo>
                                      <a:lnTo>
                                        <a:pt x="501" y="1783"/>
                                      </a:lnTo>
                                      <a:lnTo>
                                        <a:pt x="480" y="1789"/>
                                      </a:lnTo>
                                      <a:lnTo>
                                        <a:pt x="457" y="1793"/>
                                      </a:lnTo>
                                      <a:lnTo>
                                        <a:pt x="435" y="179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24560"/>
                                  <a:ext cx="181080" cy="53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1254">
                                      <a:moveTo>
                                        <a:pt x="38" y="1254"/>
                                      </a:moveTo>
                                      <a:lnTo>
                                        <a:pt x="29" y="1209"/>
                                      </a:lnTo>
                                      <a:lnTo>
                                        <a:pt x="21" y="1162"/>
                                      </a:lnTo>
                                      <a:lnTo>
                                        <a:pt x="14" y="1114"/>
                                      </a:lnTo>
                                      <a:lnTo>
                                        <a:pt x="9" y="1066"/>
                                      </a:lnTo>
                                      <a:lnTo>
                                        <a:pt x="5" y="1017"/>
                                      </a:lnTo>
                                      <a:lnTo>
                                        <a:pt x="2" y="968"/>
                                      </a:lnTo>
                                      <a:lnTo>
                                        <a:pt x="0" y="919"/>
                                      </a:lnTo>
                                      <a:lnTo>
                                        <a:pt x="0" y="870"/>
                                      </a:lnTo>
                                      <a:lnTo>
                                        <a:pt x="1" y="820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7" y="722"/>
                                      </a:lnTo>
                                      <a:lnTo>
                                        <a:pt x="12" y="674"/>
                                      </a:lnTo>
                                      <a:lnTo>
                                        <a:pt x="18" y="627"/>
                                      </a:lnTo>
                                      <a:lnTo>
                                        <a:pt x="26" y="580"/>
                                      </a:lnTo>
                                      <a:lnTo>
                                        <a:pt x="34" y="534"/>
                                      </a:lnTo>
                                      <a:lnTo>
                                        <a:pt x="44" y="489"/>
                                      </a:lnTo>
                                      <a:lnTo>
                                        <a:pt x="55" y="446"/>
                                      </a:lnTo>
                                      <a:lnTo>
                                        <a:pt x="67" y="404"/>
                                      </a:lnTo>
                                      <a:lnTo>
                                        <a:pt x="80" y="363"/>
                                      </a:lnTo>
                                      <a:lnTo>
                                        <a:pt x="95" y="324"/>
                                      </a:lnTo>
                                      <a:lnTo>
                                        <a:pt x="110" y="287"/>
                                      </a:lnTo>
                                      <a:lnTo>
                                        <a:pt x="126" y="252"/>
                                      </a:lnTo>
                                      <a:lnTo>
                                        <a:pt x="144" y="218"/>
                                      </a:lnTo>
                                      <a:lnTo>
                                        <a:pt x="161" y="188"/>
                                      </a:lnTo>
                                      <a:lnTo>
                                        <a:pt x="181" y="158"/>
                                      </a:lnTo>
                                      <a:lnTo>
                                        <a:pt x="200" y="131"/>
                                      </a:lnTo>
                                      <a:lnTo>
                                        <a:pt x="219" y="107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62" y="65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307" y="34"/>
                                      </a:lnTo>
                                      <a:lnTo>
                                        <a:pt x="329" y="21"/>
                                      </a:lnTo>
                                      <a:lnTo>
                                        <a:pt x="352" y="12"/>
                                      </a:lnTo>
                                      <a:lnTo>
                                        <a:pt x="375" y="6"/>
                                      </a:lnTo>
                                      <a:lnTo>
                                        <a:pt x="399" y="2"/>
                                      </a:lnTo>
                                      <a:lnTo>
                                        <a:pt x="4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63120"/>
                                  <a:ext cx="18036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1" h="541">
                                      <a:moveTo>
                                        <a:pt x="421" y="540"/>
                                      </a:moveTo>
                                      <a:lnTo>
                                        <a:pt x="394" y="541"/>
                                      </a:lnTo>
                                      <a:lnTo>
                                        <a:pt x="368" y="540"/>
                                      </a:lnTo>
                                      <a:lnTo>
                                        <a:pt x="342" y="534"/>
                                      </a:lnTo>
                                      <a:lnTo>
                                        <a:pt x="316" y="526"/>
                                      </a:lnTo>
                                      <a:lnTo>
                                        <a:pt x="291" y="514"/>
                                      </a:lnTo>
                                      <a:lnTo>
                                        <a:pt x="266" y="499"/>
                                      </a:lnTo>
                                      <a:lnTo>
                                        <a:pt x="241" y="482"/>
                                      </a:lnTo>
                                      <a:lnTo>
                                        <a:pt x="217" y="460"/>
                                      </a:lnTo>
                                      <a:lnTo>
                                        <a:pt x="193" y="436"/>
                                      </a:lnTo>
                                      <a:lnTo>
                                        <a:pt x="170" y="408"/>
                                      </a:lnTo>
                                      <a:lnTo>
                                        <a:pt x="149" y="379"/>
                                      </a:lnTo>
                                      <a:lnTo>
                                        <a:pt x="128" y="345"/>
                                      </a:lnTo>
                                      <a:lnTo>
                                        <a:pt x="107" y="310"/>
                                      </a:lnTo>
                                      <a:lnTo>
                                        <a:pt x="89" y="272"/>
                                      </a:lnTo>
                                      <a:lnTo>
                                        <a:pt x="70" y="232"/>
                                      </a:lnTo>
                                      <a:lnTo>
                                        <a:pt x="54" y="189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24" y="99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227160"/>
                                  <a:ext cx="102240" cy="56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316">
                                      <a:moveTo>
                                        <a:pt x="0" y="0"/>
                                      </a:moveTo>
                                      <a:lnTo>
                                        <a:pt x="22" y="16"/>
                                      </a:lnTo>
                                      <a:lnTo>
                                        <a:pt x="44" y="34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85" y="81"/>
                                      </a:lnTo>
                                      <a:lnTo>
                                        <a:pt x="104" y="109"/>
                                      </a:lnTo>
                                      <a:lnTo>
                                        <a:pt x="122" y="139"/>
                                      </a:lnTo>
                                      <a:lnTo>
                                        <a:pt x="139" y="173"/>
                                      </a:lnTo>
                                      <a:lnTo>
                                        <a:pt x="156" y="209"/>
                                      </a:lnTo>
                                      <a:lnTo>
                                        <a:pt x="170" y="247"/>
                                      </a:lnTo>
                                      <a:lnTo>
                                        <a:pt x="184" y="287"/>
                                      </a:lnTo>
                                      <a:lnTo>
                                        <a:pt x="197" y="329"/>
                                      </a:lnTo>
                                      <a:lnTo>
                                        <a:pt x="207" y="373"/>
                                      </a:lnTo>
                                      <a:lnTo>
                                        <a:pt x="217" y="418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31" y="512"/>
                                      </a:lnTo>
                                      <a:lnTo>
                                        <a:pt x="234" y="560"/>
                                      </a:lnTo>
                                      <a:lnTo>
                                        <a:pt x="238" y="609"/>
                                      </a:lnTo>
                                      <a:lnTo>
                                        <a:pt x="239" y="658"/>
                                      </a:lnTo>
                                      <a:lnTo>
                                        <a:pt x="238" y="706"/>
                                      </a:lnTo>
                                      <a:lnTo>
                                        <a:pt x="236" y="754"/>
                                      </a:lnTo>
                                      <a:lnTo>
                                        <a:pt x="232" y="802"/>
                                      </a:lnTo>
                                      <a:lnTo>
                                        <a:pt x="227" y="850"/>
                                      </a:lnTo>
                                      <a:lnTo>
                                        <a:pt x="220" y="897"/>
                                      </a:lnTo>
                                      <a:lnTo>
                                        <a:pt x="211" y="942"/>
                                      </a:lnTo>
                                      <a:lnTo>
                                        <a:pt x="201" y="986"/>
                                      </a:lnTo>
                                      <a:lnTo>
                                        <a:pt x="190" y="1027"/>
                                      </a:lnTo>
                                      <a:lnTo>
                                        <a:pt x="177" y="1068"/>
                                      </a:lnTo>
                                      <a:lnTo>
                                        <a:pt x="163" y="1106"/>
                                      </a:lnTo>
                                      <a:lnTo>
                                        <a:pt x="146" y="1142"/>
                                      </a:lnTo>
                                      <a:lnTo>
                                        <a:pt x="130" y="1175"/>
                                      </a:lnTo>
                                      <a:lnTo>
                                        <a:pt x="112" y="1206"/>
                                      </a:lnTo>
                                      <a:lnTo>
                                        <a:pt x="93" y="1234"/>
                                      </a:lnTo>
                                      <a:lnTo>
                                        <a:pt x="73" y="1260"/>
                                      </a:lnTo>
                                      <a:lnTo>
                                        <a:pt x="52" y="1281"/>
                                      </a:lnTo>
                                      <a:lnTo>
                                        <a:pt x="31" y="1301"/>
                                      </a:lnTo>
                                      <a:lnTo>
                                        <a:pt x="9" y="131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232920"/>
                                  <a:ext cx="142920" cy="57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1329">
                                      <a:moveTo>
                                        <a:pt x="333" y="1329"/>
                                      </a:moveTo>
                                      <a:lnTo>
                                        <a:pt x="305" y="1327"/>
                                      </a:lnTo>
                                      <a:lnTo>
                                        <a:pt x="276" y="1320"/>
                                      </a:lnTo>
                                      <a:lnTo>
                                        <a:pt x="248" y="1307"/>
                                      </a:lnTo>
                                      <a:lnTo>
                                        <a:pt x="220" y="1289"/>
                                      </a:lnTo>
                                      <a:lnTo>
                                        <a:pt x="194" y="1267"/>
                                      </a:lnTo>
                                      <a:lnTo>
                                        <a:pt x="169" y="1239"/>
                                      </a:lnTo>
                                      <a:lnTo>
                                        <a:pt x="144" y="1207"/>
                                      </a:lnTo>
                                      <a:lnTo>
                                        <a:pt x="121" y="1171"/>
                                      </a:lnTo>
                                      <a:lnTo>
                                        <a:pt x="100" y="1131"/>
                                      </a:lnTo>
                                      <a:lnTo>
                                        <a:pt x="80" y="1086"/>
                                      </a:lnTo>
                                      <a:lnTo>
                                        <a:pt x="62" y="1039"/>
                                      </a:lnTo>
                                      <a:lnTo>
                                        <a:pt x="47" y="989"/>
                                      </a:lnTo>
                                      <a:lnTo>
                                        <a:pt x="33" y="936"/>
                                      </a:lnTo>
                                      <a:lnTo>
                                        <a:pt x="21" y="881"/>
                                      </a:lnTo>
                                      <a:lnTo>
                                        <a:pt x="12" y="823"/>
                                      </a:lnTo>
                                      <a:lnTo>
                                        <a:pt x="6" y="765"/>
                                      </a:lnTo>
                                      <a:lnTo>
                                        <a:pt x="1" y="706"/>
                                      </a:lnTo>
                                      <a:lnTo>
                                        <a:pt x="0" y="647"/>
                                      </a:lnTo>
                                      <a:lnTo>
                                        <a:pt x="0" y="587"/>
                                      </a:lnTo>
                                      <a:lnTo>
                                        <a:pt x="4" y="528"/>
                                      </a:lnTo>
                                      <a:lnTo>
                                        <a:pt x="9" y="469"/>
                                      </a:lnTo>
                                      <a:lnTo>
                                        <a:pt x="17" y="412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41" y="304"/>
                                      </a:lnTo>
                                      <a:lnTo>
                                        <a:pt x="55" y="252"/>
                                      </a:lnTo>
                                      <a:lnTo>
                                        <a:pt x="72" y="205"/>
                                      </a:lnTo>
                                      <a:lnTo>
                                        <a:pt x="92" y="160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34" y="83"/>
                                      </a:lnTo>
                                      <a:lnTo>
                                        <a:pt x="158" y="51"/>
                                      </a:lnTo>
                                      <a:lnTo>
                                        <a:pt x="183" y="23"/>
                                      </a:lnTo>
                                      <a:lnTo>
                                        <a:pt x="2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214560"/>
                                  <a:ext cx="190440" cy="58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4" h="1371">
                                      <a:moveTo>
                                        <a:pt x="0" y="42"/>
                                      </a:moveTo>
                                      <a:lnTo>
                                        <a:pt x="27" y="24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82" y="2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39" y="2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223" y="40"/>
                                      </a:lnTo>
                                      <a:lnTo>
                                        <a:pt x="250" y="62"/>
                                      </a:lnTo>
                                      <a:lnTo>
                                        <a:pt x="275" y="90"/>
                                      </a:lnTo>
                                      <a:lnTo>
                                        <a:pt x="300" y="122"/>
                                      </a:lnTo>
                                      <a:lnTo>
                                        <a:pt x="322" y="158"/>
                                      </a:lnTo>
                                      <a:lnTo>
                                        <a:pt x="344" y="199"/>
                                      </a:lnTo>
                                      <a:lnTo>
                                        <a:pt x="363" y="243"/>
                                      </a:lnTo>
                                      <a:lnTo>
                                        <a:pt x="382" y="290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94"/>
                                      </a:lnTo>
                                      <a:lnTo>
                                        <a:pt x="422" y="448"/>
                                      </a:lnTo>
                                      <a:lnTo>
                                        <a:pt x="431" y="506"/>
                                      </a:lnTo>
                                      <a:lnTo>
                                        <a:pt x="438" y="564"/>
                                      </a:lnTo>
                                      <a:lnTo>
                                        <a:pt x="442" y="623"/>
                                      </a:lnTo>
                                      <a:lnTo>
                                        <a:pt x="444" y="683"/>
                                      </a:lnTo>
                                      <a:lnTo>
                                        <a:pt x="444" y="742"/>
                                      </a:lnTo>
                                      <a:lnTo>
                                        <a:pt x="440" y="802"/>
                                      </a:lnTo>
                                      <a:lnTo>
                                        <a:pt x="434" y="860"/>
                                      </a:lnTo>
                                      <a:lnTo>
                                        <a:pt x="427" y="917"/>
                                      </a:lnTo>
                                      <a:lnTo>
                                        <a:pt x="416" y="973"/>
                                      </a:lnTo>
                                      <a:lnTo>
                                        <a:pt x="403" y="1026"/>
                                      </a:lnTo>
                                      <a:lnTo>
                                        <a:pt x="388" y="1077"/>
                                      </a:lnTo>
                                      <a:lnTo>
                                        <a:pt x="371" y="1125"/>
                                      </a:lnTo>
                                      <a:lnTo>
                                        <a:pt x="352" y="1169"/>
                                      </a:lnTo>
                                      <a:lnTo>
                                        <a:pt x="332" y="1210"/>
                                      </a:lnTo>
                                      <a:lnTo>
                                        <a:pt x="309" y="1246"/>
                                      </a:lnTo>
                                      <a:lnTo>
                                        <a:pt x="285" y="1279"/>
                                      </a:lnTo>
                                      <a:lnTo>
                                        <a:pt x="261" y="1306"/>
                                      </a:lnTo>
                                      <a:lnTo>
                                        <a:pt x="234" y="1330"/>
                                      </a:lnTo>
                                      <a:lnTo>
                                        <a:pt x="207" y="1347"/>
                                      </a:lnTo>
                                      <a:lnTo>
                                        <a:pt x="180" y="1361"/>
                                      </a:lnTo>
                                      <a:lnTo>
                                        <a:pt x="151" y="1369"/>
                                      </a:lnTo>
                                      <a:lnTo>
                                        <a:pt x="123" y="137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20700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0">
                                      <a:moveTo>
                                        <a:pt x="3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207000"/>
                                  <a:ext cx="1260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60">
                                      <a:moveTo>
                                        <a:pt x="30" y="60"/>
                                      </a:moveTo>
                                      <a:lnTo>
                                        <a:pt x="30" y="52"/>
                                      </a:lnTo>
                                      <a:lnTo>
                                        <a:pt x="28" y="45"/>
                                      </a:lnTo>
                                      <a:lnTo>
                                        <a:pt x="27" y="38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3" y="25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5pt;margin-top:20.05pt;width:45.35pt;height:80.35pt" coordorigin="5850,401" coordsize="907,1607">
                      <v:line id="shape_0" from="6234,401" to="6373,401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0,2008" to="6369,2008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70,597" to="6463,597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60,1811" to="6453,1811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108" path="m0,0l0,9l1,19l1,27l1,36l1,46l1,53l1,63l1,72l1,81l1,90l1,99l1,108e" stroked="t" o:allowincell="t" style="position:absolute;left:6488;top:1173;width:0;height:7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28,1660" path="m50,1660l38,1597l27,1532l18,1466l11,1400l6,1332l2,1264l0,1195l1,1128l3,1060l7,993l13,925l20,860l30,795l41,731l54,669l69,608l85,549l103,493l122,439l143,387l165,338l189,292l214,249l240,208l267,171l295,138l324,108l353,81l384,58l415,39l446,23l478,12l510,4l543,0l575,0l609,5l640,13l673,24l704,40l736,60l767,83l797,110l826,140l854,174l882,211l908,252l934,296l957,342l981,391l1002,444l1022,498l1041,554l1058,613l1073,674l1086,736l1099,800l1109,865l1117,931l1123,998l1128,1066e" stroked="t" o:allowincell="t" style="position:absolute;left:5990;top:401;width:762;height:112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81,1109" path="m1081,0l1079,70l1074,140l1067,209l1059,276l1048,343l1036,408l1022,471l1006,533l988,592l968,649l948,703l925,755l901,804l876,849l850,891l822,930l793,966l763,998l733,1026l701,1050l670,1070l636,1086l604,1098l571,1105l537,1109l504,1109l470,1105l437,1095l403,1083l371,1066l338,1045l308,1019l278,991l247,958l218,922l190,883l163,840l138,794l114,744l91,691l69,637l50,579l31,520l15,458l0,394e" stroked="t" o:allowincell="t" style="position:absolute;left:6024;top:1257;width:730;height:74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69,1660" path="m50,1660l38,1599l28,1536l18,1473l11,1409l6,1343l2,1278l0,1211l0,1146l2,1081l5,1015l10,950l17,886l25,822l35,760l47,699l60,640l75,582l92,527l109,472l129,421l149,372l171,325l194,281l218,240l244,202l270,167l298,134l326,106l354,80l384,58l414,39l444,25l475,13l506,4l538,1l569,0e" stroked="t" o:allowincell="t" style="position:absolute;left:5850;top:402;width:383;height:112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13,715" path="m513,715l481,712l449,705l417,694l385,679l354,661l323,638l293,613l264,583l235,551l208,514l181,475l156,432l131,387l108,339l86,288l66,234l47,179l30,121l14,62l0,0e" stroked="t" o:allowincell="t" style="position:absolute;left:5883;top:1525;width:346;height:48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33,1099" path="m0,0l21,8l42,19l62,33l81,51l100,72l118,96l135,122l151,152l166,184l179,218l191,255l202,293l211,333l219,375l225,417l230,461l233,504l233,549l233,592l231,635l227,679l222,721l215,763l206,803l196,842l184,878l172,913l157,945l142,975l125,1001l108,1026l89,1047l71,1065l50,1079l30,1090l10,1099e" stroked="t" o:allowincell="t" style="position:absolute;left:6331;top:833;width:156;height:74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76,1059" path="m0,0l23,0l46,5l70,14l92,28l114,46l135,68l156,93l175,123l192,155l209,191l224,229l237,270l248,314l258,359l266,406l271,454l274,502l276,552l275,600l273,649l268,697l261,744l253,789l242,833l229,875l215,913l199,949l182,982l163,1011l144,1037l123,1059e" stroked="t" o:allowincell="t" style="position:absolute;left:6334;top:830;width:185;height:71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4,48" path="m114,0l92,18l70,32l47,41l24,47l0,48e" stroked="t" o:allowincell="t" style="position:absolute;left:6340;top:1547;width:76;height:31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55,1794" path="m435,1794l412,1793l390,1790l368,1783l345,1775l324,1764l302,1751l281,1736l260,1718l239,1698l219,1675l200,1651l182,1625l164,1596l146,1566l130,1534l114,1500l99,1464l85,1427l73,1388l61,1348l50,1307l40,1264l31,1221l23,1177l16,1132l11,1086l6,1040l3,994l1,947l0,901l0,854l2,807l4,760l8,714l12,668l19,623l26,579l33,535l43,492l53,451l64,411l77,372l90,335l104,299l119,265l135,232l151,201l169,173l188,146l206,121l226,99l246,78l266,60l287,44l309,31l331,20l352,11l375,4l397,0l419,0l442,0l464,3l486,10l508,18l530,29l551,42l573,58l594,75l614,95l634,118l653,142l672,168l690,197l707,227l724,259l740,294l754,329l768,366l781,405l794,445l805,486l815,529l824,572l832,616l838,661l844,707l849,753l852,799l854,847l855,893l855,939l853,987l851,1033l847,1080l842,1125l836,1170l829,1214l821,1258l811,1301l801,1342l790,1382l778,1421l764,1459l750,1494l735,1528l719,1561l702,1592l685,1620l666,1647l648,1672l628,1695l608,1715l588,1733l567,1749l545,1763l524,1773l501,1783l480,1789l457,1793l435,1794e" stroked="t" o:allowincell="t" style="position:absolute;left:6178;top:597;width:577;height:121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2,1254" path="m38,1254l29,1209l21,1162l14,1114l9,1066l5,1017l2,968l0,919l0,870l1,820l3,771l7,722l12,674l18,627l26,580l34,534l44,489l55,446l67,404l80,363l95,324l110,287l126,252l144,218l161,188l181,158l200,131l219,107l240,85l262,65l284,48l307,34l329,21l352,12l375,6l399,2l422,0e" stroked="t" o:allowincell="t" style="position:absolute;left:6084;top:597;width:284;height:84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1,541" path="m421,540l394,541l368,540l342,534l316,526l291,514l266,499l241,482l217,460l193,436l170,408l149,379l128,345l107,310l89,272l70,232l54,189l38,145l24,99l11,50l0,0e" stroked="t" o:allowincell="t" style="position:absolute;left:6110;top:1445;width:283;height:3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39,1316" path="m0,0l22,16l44,34l65,56l85,81l104,109l122,139l139,173l156,209l170,247l184,287l197,329l207,373l217,418l224,464l231,512l234,560l238,609l239,658l238,706l236,754l232,802l227,850l220,897l211,942l201,986l190,1027l177,1068l163,1106l146,1142l130,1175l112,1206l93,1234l73,1260l52,1281l31,1301l9,1316e" stroked="t" o:allowincell="t" style="position:absolute;left:6402;top:759;width:160;height:88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33,1329" path="m333,1329l305,1327l276,1320l248,1307l220,1289l194,1267l169,1239l144,1207l121,1171l100,1131l80,1086l62,1039l47,989l33,936l21,881l12,823l6,765l1,706l0,647l0,587l4,528l9,469l17,412l27,356l41,304l55,252l72,205l92,160l112,120l134,83l158,51l183,23l210,0e" stroked="t" o:allowincell="t" style="position:absolute;left:6246;top:768;width:224;height:898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44,1371" path="m0,42l27,24l54,11l82,2l111,0l139,2l168,9l196,22l223,40l250,62l275,90l300,122l322,158l344,199l363,243l382,290l397,340l411,394l422,448l431,506l438,564l442,623l444,683l444,742l440,802l434,860l427,917l416,973l403,1026l388,1077l371,1125l352,1169l332,1210l309,1246l285,1279l261,1306l234,1330l207,1347l180,1361l151,1369l123,1371e" stroked="t" o:allowincell="t" style="position:absolute;left:6388;top:739;width:299;height:92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path="m3,0l3,0l2,0l1,0l0,0e" stroked="t" o:allowincell="t" style="position:absolute;left:6643;top:727;width:1;height: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0,60" path="m30,60l30,52l28,45l27,38l25,31l23,25l20,20l17,15l14,10l10,6l7,4l3,2l0,0e" stroked="t" o:allowincell="t" style="position:absolute;left:6645;top:727;width:19;height:3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716655</wp:posOffset>
                      </wp:positionH>
                      <wp:positionV relativeFrom="paragraph">
                        <wp:posOffset>1379220</wp:posOffset>
                      </wp:positionV>
                      <wp:extent cx="572135" cy="1025525"/>
                      <wp:effectExtent l="3175" t="3175" r="2540" b="317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1025640"/>
                                <a:chOff x="0" y="0"/>
                                <a:chExt cx="572040" cy="102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1920" y="1024200"/>
                                  <a:ext cx="97920" cy="144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40" y="0"/>
                                  <a:ext cx="98280" cy="144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932040"/>
                                  <a:ext cx="576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68840"/>
                                  <a:ext cx="31104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5" h="1351">
                                      <a:moveTo>
                                        <a:pt x="277" y="0"/>
                                      </a:moveTo>
                                      <a:lnTo>
                                        <a:pt x="261" y="1"/>
                                      </a:lnTo>
                                      <a:lnTo>
                                        <a:pt x="247" y="4"/>
                                      </a:lnTo>
                                      <a:lnTo>
                                        <a:pt x="232" y="10"/>
                                      </a:lnTo>
                                      <a:lnTo>
                                        <a:pt x="217" y="16"/>
                                      </a:lnTo>
                                      <a:lnTo>
                                        <a:pt x="203" y="24"/>
                                      </a:lnTo>
                                      <a:lnTo>
                                        <a:pt x="189" y="35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61" y="61"/>
                                      </a:lnTo>
                                      <a:lnTo>
                                        <a:pt x="148" y="76"/>
                                      </a:lnTo>
                                      <a:lnTo>
                                        <a:pt x="135" y="93"/>
                                      </a:lnTo>
                                      <a:lnTo>
                                        <a:pt x="122" y="112"/>
                                      </a:lnTo>
                                      <a:lnTo>
                                        <a:pt x="110" y="132"/>
                                      </a:lnTo>
                                      <a:lnTo>
                                        <a:pt x="98" y="153"/>
                                      </a:lnTo>
                                      <a:lnTo>
                                        <a:pt x="87" y="177"/>
                                      </a:lnTo>
                                      <a:lnTo>
                                        <a:pt x="77" y="201"/>
                                      </a:lnTo>
                                      <a:lnTo>
                                        <a:pt x="67" y="227"/>
                                      </a:lnTo>
                                      <a:lnTo>
                                        <a:pt x="57" y="254"/>
                                      </a:lnTo>
                                      <a:lnTo>
                                        <a:pt x="49" y="283"/>
                                      </a:lnTo>
                                      <a:lnTo>
                                        <a:pt x="41" y="312"/>
                                      </a:lnTo>
                                      <a:lnTo>
                                        <a:pt x="33" y="342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1" y="406"/>
                                      </a:lnTo>
                                      <a:lnTo>
                                        <a:pt x="16" y="438"/>
                                      </a:lnTo>
                                      <a:lnTo>
                                        <a:pt x="11" y="471"/>
                                      </a:lnTo>
                                      <a:lnTo>
                                        <a:pt x="7" y="505"/>
                                      </a:lnTo>
                                      <a:lnTo>
                                        <a:pt x="4" y="540"/>
                                      </a:lnTo>
                                      <a:lnTo>
                                        <a:pt x="2" y="575"/>
                                      </a:lnTo>
                                      <a:lnTo>
                                        <a:pt x="1" y="610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0" y="680"/>
                                      </a:lnTo>
                                      <a:lnTo>
                                        <a:pt x="1" y="715"/>
                                      </a:lnTo>
                                      <a:lnTo>
                                        <a:pt x="3" y="751"/>
                                      </a:lnTo>
                                      <a:lnTo>
                                        <a:pt x="6" y="785"/>
                                      </a:lnTo>
                                      <a:lnTo>
                                        <a:pt x="9" y="820"/>
                                      </a:lnTo>
                                      <a:lnTo>
                                        <a:pt x="13" y="855"/>
                                      </a:lnTo>
                                      <a:lnTo>
                                        <a:pt x="18" y="888"/>
                                      </a:lnTo>
                                      <a:lnTo>
                                        <a:pt x="23" y="922"/>
                                      </a:lnTo>
                                      <a:lnTo>
                                        <a:pt x="30" y="954"/>
                                      </a:lnTo>
                                      <a:lnTo>
                                        <a:pt x="37" y="987"/>
                                      </a:lnTo>
                                      <a:lnTo>
                                        <a:pt x="44" y="1018"/>
                                      </a:lnTo>
                                      <a:lnTo>
                                        <a:pt x="53" y="1047"/>
                                      </a:lnTo>
                                      <a:lnTo>
                                        <a:pt x="61" y="1076"/>
                                      </a:lnTo>
                                      <a:lnTo>
                                        <a:pt x="71" y="1104"/>
                                      </a:lnTo>
                                      <a:lnTo>
                                        <a:pt x="81" y="1131"/>
                                      </a:lnTo>
                                      <a:lnTo>
                                        <a:pt x="92" y="1157"/>
                                      </a:lnTo>
                                      <a:lnTo>
                                        <a:pt x="104" y="1181"/>
                                      </a:lnTo>
                                      <a:lnTo>
                                        <a:pt x="115" y="1203"/>
                                      </a:lnTo>
                                      <a:lnTo>
                                        <a:pt x="128" y="1225"/>
                                      </a:lnTo>
                                      <a:lnTo>
                                        <a:pt x="141" y="1245"/>
                                      </a:lnTo>
                                      <a:lnTo>
                                        <a:pt x="154" y="1263"/>
                                      </a:lnTo>
                                      <a:lnTo>
                                        <a:pt x="167" y="1280"/>
                                      </a:lnTo>
                                      <a:lnTo>
                                        <a:pt x="181" y="1294"/>
                                      </a:lnTo>
                                      <a:lnTo>
                                        <a:pt x="194" y="1308"/>
                                      </a:lnTo>
                                      <a:lnTo>
                                        <a:pt x="209" y="1319"/>
                                      </a:lnTo>
                                      <a:lnTo>
                                        <a:pt x="223" y="1329"/>
                                      </a:lnTo>
                                      <a:lnTo>
                                        <a:pt x="238" y="1337"/>
                                      </a:lnTo>
                                      <a:lnTo>
                                        <a:pt x="253" y="1343"/>
                                      </a:lnTo>
                                      <a:lnTo>
                                        <a:pt x="268" y="1348"/>
                                      </a:lnTo>
                                      <a:lnTo>
                                        <a:pt x="283" y="1350"/>
                                      </a:lnTo>
                                      <a:lnTo>
                                        <a:pt x="298" y="1351"/>
                                      </a:lnTo>
                                      <a:lnTo>
                                        <a:pt x="313" y="1350"/>
                                      </a:lnTo>
                                      <a:lnTo>
                                        <a:pt x="328" y="1347"/>
                                      </a:lnTo>
                                      <a:lnTo>
                                        <a:pt x="343" y="1342"/>
                                      </a:lnTo>
                                      <a:lnTo>
                                        <a:pt x="358" y="1335"/>
                                      </a:lnTo>
                                      <a:lnTo>
                                        <a:pt x="372" y="1327"/>
                                      </a:lnTo>
                                      <a:lnTo>
                                        <a:pt x="386" y="1317"/>
                                      </a:lnTo>
                                      <a:lnTo>
                                        <a:pt x="401" y="1305"/>
                                      </a:lnTo>
                                      <a:lnTo>
                                        <a:pt x="414" y="1291"/>
                                      </a:lnTo>
                                      <a:lnTo>
                                        <a:pt x="428" y="1275"/>
                                      </a:lnTo>
                                      <a:lnTo>
                                        <a:pt x="441" y="1258"/>
                                      </a:lnTo>
                                      <a:lnTo>
                                        <a:pt x="453" y="1240"/>
                                      </a:lnTo>
                                      <a:lnTo>
                                        <a:pt x="465" y="1219"/>
                                      </a:lnTo>
                                      <a:lnTo>
                                        <a:pt x="477" y="1198"/>
                                      </a:lnTo>
                                      <a:lnTo>
                                        <a:pt x="488" y="1175"/>
                                      </a:lnTo>
                                      <a:lnTo>
                                        <a:pt x="499" y="1150"/>
                                      </a:lnTo>
                                      <a:lnTo>
                                        <a:pt x="508" y="1124"/>
                                      </a:lnTo>
                                      <a:lnTo>
                                        <a:pt x="518" y="1097"/>
                                      </a:lnTo>
                                      <a:lnTo>
                                        <a:pt x="527" y="1069"/>
                                      </a:lnTo>
                                      <a:lnTo>
                                        <a:pt x="534" y="103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49" y="978"/>
                                      </a:lnTo>
                                      <a:lnTo>
                                        <a:pt x="555" y="946"/>
                                      </a:lnTo>
                                      <a:lnTo>
                                        <a:pt x="560" y="913"/>
                                      </a:lnTo>
                                      <a:lnTo>
                                        <a:pt x="565" y="880"/>
                                      </a:lnTo>
                                      <a:lnTo>
                                        <a:pt x="568" y="846"/>
                                      </a:lnTo>
                                      <a:lnTo>
                                        <a:pt x="572" y="811"/>
                                      </a:lnTo>
                                      <a:lnTo>
                                        <a:pt x="573" y="776"/>
                                      </a:lnTo>
                                      <a:lnTo>
                                        <a:pt x="575" y="741"/>
                                      </a:lnTo>
                                      <a:lnTo>
                                        <a:pt x="575" y="706"/>
                                      </a:lnTo>
                                      <a:lnTo>
                                        <a:pt x="575" y="672"/>
                                      </a:lnTo>
                                      <a:lnTo>
                                        <a:pt x="575" y="636"/>
                                      </a:lnTo>
                                      <a:lnTo>
                                        <a:pt x="572" y="601"/>
                                      </a:lnTo>
                                      <a:lnTo>
                                        <a:pt x="570" y="566"/>
                                      </a:lnTo>
                                      <a:lnTo>
                                        <a:pt x="567" y="531"/>
                                      </a:lnTo>
                                      <a:lnTo>
                                        <a:pt x="563" y="497"/>
                                      </a:lnTo>
                                      <a:lnTo>
                                        <a:pt x="558" y="463"/>
                                      </a:lnTo>
                                      <a:lnTo>
                                        <a:pt x="552" y="430"/>
                                      </a:lnTo>
                                      <a:lnTo>
                                        <a:pt x="546" y="397"/>
                                      </a:lnTo>
                                      <a:lnTo>
                                        <a:pt x="539" y="365"/>
                                      </a:lnTo>
                                      <a:lnTo>
                                        <a:pt x="531" y="334"/>
                                      </a:lnTo>
                                      <a:lnTo>
                                        <a:pt x="523" y="304"/>
                                      </a:lnTo>
                                      <a:lnTo>
                                        <a:pt x="514" y="275"/>
                                      </a:lnTo>
                                      <a:lnTo>
                                        <a:pt x="504" y="247"/>
                                      </a:lnTo>
                                      <a:lnTo>
                                        <a:pt x="494" y="221"/>
                                      </a:lnTo>
                                      <a:lnTo>
                                        <a:pt x="484" y="195"/>
                                      </a:lnTo>
                                      <a:lnTo>
                                        <a:pt x="472" y="170"/>
                                      </a:lnTo>
                                      <a:lnTo>
                                        <a:pt x="460" y="148"/>
                                      </a:lnTo>
                                      <a:lnTo>
                                        <a:pt x="448" y="126"/>
                                      </a:lnTo>
                                      <a:lnTo>
                                        <a:pt x="435" y="107"/>
                                      </a:lnTo>
                                      <a:lnTo>
                                        <a:pt x="422" y="88"/>
                                      </a:lnTo>
                                      <a:lnTo>
                                        <a:pt x="409" y="71"/>
                                      </a:lnTo>
                                      <a:lnTo>
                                        <a:pt x="395" y="57"/>
                                      </a:lnTo>
                                      <a:lnTo>
                                        <a:pt x="381" y="44"/>
                                      </a:lnTo>
                                      <a:lnTo>
                                        <a:pt x="366" y="3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37" y="14"/>
                                      </a:lnTo>
                                      <a:lnTo>
                                        <a:pt x="321" y="8"/>
                                      </a:lnTo>
                                      <a:lnTo>
                                        <a:pt x="307" y="3"/>
                                      </a:lnTo>
                                      <a:lnTo>
                                        <a:pt x="292" y="1"/>
                                      </a:lnTo>
                                      <a:lnTo>
                                        <a:pt x="2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175320"/>
                                  <a:ext cx="13392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1167">
                                      <a:moveTo>
                                        <a:pt x="159" y="1167"/>
                                      </a:moveTo>
                                      <a:lnTo>
                                        <a:pt x="172" y="1139"/>
                                      </a:lnTo>
                                      <a:lnTo>
                                        <a:pt x="183" y="1108"/>
                                      </a:lnTo>
                                      <a:lnTo>
                                        <a:pt x="194" y="1075"/>
                                      </a:lnTo>
                                      <a:lnTo>
                                        <a:pt x="204" y="1041"/>
                                      </a:lnTo>
                                      <a:lnTo>
                                        <a:pt x="214" y="1005"/>
                                      </a:lnTo>
                                      <a:lnTo>
                                        <a:pt x="221" y="968"/>
                                      </a:lnTo>
                                      <a:lnTo>
                                        <a:pt x="229" y="930"/>
                                      </a:lnTo>
                                      <a:lnTo>
                                        <a:pt x="234" y="891"/>
                                      </a:lnTo>
                                      <a:lnTo>
                                        <a:pt x="240" y="851"/>
                                      </a:lnTo>
                                      <a:lnTo>
                                        <a:pt x="244" y="810"/>
                                      </a:lnTo>
                                      <a:lnTo>
                                        <a:pt x="246" y="769"/>
                                      </a:lnTo>
                                      <a:lnTo>
                                        <a:pt x="248" y="727"/>
                                      </a:lnTo>
                                      <a:lnTo>
                                        <a:pt x="248" y="685"/>
                                      </a:lnTo>
                                      <a:lnTo>
                                        <a:pt x="248" y="644"/>
                                      </a:lnTo>
                                      <a:lnTo>
                                        <a:pt x="246" y="602"/>
                                      </a:lnTo>
                                      <a:lnTo>
                                        <a:pt x="244" y="560"/>
                                      </a:lnTo>
                                      <a:lnTo>
                                        <a:pt x="240" y="519"/>
                                      </a:lnTo>
                                      <a:lnTo>
                                        <a:pt x="234" y="478"/>
                                      </a:lnTo>
                                      <a:lnTo>
                                        <a:pt x="228" y="438"/>
                                      </a:lnTo>
                                      <a:lnTo>
                                        <a:pt x="221" y="399"/>
                                      </a:lnTo>
                                      <a:lnTo>
                                        <a:pt x="214" y="361"/>
                                      </a:lnTo>
                                      <a:lnTo>
                                        <a:pt x="204" y="324"/>
                                      </a:lnTo>
                                      <a:lnTo>
                                        <a:pt x="194" y="288"/>
                                      </a:lnTo>
                                      <a:lnTo>
                                        <a:pt x="183" y="254"/>
                                      </a:lnTo>
                                      <a:lnTo>
                                        <a:pt x="172" y="222"/>
                                      </a:lnTo>
                                      <a:lnTo>
                                        <a:pt x="159" y="191"/>
                                      </a:lnTo>
                                      <a:lnTo>
                                        <a:pt x="146" y="162"/>
                                      </a:lnTo>
                                      <a:lnTo>
                                        <a:pt x="132" y="135"/>
                                      </a:lnTo>
                                      <a:lnTo>
                                        <a:pt x="117" y="110"/>
                                      </a:lnTo>
                                      <a:lnTo>
                                        <a:pt x="102" y="87"/>
                                      </a:lnTo>
                                      <a:lnTo>
                                        <a:pt x="85" y="66"/>
                                      </a:lnTo>
                                      <a:lnTo>
                                        <a:pt x="69" y="49"/>
                                      </a:lnTo>
                                      <a:lnTo>
                                        <a:pt x="53" y="32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18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767880"/>
                                  <a:ext cx="74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63">
                                      <a:moveTo>
                                        <a:pt x="0" y="163"/>
                                      </a:moveTo>
                                      <a:lnTo>
                                        <a:pt x="13" y="156"/>
                                      </a:lnTo>
                                      <a:lnTo>
                                        <a:pt x="26" y="14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50" y="129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74" y="104"/>
                                      </a:lnTo>
                                      <a:lnTo>
                                        <a:pt x="86" y="90"/>
                                      </a:lnTo>
                                      <a:lnTo>
                                        <a:pt x="97" y="74"/>
                                      </a:lnTo>
                                      <a:lnTo>
                                        <a:pt x="108" y="57"/>
                                      </a:lnTo>
                                      <a:lnTo>
                                        <a:pt x="118" y="40"/>
                                      </a:lnTo>
                                      <a:lnTo>
                                        <a:pt x="128" y="20"/>
                                      </a:lnTo>
                                      <a:lnTo>
                                        <a:pt x="1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800"/>
                                  <a:ext cx="232920" cy="102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2016">
                                      <a:moveTo>
                                        <a:pt x="429" y="0"/>
                                      </a:moveTo>
                                      <a:lnTo>
                                        <a:pt x="407" y="0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62" y="7"/>
                                      </a:lnTo>
                                      <a:lnTo>
                                        <a:pt x="340" y="15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296" y="40"/>
                                      </a:lnTo>
                                      <a:lnTo>
                                        <a:pt x="276" y="56"/>
                                      </a:lnTo>
                                      <a:lnTo>
                                        <a:pt x="255" y="75"/>
                                      </a:lnTo>
                                      <a:lnTo>
                                        <a:pt x="235" y="96"/>
                                      </a:lnTo>
                                      <a:lnTo>
                                        <a:pt x="215" y="120"/>
                                      </a:lnTo>
                                      <a:lnTo>
                                        <a:pt x="195" y="146"/>
                                      </a:lnTo>
                                      <a:lnTo>
                                        <a:pt x="177" y="17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42" y="239"/>
                                      </a:lnTo>
                                      <a:lnTo>
                                        <a:pt x="126" y="274"/>
                                      </a:lnTo>
                                      <a:lnTo>
                                        <a:pt x="110" y="311"/>
                                      </a:lnTo>
                                      <a:lnTo>
                                        <a:pt x="96" y="350"/>
                                      </a:lnTo>
                                      <a:lnTo>
                                        <a:pt x="82" y="391"/>
                                      </a:lnTo>
                                      <a:lnTo>
                                        <a:pt x="69" y="434"/>
                                      </a:lnTo>
                                      <a:lnTo>
                                        <a:pt x="57" y="479"/>
                                      </a:lnTo>
                                      <a:lnTo>
                                        <a:pt x="46" y="524"/>
                                      </a:lnTo>
                                      <a:lnTo>
                                        <a:pt x="37" y="571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1" y="668"/>
                                      </a:lnTo>
                                      <a:lnTo>
                                        <a:pt x="15" y="718"/>
                                      </a:lnTo>
                                      <a:lnTo>
                                        <a:pt x="9" y="769"/>
                                      </a:lnTo>
                                      <a:lnTo>
                                        <a:pt x="5" y="821"/>
                                      </a:lnTo>
                                      <a:lnTo>
                                        <a:pt x="2" y="873"/>
                                      </a:lnTo>
                                      <a:lnTo>
                                        <a:pt x="1" y="926"/>
                                      </a:lnTo>
                                      <a:lnTo>
                                        <a:pt x="0" y="978"/>
                                      </a:lnTo>
                                      <a:lnTo>
                                        <a:pt x="1" y="1031"/>
                                      </a:lnTo>
                                      <a:lnTo>
                                        <a:pt x="2" y="1083"/>
                                      </a:lnTo>
                                      <a:lnTo>
                                        <a:pt x="5" y="1136"/>
                                      </a:lnTo>
                                      <a:lnTo>
                                        <a:pt x="9" y="1188"/>
                                      </a:lnTo>
                                      <a:lnTo>
                                        <a:pt x="15" y="1240"/>
                                      </a:lnTo>
                                      <a:lnTo>
                                        <a:pt x="22" y="1291"/>
                                      </a:lnTo>
                                      <a:lnTo>
                                        <a:pt x="29" y="1341"/>
                                      </a:lnTo>
                                      <a:lnTo>
                                        <a:pt x="38" y="1391"/>
                                      </a:lnTo>
                                      <a:lnTo>
                                        <a:pt x="47" y="1439"/>
                                      </a:lnTo>
                                      <a:lnTo>
                                        <a:pt x="58" y="1486"/>
                                      </a:lnTo>
                                      <a:lnTo>
                                        <a:pt x="69" y="1531"/>
                                      </a:lnTo>
                                      <a:lnTo>
                                        <a:pt x="83" y="1576"/>
                                      </a:lnTo>
                                      <a:lnTo>
                                        <a:pt x="97" y="1619"/>
                                      </a:lnTo>
                                      <a:lnTo>
                                        <a:pt x="111" y="1660"/>
                                      </a:lnTo>
                                      <a:lnTo>
                                        <a:pt x="127" y="1699"/>
                                      </a:lnTo>
                                      <a:lnTo>
                                        <a:pt x="143" y="1737"/>
                                      </a:lnTo>
                                      <a:lnTo>
                                        <a:pt x="160" y="1772"/>
                                      </a:lnTo>
                                      <a:lnTo>
                                        <a:pt x="178" y="1806"/>
                                      </a:lnTo>
                                      <a:lnTo>
                                        <a:pt x="196" y="1837"/>
                                      </a:lnTo>
                                      <a:lnTo>
                                        <a:pt x="215" y="1866"/>
                                      </a:lnTo>
                                      <a:lnTo>
                                        <a:pt x="235" y="1893"/>
                                      </a:lnTo>
                                      <a:lnTo>
                                        <a:pt x="256" y="1917"/>
                                      </a:lnTo>
                                      <a:lnTo>
                                        <a:pt x="276" y="1938"/>
                                      </a:lnTo>
                                      <a:lnTo>
                                        <a:pt x="298" y="1957"/>
                                      </a:lnTo>
                                      <a:lnTo>
                                        <a:pt x="320" y="1974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4" y="1999"/>
                                      </a:lnTo>
                                      <a:lnTo>
                                        <a:pt x="386" y="2007"/>
                                      </a:lnTo>
                                      <a:lnTo>
                                        <a:pt x="408" y="2013"/>
                                      </a:lnTo>
                                      <a:lnTo>
                                        <a:pt x="431" y="2016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0"/>
                                  <a:ext cx="16956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338">
                                      <a:moveTo>
                                        <a:pt x="313" y="0"/>
                                      </a:moveTo>
                                      <a:lnTo>
                                        <a:pt x="291" y="1"/>
                                      </a:lnTo>
                                      <a:lnTo>
                                        <a:pt x="268" y="6"/>
                                      </a:lnTo>
                                      <a:lnTo>
                                        <a:pt x="246" y="13"/>
                                      </a:lnTo>
                                      <a:lnTo>
                                        <a:pt x="225" y="23"/>
                                      </a:lnTo>
                                      <a:lnTo>
                                        <a:pt x="204" y="35"/>
                                      </a:lnTo>
                                      <a:lnTo>
                                        <a:pt x="182" y="51"/>
                                      </a:lnTo>
                                      <a:lnTo>
                                        <a:pt x="161" y="68"/>
                                      </a:lnTo>
                                      <a:lnTo>
                                        <a:pt x="140" y="89"/>
                                      </a:lnTo>
                                      <a:lnTo>
                                        <a:pt x="121" y="113"/>
                                      </a:lnTo>
                                      <a:lnTo>
                                        <a:pt x="102" y="138"/>
                                      </a:lnTo>
                                      <a:lnTo>
                                        <a:pt x="82" y="166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1" y="263"/>
                                      </a:lnTo>
                                      <a:lnTo>
                                        <a:pt x="15" y="300"/>
                                      </a:lnTo>
                                      <a:lnTo>
                                        <a:pt x="0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0"/>
                                  <a:ext cx="465480" cy="102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2016">
                                      <a:moveTo>
                                        <a:pt x="100" y="338"/>
                                      </a:moveTo>
                                      <a:lnTo>
                                        <a:pt x="86" y="379"/>
                                      </a:lnTo>
                                      <a:lnTo>
                                        <a:pt x="73" y="420"/>
                                      </a:lnTo>
                                      <a:lnTo>
                                        <a:pt x="61" y="465"/>
                                      </a:lnTo>
                                      <a:lnTo>
                                        <a:pt x="50" y="509"/>
                                      </a:lnTo>
                                      <a:lnTo>
                                        <a:pt x="40" y="557"/>
                                      </a:lnTo>
                                      <a:lnTo>
                                        <a:pt x="31" y="604"/>
                                      </a:lnTo>
                                      <a:lnTo>
                                        <a:pt x="23" y="653"/>
                                      </a:lnTo>
                                      <a:lnTo>
                                        <a:pt x="16" y="703"/>
                                      </a:lnTo>
                                      <a:lnTo>
                                        <a:pt x="11" y="754"/>
                                      </a:lnTo>
                                      <a:lnTo>
                                        <a:pt x="6" y="805"/>
                                      </a:lnTo>
                                      <a:lnTo>
                                        <a:pt x="3" y="857"/>
                                      </a:lnTo>
                                      <a:lnTo>
                                        <a:pt x="1" y="909"/>
                                      </a:lnTo>
                                      <a:lnTo>
                                        <a:pt x="0" y="962"/>
                                      </a:lnTo>
                                      <a:lnTo>
                                        <a:pt x="0" y="1015"/>
                                      </a:lnTo>
                                      <a:lnTo>
                                        <a:pt x="2" y="1067"/>
                                      </a:lnTo>
                                      <a:lnTo>
                                        <a:pt x="5" y="1120"/>
                                      </a:lnTo>
                                      <a:lnTo>
                                        <a:pt x="8" y="1172"/>
                                      </a:lnTo>
                                      <a:lnTo>
                                        <a:pt x="13" y="1223"/>
                                      </a:lnTo>
                                      <a:lnTo>
                                        <a:pt x="20" y="1275"/>
                                      </a:lnTo>
                                      <a:lnTo>
                                        <a:pt x="26" y="1326"/>
                                      </a:lnTo>
                                      <a:lnTo>
                                        <a:pt x="35" y="1375"/>
                                      </a:lnTo>
                                      <a:lnTo>
                                        <a:pt x="44" y="1424"/>
                                      </a:lnTo>
                                      <a:lnTo>
                                        <a:pt x="54" y="1472"/>
                                      </a:lnTo>
                                      <a:lnTo>
                                        <a:pt x="66" y="1517"/>
                                      </a:lnTo>
                                      <a:lnTo>
                                        <a:pt x="78" y="1562"/>
                                      </a:lnTo>
                                      <a:lnTo>
                                        <a:pt x="92" y="1606"/>
                                      </a:lnTo>
                                      <a:lnTo>
                                        <a:pt x="107" y="1647"/>
                                      </a:lnTo>
                                      <a:lnTo>
                                        <a:pt x="121" y="1688"/>
                                      </a:lnTo>
                                      <a:lnTo>
                                        <a:pt x="138" y="1725"/>
                                      </a:lnTo>
                                      <a:lnTo>
                                        <a:pt x="155" y="1762"/>
                                      </a:lnTo>
                                      <a:lnTo>
                                        <a:pt x="172" y="1796"/>
                                      </a:lnTo>
                                      <a:lnTo>
                                        <a:pt x="191" y="1828"/>
                                      </a:lnTo>
                                      <a:lnTo>
                                        <a:pt x="209" y="1857"/>
                                      </a:lnTo>
                                      <a:lnTo>
                                        <a:pt x="229" y="1884"/>
                                      </a:lnTo>
                                      <a:lnTo>
                                        <a:pt x="250" y="1910"/>
                                      </a:lnTo>
                                      <a:lnTo>
                                        <a:pt x="270" y="1932"/>
                                      </a:lnTo>
                                      <a:lnTo>
                                        <a:pt x="291" y="1951"/>
                                      </a:lnTo>
                                      <a:lnTo>
                                        <a:pt x="313" y="1969"/>
                                      </a:lnTo>
                                      <a:lnTo>
                                        <a:pt x="334" y="1984"/>
                                      </a:lnTo>
                                      <a:lnTo>
                                        <a:pt x="356" y="1995"/>
                                      </a:lnTo>
                                      <a:lnTo>
                                        <a:pt x="378" y="2005"/>
                                      </a:lnTo>
                                      <a:lnTo>
                                        <a:pt x="401" y="2011"/>
                                      </a:lnTo>
                                      <a:lnTo>
                                        <a:pt x="423" y="2015"/>
                                      </a:lnTo>
                                      <a:lnTo>
                                        <a:pt x="446" y="2016"/>
                                      </a:lnTo>
                                      <a:lnTo>
                                        <a:pt x="468" y="2014"/>
                                      </a:lnTo>
                                      <a:lnTo>
                                        <a:pt x="490" y="2010"/>
                                      </a:lnTo>
                                      <a:lnTo>
                                        <a:pt x="513" y="2002"/>
                                      </a:lnTo>
                                      <a:lnTo>
                                        <a:pt x="534" y="1992"/>
                                      </a:lnTo>
                                      <a:lnTo>
                                        <a:pt x="556" y="1980"/>
                                      </a:lnTo>
                                      <a:lnTo>
                                        <a:pt x="578" y="1965"/>
                                      </a:lnTo>
                                      <a:lnTo>
                                        <a:pt x="599" y="1947"/>
                                      </a:lnTo>
                                      <a:lnTo>
                                        <a:pt x="619" y="1926"/>
                                      </a:lnTo>
                                      <a:lnTo>
                                        <a:pt x="639" y="1903"/>
                                      </a:lnTo>
                                      <a:lnTo>
                                        <a:pt x="658" y="1877"/>
                                      </a:lnTo>
                                      <a:lnTo>
                                        <a:pt x="677" y="1849"/>
                                      </a:lnTo>
                                      <a:lnTo>
                                        <a:pt x="695" y="1819"/>
                                      </a:lnTo>
                                      <a:lnTo>
                                        <a:pt x="712" y="1787"/>
                                      </a:lnTo>
                                      <a:lnTo>
                                        <a:pt x="729" y="1753"/>
                                      </a:lnTo>
                                      <a:lnTo>
                                        <a:pt x="744" y="1715"/>
                                      </a:lnTo>
                                      <a:lnTo>
                                        <a:pt x="760" y="1678"/>
                                      </a:lnTo>
                                      <a:lnTo>
                                        <a:pt x="774" y="1637"/>
                                      </a:lnTo>
                                      <a:lnTo>
                                        <a:pt x="787" y="1595"/>
                                      </a:lnTo>
                                      <a:lnTo>
                                        <a:pt x="798" y="1551"/>
                                      </a:lnTo>
                                      <a:lnTo>
                                        <a:pt x="809" y="1506"/>
                                      </a:lnTo>
                                      <a:lnTo>
                                        <a:pt x="819" y="1459"/>
                                      </a:lnTo>
                                      <a:lnTo>
                                        <a:pt x="829" y="1411"/>
                                      </a:lnTo>
                                      <a:lnTo>
                                        <a:pt x="836" y="1363"/>
                                      </a:lnTo>
                                      <a:lnTo>
                                        <a:pt x="843" y="1312"/>
                                      </a:lnTo>
                                      <a:lnTo>
                                        <a:pt x="849" y="1262"/>
                                      </a:lnTo>
                                      <a:lnTo>
                                        <a:pt x="853" y="1210"/>
                                      </a:lnTo>
                                      <a:lnTo>
                                        <a:pt x="856" y="1158"/>
                                      </a:lnTo>
                                      <a:lnTo>
                                        <a:pt x="859" y="1106"/>
                                      </a:lnTo>
                                      <a:lnTo>
                                        <a:pt x="859" y="1053"/>
                                      </a:lnTo>
                                      <a:lnTo>
                                        <a:pt x="859" y="1001"/>
                                      </a:lnTo>
                                      <a:lnTo>
                                        <a:pt x="858" y="948"/>
                                      </a:lnTo>
                                      <a:lnTo>
                                        <a:pt x="855" y="895"/>
                                      </a:lnTo>
                                      <a:lnTo>
                                        <a:pt x="851" y="844"/>
                                      </a:lnTo>
                                      <a:lnTo>
                                        <a:pt x="846" y="792"/>
                                      </a:lnTo>
                                      <a:lnTo>
                                        <a:pt x="840" y="741"/>
                                      </a:lnTo>
                                      <a:lnTo>
                                        <a:pt x="833" y="690"/>
                                      </a:lnTo>
                                      <a:lnTo>
                                        <a:pt x="825" y="640"/>
                                      </a:lnTo>
                                      <a:lnTo>
                                        <a:pt x="815" y="591"/>
                                      </a:lnTo>
                                      <a:lnTo>
                                        <a:pt x="805" y="544"/>
                                      </a:lnTo>
                                      <a:lnTo>
                                        <a:pt x="794" y="498"/>
                                      </a:lnTo>
                                      <a:lnTo>
                                        <a:pt x="781" y="453"/>
                                      </a:lnTo>
                                      <a:lnTo>
                                        <a:pt x="768" y="410"/>
                                      </a:lnTo>
                                      <a:lnTo>
                                        <a:pt x="753" y="368"/>
                                      </a:lnTo>
                                      <a:lnTo>
                                        <a:pt x="738" y="328"/>
                                      </a:lnTo>
                                      <a:lnTo>
                                        <a:pt x="722" y="290"/>
                                      </a:lnTo>
                                      <a:lnTo>
                                        <a:pt x="705" y="254"/>
                                      </a:lnTo>
                                      <a:lnTo>
                                        <a:pt x="687" y="220"/>
                                      </a:lnTo>
                                      <a:lnTo>
                                        <a:pt x="669" y="188"/>
                                      </a:lnTo>
                                      <a:lnTo>
                                        <a:pt x="650" y="158"/>
                                      </a:lnTo>
                                      <a:lnTo>
                                        <a:pt x="630" y="131"/>
                                      </a:lnTo>
                                      <a:lnTo>
                                        <a:pt x="610" y="106"/>
                                      </a:lnTo>
                                      <a:lnTo>
                                        <a:pt x="589" y="84"/>
                                      </a:lnTo>
                                      <a:lnTo>
                                        <a:pt x="568" y="64"/>
                                      </a:lnTo>
                                      <a:lnTo>
                                        <a:pt x="547" y="47"/>
                                      </a:lnTo>
                                      <a:lnTo>
                                        <a:pt x="525" y="32"/>
                                      </a:lnTo>
                                      <a:lnTo>
                                        <a:pt x="503" y="20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58" y="4"/>
                                      </a:lnTo>
                                      <a:lnTo>
                                        <a:pt x="436" y="0"/>
                                      </a:lnTo>
                                      <a:lnTo>
                                        <a:pt x="4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74320"/>
                                  <a:ext cx="196920" cy="41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820">
                                      <a:moveTo>
                                        <a:pt x="302" y="820"/>
                                      </a:moveTo>
                                      <a:lnTo>
                                        <a:pt x="315" y="790"/>
                                      </a:lnTo>
                                      <a:lnTo>
                                        <a:pt x="326" y="756"/>
                                      </a:lnTo>
                                      <a:lnTo>
                                        <a:pt x="336" y="720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52" y="643"/>
                                      </a:lnTo>
                                      <a:lnTo>
                                        <a:pt x="358" y="601"/>
                                      </a:lnTo>
                                      <a:lnTo>
                                        <a:pt x="362" y="559"/>
                                      </a:lnTo>
                                      <a:lnTo>
                                        <a:pt x="363" y="516"/>
                                      </a:lnTo>
                                      <a:lnTo>
                                        <a:pt x="364" y="472"/>
                                      </a:lnTo>
                                      <a:lnTo>
                                        <a:pt x="362" y="429"/>
                                      </a:lnTo>
                                      <a:lnTo>
                                        <a:pt x="359" y="38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49" y="302"/>
                                      </a:lnTo>
                                      <a:lnTo>
                                        <a:pt x="340" y="262"/>
                                      </a:lnTo>
                                      <a:lnTo>
                                        <a:pt x="331" y="224"/>
                                      </a:lnTo>
                                      <a:lnTo>
                                        <a:pt x="320" y="188"/>
                                      </a:lnTo>
                                      <a:lnTo>
                                        <a:pt x="308" y="154"/>
                                      </a:lnTo>
                                      <a:lnTo>
                                        <a:pt x="294" y="124"/>
                                      </a:lnTo>
                                      <a:lnTo>
                                        <a:pt x="280" y="96"/>
                                      </a:lnTo>
                                      <a:lnTo>
                                        <a:pt x="264" y="71"/>
                                      </a:lnTo>
                                      <a:lnTo>
                                        <a:pt x="247" y="49"/>
                                      </a:lnTo>
                                      <a:lnTo>
                                        <a:pt x="230" y="31"/>
                                      </a:lnTo>
                                      <a:lnTo>
                                        <a:pt x="213" y="18"/>
                                      </a:lnTo>
                                      <a:lnTo>
                                        <a:pt x="194" y="8"/>
                                      </a:lnTo>
                                      <a:lnTo>
                                        <a:pt x="176" y="2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39" y="2"/>
                                      </a:lnTo>
                                      <a:lnTo>
                                        <a:pt x="121" y="8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85" y="31"/>
                                      </a:lnTo>
                                      <a:lnTo>
                                        <a:pt x="69" y="49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24" y="124"/>
                                      </a:lnTo>
                                      <a:lnTo>
                                        <a:pt x="11" y="154"/>
                                      </a:lnTo>
                                      <a:lnTo>
                                        <a:pt x="0" y="188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657360"/>
                                  <a:ext cx="159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" h="186">
                                      <a:moveTo>
                                        <a:pt x="0" y="0"/>
                                      </a:moveTo>
                                      <a:lnTo>
                                        <a:pt x="12" y="30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50" y="107"/>
                                      </a:lnTo>
                                      <a:lnTo>
                                        <a:pt x="64" y="127"/>
                                      </a:lnTo>
                                      <a:lnTo>
                                        <a:pt x="80" y="145"/>
                                      </a:lnTo>
                                      <a:lnTo>
                                        <a:pt x="95" y="159"/>
                                      </a:lnTo>
                                      <a:lnTo>
                                        <a:pt x="112" y="171"/>
                                      </a:lnTo>
                                      <a:lnTo>
                                        <a:pt x="128" y="180"/>
                                      </a:lnTo>
                                      <a:lnTo>
                                        <a:pt x="144" y="185"/>
                                      </a:lnTo>
                                      <a:lnTo>
                                        <a:pt x="160" y="186"/>
                                      </a:lnTo>
                                      <a:lnTo>
                                        <a:pt x="176" y="186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209" y="173"/>
                                      </a:lnTo>
                                      <a:lnTo>
                                        <a:pt x="225" y="163"/>
                                      </a:lnTo>
                                      <a:lnTo>
                                        <a:pt x="240" y="149"/>
                                      </a:lnTo>
                                      <a:lnTo>
                                        <a:pt x="255" y="132"/>
                                      </a:lnTo>
                                      <a:lnTo>
                                        <a:pt x="269" y="113"/>
                                      </a:lnTo>
                                      <a:lnTo>
                                        <a:pt x="282" y="91"/>
                                      </a:lnTo>
                                      <a:lnTo>
                                        <a:pt x="295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75040"/>
                                  <a:ext cx="10152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19">
                                      <a:moveTo>
                                        <a:pt x="126" y="819"/>
                                      </a:moveTo>
                                      <a:lnTo>
                                        <a:pt x="139" y="787"/>
                                      </a:lnTo>
                                      <a:lnTo>
                                        <a:pt x="152" y="751"/>
                                      </a:lnTo>
                                      <a:lnTo>
                                        <a:pt x="162" y="714"/>
                                      </a:lnTo>
                                      <a:lnTo>
                                        <a:pt x="171" y="674"/>
                                      </a:lnTo>
                                      <a:lnTo>
                                        <a:pt x="178" y="632"/>
                                      </a:lnTo>
                                      <a:lnTo>
                                        <a:pt x="183" y="589"/>
                                      </a:lnTo>
                                      <a:lnTo>
                                        <a:pt x="187" y="544"/>
                                      </a:lnTo>
                                      <a:lnTo>
                                        <a:pt x="188" y="499"/>
                                      </a:lnTo>
                                      <a:lnTo>
                                        <a:pt x="188" y="454"/>
                                      </a:lnTo>
                                      <a:lnTo>
                                        <a:pt x="186" y="409"/>
                                      </a:lnTo>
                                      <a:lnTo>
                                        <a:pt x="182" y="364"/>
                                      </a:lnTo>
                                      <a:lnTo>
                                        <a:pt x="176" y="320"/>
                                      </a:lnTo>
                                      <a:lnTo>
                                        <a:pt x="169" y="278"/>
                                      </a:lnTo>
                                      <a:lnTo>
                                        <a:pt x="160" y="237"/>
                                      </a:lnTo>
                                      <a:lnTo>
                                        <a:pt x="148" y="198"/>
                                      </a:lnTo>
                                      <a:lnTo>
                                        <a:pt x="136" y="163"/>
                                      </a:lnTo>
                                      <a:lnTo>
                                        <a:pt x="122" y="129"/>
                                      </a:lnTo>
                                      <a:lnTo>
                                        <a:pt x="107" y="100"/>
                                      </a:lnTo>
                                      <a:lnTo>
                                        <a:pt x="91" y="73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690840"/>
                                  <a:ext cx="604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18">
                                      <a:moveTo>
                                        <a:pt x="0" y="118"/>
                                      </a:moveTo>
                                      <a:lnTo>
                                        <a:pt x="10" y="115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31" y="105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51" y="90"/>
                                      </a:lnTo>
                                      <a:lnTo>
                                        <a:pt x="60" y="81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79" y="58"/>
                                      </a:lnTo>
                                      <a:lnTo>
                                        <a:pt x="88" y="45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105" y="16"/>
                                      </a:lnTo>
                                      <a:lnTo>
                                        <a:pt x="1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281160"/>
                                  <a:ext cx="5508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892">
                                      <a:moveTo>
                                        <a:pt x="25" y="892"/>
                                      </a:moveTo>
                                      <a:lnTo>
                                        <a:pt x="41" y="857"/>
                                      </a:lnTo>
                                      <a:lnTo>
                                        <a:pt x="54" y="818"/>
                                      </a:lnTo>
                                      <a:lnTo>
                                        <a:pt x="65" y="777"/>
                                      </a:lnTo>
                                      <a:lnTo>
                                        <a:pt x="75" y="733"/>
                                      </a:lnTo>
                                      <a:lnTo>
                                        <a:pt x="85" y="687"/>
                                      </a:lnTo>
                                      <a:lnTo>
                                        <a:pt x="92" y="639"/>
                                      </a:lnTo>
                                      <a:lnTo>
                                        <a:pt x="96" y="591"/>
                                      </a:lnTo>
                                      <a:lnTo>
                                        <a:pt x="100" y="540"/>
                                      </a:lnTo>
                                      <a:lnTo>
                                        <a:pt x="102" y="489"/>
                                      </a:lnTo>
                                      <a:lnTo>
                                        <a:pt x="101" y="440"/>
                                      </a:lnTo>
                                      <a:lnTo>
                                        <a:pt x="99" y="389"/>
                                      </a:lnTo>
                                      <a:lnTo>
                                        <a:pt x="94" y="339"/>
                                      </a:lnTo>
                                      <a:lnTo>
                                        <a:pt x="89" y="290"/>
                                      </a:lnTo>
                                      <a:lnTo>
                                        <a:pt x="80" y="242"/>
                                      </a:lnTo>
                                      <a:lnTo>
                                        <a:pt x="71" y="195"/>
                                      </a:lnTo>
                                      <a:lnTo>
                                        <a:pt x="59" y="151"/>
                                      </a:lnTo>
                                      <a:lnTo>
                                        <a:pt x="48" y="109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7340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2">
                                      <a:moveTo>
                                        <a:pt x="0" y="22"/>
                                      </a:moveTo>
                                      <a:lnTo>
                                        <a:pt x="1" y="21"/>
                                      </a:lnTo>
                                      <a:lnTo>
                                        <a:pt x="2" y="18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2916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6">
                                      <a:moveTo>
                                        <a:pt x="52" y="0"/>
                                      </a:moveTo>
                                      <a:lnTo>
                                        <a:pt x="41" y="39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24" y="122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11" y="209"/>
                                      </a:lnTo>
                                      <a:lnTo>
                                        <a:pt x="7" y="254"/>
                                      </a:lnTo>
                                      <a:lnTo>
                                        <a:pt x="3" y="300"/>
                                      </a:lnTo>
                                      <a:lnTo>
                                        <a:pt x="1" y="346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0" y="438"/>
                                      </a:lnTo>
                                      <a:lnTo>
                                        <a:pt x="1" y="485"/>
                                      </a:lnTo>
                                      <a:lnTo>
                                        <a:pt x="4" y="531"/>
                                      </a:lnTo>
                                      <a:lnTo>
                                        <a:pt x="8" y="577"/>
                                      </a:lnTo>
                                      <a:lnTo>
                                        <a:pt x="13" y="622"/>
                                      </a:lnTo>
                                      <a:lnTo>
                                        <a:pt x="19" y="667"/>
                                      </a:lnTo>
                                      <a:lnTo>
                                        <a:pt x="26" y="711"/>
                                      </a:lnTo>
                                      <a:lnTo>
                                        <a:pt x="35" y="754"/>
                                      </a:lnTo>
                                      <a:lnTo>
                                        <a:pt x="45" y="796"/>
                                      </a:lnTo>
                                      <a:lnTo>
                                        <a:pt x="55" y="836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720000"/>
                                  <a:ext cx="5760" cy="1908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65pt;margin-top:108.6pt;width:45.05pt;height:80.75pt" coordorigin="5853,2172" coordsize="901,1615">
                      <v:line id="shape_0" from="6234,3785" to="6387,3786" stroked="t" o:allowincell="t" style="position:absolute;flip:y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6232,2172" to="6386,2173" stroked="t" o:allowincell="t" style="position:absolute;flip:y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6223,3640" to="6231,3640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shape id="shape_0" coordsize="575,1351" path="m277,0l261,1l247,4l232,10l217,16l203,24l189,35l175,47l161,61l148,76l135,93l122,112l110,132l98,153l87,177l77,201l67,227l57,254l49,283l41,312l33,342l27,373l21,406l16,438l11,471l7,505l4,540l2,575l1,610l0,645l0,680l1,715l3,751l6,785l9,820l13,855l18,888l23,922l30,954l37,987l44,1018l53,1047l61,1076l71,1104l81,1131l92,1157l104,1181l115,1203l128,1225l141,1245l154,1263l167,1280l181,1294l194,1308l209,1319l223,1329l238,1337l253,1343l268,1348l283,1350l298,1351l313,1350l328,1347l343,1342l358,1335l372,1327l386,1317l401,1305l414,1291l428,1275l441,1258l453,1240l465,1219l477,1198l488,1175l499,1150l508,1124l518,1097l527,1069l534,1039l542,1009l549,978l555,946l560,913l565,880l568,846l572,811l573,776l575,741l575,706l575,672l575,636l572,601l570,566l567,531l563,497l558,463l552,430l546,397l539,365l531,334l523,304l514,275l504,247l494,221l484,195l472,170l460,148l448,126l435,107l422,88l409,71l395,57l381,44l366,32l352,22l337,14l321,8l307,3l292,1l277,0e" stroked="t" o:allowincell="t" style="position:absolute;left:6143;top:2438;width:489;height:107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48,1167" path="m159,1167l172,1139l183,1108l194,1075l204,1041l214,1005l221,968l229,930l234,891l240,851l244,810l246,769l248,727l248,685l248,644l246,602l244,560l240,519l234,478l228,438l221,399l214,361l204,324l194,288l183,254l172,222l159,191l146,162l132,135l117,110l102,87l85,66l69,49l53,32l35,19l18,8l0,0e" stroked="t" o:allowincell="t" style="position:absolute;left:6336;top:2448;width:210;height:932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38,163" path="m0,163l13,156l26,149l38,139l50,129l63,117l74,104l86,90l97,74l108,57l118,40l128,20l138,0e" stroked="t" o:allowincell="t" style="position:absolute;left:6354;top:3381;width:116;height:129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431,2016" path="m429,0l407,0l384,2l362,7l340,15l318,26l296,40l276,56l255,75l235,96l215,120l195,146l177,175l159,205l142,239l126,274l110,311l96,350l82,391l69,434l57,479l46,524l37,571l29,619l21,668l15,718l9,769l5,821l2,873l1,926l0,978l1,1031l2,1083l5,1136l9,1188l15,1240l22,1291l29,1341l38,1391l47,1439l58,1486l69,1531l83,1576l97,1619l111,1660l127,1699l143,1737l160,1772l178,1806l196,1837l215,1866l235,1893l256,1917l276,1938l298,1957l320,1974l341,1987l364,1999l386,2007l408,2013l431,2016e" stroked="t" o:allowincell="t" style="position:absolute;left:5866;top:2175;width:366;height:1611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313,338" path="m313,0l291,1l268,6l246,13l225,23l204,35l182,51l161,68l140,89l121,113l102,138l82,166l65,196l47,229l31,263l15,300l0,338e" stroked="t" o:allowincell="t" style="position:absolute;left:6107;top:2172;width:266;height:269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859,2016" path="m100,338l86,379l73,420l61,465l50,509l40,557l31,604l23,653l16,703l11,754l6,805l3,857l1,909l0,962l0,1015l2,1067l5,1120l8,1172l13,1223l20,1275l26,1326l35,1375l44,1424l54,1472l66,1517l78,1562l92,1606l107,1647l121,1688l138,1725l155,1762l172,1796l191,1828l209,1857l229,1884l250,1910l270,1932l291,1951l313,1969l334,1984l356,1995l378,2005l401,2011l423,2015l446,2016l468,2014l490,2010l513,2002l534,1992l556,1980l578,1965l599,1947l619,1926l639,1903l658,1877l677,1849l695,1819l712,1787l729,1753l744,1715l760,1678l774,1637l787,1595l798,1551l809,1506l819,1459l829,1411l836,1363l843,1312l849,1262l853,1210l856,1158l859,1106l859,1053l859,1001l858,948l855,895l851,844l846,792l840,741l833,690l825,640l815,591l805,544l794,498l781,453l768,410l753,368l738,328l722,290l705,254l687,220l669,188l650,158l630,131l610,106l589,84l568,64l547,47l525,32l503,20l480,10l458,4l436,0l413,0e" stroked="t" o:allowincell="t" style="position:absolute;left:6021;top:2172;width:732;height:1611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364,820" path="m302,820l315,790l326,756l336,720l345,682l352,643l358,601l362,559l363,516l364,472l362,429l359,386l355,343l349,302l340,262l331,224l320,188l308,154l294,124l280,96l264,71l247,49l230,31l213,18l194,8l176,2l158,0l139,2l121,8l103,18l85,31l69,49l53,71l38,96l24,124l11,154l0,188e" stroked="t" o:allowincell="t" style="position:absolute;left:6162;top:2604;width:309;height:655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95,186" path="m0,0l12,30l24,58l37,84l50,107l64,127l80,145l95,159l112,171l128,180l144,185l160,186l176,186l193,181l209,173l225,163l240,149l255,132l269,113l282,91l295,66e" stroked="t" o:allowincell="t" style="position:absolute;left:6168;top:3207;width:250;height:14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88,819" path="m126,819l139,787l152,751l162,714l171,674l178,632l183,589l187,544l188,499l188,454l186,409l182,364l176,320l169,278l160,237l148,198l136,163l122,129l107,100l91,73l74,50l56,32l38,17l19,6l0,0e" stroked="t" o:allowincell="t" style="position:absolute;left:6278;top:2605;width:159;height:654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12,118" path="m0,118l10,115l20,111l31,105l41,98l51,90l60,81l70,70l79,58l88,45l96,31l105,16l112,0e" stroked="t" o:allowincell="t" style="position:absolute;left:6289;top:3260;width:94;height:93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02,892" path="m25,892l41,857l54,818l65,777l75,733l85,687l92,639l96,591l100,540l102,489l101,440l99,389l94,339l89,290l80,242l71,195l59,151l48,109l33,70l17,34l0,0e" stroked="t" o:allowincell="t" style="position:absolute;left:6254;top:2615;width:86;height:712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0,22" path="m0,22l1,21l2,18l2,17l3,15l4,14l6,11l6,10l7,8l8,6l9,4l9,3l10,0e" stroked="t" o:allowincell="t" style="position:absolute;left:6267;top:3328;width:7;height:16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55,836" path="m52,0l41,39l32,80l24,122l17,165l11,209l7,254l3,300l1,346l0,393l0,438l1,485l4,531l8,577l13,622l19,667l26,711l35,754l45,796l55,836e" stroked="t" o:allowincell="t" style="position:absolute;left:5853;top:2637;width:45;height:66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line id="shape_0" from="5899,3306" to="5907,3335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Ajout de matière par révolu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ngle</w:t>
            </w:r>
            <w:r>
              <w:rPr/>
              <w:t xml:space="preserve"> : 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>360 °</w:t>
            </w:r>
            <w:r>
              <w:rPr/>
              <w:t xml:space="preserve"> </w:t>
            </w:r>
          </w:p>
        </w:tc>
      </w:tr>
      <w:tr>
        <w:trPr>
          <w:trHeight w:val="11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ération 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129540</wp:posOffset>
                      </wp:positionV>
                      <wp:extent cx="3185795" cy="1824990"/>
                      <wp:effectExtent l="5715" t="6350" r="571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5640" cy="1824840"/>
                                <a:chOff x="0" y="0"/>
                                <a:chExt cx="3185640" cy="182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85640" cy="1623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033920"/>
                                    <a:ext cx="1800" cy="13140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732240"/>
                                    <a:ext cx="1074600" cy="60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7" h="332">
                                        <a:moveTo>
                                          <a:pt x="0" y="162"/>
                                        </a:moveTo>
                                        <a:lnTo>
                                          <a:pt x="0" y="170"/>
                                        </a:lnTo>
                                        <a:lnTo>
                                          <a:pt x="1" y="179"/>
                                        </a:lnTo>
                                        <a:lnTo>
                                          <a:pt x="4" y="188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10" y="206"/>
                                        </a:lnTo>
                                        <a:lnTo>
                                          <a:pt x="14" y="214"/>
                                        </a:lnTo>
                                        <a:lnTo>
                                          <a:pt x="19" y="223"/>
                                        </a:lnTo>
                                        <a:lnTo>
                                          <a:pt x="25" y="230"/>
                                        </a:lnTo>
                                        <a:lnTo>
                                          <a:pt x="31" y="239"/>
                                        </a:lnTo>
                                        <a:lnTo>
                                          <a:pt x="39" y="247"/>
                                        </a:lnTo>
                                        <a:lnTo>
                                          <a:pt x="47" y="254"/>
                                        </a:lnTo>
                                        <a:lnTo>
                                          <a:pt x="56" y="261"/>
                                        </a:lnTo>
                                        <a:lnTo>
                                          <a:pt x="65" y="268"/>
                                        </a:lnTo>
                                        <a:lnTo>
                                          <a:pt x="75" y="275"/>
                                        </a:lnTo>
                                        <a:lnTo>
                                          <a:pt x="85" y="281"/>
                                        </a:lnTo>
                                        <a:lnTo>
                                          <a:pt x="97" y="288"/>
                                        </a:lnTo>
                                        <a:lnTo>
                                          <a:pt x="109" y="294"/>
                                        </a:lnTo>
                                        <a:lnTo>
                                          <a:pt x="121" y="299"/>
                                        </a:lnTo>
                                        <a:lnTo>
                                          <a:pt x="133" y="304"/>
                                        </a:lnTo>
                                        <a:lnTo>
                                          <a:pt x="146" y="309"/>
                                        </a:lnTo>
                                        <a:lnTo>
                                          <a:pt x="160" y="313"/>
                                        </a:lnTo>
                                        <a:lnTo>
                                          <a:pt x="174" y="317"/>
                                        </a:lnTo>
                                        <a:lnTo>
                                          <a:pt x="188" y="320"/>
                                        </a:lnTo>
                                        <a:lnTo>
                                          <a:pt x="203" y="323"/>
                                        </a:lnTo>
                                        <a:lnTo>
                                          <a:pt x="217" y="326"/>
                                        </a:lnTo>
                                        <a:lnTo>
                                          <a:pt x="232" y="328"/>
                                        </a:lnTo>
                                        <a:lnTo>
                                          <a:pt x="248" y="329"/>
                                        </a:lnTo>
                                        <a:lnTo>
                                          <a:pt x="263" y="331"/>
                                        </a:lnTo>
                                        <a:lnTo>
                                          <a:pt x="278" y="331"/>
                                        </a:lnTo>
                                        <a:lnTo>
                                          <a:pt x="294" y="332"/>
                                        </a:lnTo>
                                        <a:lnTo>
                                          <a:pt x="309" y="331"/>
                                        </a:lnTo>
                                        <a:lnTo>
                                          <a:pt x="324" y="331"/>
                                        </a:lnTo>
                                        <a:lnTo>
                                          <a:pt x="339" y="329"/>
                                        </a:lnTo>
                                        <a:lnTo>
                                          <a:pt x="355" y="328"/>
                                        </a:lnTo>
                                        <a:lnTo>
                                          <a:pt x="369" y="326"/>
                                        </a:lnTo>
                                        <a:lnTo>
                                          <a:pt x="384" y="323"/>
                                        </a:lnTo>
                                        <a:lnTo>
                                          <a:pt x="399" y="320"/>
                                        </a:lnTo>
                                        <a:lnTo>
                                          <a:pt x="413" y="317"/>
                                        </a:lnTo>
                                        <a:lnTo>
                                          <a:pt x="427" y="313"/>
                                        </a:lnTo>
                                        <a:lnTo>
                                          <a:pt x="441" y="309"/>
                                        </a:lnTo>
                                        <a:lnTo>
                                          <a:pt x="454" y="304"/>
                                        </a:lnTo>
                                        <a:lnTo>
                                          <a:pt x="466" y="299"/>
                                        </a:lnTo>
                                        <a:lnTo>
                                          <a:pt x="478" y="294"/>
                                        </a:lnTo>
                                        <a:lnTo>
                                          <a:pt x="490" y="288"/>
                                        </a:lnTo>
                                        <a:lnTo>
                                          <a:pt x="502" y="281"/>
                                        </a:lnTo>
                                        <a:lnTo>
                                          <a:pt x="512" y="275"/>
                                        </a:lnTo>
                                        <a:lnTo>
                                          <a:pt x="522" y="268"/>
                                        </a:lnTo>
                                        <a:lnTo>
                                          <a:pt x="531" y="261"/>
                                        </a:lnTo>
                                        <a:lnTo>
                                          <a:pt x="540" y="254"/>
                                        </a:lnTo>
                                        <a:lnTo>
                                          <a:pt x="548" y="247"/>
                                        </a:lnTo>
                                        <a:lnTo>
                                          <a:pt x="556" y="239"/>
                                        </a:lnTo>
                                        <a:lnTo>
                                          <a:pt x="562" y="230"/>
                                        </a:lnTo>
                                        <a:lnTo>
                                          <a:pt x="568" y="223"/>
                                        </a:lnTo>
                                        <a:lnTo>
                                          <a:pt x="573" y="214"/>
                                        </a:lnTo>
                                        <a:lnTo>
                                          <a:pt x="577" y="206"/>
                                        </a:lnTo>
                                        <a:lnTo>
                                          <a:pt x="581" y="197"/>
                                        </a:lnTo>
                                        <a:lnTo>
                                          <a:pt x="583" y="188"/>
                                        </a:lnTo>
                                        <a:lnTo>
                                          <a:pt x="586" y="179"/>
                                        </a:lnTo>
                                        <a:lnTo>
                                          <a:pt x="587" y="170"/>
                                        </a:lnTo>
                                        <a:lnTo>
                                          <a:pt x="587" y="162"/>
                                        </a:lnTo>
                                        <a:lnTo>
                                          <a:pt x="587" y="152"/>
                                        </a:lnTo>
                                        <a:lnTo>
                                          <a:pt x="586" y="144"/>
                                        </a:lnTo>
                                        <a:lnTo>
                                          <a:pt x="583" y="135"/>
                                        </a:lnTo>
                                        <a:lnTo>
                                          <a:pt x="581" y="126"/>
                                        </a:lnTo>
                                        <a:lnTo>
                                          <a:pt x="577" y="117"/>
                                        </a:lnTo>
                                        <a:lnTo>
                                          <a:pt x="573" y="109"/>
                                        </a:lnTo>
                                        <a:lnTo>
                                          <a:pt x="568" y="100"/>
                                        </a:lnTo>
                                        <a:lnTo>
                                          <a:pt x="562" y="93"/>
                                        </a:lnTo>
                                        <a:lnTo>
                                          <a:pt x="556" y="84"/>
                                        </a:lnTo>
                                        <a:lnTo>
                                          <a:pt x="548" y="76"/>
                                        </a:lnTo>
                                        <a:lnTo>
                                          <a:pt x="540" y="69"/>
                                        </a:lnTo>
                                        <a:lnTo>
                                          <a:pt x="531" y="62"/>
                                        </a:lnTo>
                                        <a:lnTo>
                                          <a:pt x="522" y="55"/>
                                        </a:lnTo>
                                        <a:lnTo>
                                          <a:pt x="512" y="48"/>
                                        </a:lnTo>
                                        <a:lnTo>
                                          <a:pt x="502" y="42"/>
                                        </a:lnTo>
                                        <a:lnTo>
                                          <a:pt x="490" y="35"/>
                                        </a:lnTo>
                                        <a:lnTo>
                                          <a:pt x="478" y="29"/>
                                        </a:lnTo>
                                        <a:lnTo>
                                          <a:pt x="466" y="24"/>
                                        </a:lnTo>
                                        <a:lnTo>
                                          <a:pt x="454" y="19"/>
                                        </a:lnTo>
                                        <a:lnTo>
                                          <a:pt x="441" y="15"/>
                                        </a:lnTo>
                                        <a:lnTo>
                                          <a:pt x="427" y="10"/>
                                        </a:lnTo>
                                        <a:lnTo>
                                          <a:pt x="413" y="6"/>
                                        </a:lnTo>
                                        <a:lnTo>
                                          <a:pt x="399" y="3"/>
                                        </a:lnTo>
                                        <a:lnTo>
                                          <a:pt x="38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715680"/>
                                    <a:ext cx="703080" cy="31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4" h="171">
                                        <a:moveTo>
                                          <a:pt x="384" y="9"/>
                                        </a:moveTo>
                                        <a:lnTo>
                                          <a:pt x="369" y="7"/>
                                        </a:lnTo>
                                        <a:lnTo>
                                          <a:pt x="355" y="4"/>
                                        </a:lnTo>
                                        <a:lnTo>
                                          <a:pt x="339" y="3"/>
                                        </a:lnTo>
                                        <a:lnTo>
                                          <a:pt x="324" y="1"/>
                                        </a:lnTo>
                                        <a:lnTo>
                                          <a:pt x="309" y="1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78" y="1"/>
                                        </a:lnTo>
                                        <a:lnTo>
                                          <a:pt x="263" y="1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232" y="4"/>
                                        </a:lnTo>
                                        <a:lnTo>
                                          <a:pt x="217" y="7"/>
                                        </a:lnTo>
                                        <a:lnTo>
                                          <a:pt x="203" y="9"/>
                                        </a:lnTo>
                                        <a:lnTo>
                                          <a:pt x="188" y="12"/>
                                        </a:lnTo>
                                        <a:lnTo>
                                          <a:pt x="174" y="15"/>
                                        </a:lnTo>
                                        <a:lnTo>
                                          <a:pt x="160" y="19"/>
                                        </a:lnTo>
                                        <a:lnTo>
                                          <a:pt x="146" y="24"/>
                                        </a:lnTo>
                                        <a:lnTo>
                                          <a:pt x="133" y="28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9" y="38"/>
                                        </a:lnTo>
                                        <a:lnTo>
                                          <a:pt x="97" y="4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31" y="93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19" y="109"/>
                                        </a:lnTo>
                                        <a:lnTo>
                                          <a:pt x="14" y="118"/>
                                        </a:lnTo>
                                        <a:lnTo>
                                          <a:pt x="10" y="126"/>
                                        </a:lnTo>
                                        <a:lnTo>
                                          <a:pt x="6" y="135"/>
                                        </a:lnTo>
                                        <a:lnTo>
                                          <a:pt x="4" y="144"/>
                                        </a:lnTo>
                                        <a:lnTo>
                                          <a:pt x="1" y="153"/>
                                        </a:lnTo>
                                        <a:lnTo>
                                          <a:pt x="0" y="161"/>
                                        </a:lnTo>
                                        <a:lnTo>
                                          <a:pt x="0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790560"/>
                                    <a:ext cx="106740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3" h="150">
                                        <a:moveTo>
                                          <a:pt x="583" y="150"/>
                                        </a:moveTo>
                                        <a:lnTo>
                                          <a:pt x="581" y="139"/>
                                        </a:lnTo>
                                        <a:lnTo>
                                          <a:pt x="577" y="128"/>
                                        </a:lnTo>
                                        <a:lnTo>
                                          <a:pt x="571" y="117"/>
                                        </a:lnTo>
                                        <a:lnTo>
                                          <a:pt x="565" y="107"/>
                                        </a:lnTo>
                                        <a:lnTo>
                                          <a:pt x="557" y="97"/>
                                        </a:lnTo>
                                        <a:lnTo>
                                          <a:pt x="549" y="87"/>
                                        </a:lnTo>
                                        <a:lnTo>
                                          <a:pt x="539" y="78"/>
                                        </a:lnTo>
                                        <a:lnTo>
                                          <a:pt x="528" y="68"/>
                                        </a:lnTo>
                                        <a:lnTo>
                                          <a:pt x="516" y="60"/>
                                        </a:lnTo>
                                        <a:lnTo>
                                          <a:pt x="504" y="52"/>
                                        </a:lnTo>
                                        <a:lnTo>
                                          <a:pt x="490" y="44"/>
                                        </a:lnTo>
                                        <a:lnTo>
                                          <a:pt x="476" y="37"/>
                                        </a:lnTo>
                                        <a:lnTo>
                                          <a:pt x="461" y="31"/>
                                        </a:lnTo>
                                        <a:lnTo>
                                          <a:pt x="445" y="24"/>
                                        </a:lnTo>
                                        <a:lnTo>
                                          <a:pt x="428" y="19"/>
                                        </a:lnTo>
                                        <a:lnTo>
                                          <a:pt x="412" y="14"/>
                                        </a:lnTo>
                                        <a:lnTo>
                                          <a:pt x="394" y="10"/>
                                        </a:lnTo>
                                        <a:lnTo>
                                          <a:pt x="376" y="7"/>
                                        </a:lnTo>
                                        <a:lnTo>
                                          <a:pt x="357" y="3"/>
                                        </a:lnTo>
                                        <a:lnTo>
                                          <a:pt x="339" y="2"/>
                                        </a:lnTo>
                                        <a:lnTo>
                                          <a:pt x="320" y="0"/>
                                        </a:lnTo>
                                        <a:lnTo>
                                          <a:pt x="301" y="0"/>
                                        </a:lnTo>
                                        <a:lnTo>
                                          <a:pt x="282" y="0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45" y="2"/>
                                        </a:lnTo>
                                        <a:lnTo>
                                          <a:pt x="225" y="3"/>
                                        </a:lnTo>
                                        <a:lnTo>
                                          <a:pt x="208" y="7"/>
                                        </a:lnTo>
                                        <a:lnTo>
                                          <a:pt x="189" y="10"/>
                                        </a:lnTo>
                                        <a:lnTo>
                                          <a:pt x="172" y="14"/>
                                        </a:lnTo>
                                        <a:lnTo>
                                          <a:pt x="154" y="19"/>
                                        </a:lnTo>
                                        <a:lnTo>
                                          <a:pt x="138" y="24"/>
                                        </a:lnTo>
                                        <a:lnTo>
                                          <a:pt x="123" y="31"/>
                                        </a:lnTo>
                                        <a:lnTo>
                                          <a:pt x="107" y="37"/>
                                        </a:lnTo>
                                        <a:lnTo>
                                          <a:pt x="93" y="44"/>
                                        </a:lnTo>
                                        <a:lnTo>
                                          <a:pt x="80" y="52"/>
                                        </a:lnTo>
                                        <a:lnTo>
                                          <a:pt x="66" y="60"/>
                                        </a:lnTo>
                                        <a:lnTo>
                                          <a:pt x="55" y="68"/>
                                        </a:lnTo>
                                        <a:lnTo>
                                          <a:pt x="44" y="78"/>
                                        </a:lnTo>
                                        <a:lnTo>
                                          <a:pt x="35" y="87"/>
                                        </a:lnTo>
                                        <a:lnTo>
                                          <a:pt x="25" y="97"/>
                                        </a:lnTo>
                                        <a:lnTo>
                                          <a:pt x="19" y="107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7" y="128"/>
                                        </a:lnTo>
                                        <a:lnTo>
                                          <a:pt x="2" y="139"/>
                                        </a:lnTo>
                                        <a:lnTo>
                                          <a:pt x="0" y="1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6040"/>
                                    <a:ext cx="928440" cy="45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250">
                                        <a:moveTo>
                                          <a:pt x="0" y="0"/>
                                        </a:moveTo>
                                        <a:lnTo>
                                          <a:pt x="1" y="1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14" y="60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42" y="105"/>
                                        </a:lnTo>
                                        <a:lnTo>
                                          <a:pt x="51" y="116"/>
                                        </a:lnTo>
                                        <a:lnTo>
                                          <a:pt x="62" y="126"/>
                                        </a:lnTo>
                                        <a:lnTo>
                                          <a:pt x="73" y="136"/>
                                        </a:lnTo>
                                        <a:lnTo>
                                          <a:pt x="85" y="147"/>
                                        </a:lnTo>
                                        <a:lnTo>
                                          <a:pt x="98" y="156"/>
                                        </a:lnTo>
                                        <a:lnTo>
                                          <a:pt x="112" y="165"/>
                                        </a:lnTo>
                                        <a:lnTo>
                                          <a:pt x="125" y="174"/>
                                        </a:lnTo>
                                        <a:lnTo>
                                          <a:pt x="140" y="182"/>
                                        </a:lnTo>
                                        <a:lnTo>
                                          <a:pt x="156" y="191"/>
                                        </a:lnTo>
                                        <a:lnTo>
                                          <a:pt x="172" y="198"/>
                                        </a:lnTo>
                                        <a:lnTo>
                                          <a:pt x="189" y="205"/>
                                        </a:lnTo>
                                        <a:lnTo>
                                          <a:pt x="206" y="212"/>
                                        </a:lnTo>
                                        <a:lnTo>
                                          <a:pt x="225" y="218"/>
                                        </a:lnTo>
                                        <a:lnTo>
                                          <a:pt x="244" y="223"/>
                                        </a:lnTo>
                                        <a:lnTo>
                                          <a:pt x="262" y="229"/>
                                        </a:lnTo>
                                        <a:lnTo>
                                          <a:pt x="281" y="233"/>
                                        </a:lnTo>
                                        <a:lnTo>
                                          <a:pt x="301" y="237"/>
                                        </a:lnTo>
                                        <a:lnTo>
                                          <a:pt x="321" y="241"/>
                                        </a:lnTo>
                                        <a:lnTo>
                                          <a:pt x="342" y="244"/>
                                        </a:lnTo>
                                        <a:lnTo>
                                          <a:pt x="362" y="246"/>
                                        </a:lnTo>
                                        <a:lnTo>
                                          <a:pt x="382" y="248"/>
                                        </a:lnTo>
                                        <a:lnTo>
                                          <a:pt x="403" y="249"/>
                                        </a:lnTo>
                                        <a:lnTo>
                                          <a:pt x="424" y="249"/>
                                        </a:lnTo>
                                        <a:lnTo>
                                          <a:pt x="445" y="250"/>
                                        </a:lnTo>
                                        <a:lnTo>
                                          <a:pt x="466" y="249"/>
                                        </a:lnTo>
                                        <a:lnTo>
                                          <a:pt x="487" y="249"/>
                                        </a:lnTo>
                                        <a:lnTo>
                                          <a:pt x="507" y="2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883800"/>
                                    <a:ext cx="75060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0" h="237">
                                        <a:moveTo>
                                          <a:pt x="0" y="119"/>
                                        </a:moveTo>
                                        <a:lnTo>
                                          <a:pt x="1" y="129"/>
                                        </a:lnTo>
                                        <a:lnTo>
                                          <a:pt x="4" y="139"/>
                                        </a:lnTo>
                                        <a:lnTo>
                                          <a:pt x="8" y="149"/>
                                        </a:lnTo>
                                        <a:lnTo>
                                          <a:pt x="13" y="159"/>
                                        </a:lnTo>
                                        <a:lnTo>
                                          <a:pt x="20" y="168"/>
                                        </a:lnTo>
                                        <a:lnTo>
                                          <a:pt x="28" y="178"/>
                                        </a:lnTo>
                                        <a:lnTo>
                                          <a:pt x="38" y="186"/>
                                        </a:lnTo>
                                        <a:lnTo>
                                          <a:pt x="48" y="195"/>
                                        </a:lnTo>
                                        <a:lnTo>
                                          <a:pt x="61" y="202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8" y="215"/>
                                        </a:lnTo>
                                        <a:lnTo>
                                          <a:pt x="103" y="221"/>
                                        </a:lnTo>
                                        <a:lnTo>
                                          <a:pt x="119" y="226"/>
                                        </a:lnTo>
                                        <a:lnTo>
                                          <a:pt x="136" y="229"/>
                                        </a:lnTo>
                                        <a:lnTo>
                                          <a:pt x="153" y="232"/>
                                        </a:lnTo>
                                        <a:lnTo>
                                          <a:pt x="170" y="235"/>
                                        </a:lnTo>
                                        <a:lnTo>
                                          <a:pt x="187" y="236"/>
                                        </a:lnTo>
                                        <a:lnTo>
                                          <a:pt x="206" y="237"/>
                                        </a:lnTo>
                                        <a:lnTo>
                                          <a:pt x="224" y="236"/>
                                        </a:lnTo>
                                        <a:lnTo>
                                          <a:pt x="241" y="235"/>
                                        </a:lnTo>
                                        <a:lnTo>
                                          <a:pt x="258" y="232"/>
                                        </a:lnTo>
                                        <a:lnTo>
                                          <a:pt x="275" y="229"/>
                                        </a:lnTo>
                                        <a:lnTo>
                                          <a:pt x="292" y="226"/>
                                        </a:lnTo>
                                        <a:lnTo>
                                          <a:pt x="308" y="221"/>
                                        </a:lnTo>
                                        <a:lnTo>
                                          <a:pt x="323" y="215"/>
                                        </a:lnTo>
                                        <a:lnTo>
                                          <a:pt x="337" y="209"/>
                                        </a:lnTo>
                                        <a:lnTo>
                                          <a:pt x="350" y="202"/>
                                        </a:lnTo>
                                        <a:lnTo>
                                          <a:pt x="363" y="195"/>
                                        </a:lnTo>
                                        <a:lnTo>
                                          <a:pt x="373" y="186"/>
                                        </a:lnTo>
                                        <a:lnTo>
                                          <a:pt x="383" y="178"/>
                                        </a:lnTo>
                                        <a:lnTo>
                                          <a:pt x="391" y="168"/>
                                        </a:lnTo>
                                        <a:lnTo>
                                          <a:pt x="398" y="159"/>
                                        </a:lnTo>
                                        <a:lnTo>
                                          <a:pt x="403" y="149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410" y="129"/>
                                        </a:lnTo>
                                        <a:lnTo>
                                          <a:pt x="410" y="119"/>
                                        </a:lnTo>
                                        <a:lnTo>
                                          <a:pt x="410" y="108"/>
                                        </a:lnTo>
                                        <a:lnTo>
                                          <a:pt x="407" y="98"/>
                                        </a:lnTo>
                                        <a:lnTo>
                                          <a:pt x="403" y="88"/>
                                        </a:lnTo>
                                        <a:lnTo>
                                          <a:pt x="398" y="78"/>
                                        </a:lnTo>
                                        <a:lnTo>
                                          <a:pt x="391" y="68"/>
                                        </a:lnTo>
                                        <a:lnTo>
                                          <a:pt x="383" y="59"/>
                                        </a:lnTo>
                                        <a:lnTo>
                                          <a:pt x="373" y="51"/>
                                        </a:lnTo>
                                        <a:lnTo>
                                          <a:pt x="363" y="42"/>
                                        </a:lnTo>
                                        <a:lnTo>
                                          <a:pt x="350" y="34"/>
                                        </a:lnTo>
                                        <a:lnTo>
                                          <a:pt x="337" y="27"/>
                                        </a:lnTo>
                                        <a:lnTo>
                                          <a:pt x="323" y="21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292" y="11"/>
                                        </a:lnTo>
                                        <a:lnTo>
                                          <a:pt x="275" y="7"/>
                                        </a:lnTo>
                                        <a:lnTo>
                                          <a:pt x="258" y="4"/>
                                        </a:lnTo>
                                        <a:lnTo>
                                          <a:pt x="241" y="2"/>
                                        </a:lnTo>
                                        <a:lnTo>
                                          <a:pt x="224" y="0"/>
                                        </a:lnTo>
                                        <a:lnTo>
                                          <a:pt x="206" y="0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170" y="2"/>
                                        </a:lnTo>
                                        <a:lnTo>
                                          <a:pt x="153" y="4"/>
                                        </a:lnTo>
                                        <a:lnTo>
                                          <a:pt x="136" y="7"/>
                                        </a:lnTo>
                                        <a:lnTo>
                                          <a:pt x="119" y="11"/>
                                        </a:lnTo>
                                        <a:lnTo>
                                          <a:pt x="103" y="16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0" y="68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8" y="8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1" y="108"/>
                                        </a:lnTo>
                                        <a:lnTo>
                                          <a:pt x="0" y="1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912960"/>
                                    <a:ext cx="74880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110">
                                        <a:moveTo>
                                          <a:pt x="409" y="110"/>
                                        </a:moveTo>
                                        <a:lnTo>
                                          <a:pt x="407" y="100"/>
                                        </a:lnTo>
                                        <a:lnTo>
                                          <a:pt x="403" y="91"/>
                                        </a:lnTo>
                                        <a:lnTo>
                                          <a:pt x="399" y="81"/>
                                        </a:lnTo>
                                        <a:lnTo>
                                          <a:pt x="393" y="72"/>
                                        </a:lnTo>
                                        <a:lnTo>
                                          <a:pt x="385" y="63"/>
                                        </a:lnTo>
                                        <a:lnTo>
                                          <a:pt x="377" y="55"/>
                                        </a:lnTo>
                                        <a:lnTo>
                                          <a:pt x="367" y="46"/>
                                        </a:lnTo>
                                        <a:lnTo>
                                          <a:pt x="356" y="39"/>
                                        </a:lnTo>
                                        <a:lnTo>
                                          <a:pt x="345" y="32"/>
                                        </a:lnTo>
                                        <a:lnTo>
                                          <a:pt x="331" y="25"/>
                                        </a:lnTo>
                                        <a:lnTo>
                                          <a:pt x="318" y="19"/>
                                        </a:lnTo>
                                        <a:lnTo>
                                          <a:pt x="303" y="15"/>
                                        </a:lnTo>
                                        <a:lnTo>
                                          <a:pt x="287" y="10"/>
                                        </a:lnTo>
                                        <a:lnTo>
                                          <a:pt x="271" y="7"/>
                                        </a:lnTo>
                                        <a:lnTo>
                                          <a:pt x="255" y="4"/>
                                        </a:lnTo>
                                        <a:lnTo>
                                          <a:pt x="238" y="1"/>
                                        </a:lnTo>
                                        <a:lnTo>
                                          <a:pt x="221" y="1"/>
                                        </a:lnTo>
                                        <a:lnTo>
                                          <a:pt x="204" y="0"/>
                                        </a:lnTo>
                                        <a:lnTo>
                                          <a:pt x="187" y="1"/>
                                        </a:lnTo>
                                        <a:lnTo>
                                          <a:pt x="170" y="1"/>
                                        </a:lnTo>
                                        <a:lnTo>
                                          <a:pt x="154" y="4"/>
                                        </a:lnTo>
                                        <a:lnTo>
                                          <a:pt x="137" y="7"/>
                                        </a:lnTo>
                                        <a:lnTo>
                                          <a:pt x="121" y="10"/>
                                        </a:lnTo>
                                        <a:lnTo>
                                          <a:pt x="106" y="15"/>
                                        </a:lnTo>
                                        <a:lnTo>
                                          <a:pt x="91" y="20"/>
                                        </a:lnTo>
                                        <a:lnTo>
                                          <a:pt x="77" y="25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10" y="82"/>
                                        </a:lnTo>
                                        <a:lnTo>
                                          <a:pt x="6" y="9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400" y="977400"/>
                                    <a:ext cx="73008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" h="57">
                                        <a:moveTo>
                                          <a:pt x="399" y="57"/>
                                        </a:moveTo>
                                        <a:lnTo>
                                          <a:pt x="387" y="48"/>
                                        </a:lnTo>
                                        <a:lnTo>
                                          <a:pt x="374" y="41"/>
                                        </a:lnTo>
                                        <a:lnTo>
                                          <a:pt x="359" y="33"/>
                                        </a:lnTo>
                                        <a:lnTo>
                                          <a:pt x="343" y="27"/>
                                        </a:lnTo>
                                        <a:lnTo>
                                          <a:pt x="327" y="21"/>
                                        </a:lnTo>
                                        <a:lnTo>
                                          <a:pt x="310" y="15"/>
                                        </a:lnTo>
                                        <a:lnTo>
                                          <a:pt x="293" y="11"/>
                                        </a:lnTo>
                                        <a:lnTo>
                                          <a:pt x="275" y="7"/>
                                        </a:lnTo>
                                        <a:lnTo>
                                          <a:pt x="256" y="4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18" y="1"/>
                                        </a:lnTo>
                                        <a:lnTo>
                                          <a:pt x="200" y="0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61" y="2"/>
                                        </a:lnTo>
                                        <a:lnTo>
                                          <a:pt x="143" y="4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06" y="11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0" y="3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0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5240" y="1020960"/>
                                    <a:ext cx="1800" cy="13212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1153080"/>
                                    <a:ext cx="67572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9" h="254">
                                        <a:moveTo>
                                          <a:pt x="0" y="254"/>
                                        </a:moveTo>
                                        <a:lnTo>
                                          <a:pt x="18" y="252"/>
                                        </a:lnTo>
                                        <a:lnTo>
                                          <a:pt x="35" y="250"/>
                                        </a:lnTo>
                                        <a:lnTo>
                                          <a:pt x="51" y="247"/>
                                        </a:lnTo>
                                        <a:lnTo>
                                          <a:pt x="68" y="244"/>
                                        </a:lnTo>
                                        <a:lnTo>
                                          <a:pt x="84" y="241"/>
                                        </a:lnTo>
                                        <a:lnTo>
                                          <a:pt x="100" y="237"/>
                                        </a:lnTo>
                                        <a:lnTo>
                                          <a:pt x="116" y="233"/>
                                        </a:lnTo>
                                        <a:lnTo>
                                          <a:pt x="132" y="229"/>
                                        </a:lnTo>
                                        <a:lnTo>
                                          <a:pt x="147" y="224"/>
                                        </a:lnTo>
                                        <a:lnTo>
                                          <a:pt x="162" y="219"/>
                                        </a:lnTo>
                                        <a:lnTo>
                                          <a:pt x="177" y="214"/>
                                        </a:lnTo>
                                        <a:lnTo>
                                          <a:pt x="191" y="208"/>
                                        </a:lnTo>
                                        <a:lnTo>
                                          <a:pt x="204" y="202"/>
                                        </a:lnTo>
                                        <a:lnTo>
                                          <a:pt x="218" y="195"/>
                                        </a:lnTo>
                                        <a:lnTo>
                                          <a:pt x="231" y="188"/>
                                        </a:lnTo>
                                        <a:lnTo>
                                          <a:pt x="244" y="181"/>
                                        </a:lnTo>
                                        <a:lnTo>
                                          <a:pt x="255" y="174"/>
                                        </a:lnTo>
                                        <a:lnTo>
                                          <a:pt x="267" y="167"/>
                                        </a:lnTo>
                                        <a:lnTo>
                                          <a:pt x="278" y="159"/>
                                        </a:lnTo>
                                        <a:lnTo>
                                          <a:pt x="289" y="150"/>
                                        </a:lnTo>
                                        <a:lnTo>
                                          <a:pt x="298" y="143"/>
                                        </a:lnTo>
                                        <a:lnTo>
                                          <a:pt x="307" y="134"/>
                                        </a:lnTo>
                                        <a:lnTo>
                                          <a:pt x="316" y="125"/>
                                        </a:lnTo>
                                        <a:lnTo>
                                          <a:pt x="324" y="116"/>
                                        </a:lnTo>
                                        <a:lnTo>
                                          <a:pt x="332" y="107"/>
                                        </a:lnTo>
                                        <a:lnTo>
                                          <a:pt x="338" y="98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0" y="79"/>
                                        </a:lnTo>
                                        <a:lnTo>
                                          <a:pt x="355" y="69"/>
                                        </a:lnTo>
                                        <a:lnTo>
                                          <a:pt x="359" y="59"/>
                                        </a:lnTo>
                                        <a:lnTo>
                                          <a:pt x="363" y="50"/>
                                        </a:lnTo>
                                        <a:lnTo>
                                          <a:pt x="365" y="40"/>
                                        </a:lnTo>
                                        <a:lnTo>
                                          <a:pt x="366" y="30"/>
                                        </a:lnTo>
                                        <a:lnTo>
                                          <a:pt x="368" y="20"/>
                                        </a:lnTo>
                                        <a:lnTo>
                                          <a:pt x="369" y="10"/>
                                        </a:lnTo>
                                        <a:lnTo>
                                          <a:pt x="36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3760"/>
                                    <a:ext cx="1605240" cy="92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7" h="507">
                                        <a:moveTo>
                                          <a:pt x="0" y="254"/>
                                        </a:moveTo>
                                        <a:lnTo>
                                          <a:pt x="0" y="262"/>
                                        </a:lnTo>
                                        <a:lnTo>
                                          <a:pt x="1" y="271"/>
                                        </a:lnTo>
                                        <a:lnTo>
                                          <a:pt x="3" y="280"/>
                                        </a:lnTo>
                                        <a:lnTo>
                                          <a:pt x="4" y="289"/>
                                        </a:lnTo>
                                        <a:lnTo>
                                          <a:pt x="7" y="298"/>
                                        </a:lnTo>
                                        <a:lnTo>
                                          <a:pt x="10" y="306"/>
                                        </a:lnTo>
                                        <a:lnTo>
                                          <a:pt x="13" y="315"/>
                                        </a:lnTo>
                                        <a:lnTo>
                                          <a:pt x="17" y="323"/>
                                        </a:lnTo>
                                        <a:lnTo>
                                          <a:pt x="21" y="332"/>
                                        </a:lnTo>
                                        <a:lnTo>
                                          <a:pt x="27" y="340"/>
                                        </a:lnTo>
                                        <a:lnTo>
                                          <a:pt x="32" y="349"/>
                                        </a:lnTo>
                                        <a:lnTo>
                                          <a:pt x="38" y="356"/>
                                        </a:lnTo>
                                        <a:lnTo>
                                          <a:pt x="44" y="365"/>
                                        </a:lnTo>
                                        <a:lnTo>
                                          <a:pt x="51" y="373"/>
                                        </a:lnTo>
                                        <a:lnTo>
                                          <a:pt x="59" y="380"/>
                                        </a:lnTo>
                                        <a:lnTo>
                                          <a:pt x="67" y="388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93" y="410"/>
                                        </a:lnTo>
                                        <a:lnTo>
                                          <a:pt x="102" y="417"/>
                                        </a:lnTo>
                                        <a:lnTo>
                                          <a:pt x="112" y="423"/>
                                        </a:lnTo>
                                        <a:lnTo>
                                          <a:pt x="123" y="430"/>
                                        </a:lnTo>
                                        <a:lnTo>
                                          <a:pt x="134" y="436"/>
                                        </a:lnTo>
                                        <a:lnTo>
                                          <a:pt x="145" y="442"/>
                                        </a:lnTo>
                                        <a:lnTo>
                                          <a:pt x="156" y="448"/>
                                        </a:lnTo>
                                        <a:lnTo>
                                          <a:pt x="169" y="453"/>
                                        </a:lnTo>
                                        <a:lnTo>
                                          <a:pt x="181" y="459"/>
                                        </a:lnTo>
                                        <a:lnTo>
                                          <a:pt x="193" y="464"/>
                                        </a:lnTo>
                                        <a:lnTo>
                                          <a:pt x="206" y="469"/>
                                        </a:lnTo>
                                        <a:lnTo>
                                          <a:pt x="220" y="473"/>
                                        </a:lnTo>
                                        <a:lnTo>
                                          <a:pt x="233" y="478"/>
                                        </a:lnTo>
                                        <a:lnTo>
                                          <a:pt x="247" y="482"/>
                                        </a:lnTo>
                                        <a:lnTo>
                                          <a:pt x="261" y="486"/>
                                        </a:lnTo>
                                        <a:lnTo>
                                          <a:pt x="274" y="489"/>
                                        </a:lnTo>
                                        <a:lnTo>
                                          <a:pt x="288" y="492"/>
                                        </a:lnTo>
                                        <a:lnTo>
                                          <a:pt x="303" y="495"/>
                                        </a:lnTo>
                                        <a:lnTo>
                                          <a:pt x="318" y="497"/>
                                        </a:lnTo>
                                        <a:lnTo>
                                          <a:pt x="332" y="500"/>
                                        </a:lnTo>
                                        <a:lnTo>
                                          <a:pt x="347" y="502"/>
                                        </a:lnTo>
                                        <a:lnTo>
                                          <a:pt x="362" y="503"/>
                                        </a:lnTo>
                                        <a:lnTo>
                                          <a:pt x="377" y="505"/>
                                        </a:lnTo>
                                        <a:lnTo>
                                          <a:pt x="393" y="506"/>
                                        </a:lnTo>
                                        <a:lnTo>
                                          <a:pt x="408" y="506"/>
                                        </a:lnTo>
                                        <a:lnTo>
                                          <a:pt x="423" y="507"/>
                                        </a:lnTo>
                                        <a:lnTo>
                                          <a:pt x="439" y="507"/>
                                        </a:lnTo>
                                        <a:lnTo>
                                          <a:pt x="454" y="507"/>
                                        </a:lnTo>
                                        <a:lnTo>
                                          <a:pt x="469" y="506"/>
                                        </a:lnTo>
                                        <a:lnTo>
                                          <a:pt x="484" y="506"/>
                                        </a:lnTo>
                                        <a:lnTo>
                                          <a:pt x="500" y="505"/>
                                        </a:lnTo>
                                        <a:lnTo>
                                          <a:pt x="514" y="503"/>
                                        </a:lnTo>
                                        <a:lnTo>
                                          <a:pt x="530" y="502"/>
                                        </a:lnTo>
                                        <a:lnTo>
                                          <a:pt x="545" y="500"/>
                                        </a:lnTo>
                                        <a:lnTo>
                                          <a:pt x="559" y="497"/>
                                        </a:lnTo>
                                        <a:lnTo>
                                          <a:pt x="574" y="495"/>
                                        </a:lnTo>
                                        <a:lnTo>
                                          <a:pt x="589" y="492"/>
                                        </a:lnTo>
                                        <a:lnTo>
                                          <a:pt x="603" y="489"/>
                                        </a:lnTo>
                                        <a:lnTo>
                                          <a:pt x="617" y="486"/>
                                        </a:lnTo>
                                        <a:lnTo>
                                          <a:pt x="631" y="482"/>
                                        </a:lnTo>
                                        <a:lnTo>
                                          <a:pt x="644" y="478"/>
                                        </a:lnTo>
                                        <a:lnTo>
                                          <a:pt x="658" y="473"/>
                                        </a:lnTo>
                                        <a:lnTo>
                                          <a:pt x="671" y="469"/>
                                        </a:lnTo>
                                        <a:lnTo>
                                          <a:pt x="684" y="464"/>
                                        </a:lnTo>
                                        <a:lnTo>
                                          <a:pt x="696" y="459"/>
                                        </a:lnTo>
                                        <a:lnTo>
                                          <a:pt x="708" y="453"/>
                                        </a:lnTo>
                                        <a:lnTo>
                                          <a:pt x="721" y="448"/>
                                        </a:lnTo>
                                        <a:lnTo>
                                          <a:pt x="732" y="442"/>
                                        </a:lnTo>
                                        <a:lnTo>
                                          <a:pt x="743" y="436"/>
                                        </a:lnTo>
                                        <a:lnTo>
                                          <a:pt x="754" y="430"/>
                                        </a:lnTo>
                                        <a:lnTo>
                                          <a:pt x="765" y="423"/>
                                        </a:lnTo>
                                        <a:lnTo>
                                          <a:pt x="775" y="417"/>
                                        </a:lnTo>
                                        <a:lnTo>
                                          <a:pt x="784" y="410"/>
                                        </a:lnTo>
                                        <a:lnTo>
                                          <a:pt x="793" y="403"/>
                                        </a:lnTo>
                                        <a:lnTo>
                                          <a:pt x="802" y="395"/>
                                        </a:lnTo>
                                        <a:lnTo>
                                          <a:pt x="810" y="388"/>
                                        </a:lnTo>
                                        <a:lnTo>
                                          <a:pt x="818" y="380"/>
                                        </a:lnTo>
                                        <a:lnTo>
                                          <a:pt x="826" y="373"/>
                                        </a:lnTo>
                                        <a:lnTo>
                                          <a:pt x="833" y="365"/>
                                        </a:lnTo>
                                        <a:lnTo>
                                          <a:pt x="839" y="356"/>
                                        </a:lnTo>
                                        <a:lnTo>
                                          <a:pt x="845" y="349"/>
                                        </a:lnTo>
                                        <a:lnTo>
                                          <a:pt x="850" y="340"/>
                                        </a:lnTo>
                                        <a:lnTo>
                                          <a:pt x="856" y="332"/>
                                        </a:lnTo>
                                        <a:lnTo>
                                          <a:pt x="860" y="323"/>
                                        </a:lnTo>
                                        <a:lnTo>
                                          <a:pt x="864" y="315"/>
                                        </a:lnTo>
                                        <a:lnTo>
                                          <a:pt x="867" y="306"/>
                                        </a:lnTo>
                                        <a:lnTo>
                                          <a:pt x="870" y="298"/>
                                        </a:lnTo>
                                        <a:lnTo>
                                          <a:pt x="872" y="289"/>
                                        </a:lnTo>
                                        <a:lnTo>
                                          <a:pt x="873" y="280"/>
                                        </a:lnTo>
                                        <a:lnTo>
                                          <a:pt x="875" y="271"/>
                                        </a:lnTo>
                                        <a:lnTo>
                                          <a:pt x="876" y="262"/>
                                        </a:lnTo>
                                        <a:lnTo>
                                          <a:pt x="877" y="254"/>
                                        </a:lnTo>
                                        <a:lnTo>
                                          <a:pt x="876" y="245"/>
                                        </a:lnTo>
                                        <a:lnTo>
                                          <a:pt x="875" y="236"/>
                                        </a:lnTo>
                                        <a:lnTo>
                                          <a:pt x="873" y="227"/>
                                        </a:lnTo>
                                        <a:lnTo>
                                          <a:pt x="872" y="218"/>
                                        </a:lnTo>
                                        <a:lnTo>
                                          <a:pt x="870" y="209"/>
                                        </a:lnTo>
                                        <a:lnTo>
                                          <a:pt x="867" y="201"/>
                                        </a:lnTo>
                                        <a:lnTo>
                                          <a:pt x="864" y="192"/>
                                        </a:lnTo>
                                        <a:lnTo>
                                          <a:pt x="860" y="184"/>
                                        </a:lnTo>
                                        <a:lnTo>
                                          <a:pt x="856" y="175"/>
                                        </a:lnTo>
                                        <a:lnTo>
                                          <a:pt x="850" y="167"/>
                                        </a:lnTo>
                                        <a:lnTo>
                                          <a:pt x="845" y="158"/>
                                        </a:lnTo>
                                        <a:lnTo>
                                          <a:pt x="839" y="151"/>
                                        </a:lnTo>
                                        <a:lnTo>
                                          <a:pt x="833" y="142"/>
                                        </a:lnTo>
                                        <a:lnTo>
                                          <a:pt x="826" y="134"/>
                                        </a:lnTo>
                                        <a:lnTo>
                                          <a:pt x="818" y="127"/>
                                        </a:lnTo>
                                        <a:lnTo>
                                          <a:pt x="810" y="119"/>
                                        </a:lnTo>
                                        <a:lnTo>
                                          <a:pt x="802" y="112"/>
                                        </a:lnTo>
                                        <a:lnTo>
                                          <a:pt x="793" y="104"/>
                                        </a:lnTo>
                                        <a:lnTo>
                                          <a:pt x="784" y="97"/>
                                        </a:lnTo>
                                        <a:lnTo>
                                          <a:pt x="775" y="90"/>
                                        </a:lnTo>
                                        <a:lnTo>
                                          <a:pt x="765" y="84"/>
                                        </a:lnTo>
                                        <a:lnTo>
                                          <a:pt x="754" y="77"/>
                                        </a:lnTo>
                                        <a:lnTo>
                                          <a:pt x="743" y="71"/>
                                        </a:lnTo>
                                        <a:lnTo>
                                          <a:pt x="732" y="65"/>
                                        </a:lnTo>
                                        <a:lnTo>
                                          <a:pt x="721" y="59"/>
                                        </a:lnTo>
                                        <a:lnTo>
                                          <a:pt x="708" y="54"/>
                                        </a:lnTo>
                                        <a:lnTo>
                                          <a:pt x="696" y="49"/>
                                        </a:lnTo>
                                        <a:lnTo>
                                          <a:pt x="684" y="43"/>
                                        </a:lnTo>
                                        <a:lnTo>
                                          <a:pt x="671" y="38"/>
                                        </a:lnTo>
                                        <a:lnTo>
                                          <a:pt x="658" y="34"/>
                                        </a:lnTo>
                                        <a:lnTo>
                                          <a:pt x="644" y="29"/>
                                        </a:lnTo>
                                        <a:lnTo>
                                          <a:pt x="631" y="25"/>
                                        </a:lnTo>
                                        <a:lnTo>
                                          <a:pt x="617" y="21"/>
                                        </a:lnTo>
                                        <a:lnTo>
                                          <a:pt x="603" y="18"/>
                                        </a:lnTo>
                                        <a:lnTo>
                                          <a:pt x="589" y="15"/>
                                        </a:lnTo>
                                        <a:lnTo>
                                          <a:pt x="574" y="12"/>
                                        </a:lnTo>
                                        <a:lnTo>
                                          <a:pt x="559" y="10"/>
                                        </a:lnTo>
                                        <a:lnTo>
                                          <a:pt x="545" y="8"/>
                                        </a:lnTo>
                                        <a:lnTo>
                                          <a:pt x="530" y="5"/>
                                        </a:lnTo>
                                        <a:lnTo>
                                          <a:pt x="514" y="4"/>
                                        </a:lnTo>
                                        <a:lnTo>
                                          <a:pt x="500" y="2"/>
                                        </a:lnTo>
                                        <a:lnTo>
                                          <a:pt x="484" y="1"/>
                                        </a:lnTo>
                                        <a:lnTo>
                                          <a:pt x="469" y="1"/>
                                        </a:lnTo>
                                        <a:lnTo>
                                          <a:pt x="454" y="0"/>
                                        </a:lnTo>
                                        <a:lnTo>
                                          <a:pt x="439" y="0"/>
                                        </a:lnTo>
                                        <a:lnTo>
                                          <a:pt x="423" y="0"/>
                                        </a:lnTo>
                                        <a:lnTo>
                                          <a:pt x="408" y="1"/>
                                        </a:lnTo>
                                        <a:lnTo>
                                          <a:pt x="393" y="1"/>
                                        </a:lnTo>
                                        <a:lnTo>
                                          <a:pt x="377" y="2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47" y="5"/>
                                        </a:lnTo>
                                        <a:lnTo>
                                          <a:pt x="332" y="8"/>
                                        </a:lnTo>
                                        <a:lnTo>
                                          <a:pt x="318" y="10"/>
                                        </a:lnTo>
                                        <a:lnTo>
                                          <a:pt x="303" y="12"/>
                                        </a:lnTo>
                                        <a:lnTo>
                                          <a:pt x="288" y="15"/>
                                        </a:lnTo>
                                        <a:lnTo>
                                          <a:pt x="274" y="18"/>
                                        </a:lnTo>
                                        <a:lnTo>
                                          <a:pt x="261" y="21"/>
                                        </a:lnTo>
                                        <a:lnTo>
                                          <a:pt x="247" y="25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20" y="34"/>
                                        </a:lnTo>
                                        <a:lnTo>
                                          <a:pt x="206" y="38"/>
                                        </a:lnTo>
                                        <a:lnTo>
                                          <a:pt x="193" y="43"/>
                                        </a:lnTo>
                                        <a:lnTo>
                                          <a:pt x="181" y="49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56" y="59"/>
                                        </a:lnTo>
                                        <a:lnTo>
                                          <a:pt x="145" y="65"/>
                                        </a:lnTo>
                                        <a:lnTo>
                                          <a:pt x="134" y="71"/>
                                        </a:lnTo>
                                        <a:lnTo>
                                          <a:pt x="123" y="77"/>
                                        </a:lnTo>
                                        <a:lnTo>
                                          <a:pt x="112" y="84"/>
                                        </a:lnTo>
                                        <a:lnTo>
                                          <a:pt x="102" y="90"/>
                                        </a:lnTo>
                                        <a:lnTo>
                                          <a:pt x="93" y="97"/>
                                        </a:lnTo>
                                        <a:lnTo>
                                          <a:pt x="84" y="104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7" y="119"/>
                                        </a:lnTo>
                                        <a:lnTo>
                                          <a:pt x="59" y="127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4" y="142"/>
                                        </a:lnTo>
                                        <a:lnTo>
                                          <a:pt x="38" y="151"/>
                                        </a:lnTo>
                                        <a:lnTo>
                                          <a:pt x="32" y="158"/>
                                        </a:lnTo>
                                        <a:lnTo>
                                          <a:pt x="27" y="167"/>
                                        </a:lnTo>
                                        <a:lnTo>
                                          <a:pt x="21" y="175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13" y="192"/>
                                        </a:lnTo>
                                        <a:lnTo>
                                          <a:pt x="10" y="201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4" y="218"/>
                                        </a:lnTo>
                                        <a:lnTo>
                                          <a:pt x="3" y="227"/>
                                        </a:lnTo>
                                        <a:lnTo>
                                          <a:pt x="1" y="236"/>
                                        </a:lnTo>
                                        <a:lnTo>
                                          <a:pt x="0" y="245"/>
                                        </a:lnTo>
                                        <a:lnTo>
                                          <a:pt x="0" y="2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0" y="461160"/>
                                    <a:ext cx="1800" cy="13032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0840" y="470520"/>
                                    <a:ext cx="1440" cy="2916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358920"/>
                                    <a:ext cx="1800" cy="8748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9440" y="367560"/>
                                    <a:ext cx="1800" cy="8640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0" y="591120"/>
                                    <a:ext cx="30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71">
                                        <a:moveTo>
                                          <a:pt x="17" y="71"/>
                                        </a:moveTo>
                                        <a:lnTo>
                                          <a:pt x="14" y="65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1040" y="301680"/>
                                    <a:ext cx="73800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3" h="110">
                                        <a:moveTo>
                                          <a:pt x="0" y="110"/>
                                        </a:moveTo>
                                        <a:lnTo>
                                          <a:pt x="2" y="100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77" y="26"/>
                                        </a:lnTo>
                                        <a:lnTo>
                                          <a:pt x="90" y="20"/>
                                        </a:lnTo>
                                        <a:lnTo>
                                          <a:pt x="105" y="15"/>
                                        </a:lnTo>
                                        <a:lnTo>
                                          <a:pt x="120" y="10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52" y="4"/>
                                        </a:lnTo>
                                        <a:lnTo>
                                          <a:pt x="169" y="2"/>
                                        </a:lnTo>
                                        <a:lnTo>
                                          <a:pt x="185" y="1"/>
                                        </a:lnTo>
                                        <a:lnTo>
                                          <a:pt x="202" y="0"/>
                                        </a:lnTo>
                                        <a:lnTo>
                                          <a:pt x="219" y="1"/>
                                        </a:lnTo>
                                        <a:lnTo>
                                          <a:pt x="236" y="2"/>
                                        </a:lnTo>
                                        <a:lnTo>
                                          <a:pt x="252" y="4"/>
                                        </a:lnTo>
                                        <a:lnTo>
                                          <a:pt x="268" y="7"/>
                                        </a:lnTo>
                                        <a:lnTo>
                                          <a:pt x="284" y="10"/>
                                        </a:lnTo>
                                        <a:lnTo>
                                          <a:pt x="299" y="15"/>
                                        </a:lnTo>
                                        <a:lnTo>
                                          <a:pt x="314" y="20"/>
                                        </a:lnTo>
                                        <a:lnTo>
                                          <a:pt x="328" y="26"/>
                                        </a:lnTo>
                                        <a:lnTo>
                                          <a:pt x="340" y="32"/>
                                        </a:lnTo>
                                        <a:lnTo>
                                          <a:pt x="352" y="39"/>
                                        </a:lnTo>
                                        <a:lnTo>
                                          <a:pt x="362" y="47"/>
                                        </a:lnTo>
                                        <a:lnTo>
                                          <a:pt x="372" y="55"/>
                                        </a:lnTo>
                                        <a:lnTo>
                                          <a:pt x="381" y="63"/>
                                        </a:lnTo>
                                        <a:lnTo>
                                          <a:pt x="388" y="72"/>
                                        </a:lnTo>
                                        <a:lnTo>
                                          <a:pt x="394" y="81"/>
                                        </a:lnTo>
                                        <a:lnTo>
                                          <a:pt x="399" y="91"/>
                                        </a:lnTo>
                                        <a:lnTo>
                                          <a:pt x="402" y="100"/>
                                        </a:lnTo>
                                        <a:lnTo>
                                          <a:pt x="403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1040" y="274320"/>
                                    <a:ext cx="73980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4" h="144">
                                        <a:moveTo>
                                          <a:pt x="5" y="144"/>
                                        </a:moveTo>
                                        <a:lnTo>
                                          <a:pt x="2" y="133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12"/>
                                        </a:lnTo>
                                        <a:lnTo>
                                          <a:pt x="1" y="102"/>
                                        </a:lnTo>
                                        <a:lnTo>
                                          <a:pt x="4" y="9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68" y="29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98" y="17"/>
                                        </a:lnTo>
                                        <a:lnTo>
                                          <a:pt x="113" y="12"/>
                                        </a:lnTo>
                                        <a:lnTo>
                                          <a:pt x="130" y="8"/>
                                        </a:lnTo>
                                        <a:lnTo>
                                          <a:pt x="147" y="4"/>
                                        </a:lnTo>
                                        <a:lnTo>
                                          <a:pt x="165" y="2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201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37" y="2"/>
                                        </a:lnTo>
                                        <a:lnTo>
                                          <a:pt x="255" y="4"/>
                                        </a:lnTo>
                                        <a:lnTo>
                                          <a:pt x="272" y="7"/>
                                        </a:lnTo>
                                        <a:lnTo>
                                          <a:pt x="289" y="12"/>
                                        </a:lnTo>
                                        <a:lnTo>
                                          <a:pt x="305" y="16"/>
                                        </a:lnTo>
                                        <a:lnTo>
                                          <a:pt x="321" y="22"/>
                                        </a:lnTo>
                                        <a:lnTo>
                                          <a:pt x="335" y="29"/>
                                        </a:lnTo>
                                        <a:lnTo>
                                          <a:pt x="348" y="36"/>
                                        </a:lnTo>
                                        <a:lnTo>
                                          <a:pt x="360" y="44"/>
                                        </a:lnTo>
                                        <a:lnTo>
                                          <a:pt x="370" y="52"/>
                                        </a:lnTo>
                                        <a:lnTo>
                                          <a:pt x="380" y="61"/>
                                        </a:lnTo>
                                        <a:lnTo>
                                          <a:pt x="388" y="70"/>
                                        </a:lnTo>
                                        <a:lnTo>
                                          <a:pt x="394" y="80"/>
                                        </a:lnTo>
                                        <a:lnTo>
                                          <a:pt x="399" y="90"/>
                                        </a:lnTo>
                                        <a:lnTo>
                                          <a:pt x="403" y="101"/>
                                        </a:lnTo>
                                        <a:lnTo>
                                          <a:pt x="404" y="111"/>
                                        </a:lnTo>
                                        <a:lnTo>
                                          <a:pt x="404" y="122"/>
                                        </a:lnTo>
                                        <a:lnTo>
                                          <a:pt x="403" y="132"/>
                                        </a:lnTo>
                                        <a:lnTo>
                                          <a:pt x="399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360" y="222840"/>
                                    <a:ext cx="895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114">
                                        <a:moveTo>
                                          <a:pt x="0" y="113"/>
                                        </a:moveTo>
                                        <a:lnTo>
                                          <a:pt x="4" y="102"/>
                                        </a:lnTo>
                                        <a:lnTo>
                                          <a:pt x="11" y="9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8" y="54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19" y="19"/>
                                        </a:lnTo>
                                        <a:lnTo>
                                          <a:pt x="136" y="14"/>
                                        </a:lnTo>
                                        <a:lnTo>
                                          <a:pt x="153" y="10"/>
                                        </a:lnTo>
                                        <a:lnTo>
                                          <a:pt x="170" y="6"/>
                                        </a:lnTo>
                                        <a:lnTo>
                                          <a:pt x="189" y="3"/>
                                        </a:lnTo>
                                        <a:lnTo>
                                          <a:pt x="207" y="2"/>
                                        </a:lnTo>
                                        <a:lnTo>
                                          <a:pt x="226" y="0"/>
                                        </a:lnTo>
                                        <a:lnTo>
                                          <a:pt x="245" y="0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2" y="2"/>
                                        </a:lnTo>
                                        <a:lnTo>
                                          <a:pt x="300" y="4"/>
                                        </a:lnTo>
                                        <a:lnTo>
                                          <a:pt x="319" y="6"/>
                                        </a:lnTo>
                                        <a:lnTo>
                                          <a:pt x="336" y="10"/>
                                        </a:lnTo>
                                        <a:lnTo>
                                          <a:pt x="353" y="15"/>
                                        </a:lnTo>
                                        <a:lnTo>
                                          <a:pt x="370" y="19"/>
                                        </a:lnTo>
                                        <a:lnTo>
                                          <a:pt x="386" y="26"/>
                                        </a:lnTo>
                                        <a:lnTo>
                                          <a:pt x="401" y="32"/>
                                        </a:lnTo>
                                        <a:lnTo>
                                          <a:pt x="415" y="39"/>
                                        </a:lnTo>
                                        <a:lnTo>
                                          <a:pt x="428" y="47"/>
                                        </a:lnTo>
                                        <a:lnTo>
                                          <a:pt x="441" y="55"/>
                                        </a:lnTo>
                                        <a:lnTo>
                                          <a:pt x="451" y="64"/>
                                        </a:lnTo>
                                        <a:lnTo>
                                          <a:pt x="462" y="73"/>
                                        </a:lnTo>
                                        <a:lnTo>
                                          <a:pt x="470" y="83"/>
                                        </a:lnTo>
                                        <a:lnTo>
                                          <a:pt x="478" y="93"/>
                                        </a:lnTo>
                                        <a:lnTo>
                                          <a:pt x="484" y="103"/>
                                        </a:lnTo>
                                        <a:lnTo>
                                          <a:pt x="489" y="1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3560" y="108000"/>
                                    <a:ext cx="915120" cy="53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0" h="290">
                                        <a:moveTo>
                                          <a:pt x="500" y="145"/>
                                        </a:moveTo>
                                        <a:lnTo>
                                          <a:pt x="500" y="152"/>
                                        </a:lnTo>
                                        <a:lnTo>
                                          <a:pt x="499" y="160"/>
                                        </a:lnTo>
                                        <a:lnTo>
                                          <a:pt x="497" y="168"/>
                                        </a:lnTo>
                                        <a:lnTo>
                                          <a:pt x="495" y="175"/>
                                        </a:lnTo>
                                        <a:lnTo>
                                          <a:pt x="491" y="182"/>
                                        </a:lnTo>
                                        <a:lnTo>
                                          <a:pt x="488" y="189"/>
                                        </a:lnTo>
                                        <a:lnTo>
                                          <a:pt x="484" y="197"/>
                                        </a:lnTo>
                                        <a:lnTo>
                                          <a:pt x="478" y="204"/>
                                        </a:lnTo>
                                        <a:lnTo>
                                          <a:pt x="473" y="211"/>
                                        </a:lnTo>
                                        <a:lnTo>
                                          <a:pt x="467" y="217"/>
                                        </a:lnTo>
                                        <a:lnTo>
                                          <a:pt x="460" y="224"/>
                                        </a:lnTo>
                                        <a:lnTo>
                                          <a:pt x="452" y="230"/>
                                        </a:lnTo>
                                        <a:lnTo>
                                          <a:pt x="444" y="236"/>
                                        </a:lnTo>
                                        <a:lnTo>
                                          <a:pt x="436" y="242"/>
                                        </a:lnTo>
                                        <a:lnTo>
                                          <a:pt x="427" y="247"/>
                                        </a:lnTo>
                                        <a:lnTo>
                                          <a:pt x="417" y="253"/>
                                        </a:lnTo>
                                        <a:lnTo>
                                          <a:pt x="407" y="257"/>
                                        </a:lnTo>
                                        <a:lnTo>
                                          <a:pt x="397" y="262"/>
                                        </a:lnTo>
                                        <a:lnTo>
                                          <a:pt x="386" y="267"/>
                                        </a:lnTo>
                                        <a:lnTo>
                                          <a:pt x="375" y="270"/>
                                        </a:lnTo>
                                        <a:lnTo>
                                          <a:pt x="363" y="274"/>
                                        </a:lnTo>
                                        <a:lnTo>
                                          <a:pt x="352" y="277"/>
                                        </a:lnTo>
                                        <a:lnTo>
                                          <a:pt x="339" y="280"/>
                                        </a:lnTo>
                                        <a:lnTo>
                                          <a:pt x="327" y="283"/>
                                        </a:lnTo>
                                        <a:lnTo>
                                          <a:pt x="315" y="284"/>
                                        </a:lnTo>
                                        <a:lnTo>
                                          <a:pt x="302" y="287"/>
                                        </a:lnTo>
                                        <a:lnTo>
                                          <a:pt x="289" y="288"/>
                                        </a:lnTo>
                                        <a:lnTo>
                                          <a:pt x="276" y="289"/>
                                        </a:lnTo>
                                        <a:lnTo>
                                          <a:pt x="263" y="290"/>
                                        </a:lnTo>
                                        <a:lnTo>
                                          <a:pt x="250" y="290"/>
                                        </a:lnTo>
                                        <a:lnTo>
                                          <a:pt x="237" y="290"/>
                                        </a:lnTo>
                                        <a:lnTo>
                                          <a:pt x="224" y="289"/>
                                        </a:lnTo>
                                        <a:lnTo>
                                          <a:pt x="210" y="288"/>
                                        </a:lnTo>
                                        <a:lnTo>
                                          <a:pt x="198" y="287"/>
                                        </a:lnTo>
                                        <a:lnTo>
                                          <a:pt x="185" y="284"/>
                                        </a:lnTo>
                                        <a:lnTo>
                                          <a:pt x="173" y="283"/>
                                        </a:lnTo>
                                        <a:lnTo>
                                          <a:pt x="160" y="280"/>
                                        </a:lnTo>
                                        <a:lnTo>
                                          <a:pt x="148" y="277"/>
                                        </a:lnTo>
                                        <a:lnTo>
                                          <a:pt x="136" y="274"/>
                                        </a:lnTo>
                                        <a:lnTo>
                                          <a:pt x="125" y="270"/>
                                        </a:lnTo>
                                        <a:lnTo>
                                          <a:pt x="113" y="267"/>
                                        </a:lnTo>
                                        <a:lnTo>
                                          <a:pt x="102" y="262"/>
                                        </a:lnTo>
                                        <a:lnTo>
                                          <a:pt x="92" y="257"/>
                                        </a:lnTo>
                                        <a:lnTo>
                                          <a:pt x="82" y="253"/>
                                        </a:lnTo>
                                        <a:lnTo>
                                          <a:pt x="73" y="247"/>
                                        </a:lnTo>
                                        <a:lnTo>
                                          <a:pt x="64" y="242"/>
                                        </a:lnTo>
                                        <a:lnTo>
                                          <a:pt x="55" y="236"/>
                                        </a:lnTo>
                                        <a:lnTo>
                                          <a:pt x="48" y="230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33" y="217"/>
                                        </a:lnTo>
                                        <a:lnTo>
                                          <a:pt x="27" y="211"/>
                                        </a:lnTo>
                                        <a:lnTo>
                                          <a:pt x="21" y="204"/>
                                        </a:lnTo>
                                        <a:lnTo>
                                          <a:pt x="16" y="197"/>
                                        </a:lnTo>
                                        <a:lnTo>
                                          <a:pt x="11" y="189"/>
                                        </a:lnTo>
                                        <a:lnTo>
                                          <a:pt x="8" y="182"/>
                                        </a:lnTo>
                                        <a:lnTo>
                                          <a:pt x="5" y="175"/>
                                        </a:lnTo>
                                        <a:lnTo>
                                          <a:pt x="3" y="168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0" y="145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2"/>
                                        </a:lnTo>
                                        <a:lnTo>
                                          <a:pt x="5" y="115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1" y="100"/>
                                        </a:lnTo>
                                        <a:lnTo>
                                          <a:pt x="16" y="93"/>
                                        </a:lnTo>
                                        <a:lnTo>
                                          <a:pt x="21" y="86"/>
                                        </a:lnTo>
                                        <a:lnTo>
                                          <a:pt x="27" y="79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8" y="59"/>
                                        </a:lnTo>
                                        <a:lnTo>
                                          <a:pt x="55" y="54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92" y="32"/>
                                        </a:lnTo>
                                        <a:lnTo>
                                          <a:pt x="102" y="28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36" y="16"/>
                                        </a:lnTo>
                                        <a:lnTo>
                                          <a:pt x="148" y="12"/>
                                        </a:lnTo>
                                        <a:lnTo>
                                          <a:pt x="160" y="10"/>
                                        </a:lnTo>
                                        <a:lnTo>
                                          <a:pt x="173" y="7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98" y="3"/>
                                        </a:lnTo>
                                        <a:lnTo>
                                          <a:pt x="210" y="2"/>
                                        </a:lnTo>
                                        <a:lnTo>
                                          <a:pt x="224" y="0"/>
                                        </a:lnTo>
                                        <a:lnTo>
                                          <a:pt x="237" y="0"/>
                                        </a:lnTo>
                                        <a:lnTo>
                                          <a:pt x="250" y="0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89" y="2"/>
                                        </a:lnTo>
                                        <a:lnTo>
                                          <a:pt x="302" y="3"/>
                                        </a:lnTo>
                                        <a:lnTo>
                                          <a:pt x="315" y="5"/>
                                        </a:lnTo>
                                        <a:lnTo>
                                          <a:pt x="327" y="7"/>
                                        </a:lnTo>
                                        <a:lnTo>
                                          <a:pt x="339" y="10"/>
                                        </a:lnTo>
                                        <a:lnTo>
                                          <a:pt x="352" y="12"/>
                                        </a:lnTo>
                                        <a:lnTo>
                                          <a:pt x="363" y="16"/>
                                        </a:lnTo>
                                        <a:lnTo>
                                          <a:pt x="375" y="19"/>
                                        </a:lnTo>
                                        <a:lnTo>
                                          <a:pt x="386" y="23"/>
                                        </a:lnTo>
                                        <a:lnTo>
                                          <a:pt x="397" y="28"/>
                                        </a:lnTo>
                                        <a:lnTo>
                                          <a:pt x="407" y="32"/>
                                        </a:lnTo>
                                        <a:lnTo>
                                          <a:pt x="417" y="37"/>
                                        </a:lnTo>
                                        <a:lnTo>
                                          <a:pt x="427" y="42"/>
                                        </a:lnTo>
                                        <a:lnTo>
                                          <a:pt x="436" y="48"/>
                                        </a:lnTo>
                                        <a:lnTo>
                                          <a:pt x="444" y="54"/>
                                        </a:lnTo>
                                        <a:lnTo>
                                          <a:pt x="452" y="59"/>
                                        </a:lnTo>
                                        <a:lnTo>
                                          <a:pt x="460" y="66"/>
                                        </a:lnTo>
                                        <a:lnTo>
                                          <a:pt x="467" y="72"/>
                                        </a:lnTo>
                                        <a:lnTo>
                                          <a:pt x="473" y="79"/>
                                        </a:lnTo>
                                        <a:lnTo>
                                          <a:pt x="478" y="86"/>
                                        </a:lnTo>
                                        <a:lnTo>
                                          <a:pt x="484" y="93"/>
                                        </a:lnTo>
                                        <a:lnTo>
                                          <a:pt x="488" y="100"/>
                                        </a:lnTo>
                                        <a:lnTo>
                                          <a:pt x="491" y="107"/>
                                        </a:lnTo>
                                        <a:lnTo>
                                          <a:pt x="495" y="115"/>
                                        </a:lnTo>
                                        <a:lnTo>
                                          <a:pt x="497" y="1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3640" y="331560"/>
                                    <a:ext cx="5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23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27360"/>
                                    <a:ext cx="1198800" cy="69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5" h="378">
                                        <a:moveTo>
                                          <a:pt x="655" y="189"/>
                                        </a:moveTo>
                                        <a:lnTo>
                                          <a:pt x="655" y="198"/>
                                        </a:lnTo>
                                        <a:lnTo>
                                          <a:pt x="654" y="208"/>
                                        </a:lnTo>
                                        <a:lnTo>
                                          <a:pt x="651" y="219"/>
                                        </a:lnTo>
                                        <a:lnTo>
                                          <a:pt x="648" y="228"/>
                                        </a:lnTo>
                                        <a:lnTo>
                                          <a:pt x="644" y="238"/>
                                        </a:lnTo>
                                        <a:lnTo>
                                          <a:pt x="639" y="247"/>
                                        </a:lnTo>
                                        <a:lnTo>
                                          <a:pt x="634" y="256"/>
                                        </a:lnTo>
                                        <a:lnTo>
                                          <a:pt x="627" y="266"/>
                                        </a:lnTo>
                                        <a:lnTo>
                                          <a:pt x="620" y="275"/>
                                        </a:lnTo>
                                        <a:lnTo>
                                          <a:pt x="611" y="283"/>
                                        </a:lnTo>
                                        <a:lnTo>
                                          <a:pt x="603" y="292"/>
                                        </a:lnTo>
                                        <a:lnTo>
                                          <a:pt x="593" y="300"/>
                                        </a:lnTo>
                                        <a:lnTo>
                                          <a:pt x="583" y="308"/>
                                        </a:lnTo>
                                        <a:lnTo>
                                          <a:pt x="571" y="315"/>
                                        </a:lnTo>
                                        <a:lnTo>
                                          <a:pt x="559" y="323"/>
                                        </a:lnTo>
                                        <a:lnTo>
                                          <a:pt x="547" y="330"/>
                                        </a:lnTo>
                                        <a:lnTo>
                                          <a:pt x="534" y="336"/>
                                        </a:lnTo>
                                        <a:lnTo>
                                          <a:pt x="520" y="342"/>
                                        </a:lnTo>
                                        <a:lnTo>
                                          <a:pt x="506" y="348"/>
                                        </a:lnTo>
                                        <a:lnTo>
                                          <a:pt x="491" y="353"/>
                                        </a:lnTo>
                                        <a:lnTo>
                                          <a:pt x="477" y="358"/>
                                        </a:lnTo>
                                        <a:lnTo>
                                          <a:pt x="461" y="362"/>
                                        </a:lnTo>
                                        <a:lnTo>
                                          <a:pt x="445" y="365"/>
                                        </a:lnTo>
                                        <a:lnTo>
                                          <a:pt x="429" y="369"/>
                                        </a:lnTo>
                                        <a:lnTo>
                                          <a:pt x="413" y="372"/>
                                        </a:lnTo>
                                        <a:lnTo>
                                          <a:pt x="396" y="374"/>
                                        </a:lnTo>
                                        <a:lnTo>
                                          <a:pt x="379" y="376"/>
                                        </a:lnTo>
                                        <a:lnTo>
                                          <a:pt x="362" y="377"/>
                                        </a:lnTo>
                                        <a:lnTo>
                                          <a:pt x="345" y="378"/>
                                        </a:lnTo>
                                        <a:lnTo>
                                          <a:pt x="328" y="378"/>
                                        </a:lnTo>
                                        <a:lnTo>
                                          <a:pt x="311" y="378"/>
                                        </a:lnTo>
                                        <a:lnTo>
                                          <a:pt x="294" y="377"/>
                                        </a:lnTo>
                                        <a:lnTo>
                                          <a:pt x="277" y="376"/>
                                        </a:lnTo>
                                        <a:lnTo>
                                          <a:pt x="260" y="374"/>
                                        </a:lnTo>
                                        <a:lnTo>
                                          <a:pt x="243" y="372"/>
                                        </a:lnTo>
                                        <a:lnTo>
                                          <a:pt x="227" y="369"/>
                                        </a:lnTo>
                                        <a:lnTo>
                                          <a:pt x="210" y="365"/>
                                        </a:lnTo>
                                        <a:lnTo>
                                          <a:pt x="194" y="362"/>
                                        </a:lnTo>
                                        <a:lnTo>
                                          <a:pt x="179" y="358"/>
                                        </a:lnTo>
                                        <a:lnTo>
                                          <a:pt x="164" y="353"/>
                                        </a:lnTo>
                                        <a:lnTo>
                                          <a:pt x="149" y="348"/>
                                        </a:lnTo>
                                        <a:lnTo>
                                          <a:pt x="136" y="342"/>
                                        </a:lnTo>
                                        <a:lnTo>
                                          <a:pt x="122" y="336"/>
                                        </a:lnTo>
                                        <a:lnTo>
                                          <a:pt x="109" y="330"/>
                                        </a:lnTo>
                                        <a:lnTo>
                                          <a:pt x="96" y="323"/>
                                        </a:lnTo>
                                        <a:lnTo>
                                          <a:pt x="85" y="315"/>
                                        </a:lnTo>
                                        <a:lnTo>
                                          <a:pt x="73" y="308"/>
                                        </a:lnTo>
                                        <a:lnTo>
                                          <a:pt x="63" y="300"/>
                                        </a:lnTo>
                                        <a:lnTo>
                                          <a:pt x="53" y="292"/>
                                        </a:lnTo>
                                        <a:lnTo>
                                          <a:pt x="44" y="283"/>
                                        </a:lnTo>
                                        <a:lnTo>
                                          <a:pt x="36" y="275"/>
                                        </a:lnTo>
                                        <a:lnTo>
                                          <a:pt x="28" y="266"/>
                                        </a:lnTo>
                                        <a:lnTo>
                                          <a:pt x="22" y="256"/>
                                        </a:lnTo>
                                        <a:lnTo>
                                          <a:pt x="17" y="247"/>
                                        </a:lnTo>
                                        <a:lnTo>
                                          <a:pt x="11" y="238"/>
                                        </a:lnTo>
                                        <a:lnTo>
                                          <a:pt x="7" y="228"/>
                                        </a:lnTo>
                                        <a:lnTo>
                                          <a:pt x="4" y="219"/>
                                        </a:lnTo>
                                        <a:lnTo>
                                          <a:pt x="2" y="208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0" y="179"/>
                                        </a:lnTo>
                                        <a:lnTo>
                                          <a:pt x="2" y="16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7" y="150"/>
                                        </a:lnTo>
                                        <a:lnTo>
                                          <a:pt x="11" y="140"/>
                                        </a:lnTo>
                                        <a:lnTo>
                                          <a:pt x="17" y="130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36" y="102"/>
                                        </a:lnTo>
                                        <a:lnTo>
                                          <a:pt x="44" y="94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73" y="69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96" y="55"/>
                                        </a:lnTo>
                                        <a:lnTo>
                                          <a:pt x="109" y="48"/>
                                        </a:lnTo>
                                        <a:lnTo>
                                          <a:pt x="122" y="41"/>
                                        </a:lnTo>
                                        <a:lnTo>
                                          <a:pt x="136" y="35"/>
                                        </a:lnTo>
                                        <a:lnTo>
                                          <a:pt x="149" y="30"/>
                                        </a:lnTo>
                                        <a:lnTo>
                                          <a:pt x="164" y="24"/>
                                        </a:lnTo>
                                        <a:lnTo>
                                          <a:pt x="179" y="20"/>
                                        </a:lnTo>
                                        <a:lnTo>
                                          <a:pt x="194" y="16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7" y="9"/>
                                        </a:lnTo>
                                        <a:lnTo>
                                          <a:pt x="243" y="6"/>
                                        </a:lnTo>
                                        <a:lnTo>
                                          <a:pt x="260" y="3"/>
                                        </a:lnTo>
                                        <a:lnTo>
                                          <a:pt x="277" y="2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311" y="0"/>
                                        </a:lnTo>
                                        <a:lnTo>
                                          <a:pt x="328" y="0"/>
                                        </a:lnTo>
                                        <a:lnTo>
                                          <a:pt x="345" y="0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379" y="2"/>
                                        </a:lnTo>
                                        <a:lnTo>
                                          <a:pt x="396" y="3"/>
                                        </a:lnTo>
                                        <a:lnTo>
                                          <a:pt x="413" y="6"/>
                                        </a:lnTo>
                                        <a:lnTo>
                                          <a:pt x="429" y="9"/>
                                        </a:lnTo>
                                        <a:lnTo>
                                          <a:pt x="445" y="12"/>
                                        </a:lnTo>
                                        <a:lnTo>
                                          <a:pt x="461" y="16"/>
                                        </a:lnTo>
                                        <a:lnTo>
                                          <a:pt x="477" y="20"/>
                                        </a:lnTo>
                                        <a:lnTo>
                                          <a:pt x="491" y="24"/>
                                        </a:lnTo>
                                        <a:lnTo>
                                          <a:pt x="506" y="30"/>
                                        </a:lnTo>
                                        <a:lnTo>
                                          <a:pt x="520" y="35"/>
                                        </a:lnTo>
                                        <a:lnTo>
                                          <a:pt x="534" y="41"/>
                                        </a:lnTo>
                                        <a:lnTo>
                                          <a:pt x="547" y="48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71" y="62"/>
                                        </a:lnTo>
                                        <a:lnTo>
                                          <a:pt x="583" y="69"/>
                                        </a:lnTo>
                                        <a:lnTo>
                                          <a:pt x="593" y="78"/>
                                        </a:lnTo>
                                        <a:lnTo>
                                          <a:pt x="603" y="85"/>
                                        </a:lnTo>
                                        <a:lnTo>
                                          <a:pt x="611" y="94"/>
                                        </a:lnTo>
                                        <a:lnTo>
                                          <a:pt x="620" y="102"/>
                                        </a:lnTo>
                                        <a:lnTo>
                                          <a:pt x="627" y="112"/>
                                        </a:lnTo>
                                        <a:lnTo>
                                          <a:pt x="634" y="121"/>
                                        </a:lnTo>
                                        <a:lnTo>
                                          <a:pt x="639" y="130"/>
                                        </a:lnTo>
                                        <a:lnTo>
                                          <a:pt x="644" y="140"/>
                                        </a:lnTo>
                                        <a:lnTo>
                                          <a:pt x="648" y="150"/>
                                        </a:lnTo>
                                        <a:lnTo>
                                          <a:pt x="651" y="159"/>
                                        </a:lnTo>
                                        <a:lnTo>
                                          <a:pt x="654" y="169"/>
                                        </a:lnTo>
                                        <a:lnTo>
                                          <a:pt x="655" y="179"/>
                                        </a:lnTo>
                                        <a:lnTo>
                                          <a:pt x="655" y="1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446400"/>
                                    <a:ext cx="2556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1">
                                        <a:moveTo>
                                          <a:pt x="14" y="61"/>
                                        </a:moveTo>
                                        <a:lnTo>
                                          <a:pt x="11" y="56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6200" y="453960"/>
                                    <a:ext cx="1173600" cy="35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1" h="193">
                                        <a:moveTo>
                                          <a:pt x="641" y="0"/>
                                        </a:moveTo>
                                        <a:lnTo>
                                          <a:pt x="641" y="13"/>
                                        </a:lnTo>
                                        <a:lnTo>
                                          <a:pt x="639" y="24"/>
                                        </a:lnTo>
                                        <a:lnTo>
                                          <a:pt x="637" y="37"/>
                                        </a:lnTo>
                                        <a:lnTo>
                                          <a:pt x="632" y="48"/>
                                        </a:lnTo>
                                        <a:lnTo>
                                          <a:pt x="626" y="60"/>
                                        </a:lnTo>
                                        <a:lnTo>
                                          <a:pt x="620" y="71"/>
                                        </a:lnTo>
                                        <a:lnTo>
                                          <a:pt x="611" y="82"/>
                                        </a:lnTo>
                                        <a:lnTo>
                                          <a:pt x="602" y="93"/>
                                        </a:lnTo>
                                        <a:lnTo>
                                          <a:pt x="592" y="104"/>
                                        </a:lnTo>
                                        <a:lnTo>
                                          <a:pt x="580" y="113"/>
                                        </a:lnTo>
                                        <a:lnTo>
                                          <a:pt x="567" y="123"/>
                                        </a:lnTo>
                                        <a:lnTo>
                                          <a:pt x="553" y="132"/>
                                        </a:lnTo>
                                        <a:lnTo>
                                          <a:pt x="538" y="141"/>
                                        </a:lnTo>
                                        <a:lnTo>
                                          <a:pt x="523" y="149"/>
                                        </a:lnTo>
                                        <a:lnTo>
                                          <a:pt x="507" y="156"/>
                                        </a:lnTo>
                                        <a:lnTo>
                                          <a:pt x="489" y="163"/>
                                        </a:lnTo>
                                        <a:lnTo>
                                          <a:pt x="471" y="169"/>
                                        </a:lnTo>
                                        <a:lnTo>
                                          <a:pt x="453" y="174"/>
                                        </a:lnTo>
                                        <a:lnTo>
                                          <a:pt x="433" y="180"/>
                                        </a:lnTo>
                                        <a:lnTo>
                                          <a:pt x="414" y="184"/>
                                        </a:lnTo>
                                        <a:lnTo>
                                          <a:pt x="394" y="187"/>
                                        </a:lnTo>
                                        <a:lnTo>
                                          <a:pt x="374" y="189"/>
                                        </a:lnTo>
                                        <a:lnTo>
                                          <a:pt x="353" y="191"/>
                                        </a:lnTo>
                                        <a:lnTo>
                                          <a:pt x="332" y="192"/>
                                        </a:lnTo>
                                        <a:lnTo>
                                          <a:pt x="311" y="193"/>
                                        </a:lnTo>
                                        <a:lnTo>
                                          <a:pt x="291" y="192"/>
                                        </a:lnTo>
                                        <a:lnTo>
                                          <a:pt x="270" y="191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9" y="186"/>
                                        </a:lnTo>
                                        <a:lnTo>
                                          <a:pt x="209" y="183"/>
                                        </a:lnTo>
                                        <a:lnTo>
                                          <a:pt x="190" y="178"/>
                                        </a:lnTo>
                                        <a:lnTo>
                                          <a:pt x="170" y="174"/>
                                        </a:lnTo>
                                        <a:lnTo>
                                          <a:pt x="152" y="168"/>
                                        </a:lnTo>
                                        <a:lnTo>
                                          <a:pt x="134" y="161"/>
                                        </a:lnTo>
                                        <a:lnTo>
                                          <a:pt x="117" y="154"/>
                                        </a:lnTo>
                                        <a:lnTo>
                                          <a:pt x="101" y="147"/>
                                        </a:lnTo>
                                        <a:lnTo>
                                          <a:pt x="85" y="139"/>
                                        </a:lnTo>
                                        <a:lnTo>
                                          <a:pt x="71" y="130"/>
                                        </a:lnTo>
                                        <a:lnTo>
                                          <a:pt x="58" y="121"/>
                                        </a:lnTo>
                                        <a:lnTo>
                                          <a:pt x="45" y="112"/>
                                        </a:lnTo>
                                        <a:lnTo>
                                          <a:pt x="34" y="102"/>
                                        </a:lnTo>
                                        <a:lnTo>
                                          <a:pt x="24" y="91"/>
                                        </a:lnTo>
                                        <a:lnTo>
                                          <a:pt x="14" y="80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0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3840" y="457200"/>
                                    <a:ext cx="1800" cy="13032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9800" y="459000"/>
                                    <a:ext cx="13640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5" h="251">
                                        <a:moveTo>
                                          <a:pt x="745" y="0"/>
                                        </a:moveTo>
                                        <a:lnTo>
                                          <a:pt x="745" y="9"/>
                                        </a:lnTo>
                                        <a:lnTo>
                                          <a:pt x="744" y="17"/>
                                        </a:lnTo>
                                        <a:lnTo>
                                          <a:pt x="743" y="27"/>
                                        </a:lnTo>
                                        <a:lnTo>
                                          <a:pt x="741" y="35"/>
                                        </a:lnTo>
                                        <a:lnTo>
                                          <a:pt x="739" y="44"/>
                                        </a:lnTo>
                                        <a:lnTo>
                                          <a:pt x="736" y="52"/>
                                        </a:lnTo>
                                        <a:lnTo>
                                          <a:pt x="733" y="61"/>
                                        </a:lnTo>
                                        <a:lnTo>
                                          <a:pt x="729" y="69"/>
                                        </a:lnTo>
                                        <a:lnTo>
                                          <a:pt x="724" y="78"/>
                                        </a:lnTo>
                                        <a:lnTo>
                                          <a:pt x="719" y="86"/>
                                        </a:lnTo>
                                        <a:lnTo>
                                          <a:pt x="714" y="94"/>
                                        </a:lnTo>
                                        <a:lnTo>
                                          <a:pt x="708" y="102"/>
                                        </a:lnTo>
                                        <a:lnTo>
                                          <a:pt x="702" y="110"/>
                                        </a:lnTo>
                                        <a:lnTo>
                                          <a:pt x="695" y="118"/>
                                        </a:lnTo>
                                        <a:lnTo>
                                          <a:pt x="687" y="126"/>
                                        </a:lnTo>
                                        <a:lnTo>
                                          <a:pt x="679" y="133"/>
                                        </a:lnTo>
                                        <a:lnTo>
                                          <a:pt x="671" y="140"/>
                                        </a:lnTo>
                                        <a:lnTo>
                                          <a:pt x="662" y="147"/>
                                        </a:lnTo>
                                        <a:lnTo>
                                          <a:pt x="653" y="154"/>
                                        </a:lnTo>
                                        <a:lnTo>
                                          <a:pt x="644" y="161"/>
                                        </a:lnTo>
                                        <a:lnTo>
                                          <a:pt x="634" y="168"/>
                                        </a:lnTo>
                                        <a:lnTo>
                                          <a:pt x="624" y="174"/>
                                        </a:lnTo>
                                        <a:lnTo>
                                          <a:pt x="613" y="181"/>
                                        </a:lnTo>
                                        <a:lnTo>
                                          <a:pt x="602" y="187"/>
                                        </a:lnTo>
                                        <a:lnTo>
                                          <a:pt x="591" y="192"/>
                                        </a:lnTo>
                                        <a:lnTo>
                                          <a:pt x="579" y="198"/>
                                        </a:lnTo>
                                        <a:lnTo>
                                          <a:pt x="567" y="203"/>
                                        </a:lnTo>
                                        <a:lnTo>
                                          <a:pt x="554" y="208"/>
                                        </a:lnTo>
                                        <a:lnTo>
                                          <a:pt x="542" y="213"/>
                                        </a:lnTo>
                                        <a:lnTo>
                                          <a:pt x="529" y="217"/>
                                        </a:lnTo>
                                        <a:lnTo>
                                          <a:pt x="516" y="222"/>
                                        </a:lnTo>
                                        <a:lnTo>
                                          <a:pt x="502" y="225"/>
                                        </a:lnTo>
                                        <a:lnTo>
                                          <a:pt x="488" y="229"/>
                                        </a:lnTo>
                                        <a:lnTo>
                                          <a:pt x="474" y="232"/>
                                        </a:lnTo>
                                        <a:lnTo>
                                          <a:pt x="460" y="235"/>
                                        </a:lnTo>
                                        <a:lnTo>
                                          <a:pt x="445" y="239"/>
                                        </a:lnTo>
                                        <a:lnTo>
                                          <a:pt x="431" y="241"/>
                                        </a:lnTo>
                                        <a:lnTo>
                                          <a:pt x="417" y="243"/>
                                        </a:lnTo>
                                        <a:lnTo>
                                          <a:pt x="402" y="246"/>
                                        </a:lnTo>
                                        <a:lnTo>
                                          <a:pt x="387" y="247"/>
                                        </a:lnTo>
                                        <a:lnTo>
                                          <a:pt x="372" y="249"/>
                                        </a:lnTo>
                                        <a:lnTo>
                                          <a:pt x="357" y="249"/>
                                        </a:lnTo>
                                        <a:lnTo>
                                          <a:pt x="342" y="250"/>
                                        </a:lnTo>
                                        <a:lnTo>
                                          <a:pt x="327" y="251"/>
                                        </a:lnTo>
                                        <a:lnTo>
                                          <a:pt x="312" y="251"/>
                                        </a:lnTo>
                                        <a:lnTo>
                                          <a:pt x="296" y="251"/>
                                        </a:lnTo>
                                        <a:lnTo>
                                          <a:pt x="282" y="250"/>
                                        </a:lnTo>
                                        <a:lnTo>
                                          <a:pt x="266" y="249"/>
                                        </a:lnTo>
                                        <a:lnTo>
                                          <a:pt x="252" y="249"/>
                                        </a:lnTo>
                                        <a:lnTo>
                                          <a:pt x="236" y="247"/>
                                        </a:lnTo>
                                        <a:lnTo>
                                          <a:pt x="221" y="246"/>
                                        </a:lnTo>
                                        <a:lnTo>
                                          <a:pt x="207" y="243"/>
                                        </a:lnTo>
                                        <a:lnTo>
                                          <a:pt x="192" y="241"/>
                                        </a:lnTo>
                                        <a:lnTo>
                                          <a:pt x="177" y="239"/>
                                        </a:lnTo>
                                        <a:lnTo>
                                          <a:pt x="164" y="235"/>
                                        </a:lnTo>
                                        <a:lnTo>
                                          <a:pt x="150" y="232"/>
                                        </a:lnTo>
                                        <a:lnTo>
                                          <a:pt x="136" y="229"/>
                                        </a:lnTo>
                                        <a:lnTo>
                                          <a:pt x="122" y="225"/>
                                        </a:lnTo>
                                        <a:lnTo>
                                          <a:pt x="108" y="222"/>
                                        </a:lnTo>
                                        <a:lnTo>
                                          <a:pt x="95" y="217"/>
                                        </a:lnTo>
                                        <a:lnTo>
                                          <a:pt x="82" y="213"/>
                                        </a:lnTo>
                                        <a:lnTo>
                                          <a:pt x="69" y="208"/>
                                        </a:lnTo>
                                        <a:lnTo>
                                          <a:pt x="57" y="203"/>
                                        </a:lnTo>
                                        <a:lnTo>
                                          <a:pt x="45" y="198"/>
                                        </a:lnTo>
                                        <a:lnTo>
                                          <a:pt x="33" y="192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1" y="181"/>
                                        </a:lnTo>
                                        <a:lnTo>
                                          <a:pt x="0" y="17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0" y="0"/>
                                    <a:ext cx="1585440" cy="77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6" h="425">
                                        <a:moveTo>
                                          <a:pt x="121" y="425"/>
                                        </a:moveTo>
                                        <a:lnTo>
                                          <a:pt x="111" y="419"/>
                                        </a:lnTo>
                                        <a:lnTo>
                                          <a:pt x="101" y="412"/>
                                        </a:lnTo>
                                        <a:lnTo>
                                          <a:pt x="92" y="405"/>
                                        </a:lnTo>
                                        <a:lnTo>
                                          <a:pt x="82" y="398"/>
                                        </a:lnTo>
                                        <a:lnTo>
                                          <a:pt x="74" y="391"/>
                                        </a:lnTo>
                                        <a:lnTo>
                                          <a:pt x="65" y="384"/>
                                        </a:lnTo>
                                        <a:lnTo>
                                          <a:pt x="58" y="377"/>
                                        </a:lnTo>
                                        <a:lnTo>
                                          <a:pt x="50" y="369"/>
                                        </a:lnTo>
                                        <a:lnTo>
                                          <a:pt x="43" y="361"/>
                                        </a:lnTo>
                                        <a:lnTo>
                                          <a:pt x="37" y="353"/>
                                        </a:lnTo>
                                        <a:lnTo>
                                          <a:pt x="31" y="345"/>
                                        </a:lnTo>
                                        <a:lnTo>
                                          <a:pt x="25" y="337"/>
                                        </a:lnTo>
                                        <a:lnTo>
                                          <a:pt x="21" y="329"/>
                                        </a:lnTo>
                                        <a:lnTo>
                                          <a:pt x="16" y="320"/>
                                        </a:lnTo>
                                        <a:lnTo>
                                          <a:pt x="12" y="312"/>
                                        </a:lnTo>
                                        <a:lnTo>
                                          <a:pt x="9" y="303"/>
                                        </a:lnTo>
                                        <a:lnTo>
                                          <a:pt x="6" y="295"/>
                                        </a:lnTo>
                                        <a:lnTo>
                                          <a:pt x="4" y="286"/>
                                        </a:lnTo>
                                        <a:lnTo>
                                          <a:pt x="2" y="278"/>
                                        </a:lnTo>
                                        <a:lnTo>
                                          <a:pt x="0" y="268"/>
                                        </a:lnTo>
                                        <a:lnTo>
                                          <a:pt x="0" y="260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0" y="234"/>
                                        </a:lnTo>
                                        <a:lnTo>
                                          <a:pt x="2" y="225"/>
                                        </a:lnTo>
                                        <a:lnTo>
                                          <a:pt x="4" y="216"/>
                                        </a:lnTo>
                                        <a:lnTo>
                                          <a:pt x="6" y="207"/>
                                        </a:lnTo>
                                        <a:lnTo>
                                          <a:pt x="9" y="199"/>
                                        </a:lnTo>
                                        <a:lnTo>
                                          <a:pt x="12" y="190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5" y="165"/>
                                        </a:lnTo>
                                        <a:lnTo>
                                          <a:pt x="31" y="157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43" y="141"/>
                                        </a:lnTo>
                                        <a:lnTo>
                                          <a:pt x="50" y="133"/>
                                        </a:lnTo>
                                        <a:lnTo>
                                          <a:pt x="58" y="126"/>
                                        </a:lnTo>
                                        <a:lnTo>
                                          <a:pt x="65" y="118"/>
                                        </a:lnTo>
                                        <a:lnTo>
                                          <a:pt x="74" y="111"/>
                                        </a:lnTo>
                                        <a:lnTo>
                                          <a:pt x="82" y="104"/>
                                        </a:lnTo>
                                        <a:lnTo>
                                          <a:pt x="92" y="97"/>
                                        </a:lnTo>
                                        <a:lnTo>
                                          <a:pt x="101" y="90"/>
                                        </a:lnTo>
                                        <a:lnTo>
                                          <a:pt x="111" y="83"/>
                                        </a:lnTo>
                                        <a:lnTo>
                                          <a:pt x="121" y="76"/>
                                        </a:lnTo>
                                        <a:lnTo>
                                          <a:pt x="132" y="70"/>
                                        </a:lnTo>
                                        <a:lnTo>
                                          <a:pt x="143" y="65"/>
                                        </a:lnTo>
                                        <a:lnTo>
                                          <a:pt x="154" y="59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78" y="48"/>
                                        </a:lnTo>
                                        <a:lnTo>
                                          <a:pt x="190" y="43"/>
                                        </a:lnTo>
                                        <a:lnTo>
                                          <a:pt x="203" y="39"/>
                                        </a:lnTo>
                                        <a:lnTo>
                                          <a:pt x="216" y="34"/>
                                        </a:lnTo>
                                        <a:lnTo>
                                          <a:pt x="229" y="29"/>
                                        </a:lnTo>
                                        <a:lnTo>
                                          <a:pt x="243" y="25"/>
                                        </a:lnTo>
                                        <a:lnTo>
                                          <a:pt x="257" y="22"/>
                                        </a:lnTo>
                                        <a:lnTo>
                                          <a:pt x="271" y="18"/>
                                        </a:lnTo>
                                        <a:lnTo>
                                          <a:pt x="285" y="15"/>
                                        </a:lnTo>
                                        <a:lnTo>
                                          <a:pt x="298" y="12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28" y="8"/>
                                        </a:lnTo>
                                        <a:lnTo>
                                          <a:pt x="342" y="6"/>
                                        </a:lnTo>
                                        <a:lnTo>
                                          <a:pt x="357" y="4"/>
                                        </a:lnTo>
                                        <a:lnTo>
                                          <a:pt x="373" y="3"/>
                                        </a:lnTo>
                                        <a:lnTo>
                                          <a:pt x="387" y="1"/>
                                        </a:lnTo>
                                        <a:lnTo>
                                          <a:pt x="403" y="1"/>
                                        </a:lnTo>
                                        <a:lnTo>
                                          <a:pt x="417" y="1"/>
                                        </a:lnTo>
                                        <a:lnTo>
                                          <a:pt x="433" y="0"/>
                                        </a:lnTo>
                                        <a:lnTo>
                                          <a:pt x="448" y="1"/>
                                        </a:lnTo>
                                        <a:lnTo>
                                          <a:pt x="463" y="1"/>
                                        </a:lnTo>
                                        <a:lnTo>
                                          <a:pt x="478" y="1"/>
                                        </a:lnTo>
                                        <a:lnTo>
                                          <a:pt x="493" y="3"/>
                                        </a:lnTo>
                                        <a:lnTo>
                                          <a:pt x="508" y="4"/>
                                        </a:lnTo>
                                        <a:lnTo>
                                          <a:pt x="523" y="6"/>
                                        </a:lnTo>
                                        <a:lnTo>
                                          <a:pt x="538" y="8"/>
                                        </a:lnTo>
                                        <a:lnTo>
                                          <a:pt x="552" y="10"/>
                                        </a:lnTo>
                                        <a:lnTo>
                                          <a:pt x="566" y="12"/>
                                        </a:lnTo>
                                        <a:lnTo>
                                          <a:pt x="581" y="15"/>
                                        </a:lnTo>
                                        <a:lnTo>
                                          <a:pt x="595" y="18"/>
                                        </a:lnTo>
                                        <a:lnTo>
                                          <a:pt x="609" y="22"/>
                                        </a:lnTo>
                                        <a:lnTo>
                                          <a:pt x="623" y="25"/>
                                        </a:lnTo>
                                        <a:lnTo>
                                          <a:pt x="637" y="29"/>
                                        </a:lnTo>
                                        <a:lnTo>
                                          <a:pt x="650" y="34"/>
                                        </a:lnTo>
                                        <a:lnTo>
                                          <a:pt x="663" y="39"/>
                                        </a:lnTo>
                                        <a:lnTo>
                                          <a:pt x="675" y="43"/>
                                        </a:lnTo>
                                        <a:lnTo>
                                          <a:pt x="688" y="48"/>
                                        </a:lnTo>
                                        <a:lnTo>
                                          <a:pt x="700" y="53"/>
                                        </a:lnTo>
                                        <a:lnTo>
                                          <a:pt x="712" y="59"/>
                                        </a:lnTo>
                                        <a:lnTo>
                                          <a:pt x="723" y="65"/>
                                        </a:lnTo>
                                        <a:lnTo>
                                          <a:pt x="734" y="70"/>
                                        </a:lnTo>
                                        <a:lnTo>
                                          <a:pt x="745" y="76"/>
                                        </a:lnTo>
                                        <a:lnTo>
                                          <a:pt x="755" y="83"/>
                                        </a:lnTo>
                                        <a:lnTo>
                                          <a:pt x="765" y="90"/>
                                        </a:lnTo>
                                        <a:lnTo>
                                          <a:pt x="774" y="97"/>
                                        </a:lnTo>
                                        <a:lnTo>
                                          <a:pt x="783" y="104"/>
                                        </a:lnTo>
                                        <a:lnTo>
                                          <a:pt x="792" y="111"/>
                                        </a:lnTo>
                                        <a:lnTo>
                                          <a:pt x="800" y="118"/>
                                        </a:lnTo>
                                        <a:lnTo>
                                          <a:pt x="808" y="126"/>
                                        </a:lnTo>
                                        <a:lnTo>
                                          <a:pt x="816" y="133"/>
                                        </a:lnTo>
                                        <a:lnTo>
                                          <a:pt x="823" y="141"/>
                                        </a:lnTo>
                                        <a:lnTo>
                                          <a:pt x="829" y="149"/>
                                        </a:lnTo>
                                        <a:lnTo>
                                          <a:pt x="835" y="157"/>
                                        </a:lnTo>
                                        <a:lnTo>
                                          <a:pt x="840" y="165"/>
                                        </a:lnTo>
                                        <a:lnTo>
                                          <a:pt x="845" y="173"/>
                                        </a:lnTo>
                                        <a:lnTo>
                                          <a:pt x="850" y="182"/>
                                        </a:lnTo>
                                        <a:lnTo>
                                          <a:pt x="854" y="190"/>
                                        </a:lnTo>
                                        <a:lnTo>
                                          <a:pt x="857" y="199"/>
                                        </a:lnTo>
                                        <a:lnTo>
                                          <a:pt x="860" y="207"/>
                                        </a:lnTo>
                                        <a:lnTo>
                                          <a:pt x="862" y="216"/>
                                        </a:lnTo>
                                        <a:lnTo>
                                          <a:pt x="864" y="225"/>
                                        </a:lnTo>
                                        <a:lnTo>
                                          <a:pt x="865" y="234"/>
                                        </a:lnTo>
                                        <a:lnTo>
                                          <a:pt x="866" y="242"/>
                                        </a:lnTo>
                                        <a:lnTo>
                                          <a:pt x="866" y="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9360" y="587520"/>
                                    <a:ext cx="155448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251">
                                        <a:moveTo>
                                          <a:pt x="849" y="0"/>
                                        </a:moveTo>
                                        <a:lnTo>
                                          <a:pt x="849" y="12"/>
                                        </a:lnTo>
                                        <a:lnTo>
                                          <a:pt x="847" y="24"/>
                                        </a:lnTo>
                                        <a:lnTo>
                                          <a:pt x="845" y="36"/>
                                        </a:lnTo>
                                        <a:lnTo>
                                          <a:pt x="842" y="47"/>
                                        </a:lnTo>
                                        <a:lnTo>
                                          <a:pt x="837" y="59"/>
                                        </a:lnTo>
                                        <a:lnTo>
                                          <a:pt x="832" y="70"/>
                                        </a:lnTo>
                                        <a:lnTo>
                                          <a:pt x="826" y="82"/>
                                        </a:lnTo>
                                        <a:lnTo>
                                          <a:pt x="819" y="94"/>
                                        </a:lnTo>
                                        <a:lnTo>
                                          <a:pt x="811" y="104"/>
                                        </a:lnTo>
                                        <a:lnTo>
                                          <a:pt x="802" y="115"/>
                                        </a:lnTo>
                                        <a:lnTo>
                                          <a:pt x="792" y="125"/>
                                        </a:lnTo>
                                        <a:lnTo>
                                          <a:pt x="782" y="135"/>
                                        </a:lnTo>
                                        <a:lnTo>
                                          <a:pt x="770" y="145"/>
                                        </a:lnTo>
                                        <a:lnTo>
                                          <a:pt x="758" y="155"/>
                                        </a:lnTo>
                                        <a:lnTo>
                                          <a:pt x="745" y="165"/>
                                        </a:lnTo>
                                        <a:lnTo>
                                          <a:pt x="731" y="173"/>
                                        </a:lnTo>
                                        <a:lnTo>
                                          <a:pt x="716" y="182"/>
                                        </a:lnTo>
                                        <a:lnTo>
                                          <a:pt x="701" y="189"/>
                                        </a:lnTo>
                                        <a:lnTo>
                                          <a:pt x="685" y="197"/>
                                        </a:lnTo>
                                        <a:lnTo>
                                          <a:pt x="669" y="205"/>
                                        </a:lnTo>
                                        <a:lnTo>
                                          <a:pt x="651" y="211"/>
                                        </a:lnTo>
                                        <a:lnTo>
                                          <a:pt x="634" y="217"/>
                                        </a:lnTo>
                                        <a:lnTo>
                                          <a:pt x="616" y="224"/>
                                        </a:lnTo>
                                        <a:lnTo>
                                          <a:pt x="597" y="229"/>
                                        </a:lnTo>
                                        <a:lnTo>
                                          <a:pt x="579" y="234"/>
                                        </a:lnTo>
                                        <a:lnTo>
                                          <a:pt x="559" y="237"/>
                                        </a:lnTo>
                                        <a:lnTo>
                                          <a:pt x="539" y="241"/>
                                        </a:lnTo>
                                        <a:lnTo>
                                          <a:pt x="520" y="244"/>
                                        </a:lnTo>
                                        <a:lnTo>
                                          <a:pt x="500" y="247"/>
                                        </a:lnTo>
                                        <a:lnTo>
                                          <a:pt x="479" y="249"/>
                                        </a:lnTo>
                                        <a:lnTo>
                                          <a:pt x="459" y="251"/>
                                        </a:lnTo>
                                        <a:lnTo>
                                          <a:pt x="438" y="251"/>
                                        </a:lnTo>
                                        <a:lnTo>
                                          <a:pt x="417" y="251"/>
                                        </a:lnTo>
                                        <a:lnTo>
                                          <a:pt x="397" y="251"/>
                                        </a:lnTo>
                                        <a:lnTo>
                                          <a:pt x="376" y="251"/>
                                        </a:lnTo>
                                        <a:lnTo>
                                          <a:pt x="356" y="249"/>
                                        </a:lnTo>
                                        <a:lnTo>
                                          <a:pt x="336" y="247"/>
                                        </a:lnTo>
                                        <a:lnTo>
                                          <a:pt x="315" y="245"/>
                                        </a:lnTo>
                                        <a:lnTo>
                                          <a:pt x="295" y="242"/>
                                        </a:lnTo>
                                        <a:lnTo>
                                          <a:pt x="276" y="238"/>
                                        </a:lnTo>
                                        <a:lnTo>
                                          <a:pt x="256" y="234"/>
                                        </a:lnTo>
                                        <a:lnTo>
                                          <a:pt x="237" y="230"/>
                                        </a:lnTo>
                                        <a:lnTo>
                                          <a:pt x="219" y="224"/>
                                        </a:lnTo>
                                        <a:lnTo>
                                          <a:pt x="200" y="219"/>
                                        </a:lnTo>
                                        <a:lnTo>
                                          <a:pt x="183" y="213"/>
                                        </a:lnTo>
                                        <a:lnTo>
                                          <a:pt x="166" y="206"/>
                                        </a:lnTo>
                                        <a:lnTo>
                                          <a:pt x="149" y="199"/>
                                        </a:lnTo>
                                        <a:lnTo>
                                          <a:pt x="133" y="191"/>
                                        </a:lnTo>
                                        <a:lnTo>
                                          <a:pt x="118" y="183"/>
                                        </a:lnTo>
                                        <a:lnTo>
                                          <a:pt x="103" y="175"/>
                                        </a:lnTo>
                                        <a:lnTo>
                                          <a:pt x="89" y="166"/>
                                        </a:lnTo>
                                        <a:lnTo>
                                          <a:pt x="76" y="157"/>
                                        </a:lnTo>
                                        <a:lnTo>
                                          <a:pt x="64" y="147"/>
                                        </a:lnTo>
                                        <a:lnTo>
                                          <a:pt x="52" y="138"/>
                                        </a:lnTo>
                                        <a:lnTo>
                                          <a:pt x="41" y="128"/>
                                        </a:lnTo>
                                        <a:lnTo>
                                          <a:pt x="31" y="117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14" y="9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0" y="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1008360"/>
                                    <a:ext cx="68040" cy="3888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8960" y="1007640"/>
                                    <a:ext cx="68040" cy="3888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6560" y="439560"/>
                                    <a:ext cx="68040" cy="3816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56560" y="439560"/>
                                    <a:ext cx="68040" cy="3816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3520" y="1263600"/>
                                  <a:ext cx="68184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4" h="324">
                                      <a:moveTo>
                                        <a:pt x="189" y="0"/>
                                      </a:moveTo>
                                      <a:lnTo>
                                        <a:pt x="324" y="66"/>
                                      </a:lnTo>
                                      <a:lnTo>
                                        <a:pt x="516" y="117"/>
                                      </a:lnTo>
                                      <a:lnTo>
                                        <a:pt x="654" y="144"/>
                                      </a:lnTo>
                                      <a:lnTo>
                                        <a:pt x="864" y="156"/>
                                      </a:lnTo>
                                      <a:lnTo>
                                        <a:pt x="1008" y="144"/>
                                      </a:lnTo>
                                      <a:lnTo>
                                        <a:pt x="1050" y="198"/>
                                      </a:lnTo>
                                      <a:lnTo>
                                        <a:pt x="1038" y="240"/>
                                      </a:lnTo>
                                      <a:lnTo>
                                        <a:pt x="1074" y="255"/>
                                      </a:lnTo>
                                      <a:lnTo>
                                        <a:pt x="1050" y="315"/>
                                      </a:lnTo>
                                      <a:lnTo>
                                        <a:pt x="921" y="324"/>
                                      </a:lnTo>
                                      <a:lnTo>
                                        <a:pt x="804" y="324"/>
                                      </a:lnTo>
                                      <a:lnTo>
                                        <a:pt x="606" y="312"/>
                                      </a:lnTo>
                                      <a:lnTo>
                                        <a:pt x="438" y="282"/>
                                      </a:lnTo>
                                      <a:lnTo>
                                        <a:pt x="246" y="234"/>
                                      </a:lnTo>
                                      <a:lnTo>
                                        <a:pt x="105" y="180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21" y="93"/>
                                      </a:lnTo>
                                      <a:lnTo>
                                        <a:pt x="75" y="102"/>
                                      </a:lnTo>
                                      <a:lnTo>
                                        <a:pt x="129" y="63"/>
                                      </a:lnTo>
                                      <a:lnTo>
                                        <a:pt x="192" y="60"/>
                                      </a:lnTo>
                                      <a:lnTo>
                                        <a:pt x="222" y="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9560" y="1039320"/>
                                  <a:ext cx="786600" cy="78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20" y="638280"/>
                                    <a:ext cx="21132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682920"/>
                                    <a:ext cx="130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1080" y="557640"/>
                                    <a:ext cx="4255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omic Sans MS" w:hAnsi="Comic Sans MS" w:eastAsia="Times New Roman" w:cs="Comic Sans MS"/>
                                          <w:color w:val="FF0000"/>
                                          <w:lang w:val="fr-FR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vertAlign w:val="subscript"/>
                                          <w:rFonts w:ascii="Comic Sans MS" w:hAnsi="Comic Sans MS" w:eastAsia="Times New Roman" w:cs="Comic Sans MS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080" cy="67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186840"/>
                                    <a:ext cx="20124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omic Sans MS" w:hAnsi="Comic Sans MS" w:eastAsia="Times New Roman" w:cs="Comic Sans MS"/>
                                          <w:color w:val="FF0000"/>
                                          <w:lang w:val="fr-FR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vertAlign w:val="subscript"/>
                                          <w:rFonts w:ascii="Comic Sans MS" w:hAnsi="Comic Sans MS" w:eastAsia="Times New Roman" w:cs="Comic Sans MS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4pt;margin-top:10.2pt;width:250.8pt;height:143.7pt" coordorigin="988,204" coordsize="5016,2874">
                      <v:group id="shape_0" style="position:absolute;left:988;top:204;width:5016;height:2558">
                        <v:line id="shape_0" from="988,1832" to="990,2038" stroked="t" o:allowincell="t" style="position:absolute;flip:y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shape id="shape_0" coordsize="587,332" path="m0,162l0,170l1,179l4,188l6,197l10,206l14,214l19,223l25,230l31,239l39,247l47,254l56,261l65,268l75,275l85,281l97,288l109,294l121,299l133,304l146,309l160,313l174,317l188,320l203,323l217,326l232,328l248,329l263,331l278,331l294,332l309,331l324,331l339,329l355,328l369,326l384,323l399,320l413,317l427,313l441,309l454,304l466,299l478,294l490,288l502,281l512,275l522,268l531,261l540,254l548,247l556,239l562,230l568,223l573,214l577,206l581,197l583,188l586,179l587,170l587,162l587,152l586,144l583,135l581,126l577,117l573,109l568,100l562,93l556,84l548,76l540,69l531,62l522,55l512,48l502,42l490,35l478,29l466,24l454,19l441,15l427,10l413,6l399,3l384,0e" stroked="t" o:allowincell="t" style="position:absolute;left:1406;top:1357;width:1691;height:956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384,171" path="m384,9l369,7l355,4l339,3l324,1l309,1l294,0l278,1l263,1l248,3l232,4l217,7l203,9l188,12l174,15l160,19l146,24l133,28l121,33l109,38l97,44l85,51l75,57l65,64l56,71l47,78l39,85l31,93l25,102l19,109l14,118l10,126l6,135l4,144l1,153l0,161l0,171e" stroked="t" o:allowincell="t" style="position:absolute;left:1406;top:1331;width:1106;height:492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583,150" path="m583,150l581,139l577,128l571,117l565,107l557,97l549,87l539,78l528,68l516,60l504,52l490,44l476,37l461,31l445,24l428,19l412,14l394,10l376,7l357,3l339,2l320,0l301,0l282,0l263,0l245,2l225,3l208,7l189,10l172,14l154,19l138,24l123,31l107,37l93,44l80,52l66,60l55,68l44,78l35,87l25,97l19,107l12,117l7,128l2,139l0,150e" stroked="t" o:allowincell="t" style="position:absolute;left:1412;top:1449;width:1680;height:432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507,250" path="m0,0l1,12l3,24l6,36l9,48l14,60l20,72l26,82l34,94l42,105l51,116l62,126l73,136l85,147l98,156l112,165l125,174l140,182l156,191l172,198l189,205l206,212l225,218l244,223l262,229l281,233l301,237l321,241l342,244l362,246l382,248l403,249l424,249l445,250l466,249l487,249l507,247e" stroked="t" o:allowincell="t" style="position:absolute;left:988;top:2040;width:1461;height:720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10,237" path="m0,119l1,129l4,139l8,149l13,159l20,168l28,178l38,186l48,195l61,202l74,209l88,215l103,221l119,226l136,229l153,232l170,235l187,236l206,237l224,236l241,235l258,232l275,229l292,226l308,221l323,215l337,209l350,202l363,195l373,186l383,178l391,168l398,159l403,149l407,139l410,129l410,119l410,108l407,98l403,88l398,78l391,68l383,59l373,51l363,42l350,34l337,27l323,21l308,16l292,11l275,7l258,4l241,2l224,0l206,0l187,0l170,2l153,4l136,7l119,11l103,16l88,21l74,27l61,34l48,42l38,51l28,59l20,68l13,78l8,88l4,98l1,108l0,119e" stroked="t" o:allowincell="t" style="position:absolute;left:1660;top:1596;width:1181;height:683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09,110" path="m409,110l407,100l403,91l399,81l393,72l385,63l377,55l367,46l356,39l345,32l331,25l318,19l303,15l287,10l271,7l255,4l238,1l221,1l204,0l187,1l170,1l154,4l137,7l121,10l106,15l91,20l77,25l64,32l53,39l42,46l32,55l23,63l16,73l10,82l6,91l2,100l0,110e" stroked="t" o:allowincell="t" style="position:absolute;left:1663;top:1642;width:1178;height:317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399,57" path="m399,57l387,48l374,41l359,33l343,27l327,21l310,15l293,11l275,7l256,4l238,2l218,1l200,0l181,1l161,2l143,4l124,7l106,11l89,15l72,21l55,27l40,33l26,41l12,48l0,57e" stroked="t" o:allowincell="t" style="position:absolute;left:1677;top:1743;width:1149;height:164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line id="shape_0" from="3516,1812" to="3518,2019" stroked="t" o:allowincell="t" style="position:absolute;flip:y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shape id="shape_0" coordsize="369,254" path="m0,254l18,252l35,250l51,247l68,244l84,241l100,237l116,233l132,229l147,224l162,219l177,214l191,208l204,202l218,195l231,188l244,181l255,174l267,167l278,159l289,150l298,143l307,134l316,125l324,116l332,107l338,98l344,89l350,79l355,69l359,59l363,50l365,40l366,30l368,20l369,10l369,0e" stroked="t" o:allowincell="t" style="position:absolute;left:2450;top:2020;width:1063;height:731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877,507" path="m0,254l0,262l1,271l3,280l4,289l7,298l10,306l13,315l17,323l21,332l27,340l32,349l38,356l44,365l51,373l59,380l67,388l75,395l84,403l93,410l102,417l112,423l123,430l134,436l145,442l156,448l169,453l181,459l193,464l206,469l220,473l233,478l247,482l261,486l274,489l288,492l303,495l318,497l332,500l347,502l362,503l377,505l393,506l408,506l423,507l439,507l454,507l469,506l484,506l500,505l514,503l530,502l545,500l559,497l574,495l589,492l603,489l617,486l631,482l644,478l658,473l671,469l684,464l696,459l708,453l721,448l732,442l743,436l754,430l765,423l775,417l784,410l793,403l802,395l810,388l818,380l826,373l833,365l839,356l845,349l850,340l856,332l860,323l864,315l867,306l870,298l872,289l873,280l875,271l876,262l877,254l876,245l875,236l873,227l872,218l870,209l867,201l864,192l860,184l856,175l850,167l845,158l839,151l833,142l826,134l818,127l810,119l802,112l793,104l784,97l775,90l765,84l754,77l743,71l732,65l721,59l708,54l696,49l684,43l671,38l658,34l644,29l631,25l617,21l603,18l589,15l574,12l559,10l545,8l530,5l514,4l500,2l484,1l469,1l454,0l439,0l423,0l408,1l393,1l377,2l362,4l347,5l332,8l318,10l303,12l288,15l274,18l261,21l247,25l233,29l220,34l206,38l193,43l181,49l169,54l156,59l145,65l134,71l123,77l112,84l102,90l93,97l84,104l75,112l67,119l59,127l51,134l44,142l38,151l32,158l27,167l21,175l17,184l13,192l10,201l7,209l4,218l3,227l1,236l0,245l0,254e" stroked="t" o:allowincell="t" style="position:absolute;left:988;top:1092;width:2527;height:1460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line id="shape_0" from="3505,930" to="3507,1134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5336,945" to="5337,990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3808,769" to="3810,906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5696,783" to="5698,918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shape id="shape_0" coordsize="17,71" path="m17,71l14,65l12,59l10,54l7,47l6,41l4,36l3,30l1,23l0,18l0,12l0,6l0,0e" stroked="t" o:allowincell="t" style="position:absolute;left:3505;top:1135;width:48;height:204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03,110" path="m0,110l2,100l5,90l10,81l16,72l23,63l31,55l41,47l52,39l64,32l77,26l90,20l105,15l120,10l135,7l152,4l169,2l185,1l202,0l219,1l236,2l252,4l268,7l284,10l299,15l314,20l328,26l340,32l352,39l362,47l372,55l381,63l388,72l394,81l399,91l402,100l403,110e" stroked="t" o:allowincell="t" style="position:absolute;left:4171;top:679;width:1161;height:317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04,144" path="m5,144l2,133l0,123l0,112l1,102l4,91l9,81l15,71l23,62l33,53l43,44l55,36l68,29l82,22l98,17l113,12l130,8l147,4l165,2l183,0l201,0l220,0l237,2l255,4l272,7l289,12l305,16l321,22l335,29l348,36l360,44l370,52l380,61l388,70l394,80l399,90l403,101l404,111l404,122l403,132l399,143e" stroked="t" o:allowincell="t" style="position:absolute;left:4171;top:636;width:1164;height:414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89,114" path="m0,113l4,102l11,92l18,82l27,72l37,64l48,54l60,47l73,39l88,32l103,25l119,19l136,14l153,10l170,6l189,3l207,2l226,0l245,0l263,0l282,2l300,4l319,6l336,10l353,15l370,19l386,26l401,32l415,39l428,47l441,55l451,64l462,73l470,83l478,93l484,103l489,114e" stroked="t" o:allowincell="t" style="position:absolute;left:4050;top:555;width:1409;height:328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500,290" path="m500,145l500,152l499,160l497,168l495,175l491,182l488,189l484,197l478,204l473,211l467,217l460,224l452,230l444,236l436,242l427,247l417,253l407,257l397,262l386,267l375,270l363,274l352,277l339,280l327,283l315,284l302,287l289,288l276,289l263,290l250,290l237,290l224,289l210,288l198,287l185,284l173,283l160,280l148,277l136,274l125,270l113,267l102,262l92,257l82,253l73,247l64,242l55,236l48,230l40,224l33,217l27,211l21,204l16,197l11,189l8,182l5,175l3,168l0,160l0,152l0,145l0,137l0,130l3,122l5,115l8,107l11,100l16,93l21,86l27,79l33,72l40,66l48,59l55,54l64,48l73,42l82,37l92,32l102,28l113,23l125,19l136,16l148,12l160,10l173,7l185,5l198,3l210,2l224,0l237,0l250,0l263,0l276,0l289,2l302,3l315,5l327,7l339,10l352,12l363,16l375,19l386,23l397,28l407,32l417,37l427,42l436,48l444,54l452,59l460,66l467,72l473,79l478,86l484,93l488,100l491,107l495,115l497,122e" stroked="t" o:allowincell="t" style="position:absolute;left:4033;top:374;width:1440;height:835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3,23" path="m0,0l2,8l3,15l3,23e" stroked="t" o:allowincell="t" style="position:absolute;left:5466;top:726;width:7;height:65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655,378" path="m655,189l655,198l654,208l651,219l648,228l644,238l639,247l634,256l627,266l620,275l611,283l603,292l593,300l583,308l571,315l559,323l547,330l534,336l520,342l506,348l491,353l477,358l461,362l445,365l429,369l413,372l396,374l379,376l362,377l345,378l328,378l311,378l294,377l277,376l260,374l243,372l227,369l210,365l194,362l179,358l164,353l149,348l136,342l122,336l109,330l96,323l85,315l73,308l63,300l53,292l44,283l36,275l28,266l22,256l17,247l11,238l7,228l4,219l2,208l0,198l0,189l0,179l2,169l4,159l7,150l11,140l17,130l22,121l28,112l36,102l44,94l53,85l63,78l73,69l85,62l96,55l109,48l122,41l136,35l149,30l164,24l179,20l194,16l210,12l227,9l243,6l260,3l277,2l294,0l311,0l328,0l345,0l362,0l379,2l396,3l413,6l429,9l445,12l461,16l477,20l491,24l506,30l520,35l534,41l547,48l559,55l571,62l583,69l593,78l603,85l611,94l620,102l627,112l634,121l639,130l644,140l648,150l651,159l654,169l655,179l655,189e" stroked="t" o:allowincell="t" style="position:absolute;left:3808;top:247;width:1887;height:1089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14,61" path="m14,61l11,56l9,51l7,46l6,41l4,36l3,31l2,25l1,20l0,15l0,10l0,4l0,0e" stroked="t" o:allowincell="t" style="position:absolute;left:3808;top:907;width:39;height:175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641,193" path="m641,0l641,13l639,24l637,37l632,48l626,60l620,71l611,82l602,93l592,104l580,113l567,123l553,132l538,141l523,149l507,156l489,163l471,169l453,174l433,180l414,184l394,187l374,189l353,191l332,192l311,193l291,192l270,191l249,189l229,186l209,183l190,178l170,174l152,168l134,161l117,154l101,147l85,139l71,130l58,121l45,112l34,102l24,91l14,80l7,68l0,57e" stroked="t" o:allowincell="t" style="position:absolute;left:3848;top:919;width:1847;height:555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line id="shape_0" from="6002,924" to="6004,1128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shape id="shape_0" coordsize="745,251" path="m745,0l745,9l744,17l743,27l741,35l739,44l736,52l733,61l729,69l724,78l719,86l714,94l708,102l702,110l695,118l687,126l679,133l671,140l662,147l653,154l644,161l634,168l624,174l613,181l602,187l591,192l579,198l567,203l554,208l542,213l529,217l516,222l502,225l488,229l474,232l460,235l445,239l431,241l417,243l402,246l387,247l372,249l357,249l342,250l327,251l312,251l296,251l282,250l266,249l252,249l236,247l221,246l207,243l192,241l177,239l164,235l150,232l136,229l122,225l108,222l95,217l82,213l69,208l57,203l45,198l33,192l22,187l11,181l0,174e" stroked="t" o:allowincell="t" style="position:absolute;left:3854;top:927;width:2147;height:723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866,425" path="m121,425l111,419l101,412l92,405l82,398l74,391l65,384l58,377l50,369l43,361l37,353l31,345l25,337l21,329l16,320l12,312l9,303l6,295l4,286l2,278l0,268l0,260l0,251l0,242l0,234l2,225l4,216l6,207l9,199l12,190l16,182l21,173l25,165l31,157l37,149l43,141l50,133l58,126l65,118l74,111l82,104l92,97l101,90l111,83l121,76l132,70l143,65l154,59l166,53l178,48l190,43l203,39l216,34l229,29l243,25l257,22l271,18l285,15l298,12l313,10l328,8l342,6l357,4l373,3l387,1l403,1l417,1l433,0l448,1l463,1l478,1l493,3l508,4l523,6l538,8l552,10l566,12l581,15l595,18l609,22l623,25l637,29l650,34l663,39l675,43l688,48l700,53l712,59l723,65l734,70l745,76l755,83l765,90l774,97l783,104l792,111l800,118l808,126l816,133l823,141l829,149l835,157l840,165l845,173l850,182l854,190l857,199l860,207l862,216l864,225l865,234l866,242l866,251e" stroked="t" o:allowincell="t" style="position:absolute;left:3505;top:204;width:2496;height:1224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849,251" path="m849,0l849,12l847,24l845,36l842,47l837,59l832,70l826,82l819,94l811,104l802,115l792,125l782,135l770,145l758,155l745,165l731,173l716,182l701,189l685,197l669,205l651,211l634,217l616,224l597,229l579,234l559,237l539,241l520,244l500,247l479,249l459,251l438,251l417,251l397,251l376,251l356,249l336,247l315,245l295,242l276,238l256,234l237,230l219,224l200,219l183,213l166,206l149,199l133,191l118,183l103,175l89,166l76,157l64,147l52,138l41,128l31,117l22,106l14,95l7,84l0,73e" stroked="t" o:allowincell="t" style="position:absolute;left:3554;top:1129;width:2447;height:723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line id="shape_0" from="2199,1792" to="2305,1852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2199,1791" to="2305,1851" stroked="t" o:allowincell="t" style="position:absolute;flip:y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4699,896" to="4805,955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4699,896" to="4805,955" stroked="t" o:allowincell="t" style="position:absolute;flip:y">
                          <v:stroke color="black" weight="1080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074,324" path="m189,0l324,66l516,117l654,144l864,156l1008,144l1050,198l1038,240l1074,255l1050,315l921,324l804,324l606,312l438,282l246,234l105,180l0,126l21,93l75,102l129,63l192,60l222,27e" fillcolor="#00ccff" stroked="f" o:allowincell="t" style="position:absolute;left:1403;top:2194;width:1073;height:323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group id="shape_0" style="position:absolute;left:2247;top:1841;width:1238;height:1237">
                        <v:oval id="shape_0" fillcolor="white" stroked="t" o:allowincell="t" style="position:absolute;left:2373;top:2846;width:332;height:132;mso-wrap-style:none;v-text-anchor:middle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line id="shape_0" from="2743,2916" to="2947,2916" stroked="t" o:allowincell="t" style="position:absolute">
                          <v:stroke color="red" weight="648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816;top:2719;width:669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FF0000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47,1841" to="2531,2905" stroked="t" o:allowincell="t" style="position:absolute">
                          <v:stroke color="red" weight="648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2429;top:2135;width:316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FF0000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erç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rofondeur : 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>débouchant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ération 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24460</wp:posOffset>
                      </wp:positionV>
                      <wp:extent cx="3187700" cy="1623695"/>
                      <wp:effectExtent l="5715" t="635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7800" cy="1623600"/>
                                <a:chOff x="0" y="0"/>
                                <a:chExt cx="3187800" cy="162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87800" cy="162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40320" y="711360"/>
                                    <a:ext cx="11484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108">
                                        <a:moveTo>
                                          <a:pt x="0" y="53"/>
                                        </a:moveTo>
                                        <a:lnTo>
                                          <a:pt x="1" y="63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12" y="81"/>
                                        </a:lnTo>
                                        <a:lnTo>
                                          <a:pt x="21" y="88"/>
                                        </a:lnTo>
                                        <a:lnTo>
                                          <a:pt x="32" y="94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61" y="105"/>
                                        </a:lnTo>
                                        <a:lnTo>
                                          <a:pt x="77" y="106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109" y="106"/>
                                        </a:lnTo>
                                        <a:lnTo>
                                          <a:pt x="126" y="105"/>
                                        </a:lnTo>
                                        <a:lnTo>
                                          <a:pt x="141" y="100"/>
                                        </a:lnTo>
                                        <a:lnTo>
                                          <a:pt x="154" y="94"/>
                                        </a:lnTo>
                                        <a:lnTo>
                                          <a:pt x="166" y="88"/>
                                        </a:lnTo>
                                        <a:lnTo>
                                          <a:pt x="175" y="81"/>
                                        </a:lnTo>
                                        <a:lnTo>
                                          <a:pt x="182" y="72"/>
                                        </a:lnTo>
                                        <a:lnTo>
                                          <a:pt x="186" y="63"/>
                                        </a:lnTo>
                                        <a:lnTo>
                                          <a:pt x="188" y="53"/>
                                        </a:lnTo>
                                        <a:lnTo>
                                          <a:pt x="186" y="44"/>
                                        </a:lnTo>
                                        <a:lnTo>
                                          <a:pt x="182" y="35"/>
                                        </a:lnTo>
                                        <a:lnTo>
                                          <a:pt x="175" y="26"/>
                                        </a:lnTo>
                                        <a:lnTo>
                                          <a:pt x="166" y="19"/>
                                        </a:lnTo>
                                        <a:lnTo>
                                          <a:pt x="154" y="11"/>
                                        </a:lnTo>
                                        <a:lnTo>
                                          <a:pt x="141" y="7"/>
                                        </a:lnTo>
                                        <a:lnTo>
                                          <a:pt x="126" y="3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1" y="19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1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3760"/>
                                    <a:ext cx="1607040" cy="1059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0160"/>
                                      <a:ext cx="1800" cy="13140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68480"/>
                                      <a:ext cx="1074600" cy="60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7" h="332">
                                          <a:moveTo>
                                            <a:pt x="0" y="162"/>
                                          </a:moveTo>
                                          <a:lnTo>
                                            <a:pt x="0" y="170"/>
                                          </a:lnTo>
                                          <a:lnTo>
                                            <a:pt x="1" y="179"/>
                                          </a:lnTo>
                                          <a:lnTo>
                                            <a:pt x="4" y="188"/>
                                          </a:lnTo>
                                          <a:lnTo>
                                            <a:pt x="6" y="197"/>
                                          </a:lnTo>
                                          <a:lnTo>
                                            <a:pt x="10" y="206"/>
                                          </a:lnTo>
                                          <a:lnTo>
                                            <a:pt x="14" y="214"/>
                                          </a:lnTo>
                                          <a:lnTo>
                                            <a:pt x="19" y="223"/>
                                          </a:lnTo>
                                          <a:lnTo>
                                            <a:pt x="25" y="230"/>
                                          </a:lnTo>
                                          <a:lnTo>
                                            <a:pt x="31" y="239"/>
                                          </a:lnTo>
                                          <a:lnTo>
                                            <a:pt x="39" y="247"/>
                                          </a:lnTo>
                                          <a:lnTo>
                                            <a:pt x="47" y="254"/>
                                          </a:lnTo>
                                          <a:lnTo>
                                            <a:pt x="56" y="261"/>
                                          </a:lnTo>
                                          <a:lnTo>
                                            <a:pt x="65" y="268"/>
                                          </a:lnTo>
                                          <a:lnTo>
                                            <a:pt x="75" y="275"/>
                                          </a:lnTo>
                                          <a:lnTo>
                                            <a:pt x="85" y="281"/>
                                          </a:lnTo>
                                          <a:lnTo>
                                            <a:pt x="97" y="288"/>
                                          </a:lnTo>
                                          <a:lnTo>
                                            <a:pt x="109" y="294"/>
                                          </a:lnTo>
                                          <a:lnTo>
                                            <a:pt x="121" y="299"/>
                                          </a:lnTo>
                                          <a:lnTo>
                                            <a:pt x="133" y="304"/>
                                          </a:lnTo>
                                          <a:lnTo>
                                            <a:pt x="146" y="309"/>
                                          </a:lnTo>
                                          <a:lnTo>
                                            <a:pt x="160" y="313"/>
                                          </a:lnTo>
                                          <a:lnTo>
                                            <a:pt x="174" y="317"/>
                                          </a:lnTo>
                                          <a:lnTo>
                                            <a:pt x="188" y="320"/>
                                          </a:lnTo>
                                          <a:lnTo>
                                            <a:pt x="203" y="323"/>
                                          </a:lnTo>
                                          <a:lnTo>
                                            <a:pt x="217" y="326"/>
                                          </a:lnTo>
                                          <a:lnTo>
                                            <a:pt x="232" y="328"/>
                                          </a:lnTo>
                                          <a:lnTo>
                                            <a:pt x="248" y="329"/>
                                          </a:lnTo>
                                          <a:lnTo>
                                            <a:pt x="263" y="331"/>
                                          </a:lnTo>
                                          <a:lnTo>
                                            <a:pt x="278" y="331"/>
                                          </a:lnTo>
                                          <a:lnTo>
                                            <a:pt x="294" y="332"/>
                                          </a:lnTo>
                                          <a:lnTo>
                                            <a:pt x="309" y="331"/>
                                          </a:lnTo>
                                          <a:lnTo>
                                            <a:pt x="324" y="331"/>
                                          </a:lnTo>
                                          <a:lnTo>
                                            <a:pt x="339" y="329"/>
                                          </a:lnTo>
                                          <a:lnTo>
                                            <a:pt x="355" y="328"/>
                                          </a:lnTo>
                                          <a:lnTo>
                                            <a:pt x="369" y="326"/>
                                          </a:lnTo>
                                          <a:lnTo>
                                            <a:pt x="384" y="323"/>
                                          </a:lnTo>
                                          <a:lnTo>
                                            <a:pt x="399" y="320"/>
                                          </a:lnTo>
                                          <a:lnTo>
                                            <a:pt x="413" y="317"/>
                                          </a:lnTo>
                                          <a:lnTo>
                                            <a:pt x="427" y="313"/>
                                          </a:lnTo>
                                          <a:lnTo>
                                            <a:pt x="441" y="309"/>
                                          </a:lnTo>
                                          <a:lnTo>
                                            <a:pt x="454" y="304"/>
                                          </a:lnTo>
                                          <a:lnTo>
                                            <a:pt x="466" y="299"/>
                                          </a:lnTo>
                                          <a:lnTo>
                                            <a:pt x="478" y="294"/>
                                          </a:lnTo>
                                          <a:lnTo>
                                            <a:pt x="490" y="288"/>
                                          </a:lnTo>
                                          <a:lnTo>
                                            <a:pt x="502" y="281"/>
                                          </a:lnTo>
                                          <a:lnTo>
                                            <a:pt x="512" y="275"/>
                                          </a:lnTo>
                                          <a:lnTo>
                                            <a:pt x="522" y="268"/>
                                          </a:lnTo>
                                          <a:lnTo>
                                            <a:pt x="531" y="261"/>
                                          </a:lnTo>
                                          <a:lnTo>
                                            <a:pt x="540" y="254"/>
                                          </a:lnTo>
                                          <a:lnTo>
                                            <a:pt x="548" y="247"/>
                                          </a:lnTo>
                                          <a:lnTo>
                                            <a:pt x="556" y="239"/>
                                          </a:lnTo>
                                          <a:lnTo>
                                            <a:pt x="562" y="230"/>
                                          </a:lnTo>
                                          <a:lnTo>
                                            <a:pt x="568" y="223"/>
                                          </a:lnTo>
                                          <a:lnTo>
                                            <a:pt x="573" y="214"/>
                                          </a:lnTo>
                                          <a:lnTo>
                                            <a:pt x="577" y="206"/>
                                          </a:lnTo>
                                          <a:lnTo>
                                            <a:pt x="581" y="197"/>
                                          </a:lnTo>
                                          <a:lnTo>
                                            <a:pt x="583" y="188"/>
                                          </a:lnTo>
                                          <a:lnTo>
                                            <a:pt x="586" y="179"/>
                                          </a:lnTo>
                                          <a:lnTo>
                                            <a:pt x="587" y="170"/>
                                          </a:lnTo>
                                          <a:lnTo>
                                            <a:pt x="587" y="162"/>
                                          </a:lnTo>
                                          <a:lnTo>
                                            <a:pt x="587" y="152"/>
                                          </a:lnTo>
                                          <a:lnTo>
                                            <a:pt x="586" y="144"/>
                                          </a:lnTo>
                                          <a:lnTo>
                                            <a:pt x="583" y="135"/>
                                          </a:lnTo>
                                          <a:lnTo>
                                            <a:pt x="581" y="126"/>
                                          </a:lnTo>
                                          <a:lnTo>
                                            <a:pt x="577" y="117"/>
                                          </a:lnTo>
                                          <a:lnTo>
                                            <a:pt x="573" y="109"/>
                                          </a:lnTo>
                                          <a:lnTo>
                                            <a:pt x="568" y="100"/>
                                          </a:lnTo>
                                          <a:lnTo>
                                            <a:pt x="562" y="93"/>
                                          </a:lnTo>
                                          <a:lnTo>
                                            <a:pt x="556" y="84"/>
                                          </a:lnTo>
                                          <a:lnTo>
                                            <a:pt x="548" y="76"/>
                                          </a:lnTo>
                                          <a:lnTo>
                                            <a:pt x="540" y="69"/>
                                          </a:lnTo>
                                          <a:lnTo>
                                            <a:pt x="531" y="62"/>
                                          </a:lnTo>
                                          <a:lnTo>
                                            <a:pt x="522" y="55"/>
                                          </a:lnTo>
                                          <a:lnTo>
                                            <a:pt x="512" y="48"/>
                                          </a:lnTo>
                                          <a:lnTo>
                                            <a:pt x="502" y="42"/>
                                          </a:lnTo>
                                          <a:lnTo>
                                            <a:pt x="490" y="35"/>
                                          </a:lnTo>
                                          <a:lnTo>
                                            <a:pt x="478" y="29"/>
                                          </a:lnTo>
                                          <a:lnTo>
                                            <a:pt x="466" y="24"/>
                                          </a:lnTo>
                                          <a:lnTo>
                                            <a:pt x="454" y="19"/>
                                          </a:lnTo>
                                          <a:lnTo>
                                            <a:pt x="441" y="15"/>
                                          </a:lnTo>
                                          <a:lnTo>
                                            <a:pt x="427" y="10"/>
                                          </a:lnTo>
                                          <a:lnTo>
                                            <a:pt x="413" y="6"/>
                                          </a:lnTo>
                                          <a:lnTo>
                                            <a:pt x="399" y="3"/>
                                          </a:lnTo>
                                          <a:lnTo>
                                            <a:pt x="38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51920"/>
                                      <a:ext cx="703080" cy="31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4" h="171">
                                          <a:moveTo>
                                            <a:pt x="384" y="9"/>
                                          </a:moveTo>
                                          <a:lnTo>
                                            <a:pt x="369" y="7"/>
                                          </a:lnTo>
                                          <a:lnTo>
                                            <a:pt x="355" y="4"/>
                                          </a:lnTo>
                                          <a:lnTo>
                                            <a:pt x="339" y="3"/>
                                          </a:lnTo>
                                          <a:lnTo>
                                            <a:pt x="324" y="1"/>
                                          </a:lnTo>
                                          <a:lnTo>
                                            <a:pt x="309" y="1"/>
                                          </a:lnTo>
                                          <a:lnTo>
                                            <a:pt x="294" y="0"/>
                                          </a:lnTo>
                                          <a:lnTo>
                                            <a:pt x="278" y="1"/>
                                          </a:lnTo>
                                          <a:lnTo>
                                            <a:pt x="263" y="1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232" y="4"/>
                                          </a:lnTo>
                                          <a:lnTo>
                                            <a:pt x="217" y="7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188" y="12"/>
                                          </a:lnTo>
                                          <a:lnTo>
                                            <a:pt x="174" y="15"/>
                                          </a:lnTo>
                                          <a:lnTo>
                                            <a:pt x="160" y="19"/>
                                          </a:lnTo>
                                          <a:lnTo>
                                            <a:pt x="146" y="24"/>
                                          </a:lnTo>
                                          <a:lnTo>
                                            <a:pt x="133" y="28"/>
                                          </a:lnTo>
                                          <a:lnTo>
                                            <a:pt x="121" y="33"/>
                                          </a:lnTo>
                                          <a:lnTo>
                                            <a:pt x="109" y="38"/>
                                          </a:lnTo>
                                          <a:lnTo>
                                            <a:pt x="97" y="44"/>
                                          </a:lnTo>
                                          <a:lnTo>
                                            <a:pt x="85" y="51"/>
                                          </a:lnTo>
                                          <a:lnTo>
                                            <a:pt x="75" y="57"/>
                                          </a:lnTo>
                                          <a:lnTo>
                                            <a:pt x="65" y="64"/>
                                          </a:lnTo>
                                          <a:lnTo>
                                            <a:pt x="56" y="71"/>
                                          </a:lnTo>
                                          <a:lnTo>
                                            <a:pt x="47" y="78"/>
                                          </a:lnTo>
                                          <a:lnTo>
                                            <a:pt x="39" y="85"/>
                                          </a:lnTo>
                                          <a:lnTo>
                                            <a:pt x="31" y="93"/>
                                          </a:lnTo>
                                          <a:lnTo>
                                            <a:pt x="25" y="102"/>
                                          </a:lnTo>
                                          <a:lnTo>
                                            <a:pt x="19" y="109"/>
                                          </a:lnTo>
                                          <a:lnTo>
                                            <a:pt x="14" y="118"/>
                                          </a:lnTo>
                                          <a:lnTo>
                                            <a:pt x="10" y="126"/>
                                          </a:lnTo>
                                          <a:lnTo>
                                            <a:pt x="6" y="135"/>
                                          </a:lnTo>
                                          <a:lnTo>
                                            <a:pt x="4" y="144"/>
                                          </a:lnTo>
                                          <a:lnTo>
                                            <a:pt x="1" y="153"/>
                                          </a:lnTo>
                                          <a:lnTo>
                                            <a:pt x="0" y="161"/>
                                          </a:lnTo>
                                          <a:lnTo>
                                            <a:pt x="0" y="17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9280" y="226800"/>
                                      <a:ext cx="1067400" cy="27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3" h="150">
                                          <a:moveTo>
                                            <a:pt x="583" y="150"/>
                                          </a:moveTo>
                                          <a:lnTo>
                                            <a:pt x="581" y="139"/>
                                          </a:lnTo>
                                          <a:lnTo>
                                            <a:pt x="577" y="128"/>
                                          </a:lnTo>
                                          <a:lnTo>
                                            <a:pt x="571" y="117"/>
                                          </a:lnTo>
                                          <a:lnTo>
                                            <a:pt x="565" y="107"/>
                                          </a:lnTo>
                                          <a:lnTo>
                                            <a:pt x="557" y="97"/>
                                          </a:lnTo>
                                          <a:lnTo>
                                            <a:pt x="549" y="87"/>
                                          </a:lnTo>
                                          <a:lnTo>
                                            <a:pt x="539" y="78"/>
                                          </a:lnTo>
                                          <a:lnTo>
                                            <a:pt x="528" y="68"/>
                                          </a:lnTo>
                                          <a:lnTo>
                                            <a:pt x="516" y="60"/>
                                          </a:lnTo>
                                          <a:lnTo>
                                            <a:pt x="504" y="52"/>
                                          </a:lnTo>
                                          <a:lnTo>
                                            <a:pt x="490" y="44"/>
                                          </a:lnTo>
                                          <a:lnTo>
                                            <a:pt x="476" y="37"/>
                                          </a:lnTo>
                                          <a:lnTo>
                                            <a:pt x="461" y="31"/>
                                          </a:lnTo>
                                          <a:lnTo>
                                            <a:pt x="445" y="24"/>
                                          </a:lnTo>
                                          <a:lnTo>
                                            <a:pt x="428" y="19"/>
                                          </a:lnTo>
                                          <a:lnTo>
                                            <a:pt x="412" y="14"/>
                                          </a:lnTo>
                                          <a:lnTo>
                                            <a:pt x="394" y="10"/>
                                          </a:lnTo>
                                          <a:lnTo>
                                            <a:pt x="376" y="7"/>
                                          </a:lnTo>
                                          <a:lnTo>
                                            <a:pt x="357" y="3"/>
                                          </a:lnTo>
                                          <a:lnTo>
                                            <a:pt x="339" y="2"/>
                                          </a:lnTo>
                                          <a:lnTo>
                                            <a:pt x="320" y="0"/>
                                          </a:lnTo>
                                          <a:lnTo>
                                            <a:pt x="301" y="0"/>
                                          </a:lnTo>
                                          <a:lnTo>
                                            <a:pt x="282" y="0"/>
                                          </a:lnTo>
                                          <a:lnTo>
                                            <a:pt x="263" y="0"/>
                                          </a:lnTo>
                                          <a:lnTo>
                                            <a:pt x="245" y="2"/>
                                          </a:lnTo>
                                          <a:lnTo>
                                            <a:pt x="225" y="3"/>
                                          </a:lnTo>
                                          <a:lnTo>
                                            <a:pt x="208" y="7"/>
                                          </a:lnTo>
                                          <a:lnTo>
                                            <a:pt x="189" y="10"/>
                                          </a:lnTo>
                                          <a:lnTo>
                                            <a:pt x="172" y="14"/>
                                          </a:lnTo>
                                          <a:lnTo>
                                            <a:pt x="154" y="19"/>
                                          </a:lnTo>
                                          <a:lnTo>
                                            <a:pt x="138" y="24"/>
                                          </a:lnTo>
                                          <a:lnTo>
                                            <a:pt x="123" y="31"/>
                                          </a:lnTo>
                                          <a:lnTo>
                                            <a:pt x="107" y="37"/>
                                          </a:lnTo>
                                          <a:lnTo>
                                            <a:pt x="93" y="44"/>
                                          </a:lnTo>
                                          <a:lnTo>
                                            <a:pt x="80" y="52"/>
                                          </a:lnTo>
                                          <a:lnTo>
                                            <a:pt x="66" y="60"/>
                                          </a:lnTo>
                                          <a:lnTo>
                                            <a:pt x="55" y="68"/>
                                          </a:lnTo>
                                          <a:lnTo>
                                            <a:pt x="44" y="78"/>
                                          </a:lnTo>
                                          <a:lnTo>
                                            <a:pt x="35" y="87"/>
                                          </a:lnTo>
                                          <a:lnTo>
                                            <a:pt x="25" y="97"/>
                                          </a:lnTo>
                                          <a:lnTo>
                                            <a:pt x="19" y="107"/>
                                          </a:lnTo>
                                          <a:lnTo>
                                            <a:pt x="12" y="117"/>
                                          </a:lnTo>
                                          <a:lnTo>
                                            <a:pt x="7" y="128"/>
                                          </a:lnTo>
                                          <a:lnTo>
                                            <a:pt x="2" y="139"/>
                                          </a:lnTo>
                                          <a:lnTo>
                                            <a:pt x="0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2280"/>
                                      <a:ext cx="928440" cy="45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2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12"/>
                                          </a:lnTo>
                                          <a:lnTo>
                                            <a:pt x="3" y="24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4" y="60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42" y="105"/>
                                          </a:lnTo>
                                          <a:lnTo>
                                            <a:pt x="51" y="116"/>
                                          </a:lnTo>
                                          <a:lnTo>
                                            <a:pt x="62" y="126"/>
                                          </a:lnTo>
                                          <a:lnTo>
                                            <a:pt x="73" y="136"/>
                                          </a:lnTo>
                                          <a:lnTo>
                                            <a:pt x="85" y="147"/>
                                          </a:lnTo>
                                          <a:lnTo>
                                            <a:pt x="98" y="156"/>
                                          </a:lnTo>
                                          <a:lnTo>
                                            <a:pt x="112" y="165"/>
                                          </a:lnTo>
                                          <a:lnTo>
                                            <a:pt x="125" y="174"/>
                                          </a:lnTo>
                                          <a:lnTo>
                                            <a:pt x="140" y="182"/>
                                          </a:lnTo>
                                          <a:lnTo>
                                            <a:pt x="156" y="191"/>
                                          </a:lnTo>
                                          <a:lnTo>
                                            <a:pt x="172" y="198"/>
                                          </a:lnTo>
                                          <a:lnTo>
                                            <a:pt x="189" y="205"/>
                                          </a:lnTo>
                                          <a:lnTo>
                                            <a:pt x="206" y="212"/>
                                          </a:lnTo>
                                          <a:lnTo>
                                            <a:pt x="225" y="218"/>
                                          </a:lnTo>
                                          <a:lnTo>
                                            <a:pt x="244" y="223"/>
                                          </a:lnTo>
                                          <a:lnTo>
                                            <a:pt x="262" y="229"/>
                                          </a:lnTo>
                                          <a:lnTo>
                                            <a:pt x="281" y="233"/>
                                          </a:lnTo>
                                          <a:lnTo>
                                            <a:pt x="301" y="237"/>
                                          </a:lnTo>
                                          <a:lnTo>
                                            <a:pt x="321" y="241"/>
                                          </a:lnTo>
                                          <a:lnTo>
                                            <a:pt x="342" y="244"/>
                                          </a:lnTo>
                                          <a:lnTo>
                                            <a:pt x="362" y="246"/>
                                          </a:lnTo>
                                          <a:lnTo>
                                            <a:pt x="382" y="248"/>
                                          </a:lnTo>
                                          <a:lnTo>
                                            <a:pt x="403" y="249"/>
                                          </a:lnTo>
                                          <a:lnTo>
                                            <a:pt x="424" y="249"/>
                                          </a:lnTo>
                                          <a:lnTo>
                                            <a:pt x="445" y="250"/>
                                          </a:lnTo>
                                          <a:lnTo>
                                            <a:pt x="466" y="249"/>
                                          </a:lnTo>
                                          <a:lnTo>
                                            <a:pt x="487" y="249"/>
                                          </a:lnTo>
                                          <a:lnTo>
                                            <a:pt x="507" y="24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00" y="320040"/>
                                      <a:ext cx="750600" cy="43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0" h="237">
                                          <a:moveTo>
                                            <a:pt x="0" y="119"/>
                                          </a:moveTo>
                                          <a:lnTo>
                                            <a:pt x="1" y="129"/>
                                          </a:lnTo>
                                          <a:lnTo>
                                            <a:pt x="4" y="139"/>
                                          </a:lnTo>
                                          <a:lnTo>
                                            <a:pt x="8" y="149"/>
                                          </a:lnTo>
                                          <a:lnTo>
                                            <a:pt x="13" y="159"/>
                                          </a:lnTo>
                                          <a:lnTo>
                                            <a:pt x="20" y="168"/>
                                          </a:lnTo>
                                          <a:lnTo>
                                            <a:pt x="28" y="178"/>
                                          </a:lnTo>
                                          <a:lnTo>
                                            <a:pt x="38" y="186"/>
                                          </a:lnTo>
                                          <a:lnTo>
                                            <a:pt x="48" y="195"/>
                                          </a:lnTo>
                                          <a:lnTo>
                                            <a:pt x="61" y="202"/>
                                          </a:lnTo>
                                          <a:lnTo>
                                            <a:pt x="74" y="209"/>
                                          </a:lnTo>
                                          <a:lnTo>
                                            <a:pt x="88" y="215"/>
                                          </a:lnTo>
                                          <a:lnTo>
                                            <a:pt x="103" y="221"/>
                                          </a:lnTo>
                                          <a:lnTo>
                                            <a:pt x="119" y="226"/>
                                          </a:lnTo>
                                          <a:lnTo>
                                            <a:pt x="136" y="229"/>
                                          </a:lnTo>
                                          <a:lnTo>
                                            <a:pt x="153" y="232"/>
                                          </a:lnTo>
                                          <a:lnTo>
                                            <a:pt x="170" y="235"/>
                                          </a:lnTo>
                                          <a:lnTo>
                                            <a:pt x="187" y="236"/>
                                          </a:lnTo>
                                          <a:lnTo>
                                            <a:pt x="206" y="237"/>
                                          </a:lnTo>
                                          <a:lnTo>
                                            <a:pt x="224" y="236"/>
                                          </a:lnTo>
                                          <a:lnTo>
                                            <a:pt x="241" y="235"/>
                                          </a:lnTo>
                                          <a:lnTo>
                                            <a:pt x="258" y="232"/>
                                          </a:lnTo>
                                          <a:lnTo>
                                            <a:pt x="275" y="229"/>
                                          </a:lnTo>
                                          <a:lnTo>
                                            <a:pt x="292" y="226"/>
                                          </a:lnTo>
                                          <a:lnTo>
                                            <a:pt x="308" y="221"/>
                                          </a:lnTo>
                                          <a:lnTo>
                                            <a:pt x="323" y="215"/>
                                          </a:lnTo>
                                          <a:lnTo>
                                            <a:pt x="337" y="209"/>
                                          </a:lnTo>
                                          <a:lnTo>
                                            <a:pt x="350" y="202"/>
                                          </a:lnTo>
                                          <a:lnTo>
                                            <a:pt x="363" y="195"/>
                                          </a:lnTo>
                                          <a:lnTo>
                                            <a:pt x="373" y="186"/>
                                          </a:lnTo>
                                          <a:lnTo>
                                            <a:pt x="383" y="178"/>
                                          </a:lnTo>
                                          <a:lnTo>
                                            <a:pt x="391" y="168"/>
                                          </a:lnTo>
                                          <a:lnTo>
                                            <a:pt x="398" y="159"/>
                                          </a:lnTo>
                                          <a:lnTo>
                                            <a:pt x="403" y="149"/>
                                          </a:lnTo>
                                          <a:lnTo>
                                            <a:pt x="407" y="139"/>
                                          </a:lnTo>
                                          <a:lnTo>
                                            <a:pt x="410" y="129"/>
                                          </a:lnTo>
                                          <a:lnTo>
                                            <a:pt x="410" y="119"/>
                                          </a:lnTo>
                                          <a:lnTo>
                                            <a:pt x="410" y="108"/>
                                          </a:lnTo>
                                          <a:lnTo>
                                            <a:pt x="407" y="98"/>
                                          </a:lnTo>
                                          <a:lnTo>
                                            <a:pt x="403" y="88"/>
                                          </a:lnTo>
                                          <a:lnTo>
                                            <a:pt x="398" y="78"/>
                                          </a:lnTo>
                                          <a:lnTo>
                                            <a:pt x="391" y="68"/>
                                          </a:lnTo>
                                          <a:lnTo>
                                            <a:pt x="383" y="59"/>
                                          </a:lnTo>
                                          <a:lnTo>
                                            <a:pt x="373" y="51"/>
                                          </a:lnTo>
                                          <a:lnTo>
                                            <a:pt x="363" y="42"/>
                                          </a:lnTo>
                                          <a:lnTo>
                                            <a:pt x="350" y="34"/>
                                          </a:lnTo>
                                          <a:lnTo>
                                            <a:pt x="337" y="27"/>
                                          </a:lnTo>
                                          <a:lnTo>
                                            <a:pt x="323" y="21"/>
                                          </a:lnTo>
                                          <a:lnTo>
                                            <a:pt x="308" y="16"/>
                                          </a:lnTo>
                                          <a:lnTo>
                                            <a:pt x="292" y="11"/>
                                          </a:lnTo>
                                          <a:lnTo>
                                            <a:pt x="275" y="7"/>
                                          </a:lnTo>
                                          <a:lnTo>
                                            <a:pt x="258" y="4"/>
                                          </a:lnTo>
                                          <a:lnTo>
                                            <a:pt x="241" y="2"/>
                                          </a:lnTo>
                                          <a:lnTo>
                                            <a:pt x="224" y="0"/>
                                          </a:lnTo>
                                          <a:lnTo>
                                            <a:pt x="206" y="0"/>
                                          </a:lnTo>
                                          <a:lnTo>
                                            <a:pt x="187" y="0"/>
                                          </a:lnTo>
                                          <a:lnTo>
                                            <a:pt x="170" y="2"/>
                                          </a:lnTo>
                                          <a:lnTo>
                                            <a:pt x="153" y="4"/>
                                          </a:lnTo>
                                          <a:lnTo>
                                            <a:pt x="136" y="7"/>
                                          </a:lnTo>
                                          <a:lnTo>
                                            <a:pt x="119" y="11"/>
                                          </a:lnTo>
                                          <a:lnTo>
                                            <a:pt x="103" y="16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74" y="27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20" y="68"/>
                                          </a:lnTo>
                                          <a:lnTo>
                                            <a:pt x="13" y="78"/>
                                          </a:lnTo>
                                          <a:lnTo>
                                            <a:pt x="8" y="88"/>
                                          </a:lnTo>
                                          <a:lnTo>
                                            <a:pt x="4" y="98"/>
                                          </a:lnTo>
                                          <a:lnTo>
                                            <a:pt x="1" y="108"/>
                                          </a:lnTo>
                                          <a:lnTo>
                                            <a:pt x="0" y="11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49200"/>
                                      <a:ext cx="748800" cy="201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110">
                                          <a:moveTo>
                                            <a:pt x="409" y="110"/>
                                          </a:moveTo>
                                          <a:lnTo>
                                            <a:pt x="407" y="100"/>
                                          </a:lnTo>
                                          <a:lnTo>
                                            <a:pt x="403" y="91"/>
                                          </a:lnTo>
                                          <a:lnTo>
                                            <a:pt x="399" y="81"/>
                                          </a:lnTo>
                                          <a:lnTo>
                                            <a:pt x="393" y="72"/>
                                          </a:lnTo>
                                          <a:lnTo>
                                            <a:pt x="385" y="63"/>
                                          </a:lnTo>
                                          <a:lnTo>
                                            <a:pt x="377" y="55"/>
                                          </a:lnTo>
                                          <a:lnTo>
                                            <a:pt x="367" y="46"/>
                                          </a:lnTo>
                                          <a:lnTo>
                                            <a:pt x="356" y="39"/>
                                          </a:lnTo>
                                          <a:lnTo>
                                            <a:pt x="345" y="32"/>
                                          </a:lnTo>
                                          <a:lnTo>
                                            <a:pt x="331" y="25"/>
                                          </a:lnTo>
                                          <a:lnTo>
                                            <a:pt x="318" y="19"/>
                                          </a:lnTo>
                                          <a:lnTo>
                                            <a:pt x="303" y="15"/>
                                          </a:lnTo>
                                          <a:lnTo>
                                            <a:pt x="287" y="10"/>
                                          </a:lnTo>
                                          <a:lnTo>
                                            <a:pt x="271" y="7"/>
                                          </a:lnTo>
                                          <a:lnTo>
                                            <a:pt x="255" y="4"/>
                                          </a:lnTo>
                                          <a:lnTo>
                                            <a:pt x="238" y="1"/>
                                          </a:lnTo>
                                          <a:lnTo>
                                            <a:pt x="221" y="1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187" y="1"/>
                                          </a:lnTo>
                                          <a:lnTo>
                                            <a:pt x="170" y="1"/>
                                          </a:lnTo>
                                          <a:lnTo>
                                            <a:pt x="154" y="4"/>
                                          </a:lnTo>
                                          <a:lnTo>
                                            <a:pt x="137" y="7"/>
                                          </a:lnTo>
                                          <a:lnTo>
                                            <a:pt x="121" y="10"/>
                                          </a:lnTo>
                                          <a:lnTo>
                                            <a:pt x="106" y="15"/>
                                          </a:lnTo>
                                          <a:lnTo>
                                            <a:pt x="91" y="20"/>
                                          </a:lnTo>
                                          <a:lnTo>
                                            <a:pt x="77" y="25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16" y="73"/>
                                          </a:lnTo>
                                          <a:lnTo>
                                            <a:pt x="10" y="82"/>
                                          </a:lnTo>
                                          <a:lnTo>
                                            <a:pt x="6" y="91"/>
                                          </a:lnTo>
                                          <a:lnTo>
                                            <a:pt x="2" y="100"/>
                                          </a:lnTo>
                                          <a:lnTo>
                                            <a:pt x="0" y="1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413640"/>
                                      <a:ext cx="73008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9" h="57">
                                          <a:moveTo>
                                            <a:pt x="399" y="57"/>
                                          </a:moveTo>
                                          <a:lnTo>
                                            <a:pt x="387" y="48"/>
                                          </a:lnTo>
                                          <a:lnTo>
                                            <a:pt x="374" y="41"/>
                                          </a:lnTo>
                                          <a:lnTo>
                                            <a:pt x="359" y="33"/>
                                          </a:lnTo>
                                          <a:lnTo>
                                            <a:pt x="343" y="27"/>
                                          </a:lnTo>
                                          <a:lnTo>
                                            <a:pt x="327" y="21"/>
                                          </a:lnTo>
                                          <a:lnTo>
                                            <a:pt x="310" y="15"/>
                                          </a:lnTo>
                                          <a:lnTo>
                                            <a:pt x="293" y="11"/>
                                          </a:lnTo>
                                          <a:lnTo>
                                            <a:pt x="275" y="7"/>
                                          </a:lnTo>
                                          <a:lnTo>
                                            <a:pt x="256" y="4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18" y="1"/>
                                          </a:lnTo>
                                          <a:lnTo>
                                            <a:pt x="200" y="0"/>
                                          </a:lnTo>
                                          <a:lnTo>
                                            <a:pt x="181" y="1"/>
                                          </a:lnTo>
                                          <a:lnTo>
                                            <a:pt x="161" y="2"/>
                                          </a:lnTo>
                                          <a:lnTo>
                                            <a:pt x="143" y="4"/>
                                          </a:lnTo>
                                          <a:lnTo>
                                            <a:pt x="124" y="7"/>
                                          </a:lnTo>
                                          <a:lnTo>
                                            <a:pt x="106" y="11"/>
                                          </a:lnTo>
                                          <a:lnTo>
                                            <a:pt x="89" y="15"/>
                                          </a:lnTo>
                                          <a:lnTo>
                                            <a:pt x="72" y="21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0" y="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5240" y="457200"/>
                                      <a:ext cx="1800" cy="13212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8440" y="589320"/>
                                      <a:ext cx="67572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9" h="254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18" y="252"/>
                                          </a:lnTo>
                                          <a:lnTo>
                                            <a:pt x="35" y="250"/>
                                          </a:lnTo>
                                          <a:lnTo>
                                            <a:pt x="51" y="247"/>
                                          </a:lnTo>
                                          <a:lnTo>
                                            <a:pt x="68" y="244"/>
                                          </a:lnTo>
                                          <a:lnTo>
                                            <a:pt x="84" y="241"/>
                                          </a:lnTo>
                                          <a:lnTo>
                                            <a:pt x="100" y="237"/>
                                          </a:lnTo>
                                          <a:lnTo>
                                            <a:pt x="116" y="233"/>
                                          </a:lnTo>
                                          <a:lnTo>
                                            <a:pt x="132" y="229"/>
                                          </a:lnTo>
                                          <a:lnTo>
                                            <a:pt x="147" y="224"/>
                                          </a:lnTo>
                                          <a:lnTo>
                                            <a:pt x="162" y="219"/>
                                          </a:lnTo>
                                          <a:lnTo>
                                            <a:pt x="177" y="214"/>
                                          </a:lnTo>
                                          <a:lnTo>
                                            <a:pt x="191" y="208"/>
                                          </a:lnTo>
                                          <a:lnTo>
                                            <a:pt x="204" y="202"/>
                                          </a:lnTo>
                                          <a:lnTo>
                                            <a:pt x="218" y="195"/>
                                          </a:lnTo>
                                          <a:lnTo>
                                            <a:pt x="231" y="188"/>
                                          </a:lnTo>
                                          <a:lnTo>
                                            <a:pt x="244" y="181"/>
                                          </a:lnTo>
                                          <a:lnTo>
                                            <a:pt x="255" y="174"/>
                                          </a:lnTo>
                                          <a:lnTo>
                                            <a:pt x="267" y="167"/>
                                          </a:lnTo>
                                          <a:lnTo>
                                            <a:pt x="278" y="159"/>
                                          </a:lnTo>
                                          <a:lnTo>
                                            <a:pt x="289" y="150"/>
                                          </a:lnTo>
                                          <a:lnTo>
                                            <a:pt x="298" y="143"/>
                                          </a:lnTo>
                                          <a:lnTo>
                                            <a:pt x="307" y="134"/>
                                          </a:lnTo>
                                          <a:lnTo>
                                            <a:pt x="316" y="125"/>
                                          </a:lnTo>
                                          <a:lnTo>
                                            <a:pt x="324" y="116"/>
                                          </a:lnTo>
                                          <a:lnTo>
                                            <a:pt x="332" y="107"/>
                                          </a:lnTo>
                                          <a:lnTo>
                                            <a:pt x="338" y="98"/>
                                          </a:lnTo>
                                          <a:lnTo>
                                            <a:pt x="344" y="89"/>
                                          </a:lnTo>
                                          <a:lnTo>
                                            <a:pt x="350" y="79"/>
                                          </a:lnTo>
                                          <a:lnTo>
                                            <a:pt x="355" y="69"/>
                                          </a:lnTo>
                                          <a:lnTo>
                                            <a:pt x="359" y="59"/>
                                          </a:lnTo>
                                          <a:lnTo>
                                            <a:pt x="363" y="50"/>
                                          </a:lnTo>
                                          <a:lnTo>
                                            <a:pt x="365" y="40"/>
                                          </a:lnTo>
                                          <a:lnTo>
                                            <a:pt x="366" y="30"/>
                                          </a:lnTo>
                                          <a:lnTo>
                                            <a:pt x="368" y="20"/>
                                          </a:lnTo>
                                          <a:lnTo>
                                            <a:pt x="369" y="10"/>
                                          </a:lnTo>
                                          <a:lnTo>
                                            <a:pt x="36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5240" cy="927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7" h="507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0" y="262"/>
                                          </a:lnTo>
                                          <a:lnTo>
                                            <a:pt x="1" y="271"/>
                                          </a:lnTo>
                                          <a:lnTo>
                                            <a:pt x="3" y="280"/>
                                          </a:lnTo>
                                          <a:lnTo>
                                            <a:pt x="4" y="289"/>
                                          </a:lnTo>
                                          <a:lnTo>
                                            <a:pt x="7" y="298"/>
                                          </a:lnTo>
                                          <a:lnTo>
                                            <a:pt x="10" y="306"/>
                                          </a:lnTo>
                                          <a:lnTo>
                                            <a:pt x="13" y="315"/>
                                          </a:lnTo>
                                          <a:lnTo>
                                            <a:pt x="17" y="323"/>
                                          </a:lnTo>
                                          <a:lnTo>
                                            <a:pt x="21" y="332"/>
                                          </a:lnTo>
                                          <a:lnTo>
                                            <a:pt x="27" y="340"/>
                                          </a:lnTo>
                                          <a:lnTo>
                                            <a:pt x="32" y="349"/>
                                          </a:lnTo>
                                          <a:lnTo>
                                            <a:pt x="38" y="356"/>
                                          </a:lnTo>
                                          <a:lnTo>
                                            <a:pt x="44" y="365"/>
                                          </a:lnTo>
                                          <a:lnTo>
                                            <a:pt x="51" y="373"/>
                                          </a:lnTo>
                                          <a:lnTo>
                                            <a:pt x="59" y="380"/>
                                          </a:lnTo>
                                          <a:lnTo>
                                            <a:pt x="67" y="388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84" y="403"/>
                                          </a:lnTo>
                                          <a:lnTo>
                                            <a:pt x="93" y="410"/>
                                          </a:lnTo>
                                          <a:lnTo>
                                            <a:pt x="102" y="417"/>
                                          </a:lnTo>
                                          <a:lnTo>
                                            <a:pt x="112" y="423"/>
                                          </a:lnTo>
                                          <a:lnTo>
                                            <a:pt x="123" y="430"/>
                                          </a:lnTo>
                                          <a:lnTo>
                                            <a:pt x="134" y="436"/>
                                          </a:lnTo>
                                          <a:lnTo>
                                            <a:pt x="145" y="442"/>
                                          </a:lnTo>
                                          <a:lnTo>
                                            <a:pt x="156" y="448"/>
                                          </a:lnTo>
                                          <a:lnTo>
                                            <a:pt x="169" y="453"/>
                                          </a:lnTo>
                                          <a:lnTo>
                                            <a:pt x="181" y="459"/>
                                          </a:lnTo>
                                          <a:lnTo>
                                            <a:pt x="193" y="464"/>
                                          </a:lnTo>
                                          <a:lnTo>
                                            <a:pt x="206" y="469"/>
                                          </a:lnTo>
                                          <a:lnTo>
                                            <a:pt x="220" y="473"/>
                                          </a:lnTo>
                                          <a:lnTo>
                                            <a:pt x="233" y="478"/>
                                          </a:lnTo>
                                          <a:lnTo>
                                            <a:pt x="247" y="482"/>
                                          </a:lnTo>
                                          <a:lnTo>
                                            <a:pt x="261" y="486"/>
                                          </a:lnTo>
                                          <a:lnTo>
                                            <a:pt x="274" y="489"/>
                                          </a:lnTo>
                                          <a:lnTo>
                                            <a:pt x="288" y="492"/>
                                          </a:lnTo>
                                          <a:lnTo>
                                            <a:pt x="303" y="495"/>
                                          </a:lnTo>
                                          <a:lnTo>
                                            <a:pt x="318" y="497"/>
                                          </a:lnTo>
                                          <a:lnTo>
                                            <a:pt x="332" y="500"/>
                                          </a:lnTo>
                                          <a:lnTo>
                                            <a:pt x="347" y="502"/>
                                          </a:lnTo>
                                          <a:lnTo>
                                            <a:pt x="362" y="503"/>
                                          </a:lnTo>
                                          <a:lnTo>
                                            <a:pt x="377" y="505"/>
                                          </a:lnTo>
                                          <a:lnTo>
                                            <a:pt x="393" y="506"/>
                                          </a:lnTo>
                                          <a:lnTo>
                                            <a:pt x="408" y="506"/>
                                          </a:lnTo>
                                          <a:lnTo>
                                            <a:pt x="423" y="507"/>
                                          </a:lnTo>
                                          <a:lnTo>
                                            <a:pt x="439" y="507"/>
                                          </a:lnTo>
                                          <a:lnTo>
                                            <a:pt x="454" y="507"/>
                                          </a:lnTo>
                                          <a:lnTo>
                                            <a:pt x="469" y="506"/>
                                          </a:lnTo>
                                          <a:lnTo>
                                            <a:pt x="484" y="506"/>
                                          </a:lnTo>
                                          <a:lnTo>
                                            <a:pt x="500" y="505"/>
                                          </a:lnTo>
                                          <a:lnTo>
                                            <a:pt x="514" y="503"/>
                                          </a:lnTo>
                                          <a:lnTo>
                                            <a:pt x="530" y="502"/>
                                          </a:lnTo>
                                          <a:lnTo>
                                            <a:pt x="545" y="500"/>
                                          </a:lnTo>
                                          <a:lnTo>
                                            <a:pt x="559" y="497"/>
                                          </a:lnTo>
                                          <a:lnTo>
                                            <a:pt x="574" y="495"/>
                                          </a:lnTo>
                                          <a:lnTo>
                                            <a:pt x="589" y="492"/>
                                          </a:lnTo>
                                          <a:lnTo>
                                            <a:pt x="603" y="489"/>
                                          </a:lnTo>
                                          <a:lnTo>
                                            <a:pt x="617" y="486"/>
                                          </a:lnTo>
                                          <a:lnTo>
                                            <a:pt x="631" y="482"/>
                                          </a:lnTo>
                                          <a:lnTo>
                                            <a:pt x="644" y="478"/>
                                          </a:lnTo>
                                          <a:lnTo>
                                            <a:pt x="658" y="473"/>
                                          </a:lnTo>
                                          <a:lnTo>
                                            <a:pt x="671" y="469"/>
                                          </a:lnTo>
                                          <a:lnTo>
                                            <a:pt x="684" y="464"/>
                                          </a:lnTo>
                                          <a:lnTo>
                                            <a:pt x="696" y="459"/>
                                          </a:lnTo>
                                          <a:lnTo>
                                            <a:pt x="708" y="453"/>
                                          </a:lnTo>
                                          <a:lnTo>
                                            <a:pt x="721" y="448"/>
                                          </a:lnTo>
                                          <a:lnTo>
                                            <a:pt x="732" y="442"/>
                                          </a:lnTo>
                                          <a:lnTo>
                                            <a:pt x="743" y="436"/>
                                          </a:lnTo>
                                          <a:lnTo>
                                            <a:pt x="754" y="430"/>
                                          </a:lnTo>
                                          <a:lnTo>
                                            <a:pt x="765" y="423"/>
                                          </a:lnTo>
                                          <a:lnTo>
                                            <a:pt x="775" y="417"/>
                                          </a:lnTo>
                                          <a:lnTo>
                                            <a:pt x="784" y="410"/>
                                          </a:lnTo>
                                          <a:lnTo>
                                            <a:pt x="793" y="403"/>
                                          </a:lnTo>
                                          <a:lnTo>
                                            <a:pt x="802" y="395"/>
                                          </a:lnTo>
                                          <a:lnTo>
                                            <a:pt x="810" y="388"/>
                                          </a:lnTo>
                                          <a:lnTo>
                                            <a:pt x="818" y="380"/>
                                          </a:lnTo>
                                          <a:lnTo>
                                            <a:pt x="826" y="373"/>
                                          </a:lnTo>
                                          <a:lnTo>
                                            <a:pt x="833" y="365"/>
                                          </a:lnTo>
                                          <a:lnTo>
                                            <a:pt x="839" y="356"/>
                                          </a:lnTo>
                                          <a:lnTo>
                                            <a:pt x="845" y="349"/>
                                          </a:lnTo>
                                          <a:lnTo>
                                            <a:pt x="850" y="340"/>
                                          </a:lnTo>
                                          <a:lnTo>
                                            <a:pt x="856" y="332"/>
                                          </a:lnTo>
                                          <a:lnTo>
                                            <a:pt x="860" y="323"/>
                                          </a:lnTo>
                                          <a:lnTo>
                                            <a:pt x="864" y="315"/>
                                          </a:lnTo>
                                          <a:lnTo>
                                            <a:pt x="867" y="306"/>
                                          </a:lnTo>
                                          <a:lnTo>
                                            <a:pt x="870" y="298"/>
                                          </a:lnTo>
                                          <a:lnTo>
                                            <a:pt x="872" y="289"/>
                                          </a:lnTo>
                                          <a:lnTo>
                                            <a:pt x="873" y="280"/>
                                          </a:lnTo>
                                          <a:lnTo>
                                            <a:pt x="875" y="271"/>
                                          </a:lnTo>
                                          <a:lnTo>
                                            <a:pt x="876" y="262"/>
                                          </a:lnTo>
                                          <a:lnTo>
                                            <a:pt x="877" y="254"/>
                                          </a:lnTo>
                                          <a:lnTo>
                                            <a:pt x="876" y="245"/>
                                          </a:lnTo>
                                          <a:lnTo>
                                            <a:pt x="875" y="236"/>
                                          </a:lnTo>
                                          <a:lnTo>
                                            <a:pt x="873" y="227"/>
                                          </a:lnTo>
                                          <a:lnTo>
                                            <a:pt x="872" y="218"/>
                                          </a:lnTo>
                                          <a:lnTo>
                                            <a:pt x="870" y="209"/>
                                          </a:lnTo>
                                          <a:lnTo>
                                            <a:pt x="867" y="201"/>
                                          </a:lnTo>
                                          <a:lnTo>
                                            <a:pt x="864" y="192"/>
                                          </a:lnTo>
                                          <a:lnTo>
                                            <a:pt x="860" y="184"/>
                                          </a:lnTo>
                                          <a:lnTo>
                                            <a:pt x="856" y="175"/>
                                          </a:lnTo>
                                          <a:lnTo>
                                            <a:pt x="850" y="167"/>
                                          </a:lnTo>
                                          <a:lnTo>
                                            <a:pt x="845" y="158"/>
                                          </a:lnTo>
                                          <a:lnTo>
                                            <a:pt x="839" y="151"/>
                                          </a:lnTo>
                                          <a:lnTo>
                                            <a:pt x="833" y="142"/>
                                          </a:lnTo>
                                          <a:lnTo>
                                            <a:pt x="826" y="134"/>
                                          </a:lnTo>
                                          <a:lnTo>
                                            <a:pt x="818" y="127"/>
                                          </a:lnTo>
                                          <a:lnTo>
                                            <a:pt x="810" y="119"/>
                                          </a:lnTo>
                                          <a:lnTo>
                                            <a:pt x="802" y="112"/>
                                          </a:lnTo>
                                          <a:lnTo>
                                            <a:pt x="793" y="104"/>
                                          </a:lnTo>
                                          <a:lnTo>
                                            <a:pt x="784" y="97"/>
                                          </a:lnTo>
                                          <a:lnTo>
                                            <a:pt x="775" y="90"/>
                                          </a:lnTo>
                                          <a:lnTo>
                                            <a:pt x="765" y="84"/>
                                          </a:lnTo>
                                          <a:lnTo>
                                            <a:pt x="754" y="77"/>
                                          </a:lnTo>
                                          <a:lnTo>
                                            <a:pt x="743" y="71"/>
                                          </a:lnTo>
                                          <a:lnTo>
                                            <a:pt x="732" y="65"/>
                                          </a:lnTo>
                                          <a:lnTo>
                                            <a:pt x="721" y="59"/>
                                          </a:lnTo>
                                          <a:lnTo>
                                            <a:pt x="708" y="54"/>
                                          </a:lnTo>
                                          <a:lnTo>
                                            <a:pt x="696" y="49"/>
                                          </a:lnTo>
                                          <a:lnTo>
                                            <a:pt x="684" y="43"/>
                                          </a:lnTo>
                                          <a:lnTo>
                                            <a:pt x="671" y="38"/>
                                          </a:lnTo>
                                          <a:lnTo>
                                            <a:pt x="658" y="34"/>
                                          </a:lnTo>
                                          <a:lnTo>
                                            <a:pt x="644" y="29"/>
                                          </a:lnTo>
                                          <a:lnTo>
                                            <a:pt x="631" y="25"/>
                                          </a:lnTo>
                                          <a:lnTo>
                                            <a:pt x="617" y="21"/>
                                          </a:lnTo>
                                          <a:lnTo>
                                            <a:pt x="603" y="18"/>
                                          </a:lnTo>
                                          <a:lnTo>
                                            <a:pt x="589" y="15"/>
                                          </a:lnTo>
                                          <a:lnTo>
                                            <a:pt x="574" y="12"/>
                                          </a:lnTo>
                                          <a:lnTo>
                                            <a:pt x="559" y="10"/>
                                          </a:lnTo>
                                          <a:lnTo>
                                            <a:pt x="545" y="8"/>
                                          </a:lnTo>
                                          <a:lnTo>
                                            <a:pt x="530" y="5"/>
                                          </a:lnTo>
                                          <a:lnTo>
                                            <a:pt x="514" y="4"/>
                                          </a:lnTo>
                                          <a:lnTo>
                                            <a:pt x="500" y="2"/>
                                          </a:lnTo>
                                          <a:lnTo>
                                            <a:pt x="484" y="1"/>
                                          </a:lnTo>
                                          <a:lnTo>
                                            <a:pt x="469" y="1"/>
                                          </a:lnTo>
                                          <a:lnTo>
                                            <a:pt x="454" y="0"/>
                                          </a:lnTo>
                                          <a:lnTo>
                                            <a:pt x="439" y="0"/>
                                          </a:lnTo>
                                          <a:lnTo>
                                            <a:pt x="423" y="0"/>
                                          </a:lnTo>
                                          <a:lnTo>
                                            <a:pt x="408" y="1"/>
                                          </a:lnTo>
                                          <a:lnTo>
                                            <a:pt x="393" y="1"/>
                                          </a:lnTo>
                                          <a:lnTo>
                                            <a:pt x="377" y="2"/>
                                          </a:lnTo>
                                          <a:lnTo>
                                            <a:pt x="362" y="4"/>
                                          </a:lnTo>
                                          <a:lnTo>
                                            <a:pt x="347" y="5"/>
                                          </a:lnTo>
                                          <a:lnTo>
                                            <a:pt x="332" y="8"/>
                                          </a:lnTo>
                                          <a:lnTo>
                                            <a:pt x="318" y="10"/>
                                          </a:lnTo>
                                          <a:lnTo>
                                            <a:pt x="303" y="12"/>
                                          </a:lnTo>
                                          <a:lnTo>
                                            <a:pt x="288" y="15"/>
                                          </a:lnTo>
                                          <a:lnTo>
                                            <a:pt x="274" y="18"/>
                                          </a:lnTo>
                                          <a:lnTo>
                                            <a:pt x="261" y="21"/>
                                          </a:lnTo>
                                          <a:lnTo>
                                            <a:pt x="247" y="25"/>
                                          </a:lnTo>
                                          <a:lnTo>
                                            <a:pt x="233" y="29"/>
                                          </a:lnTo>
                                          <a:lnTo>
                                            <a:pt x="220" y="34"/>
                                          </a:lnTo>
                                          <a:lnTo>
                                            <a:pt x="206" y="38"/>
                                          </a:lnTo>
                                          <a:lnTo>
                                            <a:pt x="193" y="43"/>
                                          </a:lnTo>
                                          <a:lnTo>
                                            <a:pt x="181" y="49"/>
                                          </a:lnTo>
                                          <a:lnTo>
                                            <a:pt x="169" y="54"/>
                                          </a:lnTo>
                                          <a:lnTo>
                                            <a:pt x="156" y="59"/>
                                          </a:lnTo>
                                          <a:lnTo>
                                            <a:pt x="145" y="65"/>
                                          </a:lnTo>
                                          <a:lnTo>
                                            <a:pt x="134" y="71"/>
                                          </a:lnTo>
                                          <a:lnTo>
                                            <a:pt x="123" y="77"/>
                                          </a:lnTo>
                                          <a:lnTo>
                                            <a:pt x="112" y="84"/>
                                          </a:lnTo>
                                          <a:lnTo>
                                            <a:pt x="102" y="90"/>
                                          </a:lnTo>
                                          <a:lnTo>
                                            <a:pt x="93" y="97"/>
                                          </a:lnTo>
                                          <a:lnTo>
                                            <a:pt x="84" y="104"/>
                                          </a:lnTo>
                                          <a:lnTo>
                                            <a:pt x="75" y="112"/>
                                          </a:lnTo>
                                          <a:lnTo>
                                            <a:pt x="67" y="119"/>
                                          </a:lnTo>
                                          <a:lnTo>
                                            <a:pt x="59" y="127"/>
                                          </a:lnTo>
                                          <a:lnTo>
                                            <a:pt x="51" y="134"/>
                                          </a:lnTo>
                                          <a:lnTo>
                                            <a:pt x="44" y="142"/>
                                          </a:lnTo>
                                          <a:lnTo>
                                            <a:pt x="38" y="151"/>
                                          </a:lnTo>
                                          <a:lnTo>
                                            <a:pt x="32" y="158"/>
                                          </a:lnTo>
                                          <a:lnTo>
                                            <a:pt x="27" y="167"/>
                                          </a:lnTo>
                                          <a:lnTo>
                                            <a:pt x="21" y="175"/>
                                          </a:lnTo>
                                          <a:lnTo>
                                            <a:pt x="17" y="184"/>
                                          </a:lnTo>
                                          <a:lnTo>
                                            <a:pt x="13" y="192"/>
                                          </a:lnTo>
                                          <a:lnTo>
                                            <a:pt x="10" y="201"/>
                                          </a:lnTo>
                                          <a:lnTo>
                                            <a:pt x="7" y="209"/>
                                          </a:lnTo>
                                          <a:lnTo>
                                            <a:pt x="4" y="218"/>
                                          </a:lnTo>
                                          <a:lnTo>
                                            <a:pt x="3" y="227"/>
                                          </a:lnTo>
                                          <a:lnTo>
                                            <a:pt x="1" y="236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0" y="25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8960" y="444600"/>
                                      <a:ext cx="68040" cy="3888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8960" y="443880"/>
                                      <a:ext cx="68040" cy="3888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1587600" cy="1047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61160"/>
                                      <a:ext cx="1800" cy="13032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800" y="470520"/>
                                      <a:ext cx="1440" cy="2916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358920"/>
                                      <a:ext cx="1800" cy="8748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1400" y="367560"/>
                                      <a:ext cx="1800" cy="8640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91120"/>
                                      <a:ext cx="30960" cy="130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71">
                                          <a:moveTo>
                                            <a:pt x="17" y="71"/>
                                          </a:moveTo>
                                          <a:lnTo>
                                            <a:pt x="14" y="65"/>
                                          </a:lnTo>
                                          <a:lnTo>
                                            <a:pt x="12" y="59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6" y="41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000" y="301680"/>
                                      <a:ext cx="738000" cy="201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3" h="110">
                                          <a:moveTo>
                                            <a:pt x="0" y="110"/>
                                          </a:moveTo>
                                          <a:lnTo>
                                            <a:pt x="2" y="100"/>
                                          </a:lnTo>
                                          <a:lnTo>
                                            <a:pt x="5" y="90"/>
                                          </a:lnTo>
                                          <a:lnTo>
                                            <a:pt x="10" y="81"/>
                                          </a:lnTo>
                                          <a:lnTo>
                                            <a:pt x="16" y="72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41" y="47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77" y="26"/>
                                          </a:lnTo>
                                          <a:lnTo>
                                            <a:pt x="90" y="20"/>
                                          </a:lnTo>
                                          <a:lnTo>
                                            <a:pt x="105" y="15"/>
                                          </a:lnTo>
                                          <a:lnTo>
                                            <a:pt x="120" y="10"/>
                                          </a:lnTo>
                                          <a:lnTo>
                                            <a:pt x="135" y="7"/>
                                          </a:lnTo>
                                          <a:lnTo>
                                            <a:pt x="152" y="4"/>
                                          </a:lnTo>
                                          <a:lnTo>
                                            <a:pt x="169" y="2"/>
                                          </a:lnTo>
                                          <a:lnTo>
                                            <a:pt x="185" y="1"/>
                                          </a:lnTo>
                                          <a:lnTo>
                                            <a:pt x="202" y="0"/>
                                          </a:lnTo>
                                          <a:lnTo>
                                            <a:pt x="219" y="1"/>
                                          </a:lnTo>
                                          <a:lnTo>
                                            <a:pt x="236" y="2"/>
                                          </a:lnTo>
                                          <a:lnTo>
                                            <a:pt x="252" y="4"/>
                                          </a:lnTo>
                                          <a:lnTo>
                                            <a:pt x="268" y="7"/>
                                          </a:lnTo>
                                          <a:lnTo>
                                            <a:pt x="284" y="10"/>
                                          </a:lnTo>
                                          <a:lnTo>
                                            <a:pt x="299" y="15"/>
                                          </a:lnTo>
                                          <a:lnTo>
                                            <a:pt x="314" y="20"/>
                                          </a:lnTo>
                                          <a:lnTo>
                                            <a:pt x="328" y="26"/>
                                          </a:lnTo>
                                          <a:lnTo>
                                            <a:pt x="340" y="32"/>
                                          </a:lnTo>
                                          <a:lnTo>
                                            <a:pt x="352" y="39"/>
                                          </a:lnTo>
                                          <a:lnTo>
                                            <a:pt x="362" y="47"/>
                                          </a:lnTo>
                                          <a:lnTo>
                                            <a:pt x="372" y="55"/>
                                          </a:lnTo>
                                          <a:lnTo>
                                            <a:pt x="381" y="63"/>
                                          </a:lnTo>
                                          <a:lnTo>
                                            <a:pt x="388" y="72"/>
                                          </a:lnTo>
                                          <a:lnTo>
                                            <a:pt x="394" y="81"/>
                                          </a:lnTo>
                                          <a:lnTo>
                                            <a:pt x="399" y="91"/>
                                          </a:lnTo>
                                          <a:lnTo>
                                            <a:pt x="402" y="100"/>
                                          </a:lnTo>
                                          <a:lnTo>
                                            <a:pt x="403" y="1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000" y="274320"/>
                                      <a:ext cx="739800" cy="263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4" h="144">
                                          <a:moveTo>
                                            <a:pt x="5" y="144"/>
                                          </a:moveTo>
                                          <a:lnTo>
                                            <a:pt x="2" y="133"/>
                                          </a:lnTo>
                                          <a:lnTo>
                                            <a:pt x="0" y="123"/>
                                          </a:lnTo>
                                          <a:lnTo>
                                            <a:pt x="0" y="112"/>
                                          </a:lnTo>
                                          <a:lnTo>
                                            <a:pt x="1" y="102"/>
                                          </a:lnTo>
                                          <a:lnTo>
                                            <a:pt x="4" y="9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5" y="71"/>
                                          </a:lnTo>
                                          <a:lnTo>
                                            <a:pt x="23" y="62"/>
                                          </a:lnTo>
                                          <a:lnTo>
                                            <a:pt x="33" y="53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68" y="29"/>
                                          </a:lnTo>
                                          <a:lnTo>
                                            <a:pt x="82" y="22"/>
                                          </a:lnTo>
                                          <a:lnTo>
                                            <a:pt x="98" y="17"/>
                                          </a:lnTo>
                                          <a:lnTo>
                                            <a:pt x="113" y="12"/>
                                          </a:lnTo>
                                          <a:lnTo>
                                            <a:pt x="130" y="8"/>
                                          </a:lnTo>
                                          <a:lnTo>
                                            <a:pt x="147" y="4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83" y="0"/>
                                          </a:lnTo>
                                          <a:lnTo>
                                            <a:pt x="201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37" y="2"/>
                                          </a:lnTo>
                                          <a:lnTo>
                                            <a:pt x="255" y="4"/>
                                          </a:lnTo>
                                          <a:lnTo>
                                            <a:pt x="272" y="7"/>
                                          </a:lnTo>
                                          <a:lnTo>
                                            <a:pt x="289" y="12"/>
                                          </a:lnTo>
                                          <a:lnTo>
                                            <a:pt x="305" y="16"/>
                                          </a:lnTo>
                                          <a:lnTo>
                                            <a:pt x="321" y="22"/>
                                          </a:lnTo>
                                          <a:lnTo>
                                            <a:pt x="335" y="29"/>
                                          </a:lnTo>
                                          <a:lnTo>
                                            <a:pt x="348" y="36"/>
                                          </a:lnTo>
                                          <a:lnTo>
                                            <a:pt x="360" y="44"/>
                                          </a:lnTo>
                                          <a:lnTo>
                                            <a:pt x="370" y="52"/>
                                          </a:lnTo>
                                          <a:lnTo>
                                            <a:pt x="380" y="61"/>
                                          </a:lnTo>
                                          <a:lnTo>
                                            <a:pt x="388" y="70"/>
                                          </a:lnTo>
                                          <a:lnTo>
                                            <a:pt x="394" y="80"/>
                                          </a:lnTo>
                                          <a:lnTo>
                                            <a:pt x="399" y="90"/>
                                          </a:lnTo>
                                          <a:lnTo>
                                            <a:pt x="403" y="101"/>
                                          </a:lnTo>
                                          <a:lnTo>
                                            <a:pt x="404" y="111"/>
                                          </a:lnTo>
                                          <a:lnTo>
                                            <a:pt x="404" y="122"/>
                                          </a:lnTo>
                                          <a:lnTo>
                                            <a:pt x="403" y="132"/>
                                          </a:lnTo>
                                          <a:lnTo>
                                            <a:pt x="399" y="1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960" y="222840"/>
                                      <a:ext cx="895320" cy="208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9" h="114">
                                          <a:moveTo>
                                            <a:pt x="0" y="113"/>
                                          </a:moveTo>
                                          <a:lnTo>
                                            <a:pt x="4" y="102"/>
                                          </a:lnTo>
                                          <a:lnTo>
                                            <a:pt x="11" y="92"/>
                                          </a:lnTo>
                                          <a:lnTo>
                                            <a:pt x="18" y="82"/>
                                          </a:lnTo>
                                          <a:lnTo>
                                            <a:pt x="27" y="72"/>
                                          </a:lnTo>
                                          <a:lnTo>
                                            <a:pt x="37" y="64"/>
                                          </a:lnTo>
                                          <a:lnTo>
                                            <a:pt x="48" y="5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19" y="19"/>
                                          </a:lnTo>
                                          <a:lnTo>
                                            <a:pt x="136" y="14"/>
                                          </a:lnTo>
                                          <a:lnTo>
                                            <a:pt x="153" y="10"/>
                                          </a:lnTo>
                                          <a:lnTo>
                                            <a:pt x="170" y="6"/>
                                          </a:lnTo>
                                          <a:lnTo>
                                            <a:pt x="189" y="3"/>
                                          </a:lnTo>
                                          <a:lnTo>
                                            <a:pt x="207" y="2"/>
                                          </a:lnTo>
                                          <a:lnTo>
                                            <a:pt x="226" y="0"/>
                                          </a:lnTo>
                                          <a:lnTo>
                                            <a:pt x="245" y="0"/>
                                          </a:lnTo>
                                          <a:lnTo>
                                            <a:pt x="263" y="0"/>
                                          </a:lnTo>
                                          <a:lnTo>
                                            <a:pt x="282" y="2"/>
                                          </a:lnTo>
                                          <a:lnTo>
                                            <a:pt x="300" y="4"/>
                                          </a:lnTo>
                                          <a:lnTo>
                                            <a:pt x="319" y="6"/>
                                          </a:lnTo>
                                          <a:lnTo>
                                            <a:pt x="336" y="10"/>
                                          </a:lnTo>
                                          <a:lnTo>
                                            <a:pt x="353" y="15"/>
                                          </a:lnTo>
                                          <a:lnTo>
                                            <a:pt x="370" y="19"/>
                                          </a:lnTo>
                                          <a:lnTo>
                                            <a:pt x="386" y="26"/>
                                          </a:lnTo>
                                          <a:lnTo>
                                            <a:pt x="401" y="32"/>
                                          </a:lnTo>
                                          <a:lnTo>
                                            <a:pt x="415" y="39"/>
                                          </a:lnTo>
                                          <a:lnTo>
                                            <a:pt x="428" y="47"/>
                                          </a:lnTo>
                                          <a:lnTo>
                                            <a:pt x="441" y="55"/>
                                          </a:lnTo>
                                          <a:lnTo>
                                            <a:pt x="451" y="64"/>
                                          </a:lnTo>
                                          <a:lnTo>
                                            <a:pt x="462" y="73"/>
                                          </a:lnTo>
                                          <a:lnTo>
                                            <a:pt x="470" y="83"/>
                                          </a:lnTo>
                                          <a:lnTo>
                                            <a:pt x="478" y="93"/>
                                          </a:lnTo>
                                          <a:lnTo>
                                            <a:pt x="484" y="103"/>
                                          </a:lnTo>
                                          <a:lnTo>
                                            <a:pt x="489" y="11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108000"/>
                                      <a:ext cx="915120" cy="53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0" h="290">
                                          <a:moveTo>
                                            <a:pt x="500" y="145"/>
                                          </a:moveTo>
                                          <a:lnTo>
                                            <a:pt x="500" y="152"/>
                                          </a:lnTo>
                                          <a:lnTo>
                                            <a:pt x="499" y="160"/>
                                          </a:lnTo>
                                          <a:lnTo>
                                            <a:pt x="497" y="168"/>
                                          </a:lnTo>
                                          <a:lnTo>
                                            <a:pt x="495" y="175"/>
                                          </a:lnTo>
                                          <a:lnTo>
                                            <a:pt x="491" y="182"/>
                                          </a:lnTo>
                                          <a:lnTo>
                                            <a:pt x="488" y="189"/>
                                          </a:lnTo>
                                          <a:lnTo>
                                            <a:pt x="484" y="197"/>
                                          </a:lnTo>
                                          <a:lnTo>
                                            <a:pt x="478" y="204"/>
                                          </a:lnTo>
                                          <a:lnTo>
                                            <a:pt x="473" y="211"/>
                                          </a:lnTo>
                                          <a:lnTo>
                                            <a:pt x="467" y="217"/>
                                          </a:lnTo>
                                          <a:lnTo>
                                            <a:pt x="460" y="224"/>
                                          </a:lnTo>
                                          <a:lnTo>
                                            <a:pt x="452" y="230"/>
                                          </a:lnTo>
                                          <a:lnTo>
                                            <a:pt x="444" y="236"/>
                                          </a:lnTo>
                                          <a:lnTo>
                                            <a:pt x="436" y="242"/>
                                          </a:lnTo>
                                          <a:lnTo>
                                            <a:pt x="427" y="247"/>
                                          </a:lnTo>
                                          <a:lnTo>
                                            <a:pt x="417" y="253"/>
                                          </a:lnTo>
                                          <a:lnTo>
                                            <a:pt x="407" y="257"/>
                                          </a:lnTo>
                                          <a:lnTo>
                                            <a:pt x="397" y="262"/>
                                          </a:lnTo>
                                          <a:lnTo>
                                            <a:pt x="386" y="267"/>
                                          </a:lnTo>
                                          <a:lnTo>
                                            <a:pt x="375" y="270"/>
                                          </a:lnTo>
                                          <a:lnTo>
                                            <a:pt x="363" y="274"/>
                                          </a:lnTo>
                                          <a:lnTo>
                                            <a:pt x="352" y="277"/>
                                          </a:lnTo>
                                          <a:lnTo>
                                            <a:pt x="339" y="280"/>
                                          </a:lnTo>
                                          <a:lnTo>
                                            <a:pt x="327" y="283"/>
                                          </a:lnTo>
                                          <a:lnTo>
                                            <a:pt x="315" y="284"/>
                                          </a:lnTo>
                                          <a:lnTo>
                                            <a:pt x="302" y="287"/>
                                          </a:lnTo>
                                          <a:lnTo>
                                            <a:pt x="289" y="288"/>
                                          </a:lnTo>
                                          <a:lnTo>
                                            <a:pt x="276" y="289"/>
                                          </a:lnTo>
                                          <a:lnTo>
                                            <a:pt x="263" y="290"/>
                                          </a:lnTo>
                                          <a:lnTo>
                                            <a:pt x="250" y="290"/>
                                          </a:lnTo>
                                          <a:lnTo>
                                            <a:pt x="237" y="290"/>
                                          </a:lnTo>
                                          <a:lnTo>
                                            <a:pt x="224" y="289"/>
                                          </a:lnTo>
                                          <a:lnTo>
                                            <a:pt x="210" y="288"/>
                                          </a:lnTo>
                                          <a:lnTo>
                                            <a:pt x="198" y="287"/>
                                          </a:lnTo>
                                          <a:lnTo>
                                            <a:pt x="185" y="284"/>
                                          </a:lnTo>
                                          <a:lnTo>
                                            <a:pt x="173" y="283"/>
                                          </a:lnTo>
                                          <a:lnTo>
                                            <a:pt x="160" y="280"/>
                                          </a:lnTo>
                                          <a:lnTo>
                                            <a:pt x="148" y="277"/>
                                          </a:lnTo>
                                          <a:lnTo>
                                            <a:pt x="136" y="274"/>
                                          </a:lnTo>
                                          <a:lnTo>
                                            <a:pt x="125" y="270"/>
                                          </a:lnTo>
                                          <a:lnTo>
                                            <a:pt x="113" y="267"/>
                                          </a:lnTo>
                                          <a:lnTo>
                                            <a:pt x="102" y="262"/>
                                          </a:lnTo>
                                          <a:lnTo>
                                            <a:pt x="92" y="257"/>
                                          </a:lnTo>
                                          <a:lnTo>
                                            <a:pt x="82" y="253"/>
                                          </a:lnTo>
                                          <a:lnTo>
                                            <a:pt x="73" y="247"/>
                                          </a:lnTo>
                                          <a:lnTo>
                                            <a:pt x="64" y="242"/>
                                          </a:lnTo>
                                          <a:lnTo>
                                            <a:pt x="55" y="236"/>
                                          </a:lnTo>
                                          <a:lnTo>
                                            <a:pt x="48" y="230"/>
                                          </a:lnTo>
                                          <a:lnTo>
                                            <a:pt x="40" y="224"/>
                                          </a:lnTo>
                                          <a:lnTo>
                                            <a:pt x="33" y="217"/>
                                          </a:lnTo>
                                          <a:lnTo>
                                            <a:pt x="27" y="211"/>
                                          </a:lnTo>
                                          <a:lnTo>
                                            <a:pt x="21" y="204"/>
                                          </a:lnTo>
                                          <a:lnTo>
                                            <a:pt x="16" y="197"/>
                                          </a:lnTo>
                                          <a:lnTo>
                                            <a:pt x="11" y="189"/>
                                          </a:lnTo>
                                          <a:lnTo>
                                            <a:pt x="8" y="182"/>
                                          </a:lnTo>
                                          <a:lnTo>
                                            <a:pt x="5" y="175"/>
                                          </a:lnTo>
                                          <a:lnTo>
                                            <a:pt x="3" y="168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0" y="152"/>
                                          </a:lnTo>
                                          <a:lnTo>
                                            <a:pt x="0" y="145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0" y="130"/>
                                          </a:lnTo>
                                          <a:lnTo>
                                            <a:pt x="3" y="122"/>
                                          </a:lnTo>
                                          <a:lnTo>
                                            <a:pt x="5" y="115"/>
                                          </a:lnTo>
                                          <a:lnTo>
                                            <a:pt x="8" y="107"/>
                                          </a:lnTo>
                                          <a:lnTo>
                                            <a:pt x="11" y="100"/>
                                          </a:lnTo>
                                          <a:lnTo>
                                            <a:pt x="16" y="93"/>
                                          </a:lnTo>
                                          <a:lnTo>
                                            <a:pt x="21" y="86"/>
                                          </a:lnTo>
                                          <a:lnTo>
                                            <a:pt x="27" y="79"/>
                                          </a:lnTo>
                                          <a:lnTo>
                                            <a:pt x="33" y="72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8" y="59"/>
                                          </a:lnTo>
                                          <a:lnTo>
                                            <a:pt x="55" y="54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3" y="42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92" y="32"/>
                                          </a:lnTo>
                                          <a:lnTo>
                                            <a:pt x="102" y="28"/>
                                          </a:lnTo>
                                          <a:lnTo>
                                            <a:pt x="113" y="23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136" y="16"/>
                                          </a:lnTo>
                                          <a:lnTo>
                                            <a:pt x="148" y="12"/>
                                          </a:lnTo>
                                          <a:lnTo>
                                            <a:pt x="160" y="10"/>
                                          </a:lnTo>
                                          <a:lnTo>
                                            <a:pt x="173" y="7"/>
                                          </a:lnTo>
                                          <a:lnTo>
                                            <a:pt x="185" y="5"/>
                                          </a:lnTo>
                                          <a:lnTo>
                                            <a:pt x="198" y="3"/>
                                          </a:lnTo>
                                          <a:lnTo>
                                            <a:pt x="210" y="2"/>
                                          </a:lnTo>
                                          <a:lnTo>
                                            <a:pt x="224" y="0"/>
                                          </a:lnTo>
                                          <a:lnTo>
                                            <a:pt x="237" y="0"/>
                                          </a:lnTo>
                                          <a:lnTo>
                                            <a:pt x="250" y="0"/>
                                          </a:lnTo>
                                          <a:lnTo>
                                            <a:pt x="263" y="0"/>
                                          </a:lnTo>
                                          <a:lnTo>
                                            <a:pt x="276" y="0"/>
                                          </a:lnTo>
                                          <a:lnTo>
                                            <a:pt x="289" y="2"/>
                                          </a:lnTo>
                                          <a:lnTo>
                                            <a:pt x="302" y="3"/>
                                          </a:lnTo>
                                          <a:lnTo>
                                            <a:pt x="315" y="5"/>
                                          </a:lnTo>
                                          <a:lnTo>
                                            <a:pt x="327" y="7"/>
                                          </a:lnTo>
                                          <a:lnTo>
                                            <a:pt x="339" y="10"/>
                                          </a:lnTo>
                                          <a:lnTo>
                                            <a:pt x="352" y="12"/>
                                          </a:lnTo>
                                          <a:lnTo>
                                            <a:pt x="363" y="16"/>
                                          </a:lnTo>
                                          <a:lnTo>
                                            <a:pt x="375" y="19"/>
                                          </a:lnTo>
                                          <a:lnTo>
                                            <a:pt x="386" y="23"/>
                                          </a:lnTo>
                                          <a:lnTo>
                                            <a:pt x="397" y="28"/>
                                          </a:lnTo>
                                          <a:lnTo>
                                            <a:pt x="407" y="32"/>
                                          </a:lnTo>
                                          <a:lnTo>
                                            <a:pt x="417" y="37"/>
                                          </a:lnTo>
                                          <a:lnTo>
                                            <a:pt x="427" y="42"/>
                                          </a:lnTo>
                                          <a:lnTo>
                                            <a:pt x="436" y="48"/>
                                          </a:lnTo>
                                          <a:lnTo>
                                            <a:pt x="444" y="54"/>
                                          </a:lnTo>
                                          <a:lnTo>
                                            <a:pt x="452" y="59"/>
                                          </a:lnTo>
                                          <a:lnTo>
                                            <a:pt x="460" y="66"/>
                                          </a:lnTo>
                                          <a:lnTo>
                                            <a:pt x="467" y="72"/>
                                          </a:lnTo>
                                          <a:lnTo>
                                            <a:pt x="473" y="79"/>
                                          </a:lnTo>
                                          <a:lnTo>
                                            <a:pt x="478" y="86"/>
                                          </a:lnTo>
                                          <a:lnTo>
                                            <a:pt x="484" y="93"/>
                                          </a:lnTo>
                                          <a:lnTo>
                                            <a:pt x="488" y="100"/>
                                          </a:lnTo>
                                          <a:lnTo>
                                            <a:pt x="491" y="107"/>
                                          </a:lnTo>
                                          <a:lnTo>
                                            <a:pt x="495" y="115"/>
                                          </a:lnTo>
                                          <a:lnTo>
                                            <a:pt x="497" y="1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240" y="331560"/>
                                      <a:ext cx="504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23">
                                          <a:moveTo>
                                            <a:pt x="0" y="0"/>
                                          </a:moveTo>
                                          <a:lnTo>
                                            <a:pt x="2" y="8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27360"/>
                                      <a:ext cx="1198800" cy="69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5" h="378">
                                          <a:moveTo>
                                            <a:pt x="655" y="189"/>
                                          </a:moveTo>
                                          <a:lnTo>
                                            <a:pt x="655" y="198"/>
                                          </a:lnTo>
                                          <a:lnTo>
                                            <a:pt x="654" y="208"/>
                                          </a:lnTo>
                                          <a:lnTo>
                                            <a:pt x="651" y="219"/>
                                          </a:lnTo>
                                          <a:lnTo>
                                            <a:pt x="648" y="228"/>
                                          </a:lnTo>
                                          <a:lnTo>
                                            <a:pt x="644" y="238"/>
                                          </a:lnTo>
                                          <a:lnTo>
                                            <a:pt x="639" y="247"/>
                                          </a:lnTo>
                                          <a:lnTo>
                                            <a:pt x="634" y="256"/>
                                          </a:lnTo>
                                          <a:lnTo>
                                            <a:pt x="627" y="266"/>
                                          </a:lnTo>
                                          <a:lnTo>
                                            <a:pt x="620" y="275"/>
                                          </a:lnTo>
                                          <a:lnTo>
                                            <a:pt x="611" y="283"/>
                                          </a:lnTo>
                                          <a:lnTo>
                                            <a:pt x="603" y="292"/>
                                          </a:lnTo>
                                          <a:lnTo>
                                            <a:pt x="593" y="300"/>
                                          </a:lnTo>
                                          <a:lnTo>
                                            <a:pt x="583" y="308"/>
                                          </a:lnTo>
                                          <a:lnTo>
                                            <a:pt x="571" y="315"/>
                                          </a:lnTo>
                                          <a:lnTo>
                                            <a:pt x="559" y="323"/>
                                          </a:lnTo>
                                          <a:lnTo>
                                            <a:pt x="547" y="330"/>
                                          </a:lnTo>
                                          <a:lnTo>
                                            <a:pt x="534" y="336"/>
                                          </a:lnTo>
                                          <a:lnTo>
                                            <a:pt x="520" y="342"/>
                                          </a:lnTo>
                                          <a:lnTo>
                                            <a:pt x="506" y="348"/>
                                          </a:lnTo>
                                          <a:lnTo>
                                            <a:pt x="491" y="353"/>
                                          </a:lnTo>
                                          <a:lnTo>
                                            <a:pt x="477" y="358"/>
                                          </a:lnTo>
                                          <a:lnTo>
                                            <a:pt x="461" y="362"/>
                                          </a:lnTo>
                                          <a:lnTo>
                                            <a:pt x="445" y="365"/>
                                          </a:lnTo>
                                          <a:lnTo>
                                            <a:pt x="429" y="369"/>
                                          </a:lnTo>
                                          <a:lnTo>
                                            <a:pt x="413" y="372"/>
                                          </a:lnTo>
                                          <a:lnTo>
                                            <a:pt x="396" y="374"/>
                                          </a:lnTo>
                                          <a:lnTo>
                                            <a:pt x="379" y="376"/>
                                          </a:lnTo>
                                          <a:lnTo>
                                            <a:pt x="362" y="377"/>
                                          </a:lnTo>
                                          <a:lnTo>
                                            <a:pt x="345" y="378"/>
                                          </a:lnTo>
                                          <a:lnTo>
                                            <a:pt x="328" y="378"/>
                                          </a:lnTo>
                                          <a:lnTo>
                                            <a:pt x="311" y="378"/>
                                          </a:lnTo>
                                          <a:lnTo>
                                            <a:pt x="294" y="377"/>
                                          </a:lnTo>
                                          <a:lnTo>
                                            <a:pt x="277" y="376"/>
                                          </a:lnTo>
                                          <a:lnTo>
                                            <a:pt x="260" y="374"/>
                                          </a:lnTo>
                                          <a:lnTo>
                                            <a:pt x="243" y="372"/>
                                          </a:lnTo>
                                          <a:lnTo>
                                            <a:pt x="227" y="369"/>
                                          </a:lnTo>
                                          <a:lnTo>
                                            <a:pt x="210" y="365"/>
                                          </a:lnTo>
                                          <a:lnTo>
                                            <a:pt x="194" y="362"/>
                                          </a:lnTo>
                                          <a:lnTo>
                                            <a:pt x="179" y="358"/>
                                          </a:lnTo>
                                          <a:lnTo>
                                            <a:pt x="164" y="353"/>
                                          </a:lnTo>
                                          <a:lnTo>
                                            <a:pt x="149" y="348"/>
                                          </a:lnTo>
                                          <a:lnTo>
                                            <a:pt x="136" y="342"/>
                                          </a:lnTo>
                                          <a:lnTo>
                                            <a:pt x="122" y="336"/>
                                          </a:lnTo>
                                          <a:lnTo>
                                            <a:pt x="109" y="330"/>
                                          </a:lnTo>
                                          <a:lnTo>
                                            <a:pt x="96" y="323"/>
                                          </a:lnTo>
                                          <a:lnTo>
                                            <a:pt x="85" y="315"/>
                                          </a:lnTo>
                                          <a:lnTo>
                                            <a:pt x="73" y="308"/>
                                          </a:lnTo>
                                          <a:lnTo>
                                            <a:pt x="63" y="300"/>
                                          </a:lnTo>
                                          <a:lnTo>
                                            <a:pt x="53" y="292"/>
                                          </a:lnTo>
                                          <a:lnTo>
                                            <a:pt x="44" y="283"/>
                                          </a:lnTo>
                                          <a:lnTo>
                                            <a:pt x="36" y="275"/>
                                          </a:lnTo>
                                          <a:lnTo>
                                            <a:pt x="28" y="266"/>
                                          </a:lnTo>
                                          <a:lnTo>
                                            <a:pt x="22" y="256"/>
                                          </a:lnTo>
                                          <a:lnTo>
                                            <a:pt x="17" y="247"/>
                                          </a:lnTo>
                                          <a:lnTo>
                                            <a:pt x="11" y="238"/>
                                          </a:lnTo>
                                          <a:lnTo>
                                            <a:pt x="7" y="228"/>
                                          </a:lnTo>
                                          <a:lnTo>
                                            <a:pt x="4" y="219"/>
                                          </a:lnTo>
                                          <a:lnTo>
                                            <a:pt x="2" y="208"/>
                                          </a:lnTo>
                                          <a:lnTo>
                                            <a:pt x="0" y="198"/>
                                          </a:lnTo>
                                          <a:lnTo>
                                            <a:pt x="0" y="189"/>
                                          </a:lnTo>
                                          <a:lnTo>
                                            <a:pt x="0" y="179"/>
                                          </a:lnTo>
                                          <a:lnTo>
                                            <a:pt x="2" y="169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7" y="150"/>
                                          </a:lnTo>
                                          <a:lnTo>
                                            <a:pt x="11" y="140"/>
                                          </a:lnTo>
                                          <a:lnTo>
                                            <a:pt x="17" y="130"/>
                                          </a:lnTo>
                                          <a:lnTo>
                                            <a:pt x="22" y="121"/>
                                          </a:lnTo>
                                          <a:lnTo>
                                            <a:pt x="28" y="112"/>
                                          </a:lnTo>
                                          <a:lnTo>
                                            <a:pt x="36" y="102"/>
                                          </a:lnTo>
                                          <a:lnTo>
                                            <a:pt x="44" y="94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3" y="69"/>
                                          </a:lnTo>
                                          <a:lnTo>
                                            <a:pt x="85" y="62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9" y="48"/>
                                          </a:lnTo>
                                          <a:lnTo>
                                            <a:pt x="122" y="41"/>
                                          </a:lnTo>
                                          <a:lnTo>
                                            <a:pt x="136" y="3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64" y="24"/>
                                          </a:lnTo>
                                          <a:lnTo>
                                            <a:pt x="179" y="20"/>
                                          </a:lnTo>
                                          <a:lnTo>
                                            <a:pt x="194" y="16"/>
                                          </a:lnTo>
                                          <a:lnTo>
                                            <a:pt x="210" y="12"/>
                                          </a:lnTo>
                                          <a:lnTo>
                                            <a:pt x="227" y="9"/>
                                          </a:lnTo>
                                          <a:lnTo>
                                            <a:pt x="243" y="6"/>
                                          </a:lnTo>
                                          <a:lnTo>
                                            <a:pt x="260" y="3"/>
                                          </a:lnTo>
                                          <a:lnTo>
                                            <a:pt x="277" y="2"/>
                                          </a:lnTo>
                                          <a:lnTo>
                                            <a:pt x="294" y="0"/>
                                          </a:lnTo>
                                          <a:lnTo>
                                            <a:pt x="311" y="0"/>
                                          </a:lnTo>
                                          <a:lnTo>
                                            <a:pt x="328" y="0"/>
                                          </a:lnTo>
                                          <a:lnTo>
                                            <a:pt x="345" y="0"/>
                                          </a:lnTo>
                                          <a:lnTo>
                                            <a:pt x="362" y="0"/>
                                          </a:lnTo>
                                          <a:lnTo>
                                            <a:pt x="379" y="2"/>
                                          </a:lnTo>
                                          <a:lnTo>
                                            <a:pt x="396" y="3"/>
                                          </a:lnTo>
                                          <a:lnTo>
                                            <a:pt x="413" y="6"/>
                                          </a:lnTo>
                                          <a:lnTo>
                                            <a:pt x="429" y="9"/>
                                          </a:lnTo>
                                          <a:lnTo>
                                            <a:pt x="445" y="12"/>
                                          </a:lnTo>
                                          <a:lnTo>
                                            <a:pt x="461" y="16"/>
                                          </a:lnTo>
                                          <a:lnTo>
                                            <a:pt x="477" y="20"/>
                                          </a:lnTo>
                                          <a:lnTo>
                                            <a:pt x="491" y="24"/>
                                          </a:lnTo>
                                          <a:lnTo>
                                            <a:pt x="506" y="30"/>
                                          </a:lnTo>
                                          <a:lnTo>
                                            <a:pt x="520" y="35"/>
                                          </a:lnTo>
                                          <a:lnTo>
                                            <a:pt x="534" y="41"/>
                                          </a:lnTo>
                                          <a:lnTo>
                                            <a:pt x="547" y="48"/>
                                          </a:lnTo>
                                          <a:lnTo>
                                            <a:pt x="559" y="55"/>
                                          </a:lnTo>
                                          <a:lnTo>
                                            <a:pt x="571" y="62"/>
                                          </a:lnTo>
                                          <a:lnTo>
                                            <a:pt x="583" y="69"/>
                                          </a:lnTo>
                                          <a:lnTo>
                                            <a:pt x="593" y="78"/>
                                          </a:lnTo>
                                          <a:lnTo>
                                            <a:pt x="603" y="85"/>
                                          </a:lnTo>
                                          <a:lnTo>
                                            <a:pt x="611" y="94"/>
                                          </a:lnTo>
                                          <a:lnTo>
                                            <a:pt x="620" y="102"/>
                                          </a:lnTo>
                                          <a:lnTo>
                                            <a:pt x="627" y="112"/>
                                          </a:lnTo>
                                          <a:lnTo>
                                            <a:pt x="634" y="121"/>
                                          </a:lnTo>
                                          <a:lnTo>
                                            <a:pt x="639" y="130"/>
                                          </a:lnTo>
                                          <a:lnTo>
                                            <a:pt x="644" y="140"/>
                                          </a:lnTo>
                                          <a:lnTo>
                                            <a:pt x="648" y="150"/>
                                          </a:lnTo>
                                          <a:lnTo>
                                            <a:pt x="651" y="159"/>
                                          </a:lnTo>
                                          <a:lnTo>
                                            <a:pt x="654" y="169"/>
                                          </a:lnTo>
                                          <a:lnTo>
                                            <a:pt x="655" y="179"/>
                                          </a:lnTo>
                                          <a:lnTo>
                                            <a:pt x="655" y="18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446400"/>
                                      <a:ext cx="25560" cy="11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61">
                                          <a:moveTo>
                                            <a:pt x="14" y="61"/>
                                          </a:moveTo>
                                          <a:lnTo>
                                            <a:pt x="11" y="56"/>
                                          </a:lnTo>
                                          <a:lnTo>
                                            <a:pt x="9" y="51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1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453960"/>
                                      <a:ext cx="1173600" cy="35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1" h="193">
                                          <a:moveTo>
                                            <a:pt x="641" y="0"/>
                                          </a:moveTo>
                                          <a:lnTo>
                                            <a:pt x="641" y="13"/>
                                          </a:lnTo>
                                          <a:lnTo>
                                            <a:pt x="639" y="24"/>
                                          </a:lnTo>
                                          <a:lnTo>
                                            <a:pt x="637" y="37"/>
                                          </a:lnTo>
                                          <a:lnTo>
                                            <a:pt x="632" y="48"/>
                                          </a:lnTo>
                                          <a:lnTo>
                                            <a:pt x="626" y="60"/>
                                          </a:lnTo>
                                          <a:lnTo>
                                            <a:pt x="620" y="71"/>
                                          </a:lnTo>
                                          <a:lnTo>
                                            <a:pt x="611" y="82"/>
                                          </a:lnTo>
                                          <a:lnTo>
                                            <a:pt x="602" y="93"/>
                                          </a:lnTo>
                                          <a:lnTo>
                                            <a:pt x="592" y="104"/>
                                          </a:lnTo>
                                          <a:lnTo>
                                            <a:pt x="580" y="113"/>
                                          </a:lnTo>
                                          <a:lnTo>
                                            <a:pt x="567" y="123"/>
                                          </a:lnTo>
                                          <a:lnTo>
                                            <a:pt x="553" y="132"/>
                                          </a:lnTo>
                                          <a:lnTo>
                                            <a:pt x="538" y="141"/>
                                          </a:lnTo>
                                          <a:lnTo>
                                            <a:pt x="523" y="149"/>
                                          </a:lnTo>
                                          <a:lnTo>
                                            <a:pt x="507" y="156"/>
                                          </a:lnTo>
                                          <a:lnTo>
                                            <a:pt x="489" y="163"/>
                                          </a:lnTo>
                                          <a:lnTo>
                                            <a:pt x="471" y="169"/>
                                          </a:lnTo>
                                          <a:lnTo>
                                            <a:pt x="453" y="174"/>
                                          </a:lnTo>
                                          <a:lnTo>
                                            <a:pt x="433" y="180"/>
                                          </a:lnTo>
                                          <a:lnTo>
                                            <a:pt x="414" y="184"/>
                                          </a:lnTo>
                                          <a:lnTo>
                                            <a:pt x="394" y="187"/>
                                          </a:lnTo>
                                          <a:lnTo>
                                            <a:pt x="374" y="189"/>
                                          </a:lnTo>
                                          <a:lnTo>
                                            <a:pt x="353" y="191"/>
                                          </a:lnTo>
                                          <a:lnTo>
                                            <a:pt x="332" y="192"/>
                                          </a:lnTo>
                                          <a:lnTo>
                                            <a:pt x="311" y="193"/>
                                          </a:lnTo>
                                          <a:lnTo>
                                            <a:pt x="291" y="192"/>
                                          </a:lnTo>
                                          <a:lnTo>
                                            <a:pt x="270" y="191"/>
                                          </a:lnTo>
                                          <a:lnTo>
                                            <a:pt x="249" y="189"/>
                                          </a:lnTo>
                                          <a:lnTo>
                                            <a:pt x="229" y="186"/>
                                          </a:lnTo>
                                          <a:lnTo>
                                            <a:pt x="209" y="183"/>
                                          </a:lnTo>
                                          <a:lnTo>
                                            <a:pt x="190" y="178"/>
                                          </a:lnTo>
                                          <a:lnTo>
                                            <a:pt x="170" y="174"/>
                                          </a:lnTo>
                                          <a:lnTo>
                                            <a:pt x="152" y="168"/>
                                          </a:lnTo>
                                          <a:lnTo>
                                            <a:pt x="134" y="161"/>
                                          </a:lnTo>
                                          <a:lnTo>
                                            <a:pt x="117" y="154"/>
                                          </a:lnTo>
                                          <a:lnTo>
                                            <a:pt x="101" y="147"/>
                                          </a:lnTo>
                                          <a:lnTo>
                                            <a:pt x="85" y="139"/>
                                          </a:lnTo>
                                          <a:lnTo>
                                            <a:pt x="71" y="130"/>
                                          </a:lnTo>
                                          <a:lnTo>
                                            <a:pt x="58" y="121"/>
                                          </a:lnTo>
                                          <a:lnTo>
                                            <a:pt x="45" y="112"/>
                                          </a:lnTo>
                                          <a:lnTo>
                                            <a:pt x="34" y="102"/>
                                          </a:lnTo>
                                          <a:lnTo>
                                            <a:pt x="24" y="91"/>
                                          </a:lnTo>
                                          <a:lnTo>
                                            <a:pt x="14" y="80"/>
                                          </a:lnTo>
                                          <a:lnTo>
                                            <a:pt x="7" y="68"/>
                                          </a:lnTo>
                                          <a:lnTo>
                                            <a:pt x="0" y="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5440" y="457200"/>
                                      <a:ext cx="1800" cy="13032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760" y="459000"/>
                                      <a:ext cx="13640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5" h="251">
                                          <a:moveTo>
                                            <a:pt x="745" y="0"/>
                                          </a:moveTo>
                                          <a:lnTo>
                                            <a:pt x="745" y="9"/>
                                          </a:lnTo>
                                          <a:lnTo>
                                            <a:pt x="744" y="17"/>
                                          </a:lnTo>
                                          <a:lnTo>
                                            <a:pt x="743" y="27"/>
                                          </a:lnTo>
                                          <a:lnTo>
                                            <a:pt x="741" y="35"/>
                                          </a:lnTo>
                                          <a:lnTo>
                                            <a:pt x="739" y="44"/>
                                          </a:lnTo>
                                          <a:lnTo>
                                            <a:pt x="736" y="52"/>
                                          </a:lnTo>
                                          <a:lnTo>
                                            <a:pt x="733" y="61"/>
                                          </a:lnTo>
                                          <a:lnTo>
                                            <a:pt x="729" y="69"/>
                                          </a:lnTo>
                                          <a:lnTo>
                                            <a:pt x="724" y="78"/>
                                          </a:lnTo>
                                          <a:lnTo>
                                            <a:pt x="719" y="86"/>
                                          </a:lnTo>
                                          <a:lnTo>
                                            <a:pt x="714" y="94"/>
                                          </a:lnTo>
                                          <a:lnTo>
                                            <a:pt x="708" y="102"/>
                                          </a:lnTo>
                                          <a:lnTo>
                                            <a:pt x="702" y="110"/>
                                          </a:lnTo>
                                          <a:lnTo>
                                            <a:pt x="695" y="118"/>
                                          </a:lnTo>
                                          <a:lnTo>
                                            <a:pt x="687" y="126"/>
                                          </a:lnTo>
                                          <a:lnTo>
                                            <a:pt x="679" y="133"/>
                                          </a:lnTo>
                                          <a:lnTo>
                                            <a:pt x="671" y="140"/>
                                          </a:lnTo>
                                          <a:lnTo>
                                            <a:pt x="662" y="147"/>
                                          </a:lnTo>
                                          <a:lnTo>
                                            <a:pt x="653" y="154"/>
                                          </a:lnTo>
                                          <a:lnTo>
                                            <a:pt x="644" y="161"/>
                                          </a:lnTo>
                                          <a:lnTo>
                                            <a:pt x="634" y="168"/>
                                          </a:lnTo>
                                          <a:lnTo>
                                            <a:pt x="624" y="174"/>
                                          </a:lnTo>
                                          <a:lnTo>
                                            <a:pt x="613" y="181"/>
                                          </a:lnTo>
                                          <a:lnTo>
                                            <a:pt x="602" y="187"/>
                                          </a:lnTo>
                                          <a:lnTo>
                                            <a:pt x="591" y="192"/>
                                          </a:lnTo>
                                          <a:lnTo>
                                            <a:pt x="579" y="198"/>
                                          </a:lnTo>
                                          <a:lnTo>
                                            <a:pt x="567" y="203"/>
                                          </a:lnTo>
                                          <a:lnTo>
                                            <a:pt x="554" y="208"/>
                                          </a:lnTo>
                                          <a:lnTo>
                                            <a:pt x="542" y="213"/>
                                          </a:lnTo>
                                          <a:lnTo>
                                            <a:pt x="529" y="217"/>
                                          </a:lnTo>
                                          <a:lnTo>
                                            <a:pt x="516" y="222"/>
                                          </a:lnTo>
                                          <a:lnTo>
                                            <a:pt x="502" y="225"/>
                                          </a:lnTo>
                                          <a:lnTo>
                                            <a:pt x="488" y="229"/>
                                          </a:lnTo>
                                          <a:lnTo>
                                            <a:pt x="474" y="232"/>
                                          </a:lnTo>
                                          <a:lnTo>
                                            <a:pt x="460" y="235"/>
                                          </a:lnTo>
                                          <a:lnTo>
                                            <a:pt x="445" y="239"/>
                                          </a:lnTo>
                                          <a:lnTo>
                                            <a:pt x="431" y="241"/>
                                          </a:lnTo>
                                          <a:lnTo>
                                            <a:pt x="417" y="243"/>
                                          </a:lnTo>
                                          <a:lnTo>
                                            <a:pt x="402" y="246"/>
                                          </a:lnTo>
                                          <a:lnTo>
                                            <a:pt x="387" y="247"/>
                                          </a:lnTo>
                                          <a:lnTo>
                                            <a:pt x="372" y="249"/>
                                          </a:lnTo>
                                          <a:lnTo>
                                            <a:pt x="357" y="249"/>
                                          </a:lnTo>
                                          <a:lnTo>
                                            <a:pt x="342" y="250"/>
                                          </a:lnTo>
                                          <a:lnTo>
                                            <a:pt x="327" y="251"/>
                                          </a:lnTo>
                                          <a:lnTo>
                                            <a:pt x="312" y="251"/>
                                          </a:lnTo>
                                          <a:lnTo>
                                            <a:pt x="296" y="251"/>
                                          </a:lnTo>
                                          <a:lnTo>
                                            <a:pt x="282" y="250"/>
                                          </a:lnTo>
                                          <a:lnTo>
                                            <a:pt x="266" y="249"/>
                                          </a:lnTo>
                                          <a:lnTo>
                                            <a:pt x="252" y="249"/>
                                          </a:lnTo>
                                          <a:lnTo>
                                            <a:pt x="236" y="247"/>
                                          </a:lnTo>
                                          <a:lnTo>
                                            <a:pt x="221" y="246"/>
                                          </a:lnTo>
                                          <a:lnTo>
                                            <a:pt x="207" y="243"/>
                                          </a:lnTo>
                                          <a:lnTo>
                                            <a:pt x="192" y="241"/>
                                          </a:lnTo>
                                          <a:lnTo>
                                            <a:pt x="177" y="239"/>
                                          </a:lnTo>
                                          <a:lnTo>
                                            <a:pt x="164" y="235"/>
                                          </a:lnTo>
                                          <a:lnTo>
                                            <a:pt x="150" y="232"/>
                                          </a:lnTo>
                                          <a:lnTo>
                                            <a:pt x="136" y="229"/>
                                          </a:lnTo>
                                          <a:lnTo>
                                            <a:pt x="122" y="225"/>
                                          </a:lnTo>
                                          <a:lnTo>
                                            <a:pt x="108" y="222"/>
                                          </a:lnTo>
                                          <a:lnTo>
                                            <a:pt x="95" y="217"/>
                                          </a:lnTo>
                                          <a:lnTo>
                                            <a:pt x="82" y="213"/>
                                          </a:lnTo>
                                          <a:lnTo>
                                            <a:pt x="69" y="208"/>
                                          </a:lnTo>
                                          <a:lnTo>
                                            <a:pt x="57" y="203"/>
                                          </a:lnTo>
                                          <a:lnTo>
                                            <a:pt x="45" y="198"/>
                                          </a:lnTo>
                                          <a:lnTo>
                                            <a:pt x="33" y="192"/>
                                          </a:lnTo>
                                          <a:lnTo>
                                            <a:pt x="22" y="187"/>
                                          </a:lnTo>
                                          <a:lnTo>
                                            <a:pt x="11" y="181"/>
                                          </a:lnTo>
                                          <a:lnTo>
                                            <a:pt x="0" y="17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5440" cy="77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6" h="425">
                                          <a:moveTo>
                                            <a:pt x="121" y="425"/>
                                          </a:moveTo>
                                          <a:lnTo>
                                            <a:pt x="111" y="419"/>
                                          </a:lnTo>
                                          <a:lnTo>
                                            <a:pt x="101" y="412"/>
                                          </a:lnTo>
                                          <a:lnTo>
                                            <a:pt x="92" y="405"/>
                                          </a:lnTo>
                                          <a:lnTo>
                                            <a:pt x="82" y="398"/>
                                          </a:lnTo>
                                          <a:lnTo>
                                            <a:pt x="74" y="391"/>
                                          </a:lnTo>
                                          <a:lnTo>
                                            <a:pt x="65" y="384"/>
                                          </a:lnTo>
                                          <a:lnTo>
                                            <a:pt x="58" y="377"/>
                                          </a:lnTo>
                                          <a:lnTo>
                                            <a:pt x="50" y="369"/>
                                          </a:lnTo>
                                          <a:lnTo>
                                            <a:pt x="43" y="361"/>
                                          </a:lnTo>
                                          <a:lnTo>
                                            <a:pt x="37" y="353"/>
                                          </a:lnTo>
                                          <a:lnTo>
                                            <a:pt x="31" y="345"/>
                                          </a:lnTo>
                                          <a:lnTo>
                                            <a:pt x="25" y="337"/>
                                          </a:lnTo>
                                          <a:lnTo>
                                            <a:pt x="21" y="329"/>
                                          </a:lnTo>
                                          <a:lnTo>
                                            <a:pt x="16" y="320"/>
                                          </a:lnTo>
                                          <a:lnTo>
                                            <a:pt x="12" y="312"/>
                                          </a:lnTo>
                                          <a:lnTo>
                                            <a:pt x="9" y="303"/>
                                          </a:lnTo>
                                          <a:lnTo>
                                            <a:pt x="6" y="295"/>
                                          </a:lnTo>
                                          <a:lnTo>
                                            <a:pt x="4" y="286"/>
                                          </a:lnTo>
                                          <a:lnTo>
                                            <a:pt x="2" y="278"/>
                                          </a:lnTo>
                                          <a:lnTo>
                                            <a:pt x="0" y="268"/>
                                          </a:lnTo>
                                          <a:lnTo>
                                            <a:pt x="0" y="260"/>
                                          </a:lnTo>
                                          <a:lnTo>
                                            <a:pt x="0" y="251"/>
                                          </a:lnTo>
                                          <a:lnTo>
                                            <a:pt x="0" y="242"/>
                                          </a:lnTo>
                                          <a:lnTo>
                                            <a:pt x="0" y="234"/>
                                          </a:lnTo>
                                          <a:lnTo>
                                            <a:pt x="2" y="225"/>
                                          </a:lnTo>
                                          <a:lnTo>
                                            <a:pt x="4" y="216"/>
                                          </a:lnTo>
                                          <a:lnTo>
                                            <a:pt x="6" y="207"/>
                                          </a:lnTo>
                                          <a:lnTo>
                                            <a:pt x="9" y="199"/>
                                          </a:lnTo>
                                          <a:lnTo>
                                            <a:pt x="12" y="190"/>
                                          </a:lnTo>
                                          <a:lnTo>
                                            <a:pt x="16" y="182"/>
                                          </a:lnTo>
                                          <a:lnTo>
                                            <a:pt x="21" y="173"/>
                                          </a:lnTo>
                                          <a:lnTo>
                                            <a:pt x="25" y="165"/>
                                          </a:lnTo>
                                          <a:lnTo>
                                            <a:pt x="31" y="157"/>
                                          </a:lnTo>
                                          <a:lnTo>
                                            <a:pt x="37" y="149"/>
                                          </a:lnTo>
                                          <a:lnTo>
                                            <a:pt x="43" y="141"/>
                                          </a:lnTo>
                                          <a:lnTo>
                                            <a:pt x="50" y="133"/>
                                          </a:lnTo>
                                          <a:lnTo>
                                            <a:pt x="58" y="126"/>
                                          </a:lnTo>
                                          <a:lnTo>
                                            <a:pt x="65" y="118"/>
                                          </a:lnTo>
                                          <a:lnTo>
                                            <a:pt x="74" y="111"/>
                                          </a:lnTo>
                                          <a:lnTo>
                                            <a:pt x="82" y="104"/>
                                          </a:lnTo>
                                          <a:lnTo>
                                            <a:pt x="92" y="97"/>
                                          </a:lnTo>
                                          <a:lnTo>
                                            <a:pt x="101" y="90"/>
                                          </a:lnTo>
                                          <a:lnTo>
                                            <a:pt x="111" y="83"/>
                                          </a:lnTo>
                                          <a:lnTo>
                                            <a:pt x="121" y="76"/>
                                          </a:lnTo>
                                          <a:lnTo>
                                            <a:pt x="132" y="70"/>
                                          </a:lnTo>
                                          <a:lnTo>
                                            <a:pt x="143" y="65"/>
                                          </a:lnTo>
                                          <a:lnTo>
                                            <a:pt x="154" y="59"/>
                                          </a:lnTo>
                                          <a:lnTo>
                                            <a:pt x="166" y="53"/>
                                          </a:lnTo>
                                          <a:lnTo>
                                            <a:pt x="178" y="48"/>
                                          </a:lnTo>
                                          <a:lnTo>
                                            <a:pt x="190" y="43"/>
                                          </a:lnTo>
                                          <a:lnTo>
                                            <a:pt x="203" y="39"/>
                                          </a:lnTo>
                                          <a:lnTo>
                                            <a:pt x="216" y="34"/>
                                          </a:lnTo>
                                          <a:lnTo>
                                            <a:pt x="229" y="29"/>
                                          </a:lnTo>
                                          <a:lnTo>
                                            <a:pt x="243" y="25"/>
                                          </a:lnTo>
                                          <a:lnTo>
                                            <a:pt x="257" y="22"/>
                                          </a:lnTo>
                                          <a:lnTo>
                                            <a:pt x="271" y="18"/>
                                          </a:lnTo>
                                          <a:lnTo>
                                            <a:pt x="285" y="15"/>
                                          </a:lnTo>
                                          <a:lnTo>
                                            <a:pt x="298" y="12"/>
                                          </a:lnTo>
                                          <a:lnTo>
                                            <a:pt x="313" y="10"/>
                                          </a:lnTo>
                                          <a:lnTo>
                                            <a:pt x="328" y="8"/>
                                          </a:lnTo>
                                          <a:lnTo>
                                            <a:pt x="342" y="6"/>
                                          </a:lnTo>
                                          <a:lnTo>
                                            <a:pt x="357" y="4"/>
                                          </a:lnTo>
                                          <a:lnTo>
                                            <a:pt x="373" y="3"/>
                                          </a:lnTo>
                                          <a:lnTo>
                                            <a:pt x="387" y="1"/>
                                          </a:lnTo>
                                          <a:lnTo>
                                            <a:pt x="403" y="1"/>
                                          </a:lnTo>
                                          <a:lnTo>
                                            <a:pt x="417" y="1"/>
                                          </a:lnTo>
                                          <a:lnTo>
                                            <a:pt x="433" y="0"/>
                                          </a:lnTo>
                                          <a:lnTo>
                                            <a:pt x="448" y="1"/>
                                          </a:lnTo>
                                          <a:lnTo>
                                            <a:pt x="463" y="1"/>
                                          </a:lnTo>
                                          <a:lnTo>
                                            <a:pt x="478" y="1"/>
                                          </a:lnTo>
                                          <a:lnTo>
                                            <a:pt x="493" y="3"/>
                                          </a:lnTo>
                                          <a:lnTo>
                                            <a:pt x="508" y="4"/>
                                          </a:lnTo>
                                          <a:lnTo>
                                            <a:pt x="523" y="6"/>
                                          </a:lnTo>
                                          <a:lnTo>
                                            <a:pt x="538" y="8"/>
                                          </a:lnTo>
                                          <a:lnTo>
                                            <a:pt x="552" y="10"/>
                                          </a:lnTo>
                                          <a:lnTo>
                                            <a:pt x="566" y="12"/>
                                          </a:lnTo>
                                          <a:lnTo>
                                            <a:pt x="581" y="15"/>
                                          </a:lnTo>
                                          <a:lnTo>
                                            <a:pt x="595" y="18"/>
                                          </a:lnTo>
                                          <a:lnTo>
                                            <a:pt x="609" y="22"/>
                                          </a:lnTo>
                                          <a:lnTo>
                                            <a:pt x="623" y="25"/>
                                          </a:lnTo>
                                          <a:lnTo>
                                            <a:pt x="637" y="29"/>
                                          </a:lnTo>
                                          <a:lnTo>
                                            <a:pt x="650" y="34"/>
                                          </a:lnTo>
                                          <a:lnTo>
                                            <a:pt x="663" y="39"/>
                                          </a:lnTo>
                                          <a:lnTo>
                                            <a:pt x="675" y="43"/>
                                          </a:lnTo>
                                          <a:lnTo>
                                            <a:pt x="688" y="48"/>
                                          </a:lnTo>
                                          <a:lnTo>
                                            <a:pt x="700" y="53"/>
                                          </a:lnTo>
                                          <a:lnTo>
                                            <a:pt x="712" y="59"/>
                                          </a:lnTo>
                                          <a:lnTo>
                                            <a:pt x="723" y="65"/>
                                          </a:lnTo>
                                          <a:lnTo>
                                            <a:pt x="734" y="70"/>
                                          </a:lnTo>
                                          <a:lnTo>
                                            <a:pt x="745" y="76"/>
                                          </a:lnTo>
                                          <a:lnTo>
                                            <a:pt x="755" y="83"/>
                                          </a:lnTo>
                                          <a:lnTo>
                                            <a:pt x="765" y="90"/>
                                          </a:lnTo>
                                          <a:lnTo>
                                            <a:pt x="774" y="97"/>
                                          </a:lnTo>
                                          <a:lnTo>
                                            <a:pt x="783" y="104"/>
                                          </a:lnTo>
                                          <a:lnTo>
                                            <a:pt x="792" y="111"/>
                                          </a:lnTo>
                                          <a:lnTo>
                                            <a:pt x="800" y="118"/>
                                          </a:lnTo>
                                          <a:lnTo>
                                            <a:pt x="808" y="126"/>
                                          </a:lnTo>
                                          <a:lnTo>
                                            <a:pt x="816" y="133"/>
                                          </a:lnTo>
                                          <a:lnTo>
                                            <a:pt x="823" y="141"/>
                                          </a:lnTo>
                                          <a:lnTo>
                                            <a:pt x="829" y="149"/>
                                          </a:lnTo>
                                          <a:lnTo>
                                            <a:pt x="835" y="157"/>
                                          </a:lnTo>
                                          <a:lnTo>
                                            <a:pt x="840" y="165"/>
                                          </a:lnTo>
                                          <a:lnTo>
                                            <a:pt x="845" y="173"/>
                                          </a:lnTo>
                                          <a:lnTo>
                                            <a:pt x="850" y="182"/>
                                          </a:lnTo>
                                          <a:lnTo>
                                            <a:pt x="854" y="190"/>
                                          </a:lnTo>
                                          <a:lnTo>
                                            <a:pt x="857" y="199"/>
                                          </a:lnTo>
                                          <a:lnTo>
                                            <a:pt x="860" y="207"/>
                                          </a:lnTo>
                                          <a:lnTo>
                                            <a:pt x="862" y="216"/>
                                          </a:lnTo>
                                          <a:lnTo>
                                            <a:pt x="864" y="225"/>
                                          </a:lnTo>
                                          <a:lnTo>
                                            <a:pt x="865" y="234"/>
                                          </a:lnTo>
                                          <a:lnTo>
                                            <a:pt x="866" y="242"/>
                                          </a:lnTo>
                                          <a:lnTo>
                                            <a:pt x="866" y="2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60" y="587520"/>
                                      <a:ext cx="155448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49" h="251">
                                          <a:moveTo>
                                            <a:pt x="849" y="0"/>
                                          </a:moveTo>
                                          <a:lnTo>
                                            <a:pt x="849" y="12"/>
                                          </a:lnTo>
                                          <a:lnTo>
                                            <a:pt x="847" y="24"/>
                                          </a:lnTo>
                                          <a:lnTo>
                                            <a:pt x="845" y="36"/>
                                          </a:lnTo>
                                          <a:lnTo>
                                            <a:pt x="842" y="47"/>
                                          </a:lnTo>
                                          <a:lnTo>
                                            <a:pt x="837" y="59"/>
                                          </a:lnTo>
                                          <a:lnTo>
                                            <a:pt x="832" y="70"/>
                                          </a:lnTo>
                                          <a:lnTo>
                                            <a:pt x="826" y="82"/>
                                          </a:lnTo>
                                          <a:lnTo>
                                            <a:pt x="819" y="94"/>
                                          </a:lnTo>
                                          <a:lnTo>
                                            <a:pt x="811" y="104"/>
                                          </a:lnTo>
                                          <a:lnTo>
                                            <a:pt x="802" y="115"/>
                                          </a:lnTo>
                                          <a:lnTo>
                                            <a:pt x="792" y="125"/>
                                          </a:lnTo>
                                          <a:lnTo>
                                            <a:pt x="782" y="135"/>
                                          </a:lnTo>
                                          <a:lnTo>
                                            <a:pt x="770" y="145"/>
                                          </a:lnTo>
                                          <a:lnTo>
                                            <a:pt x="758" y="155"/>
                                          </a:lnTo>
                                          <a:lnTo>
                                            <a:pt x="745" y="165"/>
                                          </a:lnTo>
                                          <a:lnTo>
                                            <a:pt x="731" y="173"/>
                                          </a:lnTo>
                                          <a:lnTo>
                                            <a:pt x="716" y="182"/>
                                          </a:lnTo>
                                          <a:lnTo>
                                            <a:pt x="701" y="189"/>
                                          </a:lnTo>
                                          <a:lnTo>
                                            <a:pt x="685" y="197"/>
                                          </a:lnTo>
                                          <a:lnTo>
                                            <a:pt x="669" y="205"/>
                                          </a:lnTo>
                                          <a:lnTo>
                                            <a:pt x="651" y="211"/>
                                          </a:lnTo>
                                          <a:lnTo>
                                            <a:pt x="634" y="217"/>
                                          </a:lnTo>
                                          <a:lnTo>
                                            <a:pt x="616" y="224"/>
                                          </a:lnTo>
                                          <a:lnTo>
                                            <a:pt x="597" y="229"/>
                                          </a:lnTo>
                                          <a:lnTo>
                                            <a:pt x="579" y="234"/>
                                          </a:lnTo>
                                          <a:lnTo>
                                            <a:pt x="559" y="237"/>
                                          </a:lnTo>
                                          <a:lnTo>
                                            <a:pt x="539" y="241"/>
                                          </a:lnTo>
                                          <a:lnTo>
                                            <a:pt x="520" y="244"/>
                                          </a:lnTo>
                                          <a:lnTo>
                                            <a:pt x="500" y="247"/>
                                          </a:lnTo>
                                          <a:lnTo>
                                            <a:pt x="479" y="249"/>
                                          </a:lnTo>
                                          <a:lnTo>
                                            <a:pt x="459" y="251"/>
                                          </a:lnTo>
                                          <a:lnTo>
                                            <a:pt x="438" y="251"/>
                                          </a:lnTo>
                                          <a:lnTo>
                                            <a:pt x="417" y="251"/>
                                          </a:lnTo>
                                          <a:lnTo>
                                            <a:pt x="397" y="251"/>
                                          </a:lnTo>
                                          <a:lnTo>
                                            <a:pt x="376" y="251"/>
                                          </a:lnTo>
                                          <a:lnTo>
                                            <a:pt x="356" y="249"/>
                                          </a:lnTo>
                                          <a:lnTo>
                                            <a:pt x="336" y="247"/>
                                          </a:lnTo>
                                          <a:lnTo>
                                            <a:pt x="315" y="245"/>
                                          </a:lnTo>
                                          <a:lnTo>
                                            <a:pt x="295" y="242"/>
                                          </a:lnTo>
                                          <a:lnTo>
                                            <a:pt x="276" y="238"/>
                                          </a:lnTo>
                                          <a:lnTo>
                                            <a:pt x="256" y="234"/>
                                          </a:lnTo>
                                          <a:lnTo>
                                            <a:pt x="237" y="230"/>
                                          </a:lnTo>
                                          <a:lnTo>
                                            <a:pt x="219" y="224"/>
                                          </a:lnTo>
                                          <a:lnTo>
                                            <a:pt x="200" y="219"/>
                                          </a:lnTo>
                                          <a:lnTo>
                                            <a:pt x="183" y="213"/>
                                          </a:lnTo>
                                          <a:lnTo>
                                            <a:pt x="166" y="206"/>
                                          </a:lnTo>
                                          <a:lnTo>
                                            <a:pt x="149" y="199"/>
                                          </a:lnTo>
                                          <a:lnTo>
                                            <a:pt x="133" y="191"/>
                                          </a:lnTo>
                                          <a:lnTo>
                                            <a:pt x="118" y="183"/>
                                          </a:lnTo>
                                          <a:lnTo>
                                            <a:pt x="103" y="175"/>
                                          </a:lnTo>
                                          <a:lnTo>
                                            <a:pt x="89" y="166"/>
                                          </a:lnTo>
                                          <a:lnTo>
                                            <a:pt x="76" y="157"/>
                                          </a:lnTo>
                                          <a:lnTo>
                                            <a:pt x="64" y="147"/>
                                          </a:lnTo>
                                          <a:lnTo>
                                            <a:pt x="52" y="138"/>
                                          </a:lnTo>
                                          <a:lnTo>
                                            <a:pt x="41" y="128"/>
                                          </a:lnTo>
                                          <a:lnTo>
                                            <a:pt x="31" y="117"/>
                                          </a:lnTo>
                                          <a:lnTo>
                                            <a:pt x="22" y="106"/>
                                          </a:lnTo>
                                          <a:lnTo>
                                            <a:pt x="14" y="9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0" y="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160" y="439560"/>
                                      <a:ext cx="68040" cy="3816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8160" y="439560"/>
                                      <a:ext cx="68040" cy="3816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0840" y="1276200"/>
                                    <a:ext cx="11484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108">
                                        <a:moveTo>
                                          <a:pt x="0" y="53"/>
                                        </a:moveTo>
                                        <a:lnTo>
                                          <a:pt x="1" y="63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12" y="81"/>
                                        </a:lnTo>
                                        <a:lnTo>
                                          <a:pt x="21" y="88"/>
                                        </a:lnTo>
                                        <a:lnTo>
                                          <a:pt x="32" y="94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61" y="105"/>
                                        </a:lnTo>
                                        <a:lnTo>
                                          <a:pt x="77" y="106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109" y="106"/>
                                        </a:lnTo>
                                        <a:lnTo>
                                          <a:pt x="126" y="105"/>
                                        </a:lnTo>
                                        <a:lnTo>
                                          <a:pt x="141" y="100"/>
                                        </a:lnTo>
                                        <a:lnTo>
                                          <a:pt x="154" y="94"/>
                                        </a:lnTo>
                                        <a:lnTo>
                                          <a:pt x="166" y="88"/>
                                        </a:lnTo>
                                        <a:lnTo>
                                          <a:pt x="175" y="81"/>
                                        </a:lnTo>
                                        <a:lnTo>
                                          <a:pt x="182" y="72"/>
                                        </a:lnTo>
                                        <a:lnTo>
                                          <a:pt x="186" y="63"/>
                                        </a:lnTo>
                                        <a:lnTo>
                                          <a:pt x="188" y="53"/>
                                        </a:lnTo>
                                        <a:lnTo>
                                          <a:pt x="186" y="44"/>
                                        </a:lnTo>
                                        <a:lnTo>
                                          <a:pt x="182" y="35"/>
                                        </a:lnTo>
                                        <a:lnTo>
                                          <a:pt x="175" y="26"/>
                                        </a:lnTo>
                                        <a:lnTo>
                                          <a:pt x="166" y="19"/>
                                        </a:lnTo>
                                        <a:lnTo>
                                          <a:pt x="154" y="11"/>
                                        </a:lnTo>
                                        <a:lnTo>
                                          <a:pt x="141" y="7"/>
                                        </a:lnTo>
                                        <a:lnTo>
                                          <a:pt x="126" y="3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1" y="19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1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3520" y="714240"/>
                                  <a:ext cx="107460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2" h="525">
                                      <a:moveTo>
                                        <a:pt x="0" y="456"/>
                                      </a:moveTo>
                                      <a:lnTo>
                                        <a:pt x="12" y="396"/>
                                      </a:lnTo>
                                      <a:lnTo>
                                        <a:pt x="30" y="342"/>
                                      </a:lnTo>
                                      <a:lnTo>
                                        <a:pt x="117" y="249"/>
                                      </a:lnTo>
                                      <a:lnTo>
                                        <a:pt x="264" y="141"/>
                                      </a:lnTo>
                                      <a:lnTo>
                                        <a:pt x="462" y="54"/>
                                      </a:lnTo>
                                      <a:lnTo>
                                        <a:pt x="663" y="12"/>
                                      </a:lnTo>
                                      <a:lnTo>
                                        <a:pt x="909" y="0"/>
                                      </a:lnTo>
                                      <a:lnTo>
                                        <a:pt x="1131" y="33"/>
                                      </a:lnTo>
                                      <a:lnTo>
                                        <a:pt x="1353" y="96"/>
                                      </a:lnTo>
                                      <a:lnTo>
                                        <a:pt x="1524" y="198"/>
                                      </a:lnTo>
                                      <a:lnTo>
                                        <a:pt x="1593" y="249"/>
                                      </a:lnTo>
                                      <a:lnTo>
                                        <a:pt x="1656" y="351"/>
                                      </a:lnTo>
                                      <a:lnTo>
                                        <a:pt x="1692" y="426"/>
                                      </a:lnTo>
                                      <a:lnTo>
                                        <a:pt x="1686" y="507"/>
                                      </a:lnTo>
                                      <a:lnTo>
                                        <a:pt x="1653" y="444"/>
                                      </a:lnTo>
                                      <a:lnTo>
                                        <a:pt x="1608" y="381"/>
                                      </a:lnTo>
                                      <a:lnTo>
                                        <a:pt x="1506" y="288"/>
                                      </a:lnTo>
                                      <a:lnTo>
                                        <a:pt x="1344" y="204"/>
                                      </a:lnTo>
                                      <a:lnTo>
                                        <a:pt x="1056" y="129"/>
                                      </a:lnTo>
                                      <a:lnTo>
                                        <a:pt x="819" y="114"/>
                                      </a:lnTo>
                                      <a:lnTo>
                                        <a:pt x="603" y="138"/>
                                      </a:lnTo>
                                      <a:lnTo>
                                        <a:pt x="474" y="174"/>
                                      </a:lnTo>
                                      <a:lnTo>
                                        <a:pt x="342" y="213"/>
                                      </a:lnTo>
                                      <a:lnTo>
                                        <a:pt x="237" y="261"/>
                                      </a:lnTo>
                                      <a:lnTo>
                                        <a:pt x="144" y="324"/>
                                      </a:lnTo>
                                      <a:lnTo>
                                        <a:pt x="81" y="384"/>
                                      </a:lnTo>
                                      <a:lnTo>
                                        <a:pt x="51" y="447"/>
                                      </a:lnTo>
                                      <a:lnTo>
                                        <a:pt x="39" y="471"/>
                                      </a:lnTo>
                                      <a:lnTo>
                                        <a:pt x="12" y="52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87800" cy="162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40320" y="711360"/>
                                    <a:ext cx="11484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108">
                                        <a:moveTo>
                                          <a:pt x="0" y="53"/>
                                        </a:moveTo>
                                        <a:lnTo>
                                          <a:pt x="1" y="63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12" y="81"/>
                                        </a:lnTo>
                                        <a:lnTo>
                                          <a:pt x="21" y="88"/>
                                        </a:lnTo>
                                        <a:lnTo>
                                          <a:pt x="32" y="94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61" y="105"/>
                                        </a:lnTo>
                                        <a:lnTo>
                                          <a:pt x="77" y="106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109" y="106"/>
                                        </a:lnTo>
                                        <a:lnTo>
                                          <a:pt x="126" y="105"/>
                                        </a:lnTo>
                                        <a:lnTo>
                                          <a:pt x="141" y="100"/>
                                        </a:lnTo>
                                        <a:lnTo>
                                          <a:pt x="154" y="94"/>
                                        </a:lnTo>
                                        <a:lnTo>
                                          <a:pt x="166" y="88"/>
                                        </a:lnTo>
                                        <a:lnTo>
                                          <a:pt x="175" y="81"/>
                                        </a:lnTo>
                                        <a:lnTo>
                                          <a:pt x="182" y="72"/>
                                        </a:lnTo>
                                        <a:lnTo>
                                          <a:pt x="186" y="63"/>
                                        </a:lnTo>
                                        <a:lnTo>
                                          <a:pt x="188" y="53"/>
                                        </a:lnTo>
                                        <a:lnTo>
                                          <a:pt x="186" y="44"/>
                                        </a:lnTo>
                                        <a:lnTo>
                                          <a:pt x="182" y="35"/>
                                        </a:lnTo>
                                        <a:lnTo>
                                          <a:pt x="175" y="26"/>
                                        </a:lnTo>
                                        <a:lnTo>
                                          <a:pt x="166" y="19"/>
                                        </a:lnTo>
                                        <a:lnTo>
                                          <a:pt x="154" y="11"/>
                                        </a:lnTo>
                                        <a:lnTo>
                                          <a:pt x="141" y="7"/>
                                        </a:lnTo>
                                        <a:lnTo>
                                          <a:pt x="126" y="3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1" y="19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1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3760"/>
                                    <a:ext cx="1607040" cy="1059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0160"/>
                                      <a:ext cx="1800" cy="13140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68480"/>
                                      <a:ext cx="1074600" cy="60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7" h="332">
                                          <a:moveTo>
                                            <a:pt x="0" y="162"/>
                                          </a:moveTo>
                                          <a:lnTo>
                                            <a:pt x="0" y="170"/>
                                          </a:lnTo>
                                          <a:lnTo>
                                            <a:pt x="1" y="179"/>
                                          </a:lnTo>
                                          <a:lnTo>
                                            <a:pt x="4" y="188"/>
                                          </a:lnTo>
                                          <a:lnTo>
                                            <a:pt x="6" y="197"/>
                                          </a:lnTo>
                                          <a:lnTo>
                                            <a:pt x="10" y="206"/>
                                          </a:lnTo>
                                          <a:lnTo>
                                            <a:pt x="14" y="214"/>
                                          </a:lnTo>
                                          <a:lnTo>
                                            <a:pt x="19" y="223"/>
                                          </a:lnTo>
                                          <a:lnTo>
                                            <a:pt x="25" y="230"/>
                                          </a:lnTo>
                                          <a:lnTo>
                                            <a:pt x="31" y="239"/>
                                          </a:lnTo>
                                          <a:lnTo>
                                            <a:pt x="39" y="247"/>
                                          </a:lnTo>
                                          <a:lnTo>
                                            <a:pt x="47" y="254"/>
                                          </a:lnTo>
                                          <a:lnTo>
                                            <a:pt x="56" y="261"/>
                                          </a:lnTo>
                                          <a:lnTo>
                                            <a:pt x="65" y="268"/>
                                          </a:lnTo>
                                          <a:lnTo>
                                            <a:pt x="75" y="275"/>
                                          </a:lnTo>
                                          <a:lnTo>
                                            <a:pt x="85" y="281"/>
                                          </a:lnTo>
                                          <a:lnTo>
                                            <a:pt x="97" y="288"/>
                                          </a:lnTo>
                                          <a:lnTo>
                                            <a:pt x="109" y="294"/>
                                          </a:lnTo>
                                          <a:lnTo>
                                            <a:pt x="121" y="299"/>
                                          </a:lnTo>
                                          <a:lnTo>
                                            <a:pt x="133" y="304"/>
                                          </a:lnTo>
                                          <a:lnTo>
                                            <a:pt x="146" y="309"/>
                                          </a:lnTo>
                                          <a:lnTo>
                                            <a:pt x="160" y="313"/>
                                          </a:lnTo>
                                          <a:lnTo>
                                            <a:pt x="174" y="317"/>
                                          </a:lnTo>
                                          <a:lnTo>
                                            <a:pt x="188" y="320"/>
                                          </a:lnTo>
                                          <a:lnTo>
                                            <a:pt x="203" y="323"/>
                                          </a:lnTo>
                                          <a:lnTo>
                                            <a:pt x="217" y="326"/>
                                          </a:lnTo>
                                          <a:lnTo>
                                            <a:pt x="232" y="328"/>
                                          </a:lnTo>
                                          <a:lnTo>
                                            <a:pt x="248" y="329"/>
                                          </a:lnTo>
                                          <a:lnTo>
                                            <a:pt x="263" y="331"/>
                                          </a:lnTo>
                                          <a:lnTo>
                                            <a:pt x="278" y="331"/>
                                          </a:lnTo>
                                          <a:lnTo>
                                            <a:pt x="294" y="332"/>
                                          </a:lnTo>
                                          <a:lnTo>
                                            <a:pt x="309" y="331"/>
                                          </a:lnTo>
                                          <a:lnTo>
                                            <a:pt x="324" y="331"/>
                                          </a:lnTo>
                                          <a:lnTo>
                                            <a:pt x="339" y="329"/>
                                          </a:lnTo>
                                          <a:lnTo>
                                            <a:pt x="355" y="328"/>
                                          </a:lnTo>
                                          <a:lnTo>
                                            <a:pt x="369" y="326"/>
                                          </a:lnTo>
                                          <a:lnTo>
                                            <a:pt x="384" y="323"/>
                                          </a:lnTo>
                                          <a:lnTo>
                                            <a:pt x="399" y="320"/>
                                          </a:lnTo>
                                          <a:lnTo>
                                            <a:pt x="413" y="317"/>
                                          </a:lnTo>
                                          <a:lnTo>
                                            <a:pt x="427" y="313"/>
                                          </a:lnTo>
                                          <a:lnTo>
                                            <a:pt x="441" y="309"/>
                                          </a:lnTo>
                                          <a:lnTo>
                                            <a:pt x="454" y="304"/>
                                          </a:lnTo>
                                          <a:lnTo>
                                            <a:pt x="466" y="299"/>
                                          </a:lnTo>
                                          <a:lnTo>
                                            <a:pt x="478" y="294"/>
                                          </a:lnTo>
                                          <a:lnTo>
                                            <a:pt x="490" y="288"/>
                                          </a:lnTo>
                                          <a:lnTo>
                                            <a:pt x="502" y="281"/>
                                          </a:lnTo>
                                          <a:lnTo>
                                            <a:pt x="512" y="275"/>
                                          </a:lnTo>
                                          <a:lnTo>
                                            <a:pt x="522" y="268"/>
                                          </a:lnTo>
                                          <a:lnTo>
                                            <a:pt x="531" y="261"/>
                                          </a:lnTo>
                                          <a:lnTo>
                                            <a:pt x="540" y="254"/>
                                          </a:lnTo>
                                          <a:lnTo>
                                            <a:pt x="548" y="247"/>
                                          </a:lnTo>
                                          <a:lnTo>
                                            <a:pt x="556" y="239"/>
                                          </a:lnTo>
                                          <a:lnTo>
                                            <a:pt x="562" y="230"/>
                                          </a:lnTo>
                                          <a:lnTo>
                                            <a:pt x="568" y="223"/>
                                          </a:lnTo>
                                          <a:lnTo>
                                            <a:pt x="573" y="214"/>
                                          </a:lnTo>
                                          <a:lnTo>
                                            <a:pt x="577" y="206"/>
                                          </a:lnTo>
                                          <a:lnTo>
                                            <a:pt x="581" y="197"/>
                                          </a:lnTo>
                                          <a:lnTo>
                                            <a:pt x="583" y="188"/>
                                          </a:lnTo>
                                          <a:lnTo>
                                            <a:pt x="586" y="179"/>
                                          </a:lnTo>
                                          <a:lnTo>
                                            <a:pt x="587" y="170"/>
                                          </a:lnTo>
                                          <a:lnTo>
                                            <a:pt x="587" y="162"/>
                                          </a:lnTo>
                                          <a:lnTo>
                                            <a:pt x="587" y="152"/>
                                          </a:lnTo>
                                          <a:lnTo>
                                            <a:pt x="586" y="144"/>
                                          </a:lnTo>
                                          <a:lnTo>
                                            <a:pt x="583" y="135"/>
                                          </a:lnTo>
                                          <a:lnTo>
                                            <a:pt x="581" y="126"/>
                                          </a:lnTo>
                                          <a:lnTo>
                                            <a:pt x="577" y="117"/>
                                          </a:lnTo>
                                          <a:lnTo>
                                            <a:pt x="573" y="109"/>
                                          </a:lnTo>
                                          <a:lnTo>
                                            <a:pt x="568" y="100"/>
                                          </a:lnTo>
                                          <a:lnTo>
                                            <a:pt x="562" y="93"/>
                                          </a:lnTo>
                                          <a:lnTo>
                                            <a:pt x="556" y="84"/>
                                          </a:lnTo>
                                          <a:lnTo>
                                            <a:pt x="548" y="76"/>
                                          </a:lnTo>
                                          <a:lnTo>
                                            <a:pt x="540" y="69"/>
                                          </a:lnTo>
                                          <a:lnTo>
                                            <a:pt x="531" y="62"/>
                                          </a:lnTo>
                                          <a:lnTo>
                                            <a:pt x="522" y="55"/>
                                          </a:lnTo>
                                          <a:lnTo>
                                            <a:pt x="512" y="48"/>
                                          </a:lnTo>
                                          <a:lnTo>
                                            <a:pt x="502" y="42"/>
                                          </a:lnTo>
                                          <a:lnTo>
                                            <a:pt x="490" y="35"/>
                                          </a:lnTo>
                                          <a:lnTo>
                                            <a:pt x="478" y="29"/>
                                          </a:lnTo>
                                          <a:lnTo>
                                            <a:pt x="466" y="24"/>
                                          </a:lnTo>
                                          <a:lnTo>
                                            <a:pt x="454" y="19"/>
                                          </a:lnTo>
                                          <a:lnTo>
                                            <a:pt x="441" y="15"/>
                                          </a:lnTo>
                                          <a:lnTo>
                                            <a:pt x="427" y="10"/>
                                          </a:lnTo>
                                          <a:lnTo>
                                            <a:pt x="413" y="6"/>
                                          </a:lnTo>
                                          <a:lnTo>
                                            <a:pt x="399" y="3"/>
                                          </a:lnTo>
                                          <a:lnTo>
                                            <a:pt x="38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320" y="151920"/>
                                      <a:ext cx="703080" cy="31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4" h="171">
                                          <a:moveTo>
                                            <a:pt x="384" y="9"/>
                                          </a:moveTo>
                                          <a:lnTo>
                                            <a:pt x="369" y="7"/>
                                          </a:lnTo>
                                          <a:lnTo>
                                            <a:pt x="355" y="4"/>
                                          </a:lnTo>
                                          <a:lnTo>
                                            <a:pt x="339" y="3"/>
                                          </a:lnTo>
                                          <a:lnTo>
                                            <a:pt x="324" y="1"/>
                                          </a:lnTo>
                                          <a:lnTo>
                                            <a:pt x="309" y="1"/>
                                          </a:lnTo>
                                          <a:lnTo>
                                            <a:pt x="294" y="0"/>
                                          </a:lnTo>
                                          <a:lnTo>
                                            <a:pt x="278" y="1"/>
                                          </a:lnTo>
                                          <a:lnTo>
                                            <a:pt x="263" y="1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232" y="4"/>
                                          </a:lnTo>
                                          <a:lnTo>
                                            <a:pt x="217" y="7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188" y="12"/>
                                          </a:lnTo>
                                          <a:lnTo>
                                            <a:pt x="174" y="15"/>
                                          </a:lnTo>
                                          <a:lnTo>
                                            <a:pt x="160" y="19"/>
                                          </a:lnTo>
                                          <a:lnTo>
                                            <a:pt x="146" y="24"/>
                                          </a:lnTo>
                                          <a:lnTo>
                                            <a:pt x="133" y="28"/>
                                          </a:lnTo>
                                          <a:lnTo>
                                            <a:pt x="121" y="33"/>
                                          </a:lnTo>
                                          <a:lnTo>
                                            <a:pt x="109" y="38"/>
                                          </a:lnTo>
                                          <a:lnTo>
                                            <a:pt x="97" y="44"/>
                                          </a:lnTo>
                                          <a:lnTo>
                                            <a:pt x="85" y="51"/>
                                          </a:lnTo>
                                          <a:lnTo>
                                            <a:pt x="75" y="57"/>
                                          </a:lnTo>
                                          <a:lnTo>
                                            <a:pt x="65" y="64"/>
                                          </a:lnTo>
                                          <a:lnTo>
                                            <a:pt x="56" y="71"/>
                                          </a:lnTo>
                                          <a:lnTo>
                                            <a:pt x="47" y="78"/>
                                          </a:lnTo>
                                          <a:lnTo>
                                            <a:pt x="39" y="85"/>
                                          </a:lnTo>
                                          <a:lnTo>
                                            <a:pt x="31" y="93"/>
                                          </a:lnTo>
                                          <a:lnTo>
                                            <a:pt x="25" y="102"/>
                                          </a:lnTo>
                                          <a:lnTo>
                                            <a:pt x="19" y="109"/>
                                          </a:lnTo>
                                          <a:lnTo>
                                            <a:pt x="14" y="118"/>
                                          </a:lnTo>
                                          <a:lnTo>
                                            <a:pt x="10" y="126"/>
                                          </a:lnTo>
                                          <a:lnTo>
                                            <a:pt x="6" y="135"/>
                                          </a:lnTo>
                                          <a:lnTo>
                                            <a:pt x="4" y="144"/>
                                          </a:lnTo>
                                          <a:lnTo>
                                            <a:pt x="1" y="153"/>
                                          </a:lnTo>
                                          <a:lnTo>
                                            <a:pt x="0" y="161"/>
                                          </a:lnTo>
                                          <a:lnTo>
                                            <a:pt x="0" y="17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9280" y="226800"/>
                                      <a:ext cx="1067400" cy="27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3" h="150">
                                          <a:moveTo>
                                            <a:pt x="583" y="150"/>
                                          </a:moveTo>
                                          <a:lnTo>
                                            <a:pt x="581" y="139"/>
                                          </a:lnTo>
                                          <a:lnTo>
                                            <a:pt x="577" y="128"/>
                                          </a:lnTo>
                                          <a:lnTo>
                                            <a:pt x="571" y="117"/>
                                          </a:lnTo>
                                          <a:lnTo>
                                            <a:pt x="565" y="107"/>
                                          </a:lnTo>
                                          <a:lnTo>
                                            <a:pt x="557" y="97"/>
                                          </a:lnTo>
                                          <a:lnTo>
                                            <a:pt x="549" y="87"/>
                                          </a:lnTo>
                                          <a:lnTo>
                                            <a:pt x="539" y="78"/>
                                          </a:lnTo>
                                          <a:lnTo>
                                            <a:pt x="528" y="68"/>
                                          </a:lnTo>
                                          <a:lnTo>
                                            <a:pt x="516" y="60"/>
                                          </a:lnTo>
                                          <a:lnTo>
                                            <a:pt x="504" y="52"/>
                                          </a:lnTo>
                                          <a:lnTo>
                                            <a:pt x="490" y="44"/>
                                          </a:lnTo>
                                          <a:lnTo>
                                            <a:pt x="476" y="37"/>
                                          </a:lnTo>
                                          <a:lnTo>
                                            <a:pt x="461" y="31"/>
                                          </a:lnTo>
                                          <a:lnTo>
                                            <a:pt x="445" y="24"/>
                                          </a:lnTo>
                                          <a:lnTo>
                                            <a:pt x="428" y="19"/>
                                          </a:lnTo>
                                          <a:lnTo>
                                            <a:pt x="412" y="14"/>
                                          </a:lnTo>
                                          <a:lnTo>
                                            <a:pt x="394" y="10"/>
                                          </a:lnTo>
                                          <a:lnTo>
                                            <a:pt x="376" y="7"/>
                                          </a:lnTo>
                                          <a:lnTo>
                                            <a:pt x="357" y="3"/>
                                          </a:lnTo>
                                          <a:lnTo>
                                            <a:pt x="339" y="2"/>
                                          </a:lnTo>
                                          <a:lnTo>
                                            <a:pt x="320" y="0"/>
                                          </a:lnTo>
                                          <a:lnTo>
                                            <a:pt x="301" y="0"/>
                                          </a:lnTo>
                                          <a:lnTo>
                                            <a:pt x="282" y="0"/>
                                          </a:lnTo>
                                          <a:lnTo>
                                            <a:pt x="263" y="0"/>
                                          </a:lnTo>
                                          <a:lnTo>
                                            <a:pt x="245" y="2"/>
                                          </a:lnTo>
                                          <a:lnTo>
                                            <a:pt x="225" y="3"/>
                                          </a:lnTo>
                                          <a:lnTo>
                                            <a:pt x="208" y="7"/>
                                          </a:lnTo>
                                          <a:lnTo>
                                            <a:pt x="189" y="10"/>
                                          </a:lnTo>
                                          <a:lnTo>
                                            <a:pt x="172" y="14"/>
                                          </a:lnTo>
                                          <a:lnTo>
                                            <a:pt x="154" y="19"/>
                                          </a:lnTo>
                                          <a:lnTo>
                                            <a:pt x="138" y="24"/>
                                          </a:lnTo>
                                          <a:lnTo>
                                            <a:pt x="123" y="31"/>
                                          </a:lnTo>
                                          <a:lnTo>
                                            <a:pt x="107" y="37"/>
                                          </a:lnTo>
                                          <a:lnTo>
                                            <a:pt x="93" y="44"/>
                                          </a:lnTo>
                                          <a:lnTo>
                                            <a:pt x="80" y="52"/>
                                          </a:lnTo>
                                          <a:lnTo>
                                            <a:pt x="66" y="60"/>
                                          </a:lnTo>
                                          <a:lnTo>
                                            <a:pt x="55" y="68"/>
                                          </a:lnTo>
                                          <a:lnTo>
                                            <a:pt x="44" y="78"/>
                                          </a:lnTo>
                                          <a:lnTo>
                                            <a:pt x="35" y="87"/>
                                          </a:lnTo>
                                          <a:lnTo>
                                            <a:pt x="25" y="97"/>
                                          </a:lnTo>
                                          <a:lnTo>
                                            <a:pt x="19" y="107"/>
                                          </a:lnTo>
                                          <a:lnTo>
                                            <a:pt x="12" y="117"/>
                                          </a:lnTo>
                                          <a:lnTo>
                                            <a:pt x="7" y="128"/>
                                          </a:lnTo>
                                          <a:lnTo>
                                            <a:pt x="2" y="139"/>
                                          </a:lnTo>
                                          <a:lnTo>
                                            <a:pt x="0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2280"/>
                                      <a:ext cx="928440" cy="45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7" h="2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12"/>
                                          </a:lnTo>
                                          <a:lnTo>
                                            <a:pt x="3" y="24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4" y="60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42" y="105"/>
                                          </a:lnTo>
                                          <a:lnTo>
                                            <a:pt x="51" y="116"/>
                                          </a:lnTo>
                                          <a:lnTo>
                                            <a:pt x="62" y="126"/>
                                          </a:lnTo>
                                          <a:lnTo>
                                            <a:pt x="73" y="136"/>
                                          </a:lnTo>
                                          <a:lnTo>
                                            <a:pt x="85" y="147"/>
                                          </a:lnTo>
                                          <a:lnTo>
                                            <a:pt x="98" y="156"/>
                                          </a:lnTo>
                                          <a:lnTo>
                                            <a:pt x="112" y="165"/>
                                          </a:lnTo>
                                          <a:lnTo>
                                            <a:pt x="125" y="174"/>
                                          </a:lnTo>
                                          <a:lnTo>
                                            <a:pt x="140" y="182"/>
                                          </a:lnTo>
                                          <a:lnTo>
                                            <a:pt x="156" y="191"/>
                                          </a:lnTo>
                                          <a:lnTo>
                                            <a:pt x="172" y="198"/>
                                          </a:lnTo>
                                          <a:lnTo>
                                            <a:pt x="189" y="205"/>
                                          </a:lnTo>
                                          <a:lnTo>
                                            <a:pt x="206" y="212"/>
                                          </a:lnTo>
                                          <a:lnTo>
                                            <a:pt x="225" y="218"/>
                                          </a:lnTo>
                                          <a:lnTo>
                                            <a:pt x="244" y="223"/>
                                          </a:lnTo>
                                          <a:lnTo>
                                            <a:pt x="262" y="229"/>
                                          </a:lnTo>
                                          <a:lnTo>
                                            <a:pt x="281" y="233"/>
                                          </a:lnTo>
                                          <a:lnTo>
                                            <a:pt x="301" y="237"/>
                                          </a:lnTo>
                                          <a:lnTo>
                                            <a:pt x="321" y="241"/>
                                          </a:lnTo>
                                          <a:lnTo>
                                            <a:pt x="342" y="244"/>
                                          </a:lnTo>
                                          <a:lnTo>
                                            <a:pt x="362" y="246"/>
                                          </a:lnTo>
                                          <a:lnTo>
                                            <a:pt x="382" y="248"/>
                                          </a:lnTo>
                                          <a:lnTo>
                                            <a:pt x="403" y="249"/>
                                          </a:lnTo>
                                          <a:lnTo>
                                            <a:pt x="424" y="249"/>
                                          </a:lnTo>
                                          <a:lnTo>
                                            <a:pt x="445" y="250"/>
                                          </a:lnTo>
                                          <a:lnTo>
                                            <a:pt x="466" y="249"/>
                                          </a:lnTo>
                                          <a:lnTo>
                                            <a:pt x="487" y="249"/>
                                          </a:lnTo>
                                          <a:lnTo>
                                            <a:pt x="507" y="24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00" y="320040"/>
                                      <a:ext cx="750600" cy="43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0" h="237">
                                          <a:moveTo>
                                            <a:pt x="0" y="119"/>
                                          </a:moveTo>
                                          <a:lnTo>
                                            <a:pt x="1" y="129"/>
                                          </a:lnTo>
                                          <a:lnTo>
                                            <a:pt x="4" y="139"/>
                                          </a:lnTo>
                                          <a:lnTo>
                                            <a:pt x="8" y="149"/>
                                          </a:lnTo>
                                          <a:lnTo>
                                            <a:pt x="13" y="159"/>
                                          </a:lnTo>
                                          <a:lnTo>
                                            <a:pt x="20" y="168"/>
                                          </a:lnTo>
                                          <a:lnTo>
                                            <a:pt x="28" y="178"/>
                                          </a:lnTo>
                                          <a:lnTo>
                                            <a:pt x="38" y="186"/>
                                          </a:lnTo>
                                          <a:lnTo>
                                            <a:pt x="48" y="195"/>
                                          </a:lnTo>
                                          <a:lnTo>
                                            <a:pt x="61" y="202"/>
                                          </a:lnTo>
                                          <a:lnTo>
                                            <a:pt x="74" y="209"/>
                                          </a:lnTo>
                                          <a:lnTo>
                                            <a:pt x="88" y="215"/>
                                          </a:lnTo>
                                          <a:lnTo>
                                            <a:pt x="103" y="221"/>
                                          </a:lnTo>
                                          <a:lnTo>
                                            <a:pt x="119" y="226"/>
                                          </a:lnTo>
                                          <a:lnTo>
                                            <a:pt x="136" y="229"/>
                                          </a:lnTo>
                                          <a:lnTo>
                                            <a:pt x="153" y="232"/>
                                          </a:lnTo>
                                          <a:lnTo>
                                            <a:pt x="170" y="235"/>
                                          </a:lnTo>
                                          <a:lnTo>
                                            <a:pt x="187" y="236"/>
                                          </a:lnTo>
                                          <a:lnTo>
                                            <a:pt x="206" y="237"/>
                                          </a:lnTo>
                                          <a:lnTo>
                                            <a:pt x="224" y="236"/>
                                          </a:lnTo>
                                          <a:lnTo>
                                            <a:pt x="241" y="235"/>
                                          </a:lnTo>
                                          <a:lnTo>
                                            <a:pt x="258" y="232"/>
                                          </a:lnTo>
                                          <a:lnTo>
                                            <a:pt x="275" y="229"/>
                                          </a:lnTo>
                                          <a:lnTo>
                                            <a:pt x="292" y="226"/>
                                          </a:lnTo>
                                          <a:lnTo>
                                            <a:pt x="308" y="221"/>
                                          </a:lnTo>
                                          <a:lnTo>
                                            <a:pt x="323" y="215"/>
                                          </a:lnTo>
                                          <a:lnTo>
                                            <a:pt x="337" y="209"/>
                                          </a:lnTo>
                                          <a:lnTo>
                                            <a:pt x="350" y="202"/>
                                          </a:lnTo>
                                          <a:lnTo>
                                            <a:pt x="363" y="195"/>
                                          </a:lnTo>
                                          <a:lnTo>
                                            <a:pt x="373" y="186"/>
                                          </a:lnTo>
                                          <a:lnTo>
                                            <a:pt x="383" y="178"/>
                                          </a:lnTo>
                                          <a:lnTo>
                                            <a:pt x="391" y="168"/>
                                          </a:lnTo>
                                          <a:lnTo>
                                            <a:pt x="398" y="159"/>
                                          </a:lnTo>
                                          <a:lnTo>
                                            <a:pt x="403" y="149"/>
                                          </a:lnTo>
                                          <a:lnTo>
                                            <a:pt x="407" y="139"/>
                                          </a:lnTo>
                                          <a:lnTo>
                                            <a:pt x="410" y="129"/>
                                          </a:lnTo>
                                          <a:lnTo>
                                            <a:pt x="410" y="119"/>
                                          </a:lnTo>
                                          <a:lnTo>
                                            <a:pt x="410" y="108"/>
                                          </a:lnTo>
                                          <a:lnTo>
                                            <a:pt x="407" y="98"/>
                                          </a:lnTo>
                                          <a:lnTo>
                                            <a:pt x="403" y="88"/>
                                          </a:lnTo>
                                          <a:lnTo>
                                            <a:pt x="398" y="78"/>
                                          </a:lnTo>
                                          <a:lnTo>
                                            <a:pt x="391" y="68"/>
                                          </a:lnTo>
                                          <a:lnTo>
                                            <a:pt x="383" y="59"/>
                                          </a:lnTo>
                                          <a:lnTo>
                                            <a:pt x="373" y="51"/>
                                          </a:lnTo>
                                          <a:lnTo>
                                            <a:pt x="363" y="42"/>
                                          </a:lnTo>
                                          <a:lnTo>
                                            <a:pt x="350" y="34"/>
                                          </a:lnTo>
                                          <a:lnTo>
                                            <a:pt x="337" y="27"/>
                                          </a:lnTo>
                                          <a:lnTo>
                                            <a:pt x="323" y="21"/>
                                          </a:lnTo>
                                          <a:lnTo>
                                            <a:pt x="308" y="16"/>
                                          </a:lnTo>
                                          <a:lnTo>
                                            <a:pt x="292" y="11"/>
                                          </a:lnTo>
                                          <a:lnTo>
                                            <a:pt x="275" y="7"/>
                                          </a:lnTo>
                                          <a:lnTo>
                                            <a:pt x="258" y="4"/>
                                          </a:lnTo>
                                          <a:lnTo>
                                            <a:pt x="241" y="2"/>
                                          </a:lnTo>
                                          <a:lnTo>
                                            <a:pt x="224" y="0"/>
                                          </a:lnTo>
                                          <a:lnTo>
                                            <a:pt x="206" y="0"/>
                                          </a:lnTo>
                                          <a:lnTo>
                                            <a:pt x="187" y="0"/>
                                          </a:lnTo>
                                          <a:lnTo>
                                            <a:pt x="170" y="2"/>
                                          </a:lnTo>
                                          <a:lnTo>
                                            <a:pt x="153" y="4"/>
                                          </a:lnTo>
                                          <a:lnTo>
                                            <a:pt x="136" y="7"/>
                                          </a:lnTo>
                                          <a:lnTo>
                                            <a:pt x="119" y="11"/>
                                          </a:lnTo>
                                          <a:lnTo>
                                            <a:pt x="103" y="16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74" y="27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20" y="68"/>
                                          </a:lnTo>
                                          <a:lnTo>
                                            <a:pt x="13" y="78"/>
                                          </a:lnTo>
                                          <a:lnTo>
                                            <a:pt x="8" y="88"/>
                                          </a:lnTo>
                                          <a:lnTo>
                                            <a:pt x="4" y="98"/>
                                          </a:lnTo>
                                          <a:lnTo>
                                            <a:pt x="1" y="108"/>
                                          </a:lnTo>
                                          <a:lnTo>
                                            <a:pt x="0" y="11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49200"/>
                                      <a:ext cx="748800" cy="201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110">
                                          <a:moveTo>
                                            <a:pt x="409" y="110"/>
                                          </a:moveTo>
                                          <a:lnTo>
                                            <a:pt x="407" y="100"/>
                                          </a:lnTo>
                                          <a:lnTo>
                                            <a:pt x="403" y="91"/>
                                          </a:lnTo>
                                          <a:lnTo>
                                            <a:pt x="399" y="81"/>
                                          </a:lnTo>
                                          <a:lnTo>
                                            <a:pt x="393" y="72"/>
                                          </a:lnTo>
                                          <a:lnTo>
                                            <a:pt x="385" y="63"/>
                                          </a:lnTo>
                                          <a:lnTo>
                                            <a:pt x="377" y="55"/>
                                          </a:lnTo>
                                          <a:lnTo>
                                            <a:pt x="367" y="46"/>
                                          </a:lnTo>
                                          <a:lnTo>
                                            <a:pt x="356" y="39"/>
                                          </a:lnTo>
                                          <a:lnTo>
                                            <a:pt x="345" y="32"/>
                                          </a:lnTo>
                                          <a:lnTo>
                                            <a:pt x="331" y="25"/>
                                          </a:lnTo>
                                          <a:lnTo>
                                            <a:pt x="318" y="19"/>
                                          </a:lnTo>
                                          <a:lnTo>
                                            <a:pt x="303" y="15"/>
                                          </a:lnTo>
                                          <a:lnTo>
                                            <a:pt x="287" y="10"/>
                                          </a:lnTo>
                                          <a:lnTo>
                                            <a:pt x="271" y="7"/>
                                          </a:lnTo>
                                          <a:lnTo>
                                            <a:pt x="255" y="4"/>
                                          </a:lnTo>
                                          <a:lnTo>
                                            <a:pt x="238" y="1"/>
                                          </a:lnTo>
                                          <a:lnTo>
                                            <a:pt x="221" y="1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187" y="1"/>
                                          </a:lnTo>
                                          <a:lnTo>
                                            <a:pt x="170" y="1"/>
                                          </a:lnTo>
                                          <a:lnTo>
                                            <a:pt x="154" y="4"/>
                                          </a:lnTo>
                                          <a:lnTo>
                                            <a:pt x="137" y="7"/>
                                          </a:lnTo>
                                          <a:lnTo>
                                            <a:pt x="121" y="10"/>
                                          </a:lnTo>
                                          <a:lnTo>
                                            <a:pt x="106" y="15"/>
                                          </a:lnTo>
                                          <a:lnTo>
                                            <a:pt x="91" y="20"/>
                                          </a:lnTo>
                                          <a:lnTo>
                                            <a:pt x="77" y="25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16" y="73"/>
                                          </a:lnTo>
                                          <a:lnTo>
                                            <a:pt x="10" y="82"/>
                                          </a:lnTo>
                                          <a:lnTo>
                                            <a:pt x="6" y="91"/>
                                          </a:lnTo>
                                          <a:lnTo>
                                            <a:pt x="2" y="100"/>
                                          </a:lnTo>
                                          <a:lnTo>
                                            <a:pt x="0" y="1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413640"/>
                                      <a:ext cx="73008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9" h="57">
                                          <a:moveTo>
                                            <a:pt x="399" y="57"/>
                                          </a:moveTo>
                                          <a:lnTo>
                                            <a:pt x="387" y="48"/>
                                          </a:lnTo>
                                          <a:lnTo>
                                            <a:pt x="374" y="41"/>
                                          </a:lnTo>
                                          <a:lnTo>
                                            <a:pt x="359" y="33"/>
                                          </a:lnTo>
                                          <a:lnTo>
                                            <a:pt x="343" y="27"/>
                                          </a:lnTo>
                                          <a:lnTo>
                                            <a:pt x="327" y="21"/>
                                          </a:lnTo>
                                          <a:lnTo>
                                            <a:pt x="310" y="15"/>
                                          </a:lnTo>
                                          <a:lnTo>
                                            <a:pt x="293" y="11"/>
                                          </a:lnTo>
                                          <a:lnTo>
                                            <a:pt x="275" y="7"/>
                                          </a:lnTo>
                                          <a:lnTo>
                                            <a:pt x="256" y="4"/>
                                          </a:lnTo>
                                          <a:lnTo>
                                            <a:pt x="238" y="2"/>
                                          </a:lnTo>
                                          <a:lnTo>
                                            <a:pt x="218" y="1"/>
                                          </a:lnTo>
                                          <a:lnTo>
                                            <a:pt x="200" y="0"/>
                                          </a:lnTo>
                                          <a:lnTo>
                                            <a:pt x="181" y="1"/>
                                          </a:lnTo>
                                          <a:lnTo>
                                            <a:pt x="161" y="2"/>
                                          </a:lnTo>
                                          <a:lnTo>
                                            <a:pt x="143" y="4"/>
                                          </a:lnTo>
                                          <a:lnTo>
                                            <a:pt x="124" y="7"/>
                                          </a:lnTo>
                                          <a:lnTo>
                                            <a:pt x="106" y="11"/>
                                          </a:lnTo>
                                          <a:lnTo>
                                            <a:pt x="89" y="15"/>
                                          </a:lnTo>
                                          <a:lnTo>
                                            <a:pt x="72" y="21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0" y="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5240" y="457200"/>
                                      <a:ext cx="1800" cy="13212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8440" y="589320"/>
                                      <a:ext cx="67572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9" h="254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18" y="252"/>
                                          </a:lnTo>
                                          <a:lnTo>
                                            <a:pt x="35" y="250"/>
                                          </a:lnTo>
                                          <a:lnTo>
                                            <a:pt x="51" y="247"/>
                                          </a:lnTo>
                                          <a:lnTo>
                                            <a:pt x="68" y="244"/>
                                          </a:lnTo>
                                          <a:lnTo>
                                            <a:pt x="84" y="241"/>
                                          </a:lnTo>
                                          <a:lnTo>
                                            <a:pt x="100" y="237"/>
                                          </a:lnTo>
                                          <a:lnTo>
                                            <a:pt x="116" y="233"/>
                                          </a:lnTo>
                                          <a:lnTo>
                                            <a:pt x="132" y="229"/>
                                          </a:lnTo>
                                          <a:lnTo>
                                            <a:pt x="147" y="224"/>
                                          </a:lnTo>
                                          <a:lnTo>
                                            <a:pt x="162" y="219"/>
                                          </a:lnTo>
                                          <a:lnTo>
                                            <a:pt x="177" y="214"/>
                                          </a:lnTo>
                                          <a:lnTo>
                                            <a:pt x="191" y="208"/>
                                          </a:lnTo>
                                          <a:lnTo>
                                            <a:pt x="204" y="202"/>
                                          </a:lnTo>
                                          <a:lnTo>
                                            <a:pt x="218" y="195"/>
                                          </a:lnTo>
                                          <a:lnTo>
                                            <a:pt x="231" y="188"/>
                                          </a:lnTo>
                                          <a:lnTo>
                                            <a:pt x="244" y="181"/>
                                          </a:lnTo>
                                          <a:lnTo>
                                            <a:pt x="255" y="174"/>
                                          </a:lnTo>
                                          <a:lnTo>
                                            <a:pt x="267" y="167"/>
                                          </a:lnTo>
                                          <a:lnTo>
                                            <a:pt x="278" y="159"/>
                                          </a:lnTo>
                                          <a:lnTo>
                                            <a:pt x="289" y="150"/>
                                          </a:lnTo>
                                          <a:lnTo>
                                            <a:pt x="298" y="143"/>
                                          </a:lnTo>
                                          <a:lnTo>
                                            <a:pt x="307" y="134"/>
                                          </a:lnTo>
                                          <a:lnTo>
                                            <a:pt x="316" y="125"/>
                                          </a:lnTo>
                                          <a:lnTo>
                                            <a:pt x="324" y="116"/>
                                          </a:lnTo>
                                          <a:lnTo>
                                            <a:pt x="332" y="107"/>
                                          </a:lnTo>
                                          <a:lnTo>
                                            <a:pt x="338" y="98"/>
                                          </a:lnTo>
                                          <a:lnTo>
                                            <a:pt x="344" y="89"/>
                                          </a:lnTo>
                                          <a:lnTo>
                                            <a:pt x="350" y="79"/>
                                          </a:lnTo>
                                          <a:lnTo>
                                            <a:pt x="355" y="69"/>
                                          </a:lnTo>
                                          <a:lnTo>
                                            <a:pt x="359" y="59"/>
                                          </a:lnTo>
                                          <a:lnTo>
                                            <a:pt x="363" y="50"/>
                                          </a:lnTo>
                                          <a:lnTo>
                                            <a:pt x="365" y="40"/>
                                          </a:lnTo>
                                          <a:lnTo>
                                            <a:pt x="366" y="30"/>
                                          </a:lnTo>
                                          <a:lnTo>
                                            <a:pt x="368" y="20"/>
                                          </a:lnTo>
                                          <a:lnTo>
                                            <a:pt x="369" y="10"/>
                                          </a:lnTo>
                                          <a:lnTo>
                                            <a:pt x="36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5240" cy="927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7" h="507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0" y="262"/>
                                          </a:lnTo>
                                          <a:lnTo>
                                            <a:pt x="1" y="271"/>
                                          </a:lnTo>
                                          <a:lnTo>
                                            <a:pt x="3" y="280"/>
                                          </a:lnTo>
                                          <a:lnTo>
                                            <a:pt x="4" y="289"/>
                                          </a:lnTo>
                                          <a:lnTo>
                                            <a:pt x="7" y="298"/>
                                          </a:lnTo>
                                          <a:lnTo>
                                            <a:pt x="10" y="306"/>
                                          </a:lnTo>
                                          <a:lnTo>
                                            <a:pt x="13" y="315"/>
                                          </a:lnTo>
                                          <a:lnTo>
                                            <a:pt x="17" y="323"/>
                                          </a:lnTo>
                                          <a:lnTo>
                                            <a:pt x="21" y="332"/>
                                          </a:lnTo>
                                          <a:lnTo>
                                            <a:pt x="27" y="340"/>
                                          </a:lnTo>
                                          <a:lnTo>
                                            <a:pt x="32" y="349"/>
                                          </a:lnTo>
                                          <a:lnTo>
                                            <a:pt x="38" y="356"/>
                                          </a:lnTo>
                                          <a:lnTo>
                                            <a:pt x="44" y="365"/>
                                          </a:lnTo>
                                          <a:lnTo>
                                            <a:pt x="51" y="373"/>
                                          </a:lnTo>
                                          <a:lnTo>
                                            <a:pt x="59" y="380"/>
                                          </a:lnTo>
                                          <a:lnTo>
                                            <a:pt x="67" y="388"/>
                                          </a:lnTo>
                                          <a:lnTo>
                                            <a:pt x="75" y="395"/>
                                          </a:lnTo>
                                          <a:lnTo>
                                            <a:pt x="84" y="403"/>
                                          </a:lnTo>
                                          <a:lnTo>
                                            <a:pt x="93" y="410"/>
                                          </a:lnTo>
                                          <a:lnTo>
                                            <a:pt x="102" y="417"/>
                                          </a:lnTo>
                                          <a:lnTo>
                                            <a:pt x="112" y="423"/>
                                          </a:lnTo>
                                          <a:lnTo>
                                            <a:pt x="123" y="430"/>
                                          </a:lnTo>
                                          <a:lnTo>
                                            <a:pt x="134" y="436"/>
                                          </a:lnTo>
                                          <a:lnTo>
                                            <a:pt x="145" y="442"/>
                                          </a:lnTo>
                                          <a:lnTo>
                                            <a:pt x="156" y="448"/>
                                          </a:lnTo>
                                          <a:lnTo>
                                            <a:pt x="169" y="453"/>
                                          </a:lnTo>
                                          <a:lnTo>
                                            <a:pt x="181" y="459"/>
                                          </a:lnTo>
                                          <a:lnTo>
                                            <a:pt x="193" y="464"/>
                                          </a:lnTo>
                                          <a:lnTo>
                                            <a:pt x="206" y="469"/>
                                          </a:lnTo>
                                          <a:lnTo>
                                            <a:pt x="220" y="473"/>
                                          </a:lnTo>
                                          <a:lnTo>
                                            <a:pt x="233" y="478"/>
                                          </a:lnTo>
                                          <a:lnTo>
                                            <a:pt x="247" y="482"/>
                                          </a:lnTo>
                                          <a:lnTo>
                                            <a:pt x="261" y="486"/>
                                          </a:lnTo>
                                          <a:lnTo>
                                            <a:pt x="274" y="489"/>
                                          </a:lnTo>
                                          <a:lnTo>
                                            <a:pt x="288" y="492"/>
                                          </a:lnTo>
                                          <a:lnTo>
                                            <a:pt x="303" y="495"/>
                                          </a:lnTo>
                                          <a:lnTo>
                                            <a:pt x="318" y="497"/>
                                          </a:lnTo>
                                          <a:lnTo>
                                            <a:pt x="332" y="500"/>
                                          </a:lnTo>
                                          <a:lnTo>
                                            <a:pt x="347" y="502"/>
                                          </a:lnTo>
                                          <a:lnTo>
                                            <a:pt x="362" y="503"/>
                                          </a:lnTo>
                                          <a:lnTo>
                                            <a:pt x="377" y="505"/>
                                          </a:lnTo>
                                          <a:lnTo>
                                            <a:pt x="393" y="506"/>
                                          </a:lnTo>
                                          <a:lnTo>
                                            <a:pt x="408" y="506"/>
                                          </a:lnTo>
                                          <a:lnTo>
                                            <a:pt x="423" y="507"/>
                                          </a:lnTo>
                                          <a:lnTo>
                                            <a:pt x="439" y="507"/>
                                          </a:lnTo>
                                          <a:lnTo>
                                            <a:pt x="454" y="507"/>
                                          </a:lnTo>
                                          <a:lnTo>
                                            <a:pt x="469" y="506"/>
                                          </a:lnTo>
                                          <a:lnTo>
                                            <a:pt x="484" y="506"/>
                                          </a:lnTo>
                                          <a:lnTo>
                                            <a:pt x="500" y="505"/>
                                          </a:lnTo>
                                          <a:lnTo>
                                            <a:pt x="514" y="503"/>
                                          </a:lnTo>
                                          <a:lnTo>
                                            <a:pt x="530" y="502"/>
                                          </a:lnTo>
                                          <a:lnTo>
                                            <a:pt x="545" y="500"/>
                                          </a:lnTo>
                                          <a:lnTo>
                                            <a:pt x="559" y="497"/>
                                          </a:lnTo>
                                          <a:lnTo>
                                            <a:pt x="574" y="495"/>
                                          </a:lnTo>
                                          <a:lnTo>
                                            <a:pt x="589" y="492"/>
                                          </a:lnTo>
                                          <a:lnTo>
                                            <a:pt x="603" y="489"/>
                                          </a:lnTo>
                                          <a:lnTo>
                                            <a:pt x="617" y="486"/>
                                          </a:lnTo>
                                          <a:lnTo>
                                            <a:pt x="631" y="482"/>
                                          </a:lnTo>
                                          <a:lnTo>
                                            <a:pt x="644" y="478"/>
                                          </a:lnTo>
                                          <a:lnTo>
                                            <a:pt x="658" y="473"/>
                                          </a:lnTo>
                                          <a:lnTo>
                                            <a:pt x="671" y="469"/>
                                          </a:lnTo>
                                          <a:lnTo>
                                            <a:pt x="684" y="464"/>
                                          </a:lnTo>
                                          <a:lnTo>
                                            <a:pt x="696" y="459"/>
                                          </a:lnTo>
                                          <a:lnTo>
                                            <a:pt x="708" y="453"/>
                                          </a:lnTo>
                                          <a:lnTo>
                                            <a:pt x="721" y="448"/>
                                          </a:lnTo>
                                          <a:lnTo>
                                            <a:pt x="732" y="442"/>
                                          </a:lnTo>
                                          <a:lnTo>
                                            <a:pt x="743" y="436"/>
                                          </a:lnTo>
                                          <a:lnTo>
                                            <a:pt x="754" y="430"/>
                                          </a:lnTo>
                                          <a:lnTo>
                                            <a:pt x="765" y="423"/>
                                          </a:lnTo>
                                          <a:lnTo>
                                            <a:pt x="775" y="417"/>
                                          </a:lnTo>
                                          <a:lnTo>
                                            <a:pt x="784" y="410"/>
                                          </a:lnTo>
                                          <a:lnTo>
                                            <a:pt x="793" y="403"/>
                                          </a:lnTo>
                                          <a:lnTo>
                                            <a:pt x="802" y="395"/>
                                          </a:lnTo>
                                          <a:lnTo>
                                            <a:pt x="810" y="388"/>
                                          </a:lnTo>
                                          <a:lnTo>
                                            <a:pt x="818" y="380"/>
                                          </a:lnTo>
                                          <a:lnTo>
                                            <a:pt x="826" y="373"/>
                                          </a:lnTo>
                                          <a:lnTo>
                                            <a:pt x="833" y="365"/>
                                          </a:lnTo>
                                          <a:lnTo>
                                            <a:pt x="839" y="356"/>
                                          </a:lnTo>
                                          <a:lnTo>
                                            <a:pt x="845" y="349"/>
                                          </a:lnTo>
                                          <a:lnTo>
                                            <a:pt x="850" y="340"/>
                                          </a:lnTo>
                                          <a:lnTo>
                                            <a:pt x="856" y="332"/>
                                          </a:lnTo>
                                          <a:lnTo>
                                            <a:pt x="860" y="323"/>
                                          </a:lnTo>
                                          <a:lnTo>
                                            <a:pt x="864" y="315"/>
                                          </a:lnTo>
                                          <a:lnTo>
                                            <a:pt x="867" y="306"/>
                                          </a:lnTo>
                                          <a:lnTo>
                                            <a:pt x="870" y="298"/>
                                          </a:lnTo>
                                          <a:lnTo>
                                            <a:pt x="872" y="289"/>
                                          </a:lnTo>
                                          <a:lnTo>
                                            <a:pt x="873" y="280"/>
                                          </a:lnTo>
                                          <a:lnTo>
                                            <a:pt x="875" y="271"/>
                                          </a:lnTo>
                                          <a:lnTo>
                                            <a:pt x="876" y="262"/>
                                          </a:lnTo>
                                          <a:lnTo>
                                            <a:pt x="877" y="254"/>
                                          </a:lnTo>
                                          <a:lnTo>
                                            <a:pt x="876" y="245"/>
                                          </a:lnTo>
                                          <a:lnTo>
                                            <a:pt x="875" y="236"/>
                                          </a:lnTo>
                                          <a:lnTo>
                                            <a:pt x="873" y="227"/>
                                          </a:lnTo>
                                          <a:lnTo>
                                            <a:pt x="872" y="218"/>
                                          </a:lnTo>
                                          <a:lnTo>
                                            <a:pt x="870" y="209"/>
                                          </a:lnTo>
                                          <a:lnTo>
                                            <a:pt x="867" y="201"/>
                                          </a:lnTo>
                                          <a:lnTo>
                                            <a:pt x="864" y="192"/>
                                          </a:lnTo>
                                          <a:lnTo>
                                            <a:pt x="860" y="184"/>
                                          </a:lnTo>
                                          <a:lnTo>
                                            <a:pt x="856" y="175"/>
                                          </a:lnTo>
                                          <a:lnTo>
                                            <a:pt x="850" y="167"/>
                                          </a:lnTo>
                                          <a:lnTo>
                                            <a:pt x="845" y="158"/>
                                          </a:lnTo>
                                          <a:lnTo>
                                            <a:pt x="839" y="151"/>
                                          </a:lnTo>
                                          <a:lnTo>
                                            <a:pt x="833" y="142"/>
                                          </a:lnTo>
                                          <a:lnTo>
                                            <a:pt x="826" y="134"/>
                                          </a:lnTo>
                                          <a:lnTo>
                                            <a:pt x="818" y="127"/>
                                          </a:lnTo>
                                          <a:lnTo>
                                            <a:pt x="810" y="119"/>
                                          </a:lnTo>
                                          <a:lnTo>
                                            <a:pt x="802" y="112"/>
                                          </a:lnTo>
                                          <a:lnTo>
                                            <a:pt x="793" y="104"/>
                                          </a:lnTo>
                                          <a:lnTo>
                                            <a:pt x="784" y="97"/>
                                          </a:lnTo>
                                          <a:lnTo>
                                            <a:pt x="775" y="90"/>
                                          </a:lnTo>
                                          <a:lnTo>
                                            <a:pt x="765" y="84"/>
                                          </a:lnTo>
                                          <a:lnTo>
                                            <a:pt x="754" y="77"/>
                                          </a:lnTo>
                                          <a:lnTo>
                                            <a:pt x="743" y="71"/>
                                          </a:lnTo>
                                          <a:lnTo>
                                            <a:pt x="732" y="65"/>
                                          </a:lnTo>
                                          <a:lnTo>
                                            <a:pt x="721" y="59"/>
                                          </a:lnTo>
                                          <a:lnTo>
                                            <a:pt x="708" y="54"/>
                                          </a:lnTo>
                                          <a:lnTo>
                                            <a:pt x="696" y="49"/>
                                          </a:lnTo>
                                          <a:lnTo>
                                            <a:pt x="684" y="43"/>
                                          </a:lnTo>
                                          <a:lnTo>
                                            <a:pt x="671" y="38"/>
                                          </a:lnTo>
                                          <a:lnTo>
                                            <a:pt x="658" y="34"/>
                                          </a:lnTo>
                                          <a:lnTo>
                                            <a:pt x="644" y="29"/>
                                          </a:lnTo>
                                          <a:lnTo>
                                            <a:pt x="631" y="25"/>
                                          </a:lnTo>
                                          <a:lnTo>
                                            <a:pt x="617" y="21"/>
                                          </a:lnTo>
                                          <a:lnTo>
                                            <a:pt x="603" y="18"/>
                                          </a:lnTo>
                                          <a:lnTo>
                                            <a:pt x="589" y="15"/>
                                          </a:lnTo>
                                          <a:lnTo>
                                            <a:pt x="574" y="12"/>
                                          </a:lnTo>
                                          <a:lnTo>
                                            <a:pt x="559" y="10"/>
                                          </a:lnTo>
                                          <a:lnTo>
                                            <a:pt x="545" y="8"/>
                                          </a:lnTo>
                                          <a:lnTo>
                                            <a:pt x="530" y="5"/>
                                          </a:lnTo>
                                          <a:lnTo>
                                            <a:pt x="514" y="4"/>
                                          </a:lnTo>
                                          <a:lnTo>
                                            <a:pt x="500" y="2"/>
                                          </a:lnTo>
                                          <a:lnTo>
                                            <a:pt x="484" y="1"/>
                                          </a:lnTo>
                                          <a:lnTo>
                                            <a:pt x="469" y="1"/>
                                          </a:lnTo>
                                          <a:lnTo>
                                            <a:pt x="454" y="0"/>
                                          </a:lnTo>
                                          <a:lnTo>
                                            <a:pt x="439" y="0"/>
                                          </a:lnTo>
                                          <a:lnTo>
                                            <a:pt x="423" y="0"/>
                                          </a:lnTo>
                                          <a:lnTo>
                                            <a:pt x="408" y="1"/>
                                          </a:lnTo>
                                          <a:lnTo>
                                            <a:pt x="393" y="1"/>
                                          </a:lnTo>
                                          <a:lnTo>
                                            <a:pt x="377" y="2"/>
                                          </a:lnTo>
                                          <a:lnTo>
                                            <a:pt x="362" y="4"/>
                                          </a:lnTo>
                                          <a:lnTo>
                                            <a:pt x="347" y="5"/>
                                          </a:lnTo>
                                          <a:lnTo>
                                            <a:pt x="332" y="8"/>
                                          </a:lnTo>
                                          <a:lnTo>
                                            <a:pt x="318" y="10"/>
                                          </a:lnTo>
                                          <a:lnTo>
                                            <a:pt x="303" y="12"/>
                                          </a:lnTo>
                                          <a:lnTo>
                                            <a:pt x="288" y="15"/>
                                          </a:lnTo>
                                          <a:lnTo>
                                            <a:pt x="274" y="18"/>
                                          </a:lnTo>
                                          <a:lnTo>
                                            <a:pt x="261" y="21"/>
                                          </a:lnTo>
                                          <a:lnTo>
                                            <a:pt x="247" y="25"/>
                                          </a:lnTo>
                                          <a:lnTo>
                                            <a:pt x="233" y="29"/>
                                          </a:lnTo>
                                          <a:lnTo>
                                            <a:pt x="220" y="34"/>
                                          </a:lnTo>
                                          <a:lnTo>
                                            <a:pt x="206" y="38"/>
                                          </a:lnTo>
                                          <a:lnTo>
                                            <a:pt x="193" y="43"/>
                                          </a:lnTo>
                                          <a:lnTo>
                                            <a:pt x="181" y="49"/>
                                          </a:lnTo>
                                          <a:lnTo>
                                            <a:pt x="169" y="54"/>
                                          </a:lnTo>
                                          <a:lnTo>
                                            <a:pt x="156" y="59"/>
                                          </a:lnTo>
                                          <a:lnTo>
                                            <a:pt x="145" y="65"/>
                                          </a:lnTo>
                                          <a:lnTo>
                                            <a:pt x="134" y="71"/>
                                          </a:lnTo>
                                          <a:lnTo>
                                            <a:pt x="123" y="77"/>
                                          </a:lnTo>
                                          <a:lnTo>
                                            <a:pt x="112" y="84"/>
                                          </a:lnTo>
                                          <a:lnTo>
                                            <a:pt x="102" y="90"/>
                                          </a:lnTo>
                                          <a:lnTo>
                                            <a:pt x="93" y="97"/>
                                          </a:lnTo>
                                          <a:lnTo>
                                            <a:pt x="84" y="104"/>
                                          </a:lnTo>
                                          <a:lnTo>
                                            <a:pt x="75" y="112"/>
                                          </a:lnTo>
                                          <a:lnTo>
                                            <a:pt x="67" y="119"/>
                                          </a:lnTo>
                                          <a:lnTo>
                                            <a:pt x="59" y="127"/>
                                          </a:lnTo>
                                          <a:lnTo>
                                            <a:pt x="51" y="134"/>
                                          </a:lnTo>
                                          <a:lnTo>
                                            <a:pt x="44" y="142"/>
                                          </a:lnTo>
                                          <a:lnTo>
                                            <a:pt x="38" y="151"/>
                                          </a:lnTo>
                                          <a:lnTo>
                                            <a:pt x="32" y="158"/>
                                          </a:lnTo>
                                          <a:lnTo>
                                            <a:pt x="27" y="167"/>
                                          </a:lnTo>
                                          <a:lnTo>
                                            <a:pt x="21" y="175"/>
                                          </a:lnTo>
                                          <a:lnTo>
                                            <a:pt x="17" y="184"/>
                                          </a:lnTo>
                                          <a:lnTo>
                                            <a:pt x="13" y="192"/>
                                          </a:lnTo>
                                          <a:lnTo>
                                            <a:pt x="10" y="201"/>
                                          </a:lnTo>
                                          <a:lnTo>
                                            <a:pt x="7" y="209"/>
                                          </a:lnTo>
                                          <a:lnTo>
                                            <a:pt x="4" y="218"/>
                                          </a:lnTo>
                                          <a:lnTo>
                                            <a:pt x="3" y="227"/>
                                          </a:lnTo>
                                          <a:lnTo>
                                            <a:pt x="1" y="236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0" y="25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8960" y="444600"/>
                                      <a:ext cx="68040" cy="3888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8960" y="443880"/>
                                      <a:ext cx="68040" cy="3888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1587600" cy="1047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61160"/>
                                      <a:ext cx="1800" cy="13032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800" y="470520"/>
                                      <a:ext cx="1440" cy="2916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358920"/>
                                      <a:ext cx="1800" cy="8748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1400" y="367560"/>
                                      <a:ext cx="1800" cy="8640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91120"/>
                                      <a:ext cx="30960" cy="130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" h="71">
                                          <a:moveTo>
                                            <a:pt x="17" y="71"/>
                                          </a:moveTo>
                                          <a:lnTo>
                                            <a:pt x="14" y="65"/>
                                          </a:lnTo>
                                          <a:lnTo>
                                            <a:pt x="12" y="59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6" y="41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000" y="301680"/>
                                      <a:ext cx="738000" cy="201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3" h="110">
                                          <a:moveTo>
                                            <a:pt x="0" y="110"/>
                                          </a:moveTo>
                                          <a:lnTo>
                                            <a:pt x="2" y="100"/>
                                          </a:lnTo>
                                          <a:lnTo>
                                            <a:pt x="5" y="90"/>
                                          </a:lnTo>
                                          <a:lnTo>
                                            <a:pt x="10" y="81"/>
                                          </a:lnTo>
                                          <a:lnTo>
                                            <a:pt x="16" y="72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41" y="47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77" y="26"/>
                                          </a:lnTo>
                                          <a:lnTo>
                                            <a:pt x="90" y="20"/>
                                          </a:lnTo>
                                          <a:lnTo>
                                            <a:pt x="105" y="15"/>
                                          </a:lnTo>
                                          <a:lnTo>
                                            <a:pt x="120" y="10"/>
                                          </a:lnTo>
                                          <a:lnTo>
                                            <a:pt x="135" y="7"/>
                                          </a:lnTo>
                                          <a:lnTo>
                                            <a:pt x="152" y="4"/>
                                          </a:lnTo>
                                          <a:lnTo>
                                            <a:pt x="169" y="2"/>
                                          </a:lnTo>
                                          <a:lnTo>
                                            <a:pt x="185" y="1"/>
                                          </a:lnTo>
                                          <a:lnTo>
                                            <a:pt x="202" y="0"/>
                                          </a:lnTo>
                                          <a:lnTo>
                                            <a:pt x="219" y="1"/>
                                          </a:lnTo>
                                          <a:lnTo>
                                            <a:pt x="236" y="2"/>
                                          </a:lnTo>
                                          <a:lnTo>
                                            <a:pt x="252" y="4"/>
                                          </a:lnTo>
                                          <a:lnTo>
                                            <a:pt x="268" y="7"/>
                                          </a:lnTo>
                                          <a:lnTo>
                                            <a:pt x="284" y="10"/>
                                          </a:lnTo>
                                          <a:lnTo>
                                            <a:pt x="299" y="15"/>
                                          </a:lnTo>
                                          <a:lnTo>
                                            <a:pt x="314" y="20"/>
                                          </a:lnTo>
                                          <a:lnTo>
                                            <a:pt x="328" y="26"/>
                                          </a:lnTo>
                                          <a:lnTo>
                                            <a:pt x="340" y="32"/>
                                          </a:lnTo>
                                          <a:lnTo>
                                            <a:pt x="352" y="39"/>
                                          </a:lnTo>
                                          <a:lnTo>
                                            <a:pt x="362" y="47"/>
                                          </a:lnTo>
                                          <a:lnTo>
                                            <a:pt x="372" y="55"/>
                                          </a:lnTo>
                                          <a:lnTo>
                                            <a:pt x="381" y="63"/>
                                          </a:lnTo>
                                          <a:lnTo>
                                            <a:pt x="388" y="72"/>
                                          </a:lnTo>
                                          <a:lnTo>
                                            <a:pt x="394" y="81"/>
                                          </a:lnTo>
                                          <a:lnTo>
                                            <a:pt x="399" y="91"/>
                                          </a:lnTo>
                                          <a:lnTo>
                                            <a:pt x="402" y="100"/>
                                          </a:lnTo>
                                          <a:lnTo>
                                            <a:pt x="403" y="1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000" y="274320"/>
                                      <a:ext cx="739800" cy="263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4" h="144">
                                          <a:moveTo>
                                            <a:pt x="5" y="144"/>
                                          </a:moveTo>
                                          <a:lnTo>
                                            <a:pt x="2" y="133"/>
                                          </a:lnTo>
                                          <a:lnTo>
                                            <a:pt x="0" y="123"/>
                                          </a:lnTo>
                                          <a:lnTo>
                                            <a:pt x="0" y="112"/>
                                          </a:lnTo>
                                          <a:lnTo>
                                            <a:pt x="1" y="102"/>
                                          </a:lnTo>
                                          <a:lnTo>
                                            <a:pt x="4" y="9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5" y="71"/>
                                          </a:lnTo>
                                          <a:lnTo>
                                            <a:pt x="23" y="62"/>
                                          </a:lnTo>
                                          <a:lnTo>
                                            <a:pt x="33" y="53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68" y="29"/>
                                          </a:lnTo>
                                          <a:lnTo>
                                            <a:pt x="82" y="22"/>
                                          </a:lnTo>
                                          <a:lnTo>
                                            <a:pt x="98" y="17"/>
                                          </a:lnTo>
                                          <a:lnTo>
                                            <a:pt x="113" y="12"/>
                                          </a:lnTo>
                                          <a:lnTo>
                                            <a:pt x="130" y="8"/>
                                          </a:lnTo>
                                          <a:lnTo>
                                            <a:pt x="147" y="4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83" y="0"/>
                                          </a:lnTo>
                                          <a:lnTo>
                                            <a:pt x="201" y="0"/>
                                          </a:lnTo>
                                          <a:lnTo>
                                            <a:pt x="220" y="0"/>
                                          </a:lnTo>
                                          <a:lnTo>
                                            <a:pt x="237" y="2"/>
                                          </a:lnTo>
                                          <a:lnTo>
                                            <a:pt x="255" y="4"/>
                                          </a:lnTo>
                                          <a:lnTo>
                                            <a:pt x="272" y="7"/>
                                          </a:lnTo>
                                          <a:lnTo>
                                            <a:pt x="289" y="12"/>
                                          </a:lnTo>
                                          <a:lnTo>
                                            <a:pt x="305" y="16"/>
                                          </a:lnTo>
                                          <a:lnTo>
                                            <a:pt x="321" y="22"/>
                                          </a:lnTo>
                                          <a:lnTo>
                                            <a:pt x="335" y="29"/>
                                          </a:lnTo>
                                          <a:lnTo>
                                            <a:pt x="348" y="36"/>
                                          </a:lnTo>
                                          <a:lnTo>
                                            <a:pt x="360" y="44"/>
                                          </a:lnTo>
                                          <a:lnTo>
                                            <a:pt x="370" y="52"/>
                                          </a:lnTo>
                                          <a:lnTo>
                                            <a:pt x="380" y="61"/>
                                          </a:lnTo>
                                          <a:lnTo>
                                            <a:pt x="388" y="70"/>
                                          </a:lnTo>
                                          <a:lnTo>
                                            <a:pt x="394" y="80"/>
                                          </a:lnTo>
                                          <a:lnTo>
                                            <a:pt x="399" y="90"/>
                                          </a:lnTo>
                                          <a:lnTo>
                                            <a:pt x="403" y="101"/>
                                          </a:lnTo>
                                          <a:lnTo>
                                            <a:pt x="404" y="111"/>
                                          </a:lnTo>
                                          <a:lnTo>
                                            <a:pt x="404" y="122"/>
                                          </a:lnTo>
                                          <a:lnTo>
                                            <a:pt x="403" y="132"/>
                                          </a:lnTo>
                                          <a:lnTo>
                                            <a:pt x="399" y="1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960" y="222840"/>
                                      <a:ext cx="895320" cy="208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9" h="114">
                                          <a:moveTo>
                                            <a:pt x="0" y="113"/>
                                          </a:moveTo>
                                          <a:lnTo>
                                            <a:pt x="4" y="102"/>
                                          </a:lnTo>
                                          <a:lnTo>
                                            <a:pt x="11" y="92"/>
                                          </a:lnTo>
                                          <a:lnTo>
                                            <a:pt x="18" y="82"/>
                                          </a:lnTo>
                                          <a:lnTo>
                                            <a:pt x="27" y="72"/>
                                          </a:lnTo>
                                          <a:lnTo>
                                            <a:pt x="37" y="64"/>
                                          </a:lnTo>
                                          <a:lnTo>
                                            <a:pt x="48" y="5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19" y="19"/>
                                          </a:lnTo>
                                          <a:lnTo>
                                            <a:pt x="136" y="14"/>
                                          </a:lnTo>
                                          <a:lnTo>
                                            <a:pt x="153" y="10"/>
                                          </a:lnTo>
                                          <a:lnTo>
                                            <a:pt x="170" y="6"/>
                                          </a:lnTo>
                                          <a:lnTo>
                                            <a:pt x="189" y="3"/>
                                          </a:lnTo>
                                          <a:lnTo>
                                            <a:pt x="207" y="2"/>
                                          </a:lnTo>
                                          <a:lnTo>
                                            <a:pt x="226" y="0"/>
                                          </a:lnTo>
                                          <a:lnTo>
                                            <a:pt x="245" y="0"/>
                                          </a:lnTo>
                                          <a:lnTo>
                                            <a:pt x="263" y="0"/>
                                          </a:lnTo>
                                          <a:lnTo>
                                            <a:pt x="282" y="2"/>
                                          </a:lnTo>
                                          <a:lnTo>
                                            <a:pt x="300" y="4"/>
                                          </a:lnTo>
                                          <a:lnTo>
                                            <a:pt x="319" y="6"/>
                                          </a:lnTo>
                                          <a:lnTo>
                                            <a:pt x="336" y="10"/>
                                          </a:lnTo>
                                          <a:lnTo>
                                            <a:pt x="353" y="15"/>
                                          </a:lnTo>
                                          <a:lnTo>
                                            <a:pt x="370" y="19"/>
                                          </a:lnTo>
                                          <a:lnTo>
                                            <a:pt x="386" y="26"/>
                                          </a:lnTo>
                                          <a:lnTo>
                                            <a:pt x="401" y="32"/>
                                          </a:lnTo>
                                          <a:lnTo>
                                            <a:pt x="415" y="39"/>
                                          </a:lnTo>
                                          <a:lnTo>
                                            <a:pt x="428" y="47"/>
                                          </a:lnTo>
                                          <a:lnTo>
                                            <a:pt x="441" y="55"/>
                                          </a:lnTo>
                                          <a:lnTo>
                                            <a:pt x="451" y="64"/>
                                          </a:lnTo>
                                          <a:lnTo>
                                            <a:pt x="462" y="73"/>
                                          </a:lnTo>
                                          <a:lnTo>
                                            <a:pt x="470" y="83"/>
                                          </a:lnTo>
                                          <a:lnTo>
                                            <a:pt x="478" y="93"/>
                                          </a:lnTo>
                                          <a:lnTo>
                                            <a:pt x="484" y="103"/>
                                          </a:lnTo>
                                          <a:lnTo>
                                            <a:pt x="489" y="11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108000"/>
                                      <a:ext cx="915120" cy="53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0" h="290">
                                          <a:moveTo>
                                            <a:pt x="500" y="145"/>
                                          </a:moveTo>
                                          <a:lnTo>
                                            <a:pt x="500" y="152"/>
                                          </a:lnTo>
                                          <a:lnTo>
                                            <a:pt x="499" y="160"/>
                                          </a:lnTo>
                                          <a:lnTo>
                                            <a:pt x="497" y="168"/>
                                          </a:lnTo>
                                          <a:lnTo>
                                            <a:pt x="495" y="175"/>
                                          </a:lnTo>
                                          <a:lnTo>
                                            <a:pt x="491" y="182"/>
                                          </a:lnTo>
                                          <a:lnTo>
                                            <a:pt x="488" y="189"/>
                                          </a:lnTo>
                                          <a:lnTo>
                                            <a:pt x="484" y="197"/>
                                          </a:lnTo>
                                          <a:lnTo>
                                            <a:pt x="478" y="204"/>
                                          </a:lnTo>
                                          <a:lnTo>
                                            <a:pt x="473" y="211"/>
                                          </a:lnTo>
                                          <a:lnTo>
                                            <a:pt x="467" y="217"/>
                                          </a:lnTo>
                                          <a:lnTo>
                                            <a:pt x="460" y="224"/>
                                          </a:lnTo>
                                          <a:lnTo>
                                            <a:pt x="452" y="230"/>
                                          </a:lnTo>
                                          <a:lnTo>
                                            <a:pt x="444" y="236"/>
                                          </a:lnTo>
                                          <a:lnTo>
                                            <a:pt x="436" y="242"/>
                                          </a:lnTo>
                                          <a:lnTo>
                                            <a:pt x="427" y="247"/>
                                          </a:lnTo>
                                          <a:lnTo>
                                            <a:pt x="417" y="253"/>
                                          </a:lnTo>
                                          <a:lnTo>
                                            <a:pt x="407" y="257"/>
                                          </a:lnTo>
                                          <a:lnTo>
                                            <a:pt x="397" y="262"/>
                                          </a:lnTo>
                                          <a:lnTo>
                                            <a:pt x="386" y="267"/>
                                          </a:lnTo>
                                          <a:lnTo>
                                            <a:pt x="375" y="270"/>
                                          </a:lnTo>
                                          <a:lnTo>
                                            <a:pt x="363" y="274"/>
                                          </a:lnTo>
                                          <a:lnTo>
                                            <a:pt x="352" y="277"/>
                                          </a:lnTo>
                                          <a:lnTo>
                                            <a:pt x="339" y="280"/>
                                          </a:lnTo>
                                          <a:lnTo>
                                            <a:pt x="327" y="283"/>
                                          </a:lnTo>
                                          <a:lnTo>
                                            <a:pt x="315" y="284"/>
                                          </a:lnTo>
                                          <a:lnTo>
                                            <a:pt x="302" y="287"/>
                                          </a:lnTo>
                                          <a:lnTo>
                                            <a:pt x="289" y="288"/>
                                          </a:lnTo>
                                          <a:lnTo>
                                            <a:pt x="276" y="289"/>
                                          </a:lnTo>
                                          <a:lnTo>
                                            <a:pt x="263" y="290"/>
                                          </a:lnTo>
                                          <a:lnTo>
                                            <a:pt x="250" y="290"/>
                                          </a:lnTo>
                                          <a:lnTo>
                                            <a:pt x="237" y="290"/>
                                          </a:lnTo>
                                          <a:lnTo>
                                            <a:pt x="224" y="289"/>
                                          </a:lnTo>
                                          <a:lnTo>
                                            <a:pt x="210" y="288"/>
                                          </a:lnTo>
                                          <a:lnTo>
                                            <a:pt x="198" y="287"/>
                                          </a:lnTo>
                                          <a:lnTo>
                                            <a:pt x="185" y="284"/>
                                          </a:lnTo>
                                          <a:lnTo>
                                            <a:pt x="173" y="283"/>
                                          </a:lnTo>
                                          <a:lnTo>
                                            <a:pt x="160" y="280"/>
                                          </a:lnTo>
                                          <a:lnTo>
                                            <a:pt x="148" y="277"/>
                                          </a:lnTo>
                                          <a:lnTo>
                                            <a:pt x="136" y="274"/>
                                          </a:lnTo>
                                          <a:lnTo>
                                            <a:pt x="125" y="270"/>
                                          </a:lnTo>
                                          <a:lnTo>
                                            <a:pt x="113" y="267"/>
                                          </a:lnTo>
                                          <a:lnTo>
                                            <a:pt x="102" y="262"/>
                                          </a:lnTo>
                                          <a:lnTo>
                                            <a:pt x="92" y="257"/>
                                          </a:lnTo>
                                          <a:lnTo>
                                            <a:pt x="82" y="253"/>
                                          </a:lnTo>
                                          <a:lnTo>
                                            <a:pt x="73" y="247"/>
                                          </a:lnTo>
                                          <a:lnTo>
                                            <a:pt x="64" y="242"/>
                                          </a:lnTo>
                                          <a:lnTo>
                                            <a:pt x="55" y="236"/>
                                          </a:lnTo>
                                          <a:lnTo>
                                            <a:pt x="48" y="230"/>
                                          </a:lnTo>
                                          <a:lnTo>
                                            <a:pt x="40" y="224"/>
                                          </a:lnTo>
                                          <a:lnTo>
                                            <a:pt x="33" y="217"/>
                                          </a:lnTo>
                                          <a:lnTo>
                                            <a:pt x="27" y="211"/>
                                          </a:lnTo>
                                          <a:lnTo>
                                            <a:pt x="21" y="204"/>
                                          </a:lnTo>
                                          <a:lnTo>
                                            <a:pt x="16" y="197"/>
                                          </a:lnTo>
                                          <a:lnTo>
                                            <a:pt x="11" y="189"/>
                                          </a:lnTo>
                                          <a:lnTo>
                                            <a:pt x="8" y="182"/>
                                          </a:lnTo>
                                          <a:lnTo>
                                            <a:pt x="5" y="175"/>
                                          </a:lnTo>
                                          <a:lnTo>
                                            <a:pt x="3" y="168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0" y="152"/>
                                          </a:lnTo>
                                          <a:lnTo>
                                            <a:pt x="0" y="145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0" y="130"/>
                                          </a:lnTo>
                                          <a:lnTo>
                                            <a:pt x="3" y="122"/>
                                          </a:lnTo>
                                          <a:lnTo>
                                            <a:pt x="5" y="115"/>
                                          </a:lnTo>
                                          <a:lnTo>
                                            <a:pt x="8" y="107"/>
                                          </a:lnTo>
                                          <a:lnTo>
                                            <a:pt x="11" y="100"/>
                                          </a:lnTo>
                                          <a:lnTo>
                                            <a:pt x="16" y="93"/>
                                          </a:lnTo>
                                          <a:lnTo>
                                            <a:pt x="21" y="86"/>
                                          </a:lnTo>
                                          <a:lnTo>
                                            <a:pt x="27" y="79"/>
                                          </a:lnTo>
                                          <a:lnTo>
                                            <a:pt x="33" y="72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8" y="59"/>
                                          </a:lnTo>
                                          <a:lnTo>
                                            <a:pt x="55" y="54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3" y="42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92" y="32"/>
                                          </a:lnTo>
                                          <a:lnTo>
                                            <a:pt x="102" y="28"/>
                                          </a:lnTo>
                                          <a:lnTo>
                                            <a:pt x="113" y="23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136" y="16"/>
                                          </a:lnTo>
                                          <a:lnTo>
                                            <a:pt x="148" y="12"/>
                                          </a:lnTo>
                                          <a:lnTo>
                                            <a:pt x="160" y="10"/>
                                          </a:lnTo>
                                          <a:lnTo>
                                            <a:pt x="173" y="7"/>
                                          </a:lnTo>
                                          <a:lnTo>
                                            <a:pt x="185" y="5"/>
                                          </a:lnTo>
                                          <a:lnTo>
                                            <a:pt x="198" y="3"/>
                                          </a:lnTo>
                                          <a:lnTo>
                                            <a:pt x="210" y="2"/>
                                          </a:lnTo>
                                          <a:lnTo>
                                            <a:pt x="224" y="0"/>
                                          </a:lnTo>
                                          <a:lnTo>
                                            <a:pt x="237" y="0"/>
                                          </a:lnTo>
                                          <a:lnTo>
                                            <a:pt x="250" y="0"/>
                                          </a:lnTo>
                                          <a:lnTo>
                                            <a:pt x="263" y="0"/>
                                          </a:lnTo>
                                          <a:lnTo>
                                            <a:pt x="276" y="0"/>
                                          </a:lnTo>
                                          <a:lnTo>
                                            <a:pt x="289" y="2"/>
                                          </a:lnTo>
                                          <a:lnTo>
                                            <a:pt x="302" y="3"/>
                                          </a:lnTo>
                                          <a:lnTo>
                                            <a:pt x="315" y="5"/>
                                          </a:lnTo>
                                          <a:lnTo>
                                            <a:pt x="327" y="7"/>
                                          </a:lnTo>
                                          <a:lnTo>
                                            <a:pt x="339" y="10"/>
                                          </a:lnTo>
                                          <a:lnTo>
                                            <a:pt x="352" y="12"/>
                                          </a:lnTo>
                                          <a:lnTo>
                                            <a:pt x="363" y="16"/>
                                          </a:lnTo>
                                          <a:lnTo>
                                            <a:pt x="375" y="19"/>
                                          </a:lnTo>
                                          <a:lnTo>
                                            <a:pt x="386" y="23"/>
                                          </a:lnTo>
                                          <a:lnTo>
                                            <a:pt x="397" y="28"/>
                                          </a:lnTo>
                                          <a:lnTo>
                                            <a:pt x="407" y="32"/>
                                          </a:lnTo>
                                          <a:lnTo>
                                            <a:pt x="417" y="37"/>
                                          </a:lnTo>
                                          <a:lnTo>
                                            <a:pt x="427" y="42"/>
                                          </a:lnTo>
                                          <a:lnTo>
                                            <a:pt x="436" y="48"/>
                                          </a:lnTo>
                                          <a:lnTo>
                                            <a:pt x="444" y="54"/>
                                          </a:lnTo>
                                          <a:lnTo>
                                            <a:pt x="452" y="59"/>
                                          </a:lnTo>
                                          <a:lnTo>
                                            <a:pt x="460" y="66"/>
                                          </a:lnTo>
                                          <a:lnTo>
                                            <a:pt x="467" y="72"/>
                                          </a:lnTo>
                                          <a:lnTo>
                                            <a:pt x="473" y="79"/>
                                          </a:lnTo>
                                          <a:lnTo>
                                            <a:pt x="478" y="86"/>
                                          </a:lnTo>
                                          <a:lnTo>
                                            <a:pt x="484" y="93"/>
                                          </a:lnTo>
                                          <a:lnTo>
                                            <a:pt x="488" y="100"/>
                                          </a:lnTo>
                                          <a:lnTo>
                                            <a:pt x="491" y="107"/>
                                          </a:lnTo>
                                          <a:lnTo>
                                            <a:pt x="495" y="115"/>
                                          </a:lnTo>
                                          <a:lnTo>
                                            <a:pt x="497" y="1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240" y="331560"/>
                                      <a:ext cx="504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23">
                                          <a:moveTo>
                                            <a:pt x="0" y="0"/>
                                          </a:moveTo>
                                          <a:lnTo>
                                            <a:pt x="2" y="8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27360"/>
                                      <a:ext cx="1198800" cy="69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5" h="378">
                                          <a:moveTo>
                                            <a:pt x="655" y="189"/>
                                          </a:moveTo>
                                          <a:lnTo>
                                            <a:pt x="655" y="198"/>
                                          </a:lnTo>
                                          <a:lnTo>
                                            <a:pt x="654" y="208"/>
                                          </a:lnTo>
                                          <a:lnTo>
                                            <a:pt x="651" y="219"/>
                                          </a:lnTo>
                                          <a:lnTo>
                                            <a:pt x="648" y="228"/>
                                          </a:lnTo>
                                          <a:lnTo>
                                            <a:pt x="644" y="238"/>
                                          </a:lnTo>
                                          <a:lnTo>
                                            <a:pt x="639" y="247"/>
                                          </a:lnTo>
                                          <a:lnTo>
                                            <a:pt x="634" y="256"/>
                                          </a:lnTo>
                                          <a:lnTo>
                                            <a:pt x="627" y="266"/>
                                          </a:lnTo>
                                          <a:lnTo>
                                            <a:pt x="620" y="275"/>
                                          </a:lnTo>
                                          <a:lnTo>
                                            <a:pt x="611" y="283"/>
                                          </a:lnTo>
                                          <a:lnTo>
                                            <a:pt x="603" y="292"/>
                                          </a:lnTo>
                                          <a:lnTo>
                                            <a:pt x="593" y="300"/>
                                          </a:lnTo>
                                          <a:lnTo>
                                            <a:pt x="583" y="308"/>
                                          </a:lnTo>
                                          <a:lnTo>
                                            <a:pt x="571" y="315"/>
                                          </a:lnTo>
                                          <a:lnTo>
                                            <a:pt x="559" y="323"/>
                                          </a:lnTo>
                                          <a:lnTo>
                                            <a:pt x="547" y="330"/>
                                          </a:lnTo>
                                          <a:lnTo>
                                            <a:pt x="534" y="336"/>
                                          </a:lnTo>
                                          <a:lnTo>
                                            <a:pt x="520" y="342"/>
                                          </a:lnTo>
                                          <a:lnTo>
                                            <a:pt x="506" y="348"/>
                                          </a:lnTo>
                                          <a:lnTo>
                                            <a:pt x="491" y="353"/>
                                          </a:lnTo>
                                          <a:lnTo>
                                            <a:pt x="477" y="358"/>
                                          </a:lnTo>
                                          <a:lnTo>
                                            <a:pt x="461" y="362"/>
                                          </a:lnTo>
                                          <a:lnTo>
                                            <a:pt x="445" y="365"/>
                                          </a:lnTo>
                                          <a:lnTo>
                                            <a:pt x="429" y="369"/>
                                          </a:lnTo>
                                          <a:lnTo>
                                            <a:pt x="413" y="372"/>
                                          </a:lnTo>
                                          <a:lnTo>
                                            <a:pt x="396" y="374"/>
                                          </a:lnTo>
                                          <a:lnTo>
                                            <a:pt x="379" y="376"/>
                                          </a:lnTo>
                                          <a:lnTo>
                                            <a:pt x="362" y="377"/>
                                          </a:lnTo>
                                          <a:lnTo>
                                            <a:pt x="345" y="378"/>
                                          </a:lnTo>
                                          <a:lnTo>
                                            <a:pt x="328" y="378"/>
                                          </a:lnTo>
                                          <a:lnTo>
                                            <a:pt x="311" y="378"/>
                                          </a:lnTo>
                                          <a:lnTo>
                                            <a:pt x="294" y="377"/>
                                          </a:lnTo>
                                          <a:lnTo>
                                            <a:pt x="277" y="376"/>
                                          </a:lnTo>
                                          <a:lnTo>
                                            <a:pt x="260" y="374"/>
                                          </a:lnTo>
                                          <a:lnTo>
                                            <a:pt x="243" y="372"/>
                                          </a:lnTo>
                                          <a:lnTo>
                                            <a:pt x="227" y="369"/>
                                          </a:lnTo>
                                          <a:lnTo>
                                            <a:pt x="210" y="365"/>
                                          </a:lnTo>
                                          <a:lnTo>
                                            <a:pt x="194" y="362"/>
                                          </a:lnTo>
                                          <a:lnTo>
                                            <a:pt x="179" y="358"/>
                                          </a:lnTo>
                                          <a:lnTo>
                                            <a:pt x="164" y="353"/>
                                          </a:lnTo>
                                          <a:lnTo>
                                            <a:pt x="149" y="348"/>
                                          </a:lnTo>
                                          <a:lnTo>
                                            <a:pt x="136" y="342"/>
                                          </a:lnTo>
                                          <a:lnTo>
                                            <a:pt x="122" y="336"/>
                                          </a:lnTo>
                                          <a:lnTo>
                                            <a:pt x="109" y="330"/>
                                          </a:lnTo>
                                          <a:lnTo>
                                            <a:pt x="96" y="323"/>
                                          </a:lnTo>
                                          <a:lnTo>
                                            <a:pt x="85" y="315"/>
                                          </a:lnTo>
                                          <a:lnTo>
                                            <a:pt x="73" y="308"/>
                                          </a:lnTo>
                                          <a:lnTo>
                                            <a:pt x="63" y="300"/>
                                          </a:lnTo>
                                          <a:lnTo>
                                            <a:pt x="53" y="292"/>
                                          </a:lnTo>
                                          <a:lnTo>
                                            <a:pt x="44" y="283"/>
                                          </a:lnTo>
                                          <a:lnTo>
                                            <a:pt x="36" y="275"/>
                                          </a:lnTo>
                                          <a:lnTo>
                                            <a:pt x="28" y="266"/>
                                          </a:lnTo>
                                          <a:lnTo>
                                            <a:pt x="22" y="256"/>
                                          </a:lnTo>
                                          <a:lnTo>
                                            <a:pt x="17" y="247"/>
                                          </a:lnTo>
                                          <a:lnTo>
                                            <a:pt x="11" y="238"/>
                                          </a:lnTo>
                                          <a:lnTo>
                                            <a:pt x="7" y="228"/>
                                          </a:lnTo>
                                          <a:lnTo>
                                            <a:pt x="4" y="219"/>
                                          </a:lnTo>
                                          <a:lnTo>
                                            <a:pt x="2" y="208"/>
                                          </a:lnTo>
                                          <a:lnTo>
                                            <a:pt x="0" y="198"/>
                                          </a:lnTo>
                                          <a:lnTo>
                                            <a:pt x="0" y="189"/>
                                          </a:lnTo>
                                          <a:lnTo>
                                            <a:pt x="0" y="179"/>
                                          </a:lnTo>
                                          <a:lnTo>
                                            <a:pt x="2" y="169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7" y="150"/>
                                          </a:lnTo>
                                          <a:lnTo>
                                            <a:pt x="11" y="140"/>
                                          </a:lnTo>
                                          <a:lnTo>
                                            <a:pt x="17" y="130"/>
                                          </a:lnTo>
                                          <a:lnTo>
                                            <a:pt x="22" y="121"/>
                                          </a:lnTo>
                                          <a:lnTo>
                                            <a:pt x="28" y="112"/>
                                          </a:lnTo>
                                          <a:lnTo>
                                            <a:pt x="36" y="102"/>
                                          </a:lnTo>
                                          <a:lnTo>
                                            <a:pt x="44" y="94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3" y="69"/>
                                          </a:lnTo>
                                          <a:lnTo>
                                            <a:pt x="85" y="62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9" y="48"/>
                                          </a:lnTo>
                                          <a:lnTo>
                                            <a:pt x="122" y="41"/>
                                          </a:lnTo>
                                          <a:lnTo>
                                            <a:pt x="136" y="3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64" y="24"/>
                                          </a:lnTo>
                                          <a:lnTo>
                                            <a:pt x="179" y="20"/>
                                          </a:lnTo>
                                          <a:lnTo>
                                            <a:pt x="194" y="16"/>
                                          </a:lnTo>
                                          <a:lnTo>
                                            <a:pt x="210" y="12"/>
                                          </a:lnTo>
                                          <a:lnTo>
                                            <a:pt x="227" y="9"/>
                                          </a:lnTo>
                                          <a:lnTo>
                                            <a:pt x="243" y="6"/>
                                          </a:lnTo>
                                          <a:lnTo>
                                            <a:pt x="260" y="3"/>
                                          </a:lnTo>
                                          <a:lnTo>
                                            <a:pt x="277" y="2"/>
                                          </a:lnTo>
                                          <a:lnTo>
                                            <a:pt x="294" y="0"/>
                                          </a:lnTo>
                                          <a:lnTo>
                                            <a:pt x="311" y="0"/>
                                          </a:lnTo>
                                          <a:lnTo>
                                            <a:pt x="328" y="0"/>
                                          </a:lnTo>
                                          <a:lnTo>
                                            <a:pt x="345" y="0"/>
                                          </a:lnTo>
                                          <a:lnTo>
                                            <a:pt x="362" y="0"/>
                                          </a:lnTo>
                                          <a:lnTo>
                                            <a:pt x="379" y="2"/>
                                          </a:lnTo>
                                          <a:lnTo>
                                            <a:pt x="396" y="3"/>
                                          </a:lnTo>
                                          <a:lnTo>
                                            <a:pt x="413" y="6"/>
                                          </a:lnTo>
                                          <a:lnTo>
                                            <a:pt x="429" y="9"/>
                                          </a:lnTo>
                                          <a:lnTo>
                                            <a:pt x="445" y="12"/>
                                          </a:lnTo>
                                          <a:lnTo>
                                            <a:pt x="461" y="16"/>
                                          </a:lnTo>
                                          <a:lnTo>
                                            <a:pt x="477" y="20"/>
                                          </a:lnTo>
                                          <a:lnTo>
                                            <a:pt x="491" y="24"/>
                                          </a:lnTo>
                                          <a:lnTo>
                                            <a:pt x="506" y="30"/>
                                          </a:lnTo>
                                          <a:lnTo>
                                            <a:pt x="520" y="35"/>
                                          </a:lnTo>
                                          <a:lnTo>
                                            <a:pt x="534" y="41"/>
                                          </a:lnTo>
                                          <a:lnTo>
                                            <a:pt x="547" y="48"/>
                                          </a:lnTo>
                                          <a:lnTo>
                                            <a:pt x="559" y="55"/>
                                          </a:lnTo>
                                          <a:lnTo>
                                            <a:pt x="571" y="62"/>
                                          </a:lnTo>
                                          <a:lnTo>
                                            <a:pt x="583" y="69"/>
                                          </a:lnTo>
                                          <a:lnTo>
                                            <a:pt x="593" y="78"/>
                                          </a:lnTo>
                                          <a:lnTo>
                                            <a:pt x="603" y="85"/>
                                          </a:lnTo>
                                          <a:lnTo>
                                            <a:pt x="611" y="94"/>
                                          </a:lnTo>
                                          <a:lnTo>
                                            <a:pt x="620" y="102"/>
                                          </a:lnTo>
                                          <a:lnTo>
                                            <a:pt x="627" y="112"/>
                                          </a:lnTo>
                                          <a:lnTo>
                                            <a:pt x="634" y="121"/>
                                          </a:lnTo>
                                          <a:lnTo>
                                            <a:pt x="639" y="130"/>
                                          </a:lnTo>
                                          <a:lnTo>
                                            <a:pt x="644" y="140"/>
                                          </a:lnTo>
                                          <a:lnTo>
                                            <a:pt x="648" y="150"/>
                                          </a:lnTo>
                                          <a:lnTo>
                                            <a:pt x="651" y="159"/>
                                          </a:lnTo>
                                          <a:lnTo>
                                            <a:pt x="654" y="169"/>
                                          </a:lnTo>
                                          <a:lnTo>
                                            <a:pt x="655" y="179"/>
                                          </a:lnTo>
                                          <a:lnTo>
                                            <a:pt x="655" y="18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446400"/>
                                      <a:ext cx="25560" cy="11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61">
                                          <a:moveTo>
                                            <a:pt x="14" y="61"/>
                                          </a:moveTo>
                                          <a:lnTo>
                                            <a:pt x="11" y="56"/>
                                          </a:lnTo>
                                          <a:lnTo>
                                            <a:pt x="9" y="51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1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453960"/>
                                      <a:ext cx="1173600" cy="35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1" h="193">
                                          <a:moveTo>
                                            <a:pt x="641" y="0"/>
                                          </a:moveTo>
                                          <a:lnTo>
                                            <a:pt x="641" y="13"/>
                                          </a:lnTo>
                                          <a:lnTo>
                                            <a:pt x="639" y="24"/>
                                          </a:lnTo>
                                          <a:lnTo>
                                            <a:pt x="637" y="37"/>
                                          </a:lnTo>
                                          <a:lnTo>
                                            <a:pt x="632" y="48"/>
                                          </a:lnTo>
                                          <a:lnTo>
                                            <a:pt x="626" y="60"/>
                                          </a:lnTo>
                                          <a:lnTo>
                                            <a:pt x="620" y="71"/>
                                          </a:lnTo>
                                          <a:lnTo>
                                            <a:pt x="611" y="82"/>
                                          </a:lnTo>
                                          <a:lnTo>
                                            <a:pt x="602" y="93"/>
                                          </a:lnTo>
                                          <a:lnTo>
                                            <a:pt x="592" y="104"/>
                                          </a:lnTo>
                                          <a:lnTo>
                                            <a:pt x="580" y="113"/>
                                          </a:lnTo>
                                          <a:lnTo>
                                            <a:pt x="567" y="123"/>
                                          </a:lnTo>
                                          <a:lnTo>
                                            <a:pt x="553" y="132"/>
                                          </a:lnTo>
                                          <a:lnTo>
                                            <a:pt x="538" y="141"/>
                                          </a:lnTo>
                                          <a:lnTo>
                                            <a:pt x="523" y="149"/>
                                          </a:lnTo>
                                          <a:lnTo>
                                            <a:pt x="507" y="156"/>
                                          </a:lnTo>
                                          <a:lnTo>
                                            <a:pt x="489" y="163"/>
                                          </a:lnTo>
                                          <a:lnTo>
                                            <a:pt x="471" y="169"/>
                                          </a:lnTo>
                                          <a:lnTo>
                                            <a:pt x="453" y="174"/>
                                          </a:lnTo>
                                          <a:lnTo>
                                            <a:pt x="433" y="180"/>
                                          </a:lnTo>
                                          <a:lnTo>
                                            <a:pt x="414" y="184"/>
                                          </a:lnTo>
                                          <a:lnTo>
                                            <a:pt x="394" y="187"/>
                                          </a:lnTo>
                                          <a:lnTo>
                                            <a:pt x="374" y="189"/>
                                          </a:lnTo>
                                          <a:lnTo>
                                            <a:pt x="353" y="191"/>
                                          </a:lnTo>
                                          <a:lnTo>
                                            <a:pt x="332" y="192"/>
                                          </a:lnTo>
                                          <a:lnTo>
                                            <a:pt x="311" y="193"/>
                                          </a:lnTo>
                                          <a:lnTo>
                                            <a:pt x="291" y="192"/>
                                          </a:lnTo>
                                          <a:lnTo>
                                            <a:pt x="270" y="191"/>
                                          </a:lnTo>
                                          <a:lnTo>
                                            <a:pt x="249" y="189"/>
                                          </a:lnTo>
                                          <a:lnTo>
                                            <a:pt x="229" y="186"/>
                                          </a:lnTo>
                                          <a:lnTo>
                                            <a:pt x="209" y="183"/>
                                          </a:lnTo>
                                          <a:lnTo>
                                            <a:pt x="190" y="178"/>
                                          </a:lnTo>
                                          <a:lnTo>
                                            <a:pt x="170" y="174"/>
                                          </a:lnTo>
                                          <a:lnTo>
                                            <a:pt x="152" y="168"/>
                                          </a:lnTo>
                                          <a:lnTo>
                                            <a:pt x="134" y="161"/>
                                          </a:lnTo>
                                          <a:lnTo>
                                            <a:pt x="117" y="154"/>
                                          </a:lnTo>
                                          <a:lnTo>
                                            <a:pt x="101" y="147"/>
                                          </a:lnTo>
                                          <a:lnTo>
                                            <a:pt x="85" y="139"/>
                                          </a:lnTo>
                                          <a:lnTo>
                                            <a:pt x="71" y="130"/>
                                          </a:lnTo>
                                          <a:lnTo>
                                            <a:pt x="58" y="121"/>
                                          </a:lnTo>
                                          <a:lnTo>
                                            <a:pt x="45" y="112"/>
                                          </a:lnTo>
                                          <a:lnTo>
                                            <a:pt x="34" y="102"/>
                                          </a:lnTo>
                                          <a:lnTo>
                                            <a:pt x="24" y="91"/>
                                          </a:lnTo>
                                          <a:lnTo>
                                            <a:pt x="14" y="80"/>
                                          </a:lnTo>
                                          <a:lnTo>
                                            <a:pt x="7" y="68"/>
                                          </a:lnTo>
                                          <a:lnTo>
                                            <a:pt x="0" y="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5440" y="457200"/>
                                      <a:ext cx="1800" cy="13032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760" y="459000"/>
                                      <a:ext cx="13640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5" h="251">
                                          <a:moveTo>
                                            <a:pt x="745" y="0"/>
                                          </a:moveTo>
                                          <a:lnTo>
                                            <a:pt x="745" y="9"/>
                                          </a:lnTo>
                                          <a:lnTo>
                                            <a:pt x="744" y="17"/>
                                          </a:lnTo>
                                          <a:lnTo>
                                            <a:pt x="743" y="27"/>
                                          </a:lnTo>
                                          <a:lnTo>
                                            <a:pt x="741" y="35"/>
                                          </a:lnTo>
                                          <a:lnTo>
                                            <a:pt x="739" y="44"/>
                                          </a:lnTo>
                                          <a:lnTo>
                                            <a:pt x="736" y="52"/>
                                          </a:lnTo>
                                          <a:lnTo>
                                            <a:pt x="733" y="61"/>
                                          </a:lnTo>
                                          <a:lnTo>
                                            <a:pt x="729" y="69"/>
                                          </a:lnTo>
                                          <a:lnTo>
                                            <a:pt x="724" y="78"/>
                                          </a:lnTo>
                                          <a:lnTo>
                                            <a:pt x="719" y="86"/>
                                          </a:lnTo>
                                          <a:lnTo>
                                            <a:pt x="714" y="94"/>
                                          </a:lnTo>
                                          <a:lnTo>
                                            <a:pt x="708" y="102"/>
                                          </a:lnTo>
                                          <a:lnTo>
                                            <a:pt x="702" y="110"/>
                                          </a:lnTo>
                                          <a:lnTo>
                                            <a:pt x="695" y="118"/>
                                          </a:lnTo>
                                          <a:lnTo>
                                            <a:pt x="687" y="126"/>
                                          </a:lnTo>
                                          <a:lnTo>
                                            <a:pt x="679" y="133"/>
                                          </a:lnTo>
                                          <a:lnTo>
                                            <a:pt x="671" y="140"/>
                                          </a:lnTo>
                                          <a:lnTo>
                                            <a:pt x="662" y="147"/>
                                          </a:lnTo>
                                          <a:lnTo>
                                            <a:pt x="653" y="154"/>
                                          </a:lnTo>
                                          <a:lnTo>
                                            <a:pt x="644" y="161"/>
                                          </a:lnTo>
                                          <a:lnTo>
                                            <a:pt x="634" y="168"/>
                                          </a:lnTo>
                                          <a:lnTo>
                                            <a:pt x="624" y="174"/>
                                          </a:lnTo>
                                          <a:lnTo>
                                            <a:pt x="613" y="181"/>
                                          </a:lnTo>
                                          <a:lnTo>
                                            <a:pt x="602" y="187"/>
                                          </a:lnTo>
                                          <a:lnTo>
                                            <a:pt x="591" y="192"/>
                                          </a:lnTo>
                                          <a:lnTo>
                                            <a:pt x="579" y="198"/>
                                          </a:lnTo>
                                          <a:lnTo>
                                            <a:pt x="567" y="203"/>
                                          </a:lnTo>
                                          <a:lnTo>
                                            <a:pt x="554" y="208"/>
                                          </a:lnTo>
                                          <a:lnTo>
                                            <a:pt x="542" y="213"/>
                                          </a:lnTo>
                                          <a:lnTo>
                                            <a:pt x="529" y="217"/>
                                          </a:lnTo>
                                          <a:lnTo>
                                            <a:pt x="516" y="222"/>
                                          </a:lnTo>
                                          <a:lnTo>
                                            <a:pt x="502" y="225"/>
                                          </a:lnTo>
                                          <a:lnTo>
                                            <a:pt x="488" y="229"/>
                                          </a:lnTo>
                                          <a:lnTo>
                                            <a:pt x="474" y="232"/>
                                          </a:lnTo>
                                          <a:lnTo>
                                            <a:pt x="460" y="235"/>
                                          </a:lnTo>
                                          <a:lnTo>
                                            <a:pt x="445" y="239"/>
                                          </a:lnTo>
                                          <a:lnTo>
                                            <a:pt x="431" y="241"/>
                                          </a:lnTo>
                                          <a:lnTo>
                                            <a:pt x="417" y="243"/>
                                          </a:lnTo>
                                          <a:lnTo>
                                            <a:pt x="402" y="246"/>
                                          </a:lnTo>
                                          <a:lnTo>
                                            <a:pt x="387" y="247"/>
                                          </a:lnTo>
                                          <a:lnTo>
                                            <a:pt x="372" y="249"/>
                                          </a:lnTo>
                                          <a:lnTo>
                                            <a:pt x="357" y="249"/>
                                          </a:lnTo>
                                          <a:lnTo>
                                            <a:pt x="342" y="250"/>
                                          </a:lnTo>
                                          <a:lnTo>
                                            <a:pt x="327" y="251"/>
                                          </a:lnTo>
                                          <a:lnTo>
                                            <a:pt x="312" y="251"/>
                                          </a:lnTo>
                                          <a:lnTo>
                                            <a:pt x="296" y="251"/>
                                          </a:lnTo>
                                          <a:lnTo>
                                            <a:pt x="282" y="250"/>
                                          </a:lnTo>
                                          <a:lnTo>
                                            <a:pt x="266" y="249"/>
                                          </a:lnTo>
                                          <a:lnTo>
                                            <a:pt x="252" y="249"/>
                                          </a:lnTo>
                                          <a:lnTo>
                                            <a:pt x="236" y="247"/>
                                          </a:lnTo>
                                          <a:lnTo>
                                            <a:pt x="221" y="246"/>
                                          </a:lnTo>
                                          <a:lnTo>
                                            <a:pt x="207" y="243"/>
                                          </a:lnTo>
                                          <a:lnTo>
                                            <a:pt x="192" y="241"/>
                                          </a:lnTo>
                                          <a:lnTo>
                                            <a:pt x="177" y="239"/>
                                          </a:lnTo>
                                          <a:lnTo>
                                            <a:pt x="164" y="235"/>
                                          </a:lnTo>
                                          <a:lnTo>
                                            <a:pt x="150" y="232"/>
                                          </a:lnTo>
                                          <a:lnTo>
                                            <a:pt x="136" y="229"/>
                                          </a:lnTo>
                                          <a:lnTo>
                                            <a:pt x="122" y="225"/>
                                          </a:lnTo>
                                          <a:lnTo>
                                            <a:pt x="108" y="222"/>
                                          </a:lnTo>
                                          <a:lnTo>
                                            <a:pt x="95" y="217"/>
                                          </a:lnTo>
                                          <a:lnTo>
                                            <a:pt x="82" y="213"/>
                                          </a:lnTo>
                                          <a:lnTo>
                                            <a:pt x="69" y="208"/>
                                          </a:lnTo>
                                          <a:lnTo>
                                            <a:pt x="57" y="203"/>
                                          </a:lnTo>
                                          <a:lnTo>
                                            <a:pt x="45" y="198"/>
                                          </a:lnTo>
                                          <a:lnTo>
                                            <a:pt x="33" y="192"/>
                                          </a:lnTo>
                                          <a:lnTo>
                                            <a:pt x="22" y="187"/>
                                          </a:lnTo>
                                          <a:lnTo>
                                            <a:pt x="11" y="181"/>
                                          </a:lnTo>
                                          <a:lnTo>
                                            <a:pt x="0" y="17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5440" cy="77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6" h="425">
                                          <a:moveTo>
                                            <a:pt x="121" y="425"/>
                                          </a:moveTo>
                                          <a:lnTo>
                                            <a:pt x="111" y="419"/>
                                          </a:lnTo>
                                          <a:lnTo>
                                            <a:pt x="101" y="412"/>
                                          </a:lnTo>
                                          <a:lnTo>
                                            <a:pt x="92" y="405"/>
                                          </a:lnTo>
                                          <a:lnTo>
                                            <a:pt x="82" y="398"/>
                                          </a:lnTo>
                                          <a:lnTo>
                                            <a:pt x="74" y="391"/>
                                          </a:lnTo>
                                          <a:lnTo>
                                            <a:pt x="65" y="384"/>
                                          </a:lnTo>
                                          <a:lnTo>
                                            <a:pt x="58" y="377"/>
                                          </a:lnTo>
                                          <a:lnTo>
                                            <a:pt x="50" y="369"/>
                                          </a:lnTo>
                                          <a:lnTo>
                                            <a:pt x="43" y="361"/>
                                          </a:lnTo>
                                          <a:lnTo>
                                            <a:pt x="37" y="353"/>
                                          </a:lnTo>
                                          <a:lnTo>
                                            <a:pt x="31" y="345"/>
                                          </a:lnTo>
                                          <a:lnTo>
                                            <a:pt x="25" y="337"/>
                                          </a:lnTo>
                                          <a:lnTo>
                                            <a:pt x="21" y="329"/>
                                          </a:lnTo>
                                          <a:lnTo>
                                            <a:pt x="16" y="320"/>
                                          </a:lnTo>
                                          <a:lnTo>
                                            <a:pt x="12" y="312"/>
                                          </a:lnTo>
                                          <a:lnTo>
                                            <a:pt x="9" y="303"/>
                                          </a:lnTo>
                                          <a:lnTo>
                                            <a:pt x="6" y="295"/>
                                          </a:lnTo>
                                          <a:lnTo>
                                            <a:pt x="4" y="286"/>
                                          </a:lnTo>
                                          <a:lnTo>
                                            <a:pt x="2" y="278"/>
                                          </a:lnTo>
                                          <a:lnTo>
                                            <a:pt x="0" y="268"/>
                                          </a:lnTo>
                                          <a:lnTo>
                                            <a:pt x="0" y="260"/>
                                          </a:lnTo>
                                          <a:lnTo>
                                            <a:pt x="0" y="251"/>
                                          </a:lnTo>
                                          <a:lnTo>
                                            <a:pt x="0" y="242"/>
                                          </a:lnTo>
                                          <a:lnTo>
                                            <a:pt x="0" y="234"/>
                                          </a:lnTo>
                                          <a:lnTo>
                                            <a:pt x="2" y="225"/>
                                          </a:lnTo>
                                          <a:lnTo>
                                            <a:pt x="4" y="216"/>
                                          </a:lnTo>
                                          <a:lnTo>
                                            <a:pt x="6" y="207"/>
                                          </a:lnTo>
                                          <a:lnTo>
                                            <a:pt x="9" y="199"/>
                                          </a:lnTo>
                                          <a:lnTo>
                                            <a:pt x="12" y="190"/>
                                          </a:lnTo>
                                          <a:lnTo>
                                            <a:pt x="16" y="182"/>
                                          </a:lnTo>
                                          <a:lnTo>
                                            <a:pt x="21" y="173"/>
                                          </a:lnTo>
                                          <a:lnTo>
                                            <a:pt x="25" y="165"/>
                                          </a:lnTo>
                                          <a:lnTo>
                                            <a:pt x="31" y="157"/>
                                          </a:lnTo>
                                          <a:lnTo>
                                            <a:pt x="37" y="149"/>
                                          </a:lnTo>
                                          <a:lnTo>
                                            <a:pt x="43" y="141"/>
                                          </a:lnTo>
                                          <a:lnTo>
                                            <a:pt x="50" y="133"/>
                                          </a:lnTo>
                                          <a:lnTo>
                                            <a:pt x="58" y="126"/>
                                          </a:lnTo>
                                          <a:lnTo>
                                            <a:pt x="65" y="118"/>
                                          </a:lnTo>
                                          <a:lnTo>
                                            <a:pt x="74" y="111"/>
                                          </a:lnTo>
                                          <a:lnTo>
                                            <a:pt x="82" y="104"/>
                                          </a:lnTo>
                                          <a:lnTo>
                                            <a:pt x="92" y="97"/>
                                          </a:lnTo>
                                          <a:lnTo>
                                            <a:pt x="101" y="90"/>
                                          </a:lnTo>
                                          <a:lnTo>
                                            <a:pt x="111" y="83"/>
                                          </a:lnTo>
                                          <a:lnTo>
                                            <a:pt x="121" y="76"/>
                                          </a:lnTo>
                                          <a:lnTo>
                                            <a:pt x="132" y="70"/>
                                          </a:lnTo>
                                          <a:lnTo>
                                            <a:pt x="143" y="65"/>
                                          </a:lnTo>
                                          <a:lnTo>
                                            <a:pt x="154" y="59"/>
                                          </a:lnTo>
                                          <a:lnTo>
                                            <a:pt x="166" y="53"/>
                                          </a:lnTo>
                                          <a:lnTo>
                                            <a:pt x="178" y="48"/>
                                          </a:lnTo>
                                          <a:lnTo>
                                            <a:pt x="190" y="43"/>
                                          </a:lnTo>
                                          <a:lnTo>
                                            <a:pt x="203" y="39"/>
                                          </a:lnTo>
                                          <a:lnTo>
                                            <a:pt x="216" y="34"/>
                                          </a:lnTo>
                                          <a:lnTo>
                                            <a:pt x="229" y="29"/>
                                          </a:lnTo>
                                          <a:lnTo>
                                            <a:pt x="243" y="25"/>
                                          </a:lnTo>
                                          <a:lnTo>
                                            <a:pt x="257" y="22"/>
                                          </a:lnTo>
                                          <a:lnTo>
                                            <a:pt x="271" y="18"/>
                                          </a:lnTo>
                                          <a:lnTo>
                                            <a:pt x="285" y="15"/>
                                          </a:lnTo>
                                          <a:lnTo>
                                            <a:pt x="298" y="12"/>
                                          </a:lnTo>
                                          <a:lnTo>
                                            <a:pt x="313" y="10"/>
                                          </a:lnTo>
                                          <a:lnTo>
                                            <a:pt x="328" y="8"/>
                                          </a:lnTo>
                                          <a:lnTo>
                                            <a:pt x="342" y="6"/>
                                          </a:lnTo>
                                          <a:lnTo>
                                            <a:pt x="357" y="4"/>
                                          </a:lnTo>
                                          <a:lnTo>
                                            <a:pt x="373" y="3"/>
                                          </a:lnTo>
                                          <a:lnTo>
                                            <a:pt x="387" y="1"/>
                                          </a:lnTo>
                                          <a:lnTo>
                                            <a:pt x="403" y="1"/>
                                          </a:lnTo>
                                          <a:lnTo>
                                            <a:pt x="417" y="1"/>
                                          </a:lnTo>
                                          <a:lnTo>
                                            <a:pt x="433" y="0"/>
                                          </a:lnTo>
                                          <a:lnTo>
                                            <a:pt x="448" y="1"/>
                                          </a:lnTo>
                                          <a:lnTo>
                                            <a:pt x="463" y="1"/>
                                          </a:lnTo>
                                          <a:lnTo>
                                            <a:pt x="478" y="1"/>
                                          </a:lnTo>
                                          <a:lnTo>
                                            <a:pt x="493" y="3"/>
                                          </a:lnTo>
                                          <a:lnTo>
                                            <a:pt x="508" y="4"/>
                                          </a:lnTo>
                                          <a:lnTo>
                                            <a:pt x="523" y="6"/>
                                          </a:lnTo>
                                          <a:lnTo>
                                            <a:pt x="538" y="8"/>
                                          </a:lnTo>
                                          <a:lnTo>
                                            <a:pt x="552" y="10"/>
                                          </a:lnTo>
                                          <a:lnTo>
                                            <a:pt x="566" y="12"/>
                                          </a:lnTo>
                                          <a:lnTo>
                                            <a:pt x="581" y="15"/>
                                          </a:lnTo>
                                          <a:lnTo>
                                            <a:pt x="595" y="18"/>
                                          </a:lnTo>
                                          <a:lnTo>
                                            <a:pt x="609" y="22"/>
                                          </a:lnTo>
                                          <a:lnTo>
                                            <a:pt x="623" y="25"/>
                                          </a:lnTo>
                                          <a:lnTo>
                                            <a:pt x="637" y="29"/>
                                          </a:lnTo>
                                          <a:lnTo>
                                            <a:pt x="650" y="34"/>
                                          </a:lnTo>
                                          <a:lnTo>
                                            <a:pt x="663" y="39"/>
                                          </a:lnTo>
                                          <a:lnTo>
                                            <a:pt x="675" y="43"/>
                                          </a:lnTo>
                                          <a:lnTo>
                                            <a:pt x="688" y="48"/>
                                          </a:lnTo>
                                          <a:lnTo>
                                            <a:pt x="700" y="53"/>
                                          </a:lnTo>
                                          <a:lnTo>
                                            <a:pt x="712" y="59"/>
                                          </a:lnTo>
                                          <a:lnTo>
                                            <a:pt x="723" y="65"/>
                                          </a:lnTo>
                                          <a:lnTo>
                                            <a:pt x="734" y="70"/>
                                          </a:lnTo>
                                          <a:lnTo>
                                            <a:pt x="745" y="76"/>
                                          </a:lnTo>
                                          <a:lnTo>
                                            <a:pt x="755" y="83"/>
                                          </a:lnTo>
                                          <a:lnTo>
                                            <a:pt x="765" y="90"/>
                                          </a:lnTo>
                                          <a:lnTo>
                                            <a:pt x="774" y="97"/>
                                          </a:lnTo>
                                          <a:lnTo>
                                            <a:pt x="783" y="104"/>
                                          </a:lnTo>
                                          <a:lnTo>
                                            <a:pt x="792" y="111"/>
                                          </a:lnTo>
                                          <a:lnTo>
                                            <a:pt x="800" y="118"/>
                                          </a:lnTo>
                                          <a:lnTo>
                                            <a:pt x="808" y="126"/>
                                          </a:lnTo>
                                          <a:lnTo>
                                            <a:pt x="816" y="133"/>
                                          </a:lnTo>
                                          <a:lnTo>
                                            <a:pt x="823" y="141"/>
                                          </a:lnTo>
                                          <a:lnTo>
                                            <a:pt x="829" y="149"/>
                                          </a:lnTo>
                                          <a:lnTo>
                                            <a:pt x="835" y="157"/>
                                          </a:lnTo>
                                          <a:lnTo>
                                            <a:pt x="840" y="165"/>
                                          </a:lnTo>
                                          <a:lnTo>
                                            <a:pt x="845" y="173"/>
                                          </a:lnTo>
                                          <a:lnTo>
                                            <a:pt x="850" y="182"/>
                                          </a:lnTo>
                                          <a:lnTo>
                                            <a:pt x="854" y="190"/>
                                          </a:lnTo>
                                          <a:lnTo>
                                            <a:pt x="857" y="199"/>
                                          </a:lnTo>
                                          <a:lnTo>
                                            <a:pt x="860" y="207"/>
                                          </a:lnTo>
                                          <a:lnTo>
                                            <a:pt x="862" y="216"/>
                                          </a:lnTo>
                                          <a:lnTo>
                                            <a:pt x="864" y="225"/>
                                          </a:lnTo>
                                          <a:lnTo>
                                            <a:pt x="865" y="234"/>
                                          </a:lnTo>
                                          <a:lnTo>
                                            <a:pt x="866" y="242"/>
                                          </a:lnTo>
                                          <a:lnTo>
                                            <a:pt x="866" y="2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60" y="587520"/>
                                      <a:ext cx="155448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49" h="251">
                                          <a:moveTo>
                                            <a:pt x="849" y="0"/>
                                          </a:moveTo>
                                          <a:lnTo>
                                            <a:pt x="849" y="12"/>
                                          </a:lnTo>
                                          <a:lnTo>
                                            <a:pt x="847" y="24"/>
                                          </a:lnTo>
                                          <a:lnTo>
                                            <a:pt x="845" y="36"/>
                                          </a:lnTo>
                                          <a:lnTo>
                                            <a:pt x="842" y="47"/>
                                          </a:lnTo>
                                          <a:lnTo>
                                            <a:pt x="837" y="59"/>
                                          </a:lnTo>
                                          <a:lnTo>
                                            <a:pt x="832" y="70"/>
                                          </a:lnTo>
                                          <a:lnTo>
                                            <a:pt x="826" y="82"/>
                                          </a:lnTo>
                                          <a:lnTo>
                                            <a:pt x="819" y="94"/>
                                          </a:lnTo>
                                          <a:lnTo>
                                            <a:pt x="811" y="104"/>
                                          </a:lnTo>
                                          <a:lnTo>
                                            <a:pt x="802" y="115"/>
                                          </a:lnTo>
                                          <a:lnTo>
                                            <a:pt x="792" y="125"/>
                                          </a:lnTo>
                                          <a:lnTo>
                                            <a:pt x="782" y="135"/>
                                          </a:lnTo>
                                          <a:lnTo>
                                            <a:pt x="770" y="145"/>
                                          </a:lnTo>
                                          <a:lnTo>
                                            <a:pt x="758" y="155"/>
                                          </a:lnTo>
                                          <a:lnTo>
                                            <a:pt x="745" y="165"/>
                                          </a:lnTo>
                                          <a:lnTo>
                                            <a:pt x="731" y="173"/>
                                          </a:lnTo>
                                          <a:lnTo>
                                            <a:pt x="716" y="182"/>
                                          </a:lnTo>
                                          <a:lnTo>
                                            <a:pt x="701" y="189"/>
                                          </a:lnTo>
                                          <a:lnTo>
                                            <a:pt x="685" y="197"/>
                                          </a:lnTo>
                                          <a:lnTo>
                                            <a:pt x="669" y="205"/>
                                          </a:lnTo>
                                          <a:lnTo>
                                            <a:pt x="651" y="211"/>
                                          </a:lnTo>
                                          <a:lnTo>
                                            <a:pt x="634" y="217"/>
                                          </a:lnTo>
                                          <a:lnTo>
                                            <a:pt x="616" y="224"/>
                                          </a:lnTo>
                                          <a:lnTo>
                                            <a:pt x="597" y="229"/>
                                          </a:lnTo>
                                          <a:lnTo>
                                            <a:pt x="579" y="234"/>
                                          </a:lnTo>
                                          <a:lnTo>
                                            <a:pt x="559" y="237"/>
                                          </a:lnTo>
                                          <a:lnTo>
                                            <a:pt x="539" y="241"/>
                                          </a:lnTo>
                                          <a:lnTo>
                                            <a:pt x="520" y="244"/>
                                          </a:lnTo>
                                          <a:lnTo>
                                            <a:pt x="500" y="247"/>
                                          </a:lnTo>
                                          <a:lnTo>
                                            <a:pt x="479" y="249"/>
                                          </a:lnTo>
                                          <a:lnTo>
                                            <a:pt x="459" y="251"/>
                                          </a:lnTo>
                                          <a:lnTo>
                                            <a:pt x="438" y="251"/>
                                          </a:lnTo>
                                          <a:lnTo>
                                            <a:pt x="417" y="251"/>
                                          </a:lnTo>
                                          <a:lnTo>
                                            <a:pt x="397" y="251"/>
                                          </a:lnTo>
                                          <a:lnTo>
                                            <a:pt x="376" y="251"/>
                                          </a:lnTo>
                                          <a:lnTo>
                                            <a:pt x="356" y="249"/>
                                          </a:lnTo>
                                          <a:lnTo>
                                            <a:pt x="336" y="247"/>
                                          </a:lnTo>
                                          <a:lnTo>
                                            <a:pt x="315" y="245"/>
                                          </a:lnTo>
                                          <a:lnTo>
                                            <a:pt x="295" y="242"/>
                                          </a:lnTo>
                                          <a:lnTo>
                                            <a:pt x="276" y="238"/>
                                          </a:lnTo>
                                          <a:lnTo>
                                            <a:pt x="256" y="234"/>
                                          </a:lnTo>
                                          <a:lnTo>
                                            <a:pt x="237" y="230"/>
                                          </a:lnTo>
                                          <a:lnTo>
                                            <a:pt x="219" y="224"/>
                                          </a:lnTo>
                                          <a:lnTo>
                                            <a:pt x="200" y="219"/>
                                          </a:lnTo>
                                          <a:lnTo>
                                            <a:pt x="183" y="213"/>
                                          </a:lnTo>
                                          <a:lnTo>
                                            <a:pt x="166" y="206"/>
                                          </a:lnTo>
                                          <a:lnTo>
                                            <a:pt x="149" y="199"/>
                                          </a:lnTo>
                                          <a:lnTo>
                                            <a:pt x="133" y="191"/>
                                          </a:lnTo>
                                          <a:lnTo>
                                            <a:pt x="118" y="183"/>
                                          </a:lnTo>
                                          <a:lnTo>
                                            <a:pt x="103" y="175"/>
                                          </a:lnTo>
                                          <a:lnTo>
                                            <a:pt x="89" y="166"/>
                                          </a:lnTo>
                                          <a:lnTo>
                                            <a:pt x="76" y="157"/>
                                          </a:lnTo>
                                          <a:lnTo>
                                            <a:pt x="64" y="147"/>
                                          </a:lnTo>
                                          <a:lnTo>
                                            <a:pt x="52" y="138"/>
                                          </a:lnTo>
                                          <a:lnTo>
                                            <a:pt x="41" y="128"/>
                                          </a:lnTo>
                                          <a:lnTo>
                                            <a:pt x="31" y="117"/>
                                          </a:lnTo>
                                          <a:lnTo>
                                            <a:pt x="22" y="106"/>
                                          </a:lnTo>
                                          <a:lnTo>
                                            <a:pt x="14" y="9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0" y="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160" y="439560"/>
                                      <a:ext cx="68040" cy="3816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8160" y="439560"/>
                                      <a:ext cx="68040" cy="38160"/>
                                    </a:xfrm>
                                    <a:prstGeom prst="line">
                                      <a:avLst/>
                                    </a:prstGeom>
                                    <a:ln w="108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0840" y="1276200"/>
                                    <a:ext cx="11484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108">
                                        <a:moveTo>
                                          <a:pt x="0" y="53"/>
                                        </a:moveTo>
                                        <a:lnTo>
                                          <a:pt x="1" y="63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12" y="81"/>
                                        </a:lnTo>
                                        <a:lnTo>
                                          <a:pt x="21" y="88"/>
                                        </a:lnTo>
                                        <a:lnTo>
                                          <a:pt x="32" y="94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61" y="105"/>
                                        </a:lnTo>
                                        <a:lnTo>
                                          <a:pt x="77" y="106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109" y="106"/>
                                        </a:lnTo>
                                        <a:lnTo>
                                          <a:pt x="126" y="105"/>
                                        </a:lnTo>
                                        <a:lnTo>
                                          <a:pt x="141" y="100"/>
                                        </a:lnTo>
                                        <a:lnTo>
                                          <a:pt x="154" y="94"/>
                                        </a:lnTo>
                                        <a:lnTo>
                                          <a:pt x="166" y="88"/>
                                        </a:lnTo>
                                        <a:lnTo>
                                          <a:pt x="175" y="81"/>
                                        </a:lnTo>
                                        <a:lnTo>
                                          <a:pt x="182" y="72"/>
                                        </a:lnTo>
                                        <a:lnTo>
                                          <a:pt x="186" y="63"/>
                                        </a:lnTo>
                                        <a:lnTo>
                                          <a:pt x="188" y="53"/>
                                        </a:lnTo>
                                        <a:lnTo>
                                          <a:pt x="186" y="44"/>
                                        </a:lnTo>
                                        <a:lnTo>
                                          <a:pt x="182" y="35"/>
                                        </a:lnTo>
                                        <a:lnTo>
                                          <a:pt x="175" y="26"/>
                                        </a:lnTo>
                                        <a:lnTo>
                                          <a:pt x="166" y="19"/>
                                        </a:lnTo>
                                        <a:lnTo>
                                          <a:pt x="154" y="11"/>
                                        </a:lnTo>
                                        <a:lnTo>
                                          <a:pt x="141" y="7"/>
                                        </a:lnTo>
                                        <a:lnTo>
                                          <a:pt x="126" y="3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1" y="19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1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pt;margin-top:9.8pt;width:250.95pt;height:127.9pt" coordorigin="816,196" coordsize="5019,2558">
                      <v:group id="shape_0" style="position:absolute;left:816;top:196;width:5019;height:2558">
                        <v:shape id="shape_0" coordsize="188,108" path="m0,53l1,63l4,72l12,81l21,88l32,94l46,100l61,105l77,106l93,108l109,106l126,105l141,100l154,94l166,88l175,81l182,72l186,63l188,53l186,44l182,35l175,26l166,19l154,11l141,7l126,3l109,0l93,0l77,0l61,3l46,7l32,11l21,19l12,26l4,35l1,44l0,53e" stroked="t" o:allowincell="t" style="position:absolute;left:3714;top:1316;width:180;height:102;mso-wrap-style:none;v-text-anchor:middle">
                          <v:fill o:detectmouseclick="t" on="false"/>
                          <v:stroke color="black" weight="11520" joinstyle="round" endcap="flat"/>
                          <w10:wrap type="none"/>
                        </v:shape>
                        <v:group id="shape_0" style="position:absolute;left:816;top:1084;width:2530;height:1670">
                          <v:line id="shape_0" from="816,1824" to="818,2030" stroked="t" o:allowincell="t" style="position:absolute;flip:y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shape id="shape_0" coordsize="587,332" path="m0,162l0,170l1,179l4,188l6,197l10,206l14,214l19,223l25,230l31,239l39,247l47,254l56,261l65,268l75,275l85,281l97,288l109,294l121,299l133,304l146,309l160,313l174,317l188,320l203,323l217,326l232,328l248,329l263,331l278,331l294,332l309,331l324,331l339,329l355,328l369,326l384,323l399,320l413,317l427,313l441,309l454,304l466,299l478,294l490,288l502,281l512,275l522,268l531,261l540,254l548,247l556,239l562,230l568,223l573,214l577,206l581,197l583,188l586,179l587,170l587,162l587,152l586,144l583,135l581,126l577,117l573,109l568,100l562,93l556,84l548,76l540,69l531,62l522,55l512,48l502,42l490,35l478,29l466,24l454,19l441,15l427,10l413,6l399,3l384,0e" stroked="t" o:allowincell="t" style="position:absolute;left:1234;top:1349;width:1691;height:956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384,171" path="m384,9l369,7l355,4l339,3l324,1l309,1l294,0l278,1l263,1l248,3l232,4l217,7l203,9l188,12l174,15l160,19l146,24l133,28l121,33l109,38l97,44l85,51l75,57l65,64l56,71l47,78l39,85l31,93l25,102l19,109l14,118l10,126l6,135l4,144l1,153l0,161l0,171e" stroked="t" o:allowincell="t" style="position:absolute;left:1234;top:1323;width:1106;height:492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583,150" path="m583,150l581,139l577,128l571,117l565,107l557,97l549,87l539,78l528,68l516,60l504,52l490,44l476,37l461,31l445,24l428,19l412,14l394,10l376,7l357,3l339,2l320,0l301,0l282,0l263,0l245,2l225,3l208,7l189,10l172,14l154,19l138,24l123,31l107,37l93,44l80,52l66,60l55,68l44,78l35,87l25,97l19,107l12,117l7,128l2,139l0,150e" stroked="t" o:allowincell="t" style="position:absolute;left:1240;top:1441;width:1680;height:432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507,250" path="m0,0l1,12l3,24l6,36l9,48l14,60l20,72l26,82l34,94l42,105l51,116l62,126l73,136l85,147l98,156l112,165l125,174l140,182l156,191l172,198l189,205l206,212l225,218l244,223l262,229l281,233l301,237l321,241l342,244l362,246l382,248l403,249l424,249l445,250l466,249l487,249l507,247e" stroked="t" o:allowincell="t" style="position:absolute;left:816;top:2032;width:1461;height:720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10,237" path="m0,119l1,129l4,139l8,149l13,159l20,168l28,178l38,186l48,195l61,202l74,209l88,215l103,221l119,226l136,229l153,232l170,235l187,236l206,237l224,236l241,235l258,232l275,229l292,226l308,221l323,215l337,209l350,202l363,195l373,186l383,178l391,168l398,159l403,149l407,139l410,129l410,119l410,108l407,98l403,88l398,78l391,68l383,59l373,51l363,42l350,34l337,27l323,21l308,16l292,11l275,7l258,4l241,2l224,0l206,0l187,0l170,2l153,4l136,7l119,11l103,16l88,21l74,27l61,34l48,42l38,51l28,59l20,68l13,78l8,88l4,98l1,108l0,119e" stroked="t" o:allowincell="t" style="position:absolute;left:1488;top:1588;width:1181;height:683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09,110" path="m409,110l407,100l403,91l399,81l393,72l385,63l377,55l367,46l356,39l345,32l331,25l318,19l303,15l287,10l271,7l255,4l238,1l221,1l204,0l187,1l170,1l154,4l137,7l121,10l106,15l91,20l77,25l64,32l53,39l42,46l32,55l23,63l16,73l10,82l6,91l2,100l0,110e" stroked="t" o:allowincell="t" style="position:absolute;left:1491;top:1634;width:1178;height:317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399,57" path="m399,57l387,48l374,41l359,33l343,27l327,21l310,15l293,11l275,7l256,4l238,2l218,1l200,0l181,1l161,2l143,4l124,7l106,11l89,15l72,21l55,27l40,33l26,41l12,48l0,57e" stroked="t" o:allowincell="t" style="position:absolute;left:1505;top:1735;width:1149;height:164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line id="shape_0" from="3344,1804" to="3346,2011" stroked="t" o:allowincell="t" style="position:absolute;flip:y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shape id="shape_0" coordsize="369,254" path="m0,254l18,252l35,250l51,247l68,244l84,241l100,237l116,233l132,229l147,224l162,219l177,214l191,208l204,202l218,195l231,188l244,181l255,174l267,167l278,159l289,150l298,143l307,134l316,125l324,116l332,107l338,98l344,89l350,79l355,69l359,59l363,50l365,40l366,30l368,20l369,10l369,0e" stroked="t" o:allowincell="t" style="position:absolute;left:2278;top:2012;width:1063;height:731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877,507" path="m0,254l0,262l1,271l3,280l4,289l7,298l10,306l13,315l17,323l21,332l27,340l32,349l38,356l44,365l51,373l59,380l67,388l75,395l84,403l93,410l102,417l112,423l123,430l134,436l145,442l156,448l169,453l181,459l193,464l206,469l220,473l233,478l247,482l261,486l274,489l288,492l303,495l318,497l332,500l347,502l362,503l377,505l393,506l408,506l423,507l439,507l454,507l469,506l484,506l500,505l514,503l530,502l545,500l559,497l574,495l589,492l603,489l617,486l631,482l644,478l658,473l671,469l684,464l696,459l708,453l721,448l732,442l743,436l754,430l765,423l775,417l784,410l793,403l802,395l810,388l818,380l826,373l833,365l839,356l845,349l850,340l856,332l860,323l864,315l867,306l870,298l872,289l873,280l875,271l876,262l877,254l876,245l875,236l873,227l872,218l870,209l867,201l864,192l860,184l856,175l850,167l845,158l839,151l833,142l826,134l818,127l810,119l802,112l793,104l784,97l775,90l765,84l754,77l743,71l732,65l721,59l708,54l696,49l684,43l671,38l658,34l644,29l631,25l617,21l603,18l589,15l574,12l559,10l545,8l530,5l514,4l500,2l484,1l469,1l454,0l439,0l423,0l408,1l393,1l377,2l362,4l347,5l332,8l318,10l303,12l288,15l274,18l261,21l247,25l233,29l220,34l206,38l193,43l181,49l169,54l156,59l145,65l134,71l123,77l112,84l102,90l93,97l84,104l75,112l67,119l59,127l51,134l44,142l38,151l32,158l27,167l21,175l17,184l13,192l10,201l7,209l4,218l3,227l1,236l0,245l0,254e" stroked="t" o:allowincell="t" style="position:absolute;left:816;top:1084;width:2527;height:1460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line id="shape_0" from="2027,1784" to="2133,1844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2027,1783" to="2133,1843" stroked="t" o:allowincell="t" style="position:absolute;flip:y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36;top:196;width:2499;height:1649">
                          <v:line id="shape_0" from="3336,922" to="3338,1126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5167,937" to="5168,982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3639,761" to="3641,898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5527,775" to="5529,910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shape id="shape_0" coordsize="17,71" path="m17,71l14,65l12,59l10,54l7,47l6,41l4,36l3,30l1,23l0,18l0,12l0,6l0,0e" stroked="t" o:allowincell="t" style="position:absolute;left:3336;top:1127;width:48;height:204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03,110" path="m0,110l2,100l5,90l10,81l16,72l23,63l31,55l41,47l52,39l64,32l77,26l90,20l105,15l120,10l135,7l152,4l169,2l185,1l202,0l219,1l236,2l252,4l268,7l284,10l299,15l314,20l328,26l340,32l352,39l362,47l372,55l381,63l388,72l394,81l399,91l402,100l403,110e" stroked="t" o:allowincell="t" style="position:absolute;left:4002;top:671;width:1161;height:317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04,144" path="m5,144l2,133l0,123l0,112l1,102l4,91l9,81l15,71l23,62l33,53l43,44l55,36l68,29l82,22l98,17l113,12l130,8l147,4l165,2l183,0l201,0l220,0l237,2l255,4l272,7l289,12l305,16l321,22l335,29l348,36l360,44l370,52l380,61l388,70l394,80l399,90l403,101l404,111l404,122l403,132l399,143e" stroked="t" o:allowincell="t" style="position:absolute;left:4002;top:628;width:1164;height:414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89,114" path="m0,113l4,102l11,92l18,82l27,72l37,64l48,54l60,47l73,39l88,32l103,25l119,19l136,14l153,10l170,6l189,3l207,2l226,0l245,0l263,0l282,2l300,4l319,6l336,10l353,15l370,19l386,26l401,32l415,39l428,47l441,55l451,64l462,73l470,83l478,93l484,103l489,114e" stroked="t" o:allowincell="t" style="position:absolute;left:3881;top:547;width:1409;height:328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500,290" path="m500,145l500,152l499,160l497,168l495,175l491,182l488,189l484,197l478,204l473,211l467,217l460,224l452,230l444,236l436,242l427,247l417,253l407,257l397,262l386,267l375,270l363,274l352,277l339,280l327,283l315,284l302,287l289,288l276,289l263,290l250,290l237,290l224,289l210,288l198,287l185,284l173,283l160,280l148,277l136,274l125,270l113,267l102,262l92,257l82,253l73,247l64,242l55,236l48,230l40,224l33,217l27,211l21,204l16,197l11,189l8,182l5,175l3,168l0,160l0,152l0,145l0,137l0,130l3,122l5,115l8,107l11,100l16,93l21,86l27,79l33,72l40,66l48,59l55,54l64,48l73,42l82,37l92,32l102,28l113,23l125,19l136,16l148,12l160,10l173,7l185,5l198,3l210,2l224,0l237,0l250,0l263,0l276,0l289,2l302,3l315,5l327,7l339,10l352,12l363,16l375,19l386,23l397,28l407,32l417,37l427,42l436,48l444,54l452,59l460,66l467,72l473,79l478,86l484,93l488,100l491,107l495,115l497,122e" stroked="t" o:allowincell="t" style="position:absolute;left:3864;top:366;width:1440;height:835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3,23" path="m0,0l2,8l3,15l3,23e" stroked="t" o:allowincell="t" style="position:absolute;left:5297;top:718;width:7;height:65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655,378" path="m655,189l655,198l654,208l651,219l648,228l644,238l639,247l634,256l627,266l620,275l611,283l603,292l593,300l583,308l571,315l559,323l547,330l534,336l520,342l506,348l491,353l477,358l461,362l445,365l429,369l413,372l396,374l379,376l362,377l345,378l328,378l311,378l294,377l277,376l260,374l243,372l227,369l210,365l194,362l179,358l164,353l149,348l136,342l122,336l109,330l96,323l85,315l73,308l63,300l53,292l44,283l36,275l28,266l22,256l17,247l11,238l7,228l4,219l2,208l0,198l0,189l0,179l2,169l4,159l7,150l11,140l17,130l22,121l28,112l36,102l44,94l53,85l63,78l73,69l85,62l96,55l109,48l122,41l136,35l149,30l164,24l179,20l194,16l210,12l227,9l243,6l260,3l277,2l294,0l311,0l328,0l345,0l362,0l379,2l396,3l413,6l429,9l445,12l461,16l477,20l491,24l506,30l520,35l534,41l547,48l559,55l571,62l583,69l593,78l603,85l611,94l620,102l627,112l634,121l639,130l644,140l648,150l651,159l654,169l655,179l655,189e" stroked="t" o:allowincell="t" style="position:absolute;left:3639;top:239;width:1887;height:1089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14,61" path="m14,61l11,56l9,51l7,46l6,41l4,36l3,31l2,25l1,20l0,15l0,10l0,4l0,0e" stroked="t" o:allowincell="t" style="position:absolute;left:3639;top:899;width:39;height:175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641,193" path="m641,0l641,13l639,24l637,37l632,48l626,60l620,71l611,82l602,93l592,104l580,113l567,123l553,132l538,141l523,149l507,156l489,163l471,169l453,174l433,180l414,184l394,187l374,189l353,191l332,192l311,193l291,192l270,191l249,189l229,186l209,183l190,178l170,174l152,168l134,161l117,154l101,147l85,139l71,130l58,121l45,112l34,102l24,91l14,80l7,68l0,57e" stroked="t" o:allowincell="t" style="position:absolute;left:3679;top:911;width:1847;height:555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line id="shape_0" from="5833,916" to="5835,1120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shape id="shape_0" coordsize="745,251" path="m745,0l745,9l744,17l743,27l741,35l739,44l736,52l733,61l729,69l724,78l719,86l714,94l708,102l702,110l695,118l687,126l679,133l671,140l662,147l653,154l644,161l634,168l624,174l613,181l602,187l591,192l579,198l567,203l554,208l542,213l529,217l516,222l502,225l488,229l474,232l460,235l445,239l431,241l417,243l402,246l387,247l372,249l357,249l342,250l327,251l312,251l296,251l282,250l266,249l252,249l236,247l221,246l207,243l192,241l177,239l164,235l150,232l136,229l122,225l108,222l95,217l82,213l69,208l57,203l45,198l33,192l22,187l11,181l0,174e" stroked="t" o:allowincell="t" style="position:absolute;left:3685;top:919;width:2147;height:723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866,425" path="m121,425l111,419l101,412l92,405l82,398l74,391l65,384l58,377l50,369l43,361l37,353l31,345l25,337l21,329l16,320l12,312l9,303l6,295l4,286l2,278l0,268l0,260l0,251l0,242l0,234l2,225l4,216l6,207l9,199l12,190l16,182l21,173l25,165l31,157l37,149l43,141l50,133l58,126l65,118l74,111l82,104l92,97l101,90l111,83l121,76l132,70l143,65l154,59l166,53l178,48l190,43l203,39l216,34l229,29l243,25l257,22l271,18l285,15l298,12l313,10l328,8l342,6l357,4l373,3l387,1l403,1l417,1l433,0l448,1l463,1l478,1l493,3l508,4l523,6l538,8l552,10l566,12l581,15l595,18l609,22l623,25l637,29l650,34l663,39l675,43l688,48l700,53l712,59l723,65l734,70l745,76l755,83l765,90l774,97l783,104l792,111l800,118l808,126l816,133l823,141l829,149l835,157l840,165l845,173l850,182l854,190l857,199l860,207l862,216l864,225l865,234l866,242l866,251e" stroked="t" o:allowincell="t" style="position:absolute;left:3336;top:196;width:2496;height:1224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849,251" path="m849,0l849,12l847,24l845,36l842,47l837,59l832,70l826,82l819,94l811,104l802,115l792,125l782,135l770,145l758,155l745,165l731,173l716,182l701,189l685,197l669,205l651,211l634,217l616,224l597,229l579,234l559,237l539,241l520,244l500,247l479,249l459,251l438,251l417,251l397,251l376,251l356,249l336,247l315,245l295,242l276,238l256,234l237,230l219,224l200,219l183,213l166,206l149,199l133,191l118,183l103,175l89,166l76,157l64,147l52,138l41,128l31,117l22,106l14,95l7,84l0,73e" stroked="t" o:allowincell="t" style="position:absolute;left:3385;top:1121;width:2447;height:723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line id="shape_0" from="4530,888" to="4636,947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4530,888" to="4636,947" stroked="t" o:allowincell="t" style="position:absolute;flip:y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188,108" path="m0,53l1,63l4,72l12,81l21,88l32,94l46,100l61,105l77,106l93,108l109,106l126,105l141,100l154,94l166,88l175,81l182,72l186,63l188,53l186,44l182,35l175,26l166,19l154,11l141,7l126,3l109,0l93,0l77,0l61,3l46,7l32,11l21,19l12,26l4,35l1,44l0,53e" stroked="t" o:allowincell="t" style="position:absolute;left:1195;top:2206;width:180;height:102;mso-wrap-style:none;v-text-anchor:middle">
                          <v:fill o:detectmouseclick="t" on="false"/>
                          <v:stroke color="black" weight="11520" joinstyle="round" endcap="flat"/>
                          <w10:wrap type="none"/>
                        </v:shape>
                      </v:group>
                      <v:shape id="shape_0" coordsize="1692,525" path="m0,456l12,396l30,342l117,249l264,141l462,54l663,12l909,0l1131,33l1353,96l1524,198l1593,249l1656,351l1692,426l1686,507l1653,444l1608,381l1506,288l1344,204l1056,129l819,114l603,138l474,174l342,213l237,261l144,324l81,384l51,447l39,471l12,525e" fillcolor="red" stroked="f" o:allowincell="t" style="position:absolute;left:1231;top:1321;width:1691;height:52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group id="shape_0" style="position:absolute;left:816;top:196;width:5019;height:2558">
                        <v:shape id="shape_0" coordsize="188,108" path="m0,53l1,63l4,72l12,81l21,88l32,94l46,100l61,105l77,106l93,108l109,106l126,105l141,100l154,94l166,88l175,81l182,72l186,63l188,53l186,44l182,35l175,26l166,19l154,11l141,7l126,3l109,0l93,0l77,0l61,3l46,7l32,11l21,19l12,26l4,35l1,44l0,53e" stroked="t" o:allowincell="t" style="position:absolute;left:3714;top:1316;width:180;height:102;mso-wrap-style:none;v-text-anchor:middle">
                          <v:fill o:detectmouseclick="t" on="false"/>
                          <v:stroke color="black" weight="11520" joinstyle="round" endcap="flat"/>
                          <w10:wrap type="none"/>
                        </v:shape>
                        <v:group id="shape_0" style="position:absolute;left:816;top:1084;width:2530;height:1670">
                          <v:line id="shape_0" from="816,1824" to="818,2030" stroked="t" o:allowincell="t" style="position:absolute;flip:y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shape id="shape_0" coordsize="587,332" path="m0,162l0,170l1,179l4,188l6,197l10,206l14,214l19,223l25,230l31,239l39,247l47,254l56,261l65,268l75,275l85,281l97,288l109,294l121,299l133,304l146,309l160,313l174,317l188,320l203,323l217,326l232,328l248,329l263,331l278,331l294,332l309,331l324,331l339,329l355,328l369,326l384,323l399,320l413,317l427,313l441,309l454,304l466,299l478,294l490,288l502,281l512,275l522,268l531,261l540,254l548,247l556,239l562,230l568,223l573,214l577,206l581,197l583,188l586,179l587,170l587,162l587,152l586,144l583,135l581,126l577,117l573,109l568,100l562,93l556,84l548,76l540,69l531,62l522,55l512,48l502,42l490,35l478,29l466,24l454,19l441,15l427,10l413,6l399,3l384,0e" stroked="t" o:allowincell="t" style="position:absolute;left:1234;top:1349;width:1691;height:956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384,171" path="m384,9l369,7l355,4l339,3l324,1l309,1l294,0l278,1l263,1l248,3l232,4l217,7l203,9l188,12l174,15l160,19l146,24l133,28l121,33l109,38l97,44l85,51l75,57l65,64l56,71l47,78l39,85l31,93l25,102l19,109l14,118l10,126l6,135l4,144l1,153l0,161l0,171e" stroked="t" o:allowincell="t" style="position:absolute;left:1234;top:1323;width:1106;height:492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583,150" path="m583,150l581,139l577,128l571,117l565,107l557,97l549,87l539,78l528,68l516,60l504,52l490,44l476,37l461,31l445,24l428,19l412,14l394,10l376,7l357,3l339,2l320,0l301,0l282,0l263,0l245,2l225,3l208,7l189,10l172,14l154,19l138,24l123,31l107,37l93,44l80,52l66,60l55,68l44,78l35,87l25,97l19,107l12,117l7,128l2,139l0,150e" stroked="t" o:allowincell="t" style="position:absolute;left:1240;top:1441;width:1680;height:432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507,250" path="m0,0l1,12l3,24l6,36l9,48l14,60l20,72l26,82l34,94l42,105l51,116l62,126l73,136l85,147l98,156l112,165l125,174l140,182l156,191l172,198l189,205l206,212l225,218l244,223l262,229l281,233l301,237l321,241l342,244l362,246l382,248l403,249l424,249l445,250l466,249l487,249l507,247e" stroked="t" o:allowincell="t" style="position:absolute;left:816;top:2032;width:1461;height:720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10,237" path="m0,119l1,129l4,139l8,149l13,159l20,168l28,178l38,186l48,195l61,202l74,209l88,215l103,221l119,226l136,229l153,232l170,235l187,236l206,237l224,236l241,235l258,232l275,229l292,226l308,221l323,215l337,209l350,202l363,195l373,186l383,178l391,168l398,159l403,149l407,139l410,129l410,119l410,108l407,98l403,88l398,78l391,68l383,59l373,51l363,42l350,34l337,27l323,21l308,16l292,11l275,7l258,4l241,2l224,0l206,0l187,0l170,2l153,4l136,7l119,11l103,16l88,21l74,27l61,34l48,42l38,51l28,59l20,68l13,78l8,88l4,98l1,108l0,119e" stroked="t" o:allowincell="t" style="position:absolute;left:1488;top:1588;width:1181;height:683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09,110" path="m409,110l407,100l403,91l399,81l393,72l385,63l377,55l367,46l356,39l345,32l331,25l318,19l303,15l287,10l271,7l255,4l238,1l221,1l204,0l187,1l170,1l154,4l137,7l121,10l106,15l91,20l77,25l64,32l53,39l42,46l32,55l23,63l16,73l10,82l6,91l2,100l0,110e" stroked="t" o:allowincell="t" style="position:absolute;left:1491;top:1634;width:1178;height:317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399,57" path="m399,57l387,48l374,41l359,33l343,27l327,21l310,15l293,11l275,7l256,4l238,2l218,1l200,0l181,1l161,2l143,4l124,7l106,11l89,15l72,21l55,27l40,33l26,41l12,48l0,57e" stroked="t" o:allowincell="t" style="position:absolute;left:1505;top:1735;width:1149;height:164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line id="shape_0" from="3344,1804" to="3346,2011" stroked="t" o:allowincell="t" style="position:absolute;flip:y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shape id="shape_0" coordsize="369,254" path="m0,254l18,252l35,250l51,247l68,244l84,241l100,237l116,233l132,229l147,224l162,219l177,214l191,208l204,202l218,195l231,188l244,181l255,174l267,167l278,159l289,150l298,143l307,134l316,125l324,116l332,107l338,98l344,89l350,79l355,69l359,59l363,50l365,40l366,30l368,20l369,10l369,0e" stroked="t" o:allowincell="t" style="position:absolute;left:2278;top:2012;width:1063;height:731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877,507" path="m0,254l0,262l1,271l3,280l4,289l7,298l10,306l13,315l17,323l21,332l27,340l32,349l38,356l44,365l51,373l59,380l67,388l75,395l84,403l93,410l102,417l112,423l123,430l134,436l145,442l156,448l169,453l181,459l193,464l206,469l220,473l233,478l247,482l261,486l274,489l288,492l303,495l318,497l332,500l347,502l362,503l377,505l393,506l408,506l423,507l439,507l454,507l469,506l484,506l500,505l514,503l530,502l545,500l559,497l574,495l589,492l603,489l617,486l631,482l644,478l658,473l671,469l684,464l696,459l708,453l721,448l732,442l743,436l754,430l765,423l775,417l784,410l793,403l802,395l810,388l818,380l826,373l833,365l839,356l845,349l850,340l856,332l860,323l864,315l867,306l870,298l872,289l873,280l875,271l876,262l877,254l876,245l875,236l873,227l872,218l870,209l867,201l864,192l860,184l856,175l850,167l845,158l839,151l833,142l826,134l818,127l810,119l802,112l793,104l784,97l775,90l765,84l754,77l743,71l732,65l721,59l708,54l696,49l684,43l671,38l658,34l644,29l631,25l617,21l603,18l589,15l574,12l559,10l545,8l530,5l514,4l500,2l484,1l469,1l454,0l439,0l423,0l408,1l393,1l377,2l362,4l347,5l332,8l318,10l303,12l288,15l274,18l261,21l247,25l233,29l220,34l206,38l193,43l181,49l169,54l156,59l145,65l134,71l123,77l112,84l102,90l93,97l84,104l75,112l67,119l59,127l51,134l44,142l38,151l32,158l27,167l21,175l17,184l13,192l10,201l7,209l4,218l3,227l1,236l0,245l0,254e" stroked="t" o:allowincell="t" style="position:absolute;left:816;top:1084;width:2527;height:1460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line id="shape_0" from="2027,1784" to="2133,1844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2027,1783" to="2133,1843" stroked="t" o:allowincell="t" style="position:absolute;flip:y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36;top:196;width:2499;height:1649">
                          <v:line id="shape_0" from="3336,922" to="3338,1126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5167,937" to="5168,982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3639,761" to="3641,898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5527,775" to="5529,910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shape id="shape_0" coordsize="17,71" path="m17,71l14,65l12,59l10,54l7,47l6,41l4,36l3,30l1,23l0,18l0,12l0,6l0,0e" stroked="t" o:allowincell="t" style="position:absolute;left:3336;top:1127;width:48;height:204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03,110" path="m0,110l2,100l5,90l10,81l16,72l23,63l31,55l41,47l52,39l64,32l77,26l90,20l105,15l120,10l135,7l152,4l169,2l185,1l202,0l219,1l236,2l252,4l268,7l284,10l299,15l314,20l328,26l340,32l352,39l362,47l372,55l381,63l388,72l394,81l399,91l402,100l403,110e" stroked="t" o:allowincell="t" style="position:absolute;left:4002;top:671;width:1161;height:317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04,144" path="m5,144l2,133l0,123l0,112l1,102l4,91l9,81l15,71l23,62l33,53l43,44l55,36l68,29l82,22l98,17l113,12l130,8l147,4l165,2l183,0l201,0l220,0l237,2l255,4l272,7l289,12l305,16l321,22l335,29l348,36l360,44l370,52l380,61l388,70l394,80l399,90l403,101l404,111l404,122l403,132l399,143e" stroked="t" o:allowincell="t" style="position:absolute;left:4002;top:628;width:1164;height:414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489,114" path="m0,113l4,102l11,92l18,82l27,72l37,64l48,54l60,47l73,39l88,32l103,25l119,19l136,14l153,10l170,6l189,3l207,2l226,0l245,0l263,0l282,2l300,4l319,6l336,10l353,15l370,19l386,26l401,32l415,39l428,47l441,55l451,64l462,73l470,83l478,93l484,103l489,114e" stroked="t" o:allowincell="t" style="position:absolute;left:3881;top:547;width:1409;height:328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500,290" path="m500,145l500,152l499,160l497,168l495,175l491,182l488,189l484,197l478,204l473,211l467,217l460,224l452,230l444,236l436,242l427,247l417,253l407,257l397,262l386,267l375,270l363,274l352,277l339,280l327,283l315,284l302,287l289,288l276,289l263,290l250,290l237,290l224,289l210,288l198,287l185,284l173,283l160,280l148,277l136,274l125,270l113,267l102,262l92,257l82,253l73,247l64,242l55,236l48,230l40,224l33,217l27,211l21,204l16,197l11,189l8,182l5,175l3,168l0,160l0,152l0,145l0,137l0,130l3,122l5,115l8,107l11,100l16,93l21,86l27,79l33,72l40,66l48,59l55,54l64,48l73,42l82,37l92,32l102,28l113,23l125,19l136,16l148,12l160,10l173,7l185,5l198,3l210,2l224,0l237,0l250,0l263,0l276,0l289,2l302,3l315,5l327,7l339,10l352,12l363,16l375,19l386,23l397,28l407,32l417,37l427,42l436,48l444,54l452,59l460,66l467,72l473,79l478,86l484,93l488,100l491,107l495,115l497,122e" stroked="t" o:allowincell="t" style="position:absolute;left:3864;top:366;width:1440;height:835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3,23" path="m0,0l2,8l3,15l3,23e" stroked="t" o:allowincell="t" style="position:absolute;left:5297;top:718;width:7;height:65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655,378" path="m655,189l655,198l654,208l651,219l648,228l644,238l639,247l634,256l627,266l620,275l611,283l603,292l593,300l583,308l571,315l559,323l547,330l534,336l520,342l506,348l491,353l477,358l461,362l445,365l429,369l413,372l396,374l379,376l362,377l345,378l328,378l311,378l294,377l277,376l260,374l243,372l227,369l210,365l194,362l179,358l164,353l149,348l136,342l122,336l109,330l96,323l85,315l73,308l63,300l53,292l44,283l36,275l28,266l22,256l17,247l11,238l7,228l4,219l2,208l0,198l0,189l0,179l2,169l4,159l7,150l11,140l17,130l22,121l28,112l36,102l44,94l53,85l63,78l73,69l85,62l96,55l109,48l122,41l136,35l149,30l164,24l179,20l194,16l210,12l227,9l243,6l260,3l277,2l294,0l311,0l328,0l345,0l362,0l379,2l396,3l413,6l429,9l445,12l461,16l477,20l491,24l506,30l520,35l534,41l547,48l559,55l571,62l583,69l593,78l603,85l611,94l620,102l627,112l634,121l639,130l644,140l648,150l651,159l654,169l655,179l655,189e" stroked="t" o:allowincell="t" style="position:absolute;left:3639;top:239;width:1887;height:1089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14,61" path="m14,61l11,56l9,51l7,46l6,41l4,36l3,31l2,25l1,20l0,15l0,10l0,4l0,0e" stroked="t" o:allowincell="t" style="position:absolute;left:3639;top:899;width:39;height:175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641,193" path="m641,0l641,13l639,24l637,37l632,48l626,60l620,71l611,82l602,93l592,104l580,113l567,123l553,132l538,141l523,149l507,156l489,163l471,169l453,174l433,180l414,184l394,187l374,189l353,191l332,192l311,193l291,192l270,191l249,189l229,186l209,183l190,178l170,174l152,168l134,161l117,154l101,147l85,139l71,130l58,121l45,112l34,102l24,91l14,80l7,68l0,57e" stroked="t" o:allowincell="t" style="position:absolute;left:3679;top:911;width:1847;height:555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line id="shape_0" from="5833,916" to="5835,1120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shape id="shape_0" coordsize="745,251" path="m745,0l745,9l744,17l743,27l741,35l739,44l736,52l733,61l729,69l724,78l719,86l714,94l708,102l702,110l695,118l687,126l679,133l671,140l662,147l653,154l644,161l634,168l624,174l613,181l602,187l591,192l579,198l567,203l554,208l542,213l529,217l516,222l502,225l488,229l474,232l460,235l445,239l431,241l417,243l402,246l387,247l372,249l357,249l342,250l327,251l312,251l296,251l282,250l266,249l252,249l236,247l221,246l207,243l192,241l177,239l164,235l150,232l136,229l122,225l108,222l95,217l82,213l69,208l57,203l45,198l33,192l22,187l11,181l0,174e" stroked="t" o:allowincell="t" style="position:absolute;left:3685;top:919;width:2147;height:723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866,425" path="m121,425l111,419l101,412l92,405l82,398l74,391l65,384l58,377l50,369l43,361l37,353l31,345l25,337l21,329l16,320l12,312l9,303l6,295l4,286l2,278l0,268l0,260l0,251l0,242l0,234l2,225l4,216l6,207l9,199l12,190l16,182l21,173l25,165l31,157l37,149l43,141l50,133l58,126l65,118l74,111l82,104l92,97l101,90l111,83l121,76l132,70l143,65l154,59l166,53l178,48l190,43l203,39l216,34l229,29l243,25l257,22l271,18l285,15l298,12l313,10l328,8l342,6l357,4l373,3l387,1l403,1l417,1l433,0l448,1l463,1l478,1l493,3l508,4l523,6l538,8l552,10l566,12l581,15l595,18l609,22l623,25l637,29l650,34l663,39l675,43l688,48l700,53l712,59l723,65l734,70l745,76l755,83l765,90l774,97l783,104l792,111l800,118l808,126l816,133l823,141l829,149l835,157l840,165l845,173l850,182l854,190l857,199l860,207l862,216l864,225l865,234l866,242l866,251e" stroked="t" o:allowincell="t" style="position:absolute;left:3336;top:196;width:2496;height:1224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shape id="shape_0" coordsize="849,251" path="m849,0l849,12l847,24l845,36l842,47l837,59l832,70l826,82l819,94l811,104l802,115l792,125l782,135l770,145l758,155l745,165l731,173l716,182l701,189l685,197l669,205l651,211l634,217l616,224l597,229l579,234l559,237l539,241l520,244l500,247l479,249l459,251l438,251l417,251l397,251l376,251l356,249l336,247l315,245l295,242l276,238l256,234l237,230l219,224l200,219l183,213l166,206l149,199l133,191l118,183l103,175l89,166l76,157l64,147l52,138l41,128l31,117l22,106l14,95l7,84l0,73e" stroked="t" o:allowincell="t" style="position:absolute;left:3385;top:1121;width:2447;height:723;mso-wrap-style:none;v-text-anchor:middle">
                            <v:fill o:detectmouseclick="t" on="false"/>
                            <v:stroke color="black" weight="10800" joinstyle="round" endcap="flat"/>
                            <w10:wrap type="none"/>
                          </v:shape>
                          <v:line id="shape_0" from="4530,888" to="4636,947" stroked="t" o:allowincell="t" style="position:absolute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  <v:line id="shape_0" from="4530,888" to="4636,947" stroked="t" o:allowincell="t" style="position:absolute;flip:y">
                            <v:stroke color="black" weight="1080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188,108" path="m0,53l1,63l4,72l12,81l21,88l32,94l46,100l61,105l77,106l93,108l109,106l126,105l141,100l154,94l166,88l175,81l182,72l186,63l188,53l186,44l182,35l175,26l166,19l154,11l141,7l126,3l109,0l93,0l77,0l61,3l46,7l32,11l21,19l12,26l4,35l1,44l0,53e" stroked="t" o:allowincell="t" style="position:absolute;left:1195;top:2206;width:180;height:102;mso-wrap-style:none;v-text-anchor:middle">
                          <v:fill o:detectmouseclick="t" on="false"/>
                          <v:stroke color="black" weight="1152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Répétition circ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ngle : 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>120 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ombre : 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7:52:00Z</dcterms:created>
  <dc:creator>Turgot </dc:creator>
  <dc:description/>
  <dc:language>en-US</dc:language>
  <cp:lastModifiedBy>sujet</cp:lastModifiedBy>
  <cp:lastPrinted>2005-01-13T10:20:00Z</cp:lastPrinted>
  <dcterms:modified xsi:type="dcterms:W3CDTF">2005-01-13T09:22:00Z</dcterms:modified>
  <cp:revision>6</cp:revision>
  <dc:subject/>
  <dc:title>Opération 1</dc:title>
</cp:coreProperties>
</file>