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2268" w:leader="none"/>
        </w:tabs>
        <w:ind w:left="2268" w:hanging="2268"/>
        <w:rPr/>
      </w:pPr>
      <w:r>
        <w:rPr>
          <w:rFonts w:cs="Comic Sans MS" w:ascii="Comic Sans MS" w:hAnsi="Comic Sans MS"/>
          <w:sz w:val="28"/>
          <w:szCs w:val="28"/>
        </w:rPr>
        <w:t>OBJECTIF 2 : VALIDER LE SYSTÈME DE MULTIPLICATION  D’EFFO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4925</wp:posOffset>
                </wp:positionV>
                <wp:extent cx="276860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Équilibre de {12, 14, 19, coussinets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pt;height:27.7pt;mso-wrap-distance-left:9.05pt;mso-wrap-distance-right:9.05pt;mso-wrap-distance-top:0pt;mso-wrap-distance-bottom:0pt;margin-top: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Équilibre de {12, 14, 19, coussinets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6529070</wp:posOffset>
                </wp:positionV>
                <wp:extent cx="1484630" cy="1208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208520"/>
                          <a:chOff x="0" y="0"/>
                          <a:chExt cx="1484640" cy="1208520"/>
                        </a:xfrm>
                      </wpg:grpSpPr>
                      <wps:wsp>
                        <wps:cNvSpPr txBox="1"/>
                        <wps:spPr>
                          <a:xfrm>
                            <a:off x="964440" y="76716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05300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97920"/>
                            <a:ext cx="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805680"/>
                            <a:ext cx="5202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14.1pt;width:116.9pt;height:95.1pt" coordorigin="181,10282" coordsize="2338,1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1490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,11940" to="2066,11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,10436" to="563,11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;top:10282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1551;width:81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6082030</wp:posOffset>
                </wp:positionV>
                <wp:extent cx="1816735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 des forc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0 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35.65pt;mso-wrap-distance-left:9.05pt;mso-wrap-distance-right:9.05pt;mso-wrap-distance-top:0pt;mso-wrap-distance-bottom:0pt;margin-top:478.9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Échelle des forc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00 N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5276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8825</wp:posOffset>
                </wp:positionH>
                <wp:positionV relativeFrom="paragraph">
                  <wp:posOffset>4904105</wp:posOffset>
                </wp:positionV>
                <wp:extent cx="1264285" cy="344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u vé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386.1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 DR2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jc w:val="center"/>
      <w:outlineLvl w:val="1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5:00Z</dcterms:created>
  <dc:creator>JPF</dc:creator>
  <dc:description/>
  <dc:language>en-US</dc:language>
  <cp:lastModifiedBy>Dominique</cp:lastModifiedBy>
  <cp:lastPrinted>2005-04-02T14:25:00Z</cp:lastPrinted>
  <dcterms:modified xsi:type="dcterms:W3CDTF">2005-04-02T12:25:00Z</dcterms:modified>
  <cp:revision>2</cp:revision>
  <dc:subject/>
  <dc:title> </dc:title>
</cp:coreProperties>
</file>