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268" w:hanging="2268"/>
        <w:rPr/>
      </w:pPr>
      <w:r>
        <w:rPr>
          <w:sz w:val="28"/>
          <w:szCs w:val="28"/>
        </w:rPr>
        <w:t>OBJECTIF 3 : VALIDER LA RÉSISTANCE DES LEVIERS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118745</wp:posOffset>
                </wp:positionV>
                <wp:extent cx="594995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10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165.75pt;mso-wrap-distance-left:9.05pt;mso-wrap-distance-right:9.05pt;mso-wrap-distance-top:0pt;mso-wrap-distance-bottom:0pt;margin-top:9.3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64770</wp:posOffset>
            </wp:positionV>
            <wp:extent cx="5953125" cy="3231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134620</wp:posOffset>
                </wp:positionV>
                <wp:extent cx="946150" cy="3425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425760"/>
                          <a:chOff x="0" y="0"/>
                          <a:chExt cx="946080" cy="3425760"/>
                        </a:xfrm>
                      </wpg:grpSpPr>
                      <wps:wsp>
                        <wps:cNvSpPr txBox="1"/>
                        <wps:spPr>
                          <a:xfrm>
                            <a:off x="128880" y="1262520"/>
                            <a:ext cx="546840" cy="21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+ 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79928" t="19706" r="17557" b="27941"/>
                          <a:stretch/>
                        </pic:blipFill>
                        <pic:spPr>
                          <a:xfrm>
                            <a:off x="0" y="1512000"/>
                            <a:ext cx="1465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205560" y="742680"/>
                            <a:ext cx="1894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ainte normale (MPa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69pt;width:149.15pt;height:211.35pt" coordorigin="8823,1380" coordsize="2983,42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49;top:2200;width:860;height:3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+ 5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1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1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46;top:2593;width:230;height:28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823;top:1381;width:2982;height:6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ainte normale (M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07950</wp:posOffset>
                </wp:positionV>
                <wp:extent cx="3385185" cy="985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22. Justific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5pt;height:77.6pt;mso-wrap-distance-left:9.05pt;mso-wrap-distance-right:9.05pt;mso-wrap-distance-top:0pt;mso-wrap-distance-bottom:0pt;margin-top:8.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22. Justific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</wp:posOffset>
                </wp:positionH>
                <wp:positionV relativeFrom="paragraph">
                  <wp:posOffset>-553085</wp:posOffset>
                </wp:positionV>
                <wp:extent cx="2693035" cy="1008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left"/>
                              <w:rPr/>
                            </w:pPr>
                            <w:r>
                              <w:rPr/>
                              <w:t xml:space="preserve">Q 21. Valeur maximale de la valeur absolue de la contrainte : </w:t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max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79.4pt;mso-wrap-distance-left:9.05pt;mso-wrap-distance-right:9.05pt;mso-wrap-distance-top:0pt;mso-wrap-distance-bottom:0pt;margin-top:-43.55pt;mso-position-vertical-relative:text;margin-left:32.3pt;mso-position-horizontal-relative:text">
                <v:textbox>
                  <w:txbxContent>
                    <w:p>
                      <w:pPr>
                        <w:pStyle w:val="Corpsdetexte2"/>
                        <w:jc w:val="left"/>
                        <w:rPr/>
                      </w:pPr>
                      <w:r>
                        <w:rPr/>
                        <w:t xml:space="preserve">Q 21. Valeur maximale de la valeur absolue de la contrainte : </w:t>
                      </w:r>
                    </w:p>
                    <w:p>
                      <w:pPr>
                        <w:pStyle w:val="Corpsdetexte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 xml:space="preserve">max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526415</wp:posOffset>
                </wp:positionV>
                <wp:extent cx="2651125" cy="886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23. Coefficient de sécurit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69.8pt;mso-wrap-distance-left:9.05pt;mso-wrap-distance-right:9.05pt;mso-wrap-distance-top:0pt;mso-wrap-distance-bottom:0pt;margin-top:41.4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23. Coefficient de sécurité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 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255</wp:posOffset>
                </wp:positionH>
                <wp:positionV relativeFrom="paragraph">
                  <wp:posOffset>526415</wp:posOffset>
                </wp:positionV>
                <wp:extent cx="3411220" cy="886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24. Conclu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69.8pt;mso-wrap-distance-left:9.05pt;mso-wrap-distance-right:9.05pt;mso-wrap-distance-top:0pt;mso-wrap-distance-bottom:0pt;margin-top:41.45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24. Conclusio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567" w:right="567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Page DR4</w: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8:00Z</dcterms:created>
  <dc:creator>sujet</dc:creator>
  <dc:description/>
  <dc:language>en-US</dc:language>
  <cp:lastModifiedBy>Dominique</cp:lastModifiedBy>
  <cp:lastPrinted>2005-04-02T14:28:00Z</cp:lastPrinted>
  <dcterms:modified xsi:type="dcterms:W3CDTF">2005-04-02T12:28:00Z</dcterms:modified>
  <cp:revision>2</cp:revision>
  <dc:subject/>
  <dc:title> </dc:title>
</cp:coreProperties>
</file>