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CHEMA CINEMATIQUE FERMETURE DES EXTREMITES DU SAC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0</wp:posOffset>
                </wp:positionH>
                <wp:positionV relativeFrom="paragraph">
                  <wp:posOffset>459105</wp:posOffset>
                </wp:positionV>
                <wp:extent cx="7052945" cy="53524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3120" cy="5352480"/>
                          <a:chOff x="0" y="0"/>
                          <a:chExt cx="7053120" cy="5352480"/>
                        </a:xfrm>
                      </wpg:grpSpPr>
                      <wps:wsp>
                        <wps:cNvSpPr/>
                        <wps:spPr>
                          <a:xfrm>
                            <a:off x="2674080" y="1866240"/>
                            <a:ext cx="1682280" cy="17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9640" y="457920"/>
                            <a:ext cx="2858760" cy="104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" y="0"/>
                              <a:ext cx="245160" cy="10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5160" cy="522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2000"/>
                                <a:ext cx="245160" cy="522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3600" y="0"/>
                              <a:ext cx="245160" cy="1044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45160" cy="522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22000"/>
                                <a:ext cx="245160" cy="522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0"/>
                              <a:ext cx="2853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5080"/>
                              <a:ext cx="2853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2595960"/>
                            <a:ext cx="4565160" cy="240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4200" y="0"/>
                              <a:ext cx="2280960" cy="240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63520" y="0"/>
                                <a:ext cx="217080" cy="36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54000"/>
                                <a:ext cx="2063160" cy="23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9" h="3709">
                                    <a:moveTo>
                                      <a:pt x="0" y="175"/>
                                    </a:moveTo>
                                    <a:lnTo>
                                      <a:pt x="171" y="175"/>
                                    </a:lnTo>
                                    <a:lnTo>
                                      <a:pt x="171" y="3709"/>
                                    </a:lnTo>
                                    <a:lnTo>
                                      <a:pt x="3249" y="3709"/>
                                    </a:lnTo>
                                    <a:lnTo>
                                      <a:pt x="3249" y="3538"/>
                                    </a:lnTo>
                                    <a:lnTo>
                                      <a:pt x="2736" y="3538"/>
                                    </a:lnTo>
                                    <a:lnTo>
                                      <a:pt x="2736" y="1543"/>
                                    </a:lnTo>
                                    <a:lnTo>
                                      <a:pt x="2394" y="1543"/>
                                    </a:lnTo>
                                    <a:lnTo>
                                      <a:pt x="2394" y="61"/>
                                    </a:lnTo>
                                    <a:lnTo>
                                      <a:pt x="2166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280960" cy="240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080" cy="36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708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17800" y="53640"/>
                                <a:ext cx="2063160" cy="23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9" h="3709">
                                    <a:moveTo>
                                      <a:pt x="0" y="175"/>
                                    </a:moveTo>
                                    <a:lnTo>
                                      <a:pt x="171" y="175"/>
                                    </a:lnTo>
                                    <a:lnTo>
                                      <a:pt x="171" y="3709"/>
                                    </a:lnTo>
                                    <a:lnTo>
                                      <a:pt x="3249" y="3709"/>
                                    </a:lnTo>
                                    <a:lnTo>
                                      <a:pt x="3249" y="3538"/>
                                    </a:lnTo>
                                    <a:lnTo>
                                      <a:pt x="2736" y="3538"/>
                                    </a:lnTo>
                                    <a:lnTo>
                                      <a:pt x="2736" y="1543"/>
                                    </a:lnTo>
                                    <a:lnTo>
                                      <a:pt x="2394" y="1543"/>
                                    </a:lnTo>
                                    <a:lnTo>
                                      <a:pt x="2394" y="61"/>
                                    </a:lnTo>
                                    <a:lnTo>
                                      <a:pt x="2166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58440" y="1184400"/>
                            <a:ext cx="23688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723240"/>
                            <a:ext cx="23688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2520" y="4660200"/>
                            <a:ext cx="23688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18320"/>
                            <a:ext cx="23688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II'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7040" y="3156120"/>
                            <a:ext cx="23688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'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10280" y="3836520"/>
                            <a:ext cx="17964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70160" y="3147840"/>
                            <a:ext cx="23688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16240" y="3980160"/>
                            <a:ext cx="23688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0360" y="0"/>
                            <a:ext cx="0" cy="220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981720"/>
                            <a:ext cx="3185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115560"/>
                            <a:ext cx="2879640" cy="1728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1985040"/>
                            <a:ext cx="1682280" cy="17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2832840"/>
                            <a:ext cx="28944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1080" y="2832840"/>
                            <a:ext cx="28944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6920" y="3056760"/>
                            <a:ext cx="501480" cy="1429560"/>
                          </a:xfrm>
                        </wpg:grpSpPr>
                        <wps:wsp>
                          <wps:cNvSpPr/>
                          <wps:spPr>
                            <a:xfrm>
                              <a:off x="0" y="1379520"/>
                              <a:ext cx="501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29120"/>
                              <a:ext cx="0" cy="10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480" y="1329120"/>
                              <a:ext cx="0" cy="10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75240"/>
                              <a:ext cx="0" cy="1306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0"/>
                              <a:ext cx="160560" cy="14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5240" y="1548000"/>
                            <a:ext cx="4527720" cy="39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65840" y="0"/>
                              <a:ext cx="2261880" cy="393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6000"/>
                                <a:ext cx="2088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0" y="0"/>
                                <a:ext cx="172800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7" h="344">
                                    <a:moveTo>
                                      <a:pt x="0" y="34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367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7640" y="331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1880" y="331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0"/>
                              <a:ext cx="2261880" cy="39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3880" y="216000"/>
                                <a:ext cx="2088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000" y="0"/>
                                <a:ext cx="172800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7" h="344">
                                    <a:moveTo>
                                      <a:pt x="0" y="34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367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331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39840" y="1693080"/>
                            <a:ext cx="256680" cy="152388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77400"/>
                              <a:ext cx="0" cy="14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67400"/>
                              <a:ext cx="25668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080" y="0"/>
                                <a:ext cx="147240" cy="14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648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5840" y="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3120" y="1693080"/>
                            <a:ext cx="258480" cy="1523880"/>
                          </a:xfrm>
                        </wpg:grpSpPr>
                        <wps:wsp>
                          <wps:cNvSpPr/>
                          <wps:spPr>
                            <a:xfrm>
                              <a:off x="77400" y="77400"/>
                              <a:ext cx="0" cy="14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0" y="1067400"/>
                              <a:ext cx="256680" cy="45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7240" cy="14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45648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720" y="3524760"/>
                            <a:ext cx="2000880" cy="23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440"/>
                              <a:ext cx="2000880" cy="221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00880" cy="221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16200">
                                <a:off x="929160" y="3816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216800">
                              <a:off x="1159200" y="21240"/>
                              <a:ext cx="1555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800" y="3534480"/>
                            <a:ext cx="2000880" cy="23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080"/>
                              <a:ext cx="200088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0880" cy="221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383800">
                                <a:off x="926640" y="3816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20383200">
                              <a:off x="685440" y="21240"/>
                              <a:ext cx="1555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400" y="196920"/>
                            <a:ext cx="5728320" cy="440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865960" y="0"/>
                              <a:ext cx="2862720" cy="440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862000" cy="440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7" h="6938">
                                    <a:moveTo>
                                      <a:pt x="0" y="0"/>
                                    </a:moveTo>
                                    <a:lnTo>
                                      <a:pt x="3420" y="0"/>
                                    </a:lnTo>
                                    <a:lnTo>
                                      <a:pt x="3421" y="6938"/>
                                    </a:lnTo>
                                    <a:lnTo>
                                      <a:pt x="4507" y="6938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"/>
                                <a:ext cx="170100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9" h="399">
                                    <a:moveTo>
                                      <a:pt x="0" y="0"/>
                                    </a:moveTo>
                                    <a:lnTo>
                                      <a:pt x="0" y="399"/>
                                    </a:lnTo>
                                    <a:lnTo>
                                      <a:pt x="2679" y="399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0"/>
                              <a:ext cx="2862720" cy="4405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62000" cy="440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7" h="6938">
                                    <a:moveTo>
                                      <a:pt x="0" y="0"/>
                                    </a:moveTo>
                                    <a:lnTo>
                                      <a:pt x="3420" y="0"/>
                                    </a:lnTo>
                                    <a:lnTo>
                                      <a:pt x="3421" y="6938"/>
                                    </a:lnTo>
                                    <a:lnTo>
                                      <a:pt x="4507" y="6938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720" y="3960"/>
                                <a:ext cx="170100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9" h="399">
                                    <a:moveTo>
                                      <a:pt x="0" y="0"/>
                                    </a:moveTo>
                                    <a:lnTo>
                                      <a:pt x="0" y="399"/>
                                    </a:lnTo>
                                    <a:lnTo>
                                      <a:pt x="2679" y="399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91000" y="3457440"/>
                            <a:ext cx="278640" cy="122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8840" y="81360"/>
                              <a:ext cx="119520" cy="107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82200">
                              <a:off x="126360" y="756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82200">
                              <a:off x="7560" y="107388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3467160"/>
                            <a:ext cx="278640" cy="1226160"/>
                          </a:xfrm>
                        </wpg:grpSpPr>
                        <wps:wsp>
                          <wps:cNvSpPr/>
                          <wps:spPr>
                            <a:xfrm>
                              <a:off x="80640" y="81360"/>
                              <a:ext cx="119520" cy="107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17800">
                              <a:off x="7200" y="720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17800">
                              <a:off x="126000" y="107316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9920" y="3877920"/>
                            <a:ext cx="17964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V'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3080" y="1674360"/>
                            <a:ext cx="237600" cy="2155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240" y="73800"/>
                              <a:ext cx="86400" cy="2007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8200">
                              <a:off x="88920" y="288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8200">
                              <a:off x="2880" y="200772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7440" y="1684080"/>
                            <a:ext cx="237600" cy="2155680"/>
                          </a:xfrm>
                        </wpg:grpSpPr>
                        <wps:wsp>
                          <wps:cNvSpPr/>
                          <wps:spPr>
                            <a:xfrm>
                              <a:off x="75600" y="73440"/>
                              <a:ext cx="86400" cy="2007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51800">
                              <a:off x="2880" y="288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51800">
                              <a:off x="89280" y="200736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0880" y="4686840"/>
                            <a:ext cx="313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3267000"/>
                            <a:ext cx="313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3356640"/>
                            <a:ext cx="326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920" y="3789000"/>
                            <a:ext cx="313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8680" y="1830240"/>
                            <a:ext cx="313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5400" y="179712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5760" y="254808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920" y="310392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315216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1160" y="178956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0" y="338148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3280" y="381384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8600" y="323388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468000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120" y="1812960"/>
                            <a:ext cx="313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720" y="2548080"/>
                            <a:ext cx="3186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8320" y="310392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680" y="37980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7040" y="396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080" y="809640"/>
                            <a:ext cx="718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lan médian de la ga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23800" y="4928400"/>
                            <a:ext cx="572040" cy="42408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171360" y="32040"/>
                              <a:ext cx="220320" cy="563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0484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7040" y="576000"/>
                            <a:ext cx="922680" cy="69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5120" y="42552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760" y="405720"/>
                              <a:ext cx="472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320" y="85680"/>
                              <a:ext cx="0" cy="27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000" y="387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37836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97040" y="1529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0320" y="129024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pt;margin-top:36.15pt;width:555.3pt;height:434.85pt" coordorigin="-450,723" coordsize="11106,8697">
                <v:rect id="shape_0" stroked="f" o:allowincell="f" style="position:absolute;left:3761;top:3662;width:2648;height:273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2809;top:1444;width:4501;height:1645">
                  <v:group id="shape_0" style="position:absolute;left:2816;top:1444;width:385;height:1644">
                    <v:line id="shape_0" from="2816,1444" to="3201,226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816,2266" to="3201,3088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25;top:1444;width:385;height:1644">
                    <v:line id="shape_0" from="6925,1444" to="7310,226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925,2266" to="7310,3088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line id="shape_0" from="2809,1447" to="7301,144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809,3090" to="7301,309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style="position:absolute;left:1481;top:4811;width:7188;height:3795">
                  <v:group id="shape_0" style="position:absolute;left:5077;top:4811;width:3592;height:3794">
                    <v:group id="shape_0" style="position:absolute;left:8328;top:4811;width:341;height:566">
                      <v:line id="shape_0" from="8328,4811" to="8328,5377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8670,4811" to="8670,5377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  <v:shape id="shape_0" coordsize="3249,3709" path="m0,175l171,175l171,3709l3249,3709l3249,3538l2736,3538l2736,1543l2394,1543l2394,61l2166,0e" stroked="t" o:allowincell="f" style="position:absolute;left:5078;top:4896;width:3248;height:3708;flip:x;mso-wrap-style:none;v-text-anchor:middle">
                      <v:fill o:detectmouseclick="t" on="false"/>
                      <v:stroke color="black" weight="28440" joinstyle="round" endcap="flat"/>
                      <w10:wrap type="square"/>
                    </v:shape>
                  </v:group>
                  <v:group id="shape_0" style="position:absolute;left:1481;top:4812;width:3592;height:3793">
                    <v:group id="shape_0" style="position:absolute;left:1481;top:4812;width:340;height:566">
                      <v:line id="shape_0" from="1823,4812" to="1823,5378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1481,4812" to="1481,5378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  <v:shape id="shape_0" coordsize="3249,3709" path="m0,175l171,175l171,3709l3249,3709l3249,3538l2736,3538l2736,1543l2394,1543l2394,61l2166,0e" stroked="t" o:allowincell="f" style="position:absolute;left:1824;top:4897;width:3248;height:3708;mso-wrap-style:none;v-text-anchor:middle">
                      <v:fill o:detectmouseclick="t" on="false"/>
                      <v:stroke color="black" weight="28440" joinstyle="round" endcap="flat"/>
                      <w10:wrap type="square"/>
                    </v:shape>
                  </v:group>
                </v:group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004;top:2588;width:372;height:252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square"/>
                </v:shape>
                <v:shape id="shape_0" fillcolor="white" stroked="t" o:allowincell="f" style="position:absolute;left:1965;top:1862;width:372;height:252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square"/>
                </v:shape>
                <v:shape id="shape_0" fillcolor="white" stroked="t" o:allowincell="f" style="position:absolute;left:7491;top:8062;width:372;height:252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square"/>
                </v:shape>
                <v:shape id="shape_0" fillcolor="white" stroked="t" o:allowincell="f" style="position:absolute;left:-450;top:7051;width:372;height:252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II'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square"/>
                </v:shape>
                <v:shape id="shape_0" fillcolor="white" stroked="t" o:allowincell="f" style="position:absolute;left:2364;top:5693;width:372;height:252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'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square"/>
                </v:shape>
                <v:shape id="shape_0" fillcolor="white" stroked="t" o:allowincell="f" style="position:absolute;left:7755;top:6765;width:282;height:252;flip:x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V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square"/>
                </v:shape>
                <v:shape id="shape_0" fillcolor="white" stroked="t" o:allowincell="f" style="position:absolute;left:7377;top:5680;width:372;height:252;flip:x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square"/>
                </v:shape>
                <v:shape id="shape_0" fillcolor="white" stroked="t" o:allowincell="f" style="position:absolute;left:10284;top:6991;width:372;height:252;flip:x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square"/>
                </v:shape>
                <v:line id="shape_0" from="5078,723" to="5078,4200" stroked="t" o:allowincell="f" style="position:absolute">
                  <v:stroke color="black" weight="3240" dashstyle="dashdot" joinstyle="miter" endcap="flat"/>
                  <v:fill o:detectmouseclick="t" on="false"/>
                  <w10:wrap type="square"/>
                </v:line>
                <v:line id="shape_0" from="2514,2269" to="7529,2269" stroked="t" o:allowincell="f" style="position:absolute">
                  <v:stroke color="black" weight="3240" dashstyle="dashdot" joinstyle="miter" endcap="flat"/>
                  <v:fill o:detectmouseclick="t" on="false"/>
                  <w10:wrap type="square"/>
                </v:line>
                <v:roundrect id="shape_0" stroked="t" o:allowincell="f" style="position:absolute;left:2808;top:905;width:4534;height:2720;mso-wrap-style:none;v-text-anchor:middle">
                  <v:fill o:detectmouseclick="t" on="false"/>
                  <v:stroke color="black" weight="3240" dashstyle="longdashdotdot" joinstyle="miter" endcap="flat"/>
                  <w10:wrap type="square"/>
                </v:roundrect>
                <v:rect id="shape_0" stroked="f" o:allowincell="f" style="position:absolute;left:3761;top:3849;width:2648;height:27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623,5184" to="5078,5639" stroked="t" o:allowincell="f" style="position:absolute">
                  <v:stroke color="#339966" weight="19080" joinstyle="miter" endcap="flat"/>
                  <v:fill o:detectmouseclick="t" on="false"/>
                  <w10:wrap type="square"/>
                </v:line>
                <v:line id="shape_0" from="5079,5184" to="5534,5639" stroked="t" o:allowincell="f" style="position:absolute;flip:x">
                  <v:stroke color="#339966" weight="19080" joinstyle="miter" endcap="flat"/>
                  <v:fill o:detectmouseclick="t" on="false"/>
                  <w10:wrap type="square"/>
                </v:line>
                <v:group id="shape_0" style="position:absolute;left:4679;top:5537;width:789;height:2251">
                  <v:line id="shape_0" from="4679,7709" to="5468,7709" stroked="t" o:allowincell="f" style="position:absolute">
                    <v:stroke color="fuchsia" weight="19080" joinstyle="miter" endcap="flat"/>
                    <v:fill o:detectmouseclick="t" on="false"/>
                    <w10:wrap type="square"/>
                  </v:line>
                  <v:line id="shape_0" from="4679,7630" to="4679,7787" stroked="t" o:allowincell="f" style="position:absolute;flip:y">
                    <v:stroke color="fuchsia" weight="19080" joinstyle="miter" endcap="flat"/>
                    <v:fill o:detectmouseclick="t" on="false"/>
                    <w10:wrap type="square"/>
                  </v:line>
                  <v:line id="shape_0" from="5469,7630" to="5469,7787" stroked="t" o:allowincell="f" style="position:absolute;flip:y">
                    <v:stroke color="fuchsia" weight="19080" joinstyle="miter" endcap="flat"/>
                    <v:fill o:detectmouseclick="t" on="false"/>
                    <w10:wrap type="square"/>
                  </v:line>
                  <v:line id="shape_0" from="5088,5655" to="5088,7712" stroked="t" o:allowincell="f" style="position:absolute">
                    <v:stroke color="fuchsia" weight="1908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4947;top:5537;width:252;height:231;flip:x;mso-wrap-style:none;v-text-anchor:middle">
                    <v:fill o:detectmouseclick="t" type="solid" color2="black"/>
                    <v:stroke color="fuchsia" weight="19080" joinstyle="miter" endcap="flat"/>
                    <w10:wrap type="square"/>
                  </v:oval>
                </v:group>
                <v:group id="shape_0" style="position:absolute;left:1511;top:3161;width:7129;height:620">
                  <v:group id="shape_0" style="position:absolute;left:5079;top:3161;width:3561;height:619">
                    <v:line id="shape_0" from="5079,3501" to="8366,3501" stroked="t" o:allowincell="f" style="position:absolute;flip:x">
                      <v:stroke color="#3366ff" weight="38160" joinstyle="miter" endcap="flat"/>
                      <v:fill o:detectmouseclick="t" on="false"/>
                      <w10:wrap type="square"/>
                    </v:line>
                    <v:shape id="shape_0" coordsize="3367,344" path="m0,344l0,0l3367,0e" stroked="t" o:allowincell="f" style="position:absolute;left:5084;top:3161;width:2720;height:339;flip:x;mso-wrap-style:none;v-text-anchor:middle">
                      <v:fill o:detectmouseclick="t" on="false"/>
                      <v:stroke color="#3366ff" weight="38160" joinstyle="round" endcap="flat"/>
                      <w10:wrap type="square"/>
                    </v:shape>
                    <v:line id="shape_0" from="8367,3213" to="8367,3779" stroked="t" o:allowincell="f" style="position:absolute">
                      <v:stroke color="#3366ff" weight="38160" joinstyle="miter" endcap="flat"/>
                      <v:fill o:detectmouseclick="t" on="false"/>
                      <w10:wrap type="square"/>
                    </v:line>
                    <v:line id="shape_0" from="8641,3213" to="8641,3779" stroked="t" o:allowincell="f" style="position:absolute">
                      <v:stroke color="#3366ff" weight="381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511;top:3163;width:3560;height:618">
                    <v:line id="shape_0" from="1785,3503" to="5072,3503" stroked="t" o:allowincell="f" style="position:absolute">
                      <v:stroke color="#3366ff" weight="38160" joinstyle="miter" endcap="flat"/>
                      <v:fill o:detectmouseclick="t" on="false"/>
                      <w10:wrap type="square"/>
                    </v:line>
                    <v:shape id="shape_0" coordsize="3367,344" path="m0,344l0,0l3367,0e" stroked="t" o:allowincell="f" style="position:absolute;left:2347;top:3163;width:2720;height:339;mso-wrap-style:none;v-text-anchor:middle">
                      <v:fill o:detectmouseclick="t" on="false"/>
                      <v:stroke color="#3366ff" weight="38160" joinstyle="round" endcap="flat"/>
                      <w10:wrap type="square"/>
                    </v:shape>
                    <v:line id="shape_0" from="1785,3215" to="1785,3781" stroked="t" o:allowincell="f" style="position:absolute">
                      <v:stroke color="#3366ff" weight="38160" joinstyle="miter" endcap="flat"/>
                      <v:fill o:detectmouseclick="t" on="false"/>
                      <w10:wrap type="square"/>
                    </v:line>
                    <v:line id="shape_0" from="1511,3215" to="1511,3781" stroked="t" o:allowincell="f" style="position:absolute">
                      <v:stroke color="#3366ff" weight="381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4337;top:3389;width:404;height:2399">
                  <v:line id="shape_0" from="4623,3511" to="4623,5778" stroked="t" o:allowincell="f" style="position:absolute">
                    <v:stroke color="red" weight="19080" joinstyle="miter" endcap="flat"/>
                    <v:fill o:detectmouseclick="t" on="false"/>
                    <w10:wrap type="square"/>
                  </v:line>
                  <v:group id="shape_0" style="position:absolute;left:4337;top:5070;width:404;height:718">
                    <v:oval id="shape_0" fillcolor="white" stroked="t" o:allowincell="f" style="position:absolute;left:4509;top:5070;width:231;height:231;mso-wrap-style:none;v-text-anchor:middle">
                      <v:fill o:detectmouseclick="t" type="solid" color2="black"/>
                      <v:stroke color="red" weight="19080" joinstyle="miter" endcap="flat"/>
                      <w10:wrap type="square"/>
                    </v:oval>
                    <v:line id="shape_0" from="4337,5789" to="4621,5789" stroked="t" o:allowincell="f" style="position:absolute;flip:x">
                      <v:stroke color="red" weight="19080" endarrow="oval" endarrowwidth="medium" endarrowlength="medium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4504;top:3389;width:227;height:227;flip:x;mso-wrap-style:none;v-text-anchor:middle">
                    <v:fill o:detectmouseclick="t" type="solid" color2="black"/>
                    <v:stroke color="red" weight="19080" joinstyle="miter" endcap="flat"/>
                    <w10:wrap type="square"/>
                  </v:oval>
                </v:group>
                <v:group id="shape_0" style="position:absolute;left:5413;top:3389;width:406;height:2399">
                  <v:line id="shape_0" from="5535,3511" to="5535,5778" stroked="t" o:allowincell="f" style="position:absolute">
                    <v:stroke color="red" weight="19080" joinstyle="miter" endcap="flat"/>
                    <v:fill o:detectmouseclick="t" on="false"/>
                    <w10:wrap type="square"/>
                  </v:line>
                  <v:group id="shape_0" style="position:absolute;left:5416;top:5070;width:403;height:718">
                    <v:oval id="shape_0" fillcolor="white" stroked="t" o:allowincell="f" style="position:absolute;left:5416;top:5070;width:231;height:231;flip:x;mso-wrap-style:none;v-text-anchor:middle">
                      <v:fill o:detectmouseclick="t" type="solid" color2="black"/>
                      <v:stroke color="red" weight="19080" joinstyle="miter" endcap="flat"/>
                      <w10:wrap type="square"/>
                    </v:oval>
                    <v:line id="shape_0" from="5535,5789" to="5819,5789" stroked="t" o:allowincell="f" style="position:absolute">
                      <v:stroke color="red" weight="19080" endarrow="oval" endarrowwidth="medium" endarrowlength="medium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5413;top:3389;width:227;height:227;flip:x;mso-wrap-style:none;v-text-anchor:middle">
                    <v:fill o:detectmouseclick="t" type="solid" color2="black"/>
                    <v:stroke color="red" weight="19080" joinstyle="miter" endcap="flat"/>
                    <w10:wrap type="square"/>
                  </v:oval>
                </v:group>
                <v:group id="shape_0" style="position:absolute;left:6581;top:6290;width:3150;height:347">
                  <v:group id="shape_0" style="position:absolute;left:6581;top:6290;width:3150;height:347">
                    <v:line id="shape_0" from="6581,6290" to="9731,6637" stroked="t" o:allowincell="f" style="position:absolute;flip:x">
                      <v:stroke color="#3366ff" weight="381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8044;top:6350;width:227;height:227;flip:x;mso-wrap-style:none;v-text-anchor:middle;rotation:340">
                      <v:fill o:detectmouseclick="t" type="solid" color2="black"/>
                      <v:stroke color="#3366ff" weight="38160" joinstyle="miter" endcap="flat"/>
                      <w10:wrap type="square"/>
                    </v:oval>
                  </v:group>
                  <v:rect id="shape_0" fillcolor="white" stroked="f" o:allowincell="f" style="position:absolute;left:8406;top:6307;width:244;height:282;mso-wrap-style:none;v-text-anchor:middle;rotation:20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group id="shape_0" style="position:absolute;left:403;top:6305;width:3150;height:347">
                  <v:group id="shape_0" style="position:absolute;left:403;top:6305;width:3150;height:347">
                    <v:line id="shape_0" from="403,6305" to="3553,6652" stroked="t" o:allowincell="f" style="position:absolute">
                      <v:stroke color="#3366ff" weight="381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862;top:6365;width:227;height:227;mso-wrap-style:none;v-text-anchor:middle;rotation:340">
                      <v:fill o:detectmouseclick="t" type="solid" color2="black"/>
                      <v:stroke color="#3366ff" weight="38160" joinstyle="miter" endcap="flat"/>
                      <w10:wrap type="square"/>
                    </v:oval>
                  </v:group>
                  <v:rect id="shape_0" fillcolor="white" stroked="f" o:allowincell="f" style="position:absolute;left:1482;top:6322;width:244;height:282;flip:x;mso-wrap-style:none;v-text-anchor:middle;rotation:20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group id="shape_0" style="position:absolute;left:564;top:1033;width:9023;height:6939">
                  <v:group id="shape_0" style="position:absolute;left:5077;top:1033;width:4509;height:6938">
                    <v:shape id="shape_0" coordsize="4507,6938" path="m0,0l3420,0l3421,6938l4507,6938e" stroked="t" o:allowincell="f" style="position:absolute;left:5079;top:1033;width:4506;height:6937;mso-wrap-style:none;v-text-anchor:middle">
                      <v:fill o:detectmouseclick="t" on="false"/>
                      <v:stroke color="red" weight="38160" joinstyle="round" endcap="flat"/>
                      <w10:wrap type="square"/>
                    </v:shape>
                    <v:shape id="shape_0" coordsize="2679,399" path="m0,0l0,399l2679,399e" stroked="t" o:allowincell="f" style="position:absolute;left:5078;top:1039;width:2678;height:341;flip:x;mso-wrap-style:none;v-text-anchor:middle">
                      <v:fill o:detectmouseclick="t" on="false"/>
                      <v:stroke color="red" weight="38160" joinstyle="round" endcap="flat"/>
                      <w10:wrap type="square"/>
                    </v:shape>
                  </v:group>
                  <v:group id="shape_0" style="position:absolute;left:564;top:1035;width:4509;height:6938">
                    <v:shape id="shape_0" coordsize="4507,6938" path="m0,0l3420,0l3421,6938l4507,6938e" stroked="t" o:allowincell="f" style="position:absolute;left:565;top:1035;width:4506;height:6937;flip:x;mso-wrap-style:none;v-text-anchor:middle">
                      <v:fill o:detectmouseclick="t" on="false"/>
                      <v:stroke color="red" weight="38160" joinstyle="round" endcap="flat"/>
                      <w10:wrap type="square"/>
                    </v:shape>
                    <v:shape id="shape_0" coordsize="2679,399" path="m0,0l0,399l2679,399e" stroked="t" o:allowincell="f" style="position:absolute;left:2394;top:1041;width:2678;height:341;mso-wrap-style:none;v-text-anchor:middle">
                      <v:fill o:detectmouseclick="t" on="false"/>
                      <v:stroke color="red" weight="38160" joinstyle="round" endcap="flat"/>
                      <w10:wrap type="square"/>
                    </v:shape>
                  </v:group>
                </v:group>
                <v:group id="shape_0" style="position:absolute;left:9469;top:6179;width:415;height:1907">
                  <v:line id="shape_0" from="9581,6296" to="9768,7986" stroked="t" o:allowincell="f" style="position:absolute;flip:x">
                    <v:stroke color="fuchsia" weight="381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9655;top:6179;width:227;height:227;flip:x;mso-wrap-style:none;v-text-anchor:middle;rotation:353">
                    <v:fill o:detectmouseclick="t" type="solid" color2="black"/>
                    <v:stroke color="fuchsia" weight="38160" joinstyle="miter" endcap="flat"/>
                    <w10:wrap type="square"/>
                  </v:oval>
                  <v:oval id="shape_0" fillcolor="white" stroked="t" o:allowincell="f" style="position:absolute;left:9468;top:7858;width:227;height:227;flip:x;mso-wrap-style:none;v-text-anchor:middle;rotation:353">
                    <v:fill o:detectmouseclick="t" type="solid" color2="black"/>
                    <v:stroke color="fuchsia" weight="38160" joinstyle="miter" endcap="flat"/>
                    <w10:wrap type="square"/>
                  </v:oval>
                </v:group>
                <v:group id="shape_0" style="position:absolute;left:252;top:6195;width:415;height:1906">
                  <v:line id="shape_0" from="367,6311" to="554,8001" stroked="t" o:allowincell="f" style="position:absolute">
                    <v:stroke color="fuchsia" weight="381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251;top:6194;width:227;height:227;mso-wrap-style:none;v-text-anchor:middle;rotation:353">
                    <v:fill o:detectmouseclick="t" type="solid" color2="black"/>
                    <v:stroke color="fuchsia" weight="38160" joinstyle="miter" endcap="flat"/>
                    <w10:wrap type="square"/>
                  </v:oval>
                  <v:oval id="shape_0" fillcolor="white" stroked="t" o:allowincell="f" style="position:absolute;left:438;top:7873;width:227;height:227;mso-wrap-style:none;v-text-anchor:middle;rotation:353">
                    <v:fill o:detectmouseclick="t" type="solid" color2="black"/>
                    <v:stroke color="fuchsia" weight="38160" joinstyle="miter" endcap="flat"/>
                    <w10:wrap type="square"/>
                  </v:oval>
                </v:group>
                <v:shape id="shape_0" fillcolor="white" stroked="t" o:allowincell="f" style="position:absolute;left:2227;top:6830;width:282;height:252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V'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square"/>
                </v:shape>
                <v:group id="shape_0" style="position:absolute;left:6473;top:3364;width:364;height:3386">
                  <v:line id="shape_0" from="6587,3476" to="6722,6637" stroked="t" o:allowincell="f" style="position:absolute;flip:x">
                    <v:stroke color="#cc99ff" weight="381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6608;top:3364;width:227;height:227;flip:x;mso-wrap-style:none;v-text-anchor:middle;rotation:357">
                    <v:fill o:detectmouseclick="t" type="solid" color2="black"/>
                    <v:stroke color="#cc99ff" weight="38160" joinstyle="miter" endcap="flat"/>
                    <w10:wrap type="square"/>
                  </v:oval>
                  <v:oval id="shape_0" fillcolor="white" stroked="t" o:allowincell="f" style="position:absolute;left:6472;top:6521;width:227;height:227;flip:x;mso-wrap-style:none;v-text-anchor:middle;rotation:357">
                    <v:fill o:detectmouseclick="t" type="solid" color2="black"/>
                    <v:stroke color="#cc99ff" weight="38160" joinstyle="miter" endcap="flat"/>
                    <w10:wrap type="square"/>
                  </v:oval>
                </v:group>
                <v:group id="shape_0" style="position:absolute;left:3299;top:3380;width:364;height:3385">
                  <v:line id="shape_0" from="3413,3491" to="3548,6652" stroked="t" o:allowincell="f" style="position:absolute">
                    <v:stroke color="#cc99ff" weight="381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3298;top:3379;width:227;height:227;mso-wrap-style:none;v-text-anchor:middle;rotation:357">
                    <v:fill o:detectmouseclick="t" type="solid" color2="black"/>
                    <v:stroke color="#cc99ff" weight="38160" joinstyle="miter" endcap="flat"/>
                    <w10:wrap type="square"/>
                  </v:oval>
                  <v:oval id="shape_0" fillcolor="white" stroked="t" o:allowincell="f" style="position:absolute;left:3434;top:6536;width:227;height:227;mso-wrap-style:none;v-text-anchor:middle;rotation:357">
                    <v:fill o:detectmouseclick="t" type="solid" color2="black"/>
                    <v:stroke color="#cc99ff" weight="381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3;top:8104;width:49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6;top:5868;width:49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42;top:6009;width:51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45;top:6690;width:49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2;top:3605;width:49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3;top:3553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12;top:4736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98;top:5611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37;top:5687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96;top:3541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8;top:6048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7;top:6729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6;top:5816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8;top:8093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67;top:3578;width:49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14;top:4736;width:50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52;top:5611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71;top:1321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5057;top:1348;width:56;height:56;mso-wrap-style:none;v-text-anchor:middle">
                  <v:fill o:detectmouseclick="t" type="solid" color2="white"/>
                  <v:stroke color="black" weight="6480" joinstyle="miter" endcap="flat"/>
                  <w10:wrap type="square"/>
                </v:oval>
                <v:shape id="shape_0" stroked="f" o:allowincell="f" style="position:absolute;left:3435;top:1998;width:1131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lan médian de la ga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628;top:8484;width:899;height:936">
                  <v:rect id="shape_0" stroked="f" o:allowincell="f" style="position:absolute;left:4897;top:8535;width:346;height:886;flip:y;mso-wrap-style:none;v-text-anchor:middle;rotation:270">
                    <v:imagedata r:id="rId3" o:detectmouseclick="t"/>
                    <v:stroke color="#3465a4" joinstyle="round" endcap="flat"/>
                    <w10:wrap type="square"/>
                  </v:rect>
                  <v:line id="shape_0" from="5078,8484" to="5078,8808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4628,8807" to="5527,8807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group id="shape_0" style="position:absolute;left:4632;top:1630;width:1453;height:1095">
                  <v:shape id="shape_0" stroked="f" o:allowincell="f" style="position:absolute;left:5648;top:2300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194,2269" to="5937,2269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5078,1765" to="5078,2192" stroked="t" o:allowincell="f" style="position:absolute;flip:y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4632;top:1630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5057;top:2240;width:56;height:56;mso-wrap-style:none;v-text-anchor:middle">
                    <v:fill o:detectmouseclick="t" type="solid" color2="white"/>
                    <v:stroke color="black" weight="6480" joinstyle="miter" endcap="flat"/>
                    <w10:wrap type="square"/>
                  </v:oval>
                  <v:shape id="shape_0" stroked="f" o:allowincell="f" style="position:absolute;left:4716;top:2226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5057;top:3132;width:56;height:56;mso-wrap-style:none;v-text-anchor:middle">
                  <v:fill o:detectmouseclick="t" type="solid" color2="white"/>
                  <v:stroke color="black" weight="6480" joinstyle="miter" endcap="flat"/>
                  <w10:wrap type="square"/>
                </v:oval>
                <v:shape id="shape_0" stroked="f" o:allowincell="f" style="position:absolute;left:4716;top:2755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left="284" w:hanging="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1080</wp:posOffset>
                </wp:positionH>
                <wp:positionV relativeFrom="paragraph">
                  <wp:posOffset>756920</wp:posOffset>
                </wp:positionV>
                <wp:extent cx="122555" cy="1059815"/>
                <wp:effectExtent l="8890" t="5080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1059840"/>
                          <a:chOff x="0" y="0"/>
                          <a:chExt cx="122400" cy="1059840"/>
                        </a:xfrm>
                      </wpg:grpSpPr>
                      <wps:wsp>
                        <wps:cNvSpPr/>
                        <wps:spPr>
                          <a:xfrm rot="5400000">
                            <a:off x="-158400" y="158400"/>
                            <a:ext cx="439560" cy="122400"/>
                          </a:xfrm>
                          <a:custGeom>
                            <a:avLst/>
                            <a:gdLst>
                              <a:gd name="textAreaLeft" fmla="*/ 38880 w 249120"/>
                              <a:gd name="textAreaRight" fmla="*/ 218160 w 249120"/>
                              <a:gd name="textAreaTop" fmla="*/ 17280 h 69480"/>
                              <a:gd name="textAreaBottom" fmla="*/ 52200 h 6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-158400" y="778680"/>
                            <a:ext cx="439560" cy="122400"/>
                          </a:xfrm>
                          <a:custGeom>
                            <a:avLst/>
                            <a:gdLst>
                              <a:gd name="textAreaLeft" fmla="*/ 38880 w 249120"/>
                              <a:gd name="textAreaRight" fmla="*/ 218160 w 249120"/>
                              <a:gd name="textAreaTop" fmla="*/ 17280 h 69480"/>
                              <a:gd name="textAreaBottom" fmla="*/ 52200 h 6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9pt;margin-top:72.1pt;width:34.6pt;height:58.5pt" coordorigin="7358,1442" coordsize="692,1170"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red" stroked="t" o:allowincell="f" style="position:absolute;left:7359;top:1441;width:691;height:192;mso-wrap-style:none;v-text-anchor:middle;rotation:90" type="_x0000_t93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blue" stroked="t" o:allowincell="f" style="position:absolute;left:7359;top:2418;width:691;height:192;flip:y;mso-wrap-style:none;v-text-anchor:middle;rotation:90" type="_x0000_t93">
                  <v:fill o:detectmouseclick="t" type="solid" color2="yellow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</w:rPr>
        <w:t>Phase de fermeture des pinces (pliage du sac)</w:t>
      </w:r>
    </w:p>
    <w:p>
      <w:pPr>
        <w:pStyle w:val="Normal"/>
        <w:spacing w:before="0" w:after="120"/>
        <w:ind w:left="284" w:hanging="0"/>
        <w:rPr>
          <w:rFonts w:ascii="Comic Sans MS" w:hAnsi="Comic Sans MS" w:cs="Comic Sans MS"/>
          <w:b/>
          <w:b/>
          <w:bCs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065</wp:posOffset>
                </wp:positionH>
                <wp:positionV relativeFrom="paragraph">
                  <wp:posOffset>5786120</wp:posOffset>
                </wp:positionV>
                <wp:extent cx="5243830" cy="2343785"/>
                <wp:effectExtent l="635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3760" cy="2343960"/>
                          <a:chOff x="0" y="0"/>
                          <a:chExt cx="5243760" cy="2343960"/>
                        </a:xfrm>
                      </wpg:grpSpPr>
                      <wpg:grpSp>
                        <wpg:cNvGrpSpPr/>
                        <wpg:grpSpPr>
                          <a:xfrm>
                            <a:off x="2196360" y="0"/>
                            <a:ext cx="3047400" cy="55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9840" y="28944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800" y="276120"/>
                              <a:ext cx="262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000" y="64080"/>
                              <a:ext cx="0" cy="163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680" y="2577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80"/>
                            <a:ext cx="4915080" cy="2326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417200" y="2040840"/>
                              <a:ext cx="0" cy="278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040" y="2040120"/>
                              <a:ext cx="0" cy="277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5400" y="285480"/>
                              <a:ext cx="4527720" cy="39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65840" y="0"/>
                                <a:ext cx="2261880" cy="393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16000"/>
                                  <a:ext cx="2088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" y="0"/>
                                  <a:ext cx="172800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7" h="344">
                                      <a:moveTo>
                                        <a:pt x="0" y="3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3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7640" y="3312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1880" y="3312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40"/>
                                <a:ext cx="2261880" cy="39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3880" y="216000"/>
                                  <a:ext cx="2088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0"/>
                                  <a:ext cx="172800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7" h="344">
                                      <a:moveTo>
                                        <a:pt x="0" y="3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3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3312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12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68200" y="1560600"/>
                              <a:ext cx="380880" cy="14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6560" y="1560600"/>
                              <a:ext cx="380880" cy="14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6960" y="418320"/>
                              <a:ext cx="1161360" cy="152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800" cy="1525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81440" y="82440"/>
                                  <a:ext cx="106200" cy="1436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64160"/>
                                  <a:ext cx="289440" cy="461160"/>
                                </a:xfrm>
                              </wpg:grpSpPr>
                              <wps:wsp>
                                <wps:cNvSpPr/>
                                <wps:spPr>
                                  <a:xfrm rot="253200">
                                    <a:off x="137160" y="5040"/>
                                    <a:ext cx="147240" cy="14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47840"/>
                                    <a:ext cx="180360" cy="13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253200">
                                  <a:off x="212040" y="5040"/>
                                  <a:ext cx="1447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9560" y="0"/>
                                <a:ext cx="361800" cy="152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160" y="82440"/>
                                  <a:ext cx="106200" cy="1436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360" y="1064160"/>
                                  <a:ext cx="289440" cy="4611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21346800">
                                    <a:off x="5040" y="5040"/>
                                    <a:ext cx="147240" cy="14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080" y="447840"/>
                                    <a:ext cx="180360" cy="13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346800">
                                  <a:off x="5040" y="5040"/>
                                  <a:ext cx="1447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56640" y="1716840"/>
                              <a:ext cx="0" cy="58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7360" y="1641960"/>
                              <a:ext cx="160560" cy="14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504000"/>
                              <a:ext cx="0" cy="1805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43308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7760" y="493200"/>
                              <a:ext cx="0" cy="1805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5040" y="42228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0"/>
                              <a:ext cx="0" cy="2310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0960" y="8280"/>
                              <a:ext cx="0" cy="2318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14040" y="1877040"/>
                              <a:ext cx="21708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7040" y="1877400"/>
                              <a:ext cx="21708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08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75120" y="2040840"/>
                              <a:ext cx="106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7200" y="2040840"/>
                              <a:ext cx="97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5080"/>
                              <a:ext cx="491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160" y="1945440"/>
                              <a:ext cx="16956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585">
                                  <a:moveTo>
                                    <a:pt x="0" y="0"/>
                                  </a:moveTo>
                                  <a:lnTo>
                                    <a:pt x="267" y="99"/>
                                  </a:lnTo>
                                  <a:lnTo>
                                    <a:pt x="267" y="585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2680" y="1942920"/>
                              <a:ext cx="16956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585">
                                  <a:moveTo>
                                    <a:pt x="0" y="0"/>
                                  </a:moveTo>
                                  <a:lnTo>
                                    <a:pt x="267" y="99"/>
                                  </a:lnTo>
                                  <a:lnTo>
                                    <a:pt x="267" y="585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2520" y="598680"/>
                              <a:ext cx="3132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9600" y="56556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0680" y="143244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5840" y="193932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6560" y="173412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5360" y="55800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2320" y="581400"/>
                              <a:ext cx="3132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K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8960" y="1432440"/>
                              <a:ext cx="3186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1840" y="1987920"/>
                              <a:ext cx="35928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50520" y="20880"/>
                              <a:ext cx="172512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9" h="399">
                                  <a:moveTo>
                                    <a:pt x="0" y="0"/>
                                  </a:moveTo>
                                  <a:lnTo>
                                    <a:pt x="0" y="399"/>
                                  </a:lnTo>
                                  <a:lnTo>
                                    <a:pt x="2679" y="399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1960"/>
                              <a:ext cx="17258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9" h="399">
                                  <a:moveTo>
                                    <a:pt x="0" y="0"/>
                                  </a:moveTo>
                                  <a:lnTo>
                                    <a:pt x="0" y="399"/>
                                  </a:lnTo>
                                  <a:lnTo>
                                    <a:pt x="2679" y="399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1160"/>
                              <a:ext cx="43592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24160" y="24444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37200" y="2311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5pt;margin-top:455.6pt;width:412.85pt;height:184.5pt" coordorigin="1219,9112" coordsize="8257,3690">
                <v:group id="shape_0" style="position:absolute;left:4678;top:9112;width:4799;height:881">
                  <v:shape id="shape_0" stroked="f" o:allowincell="f" style="position:absolute;left:9040;top:9568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19,9547" to="9352,9547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5103,9213" to="5103,9470" stroked="t" o:allowincell="f" style="position:absolute;flip:y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678;top:9112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5082;top:9518;width:56;height:56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  <v:group id="shape_0" style="position:absolute;left:1219;top:9139;width:7739;height:3663">
                  <v:line id="shape_0" from="8175,12353" to="8175,1279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978,12352" to="1978,1278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1511;top:9589;width:7129;height:620">
                    <v:group id="shape_0" style="position:absolute;left:5079;top:9589;width:3561;height:619">
                      <v:line id="shape_0" from="5079,9929" to="8366,9929" stroked="t" o:allowincell="f" style="position:absolute;flip:x">
                        <v:stroke color="#3366ff" weight="38160" joinstyle="miter" endcap="flat"/>
                        <v:fill o:detectmouseclick="t" on="false"/>
                        <w10:wrap type="none"/>
                      </v:line>
                      <v:shape id="shape_0" coordsize="3367,344" path="m0,344l0,0l3367,0e" stroked="t" o:allowincell="f" style="position:absolute;left:5084;top:9589;width:2720;height:339;flip:x;mso-wrap-style:none;v-text-anchor:middle">
                        <v:fill o:detectmouseclick="t" on="false"/>
                        <v:stroke color="#3366ff" weight="38160" joinstyle="round" endcap="flat"/>
                        <w10:wrap type="none"/>
                      </v:shape>
                      <v:line id="shape_0" from="8367,9641" to="8367,10207" stroked="t" o:allowincell="f" style="position:absolute">
                        <v:stroke color="#3366ff" weight="38160" joinstyle="miter" endcap="flat"/>
                        <v:fill o:detectmouseclick="t" on="false"/>
                        <w10:wrap type="none"/>
                      </v:line>
                      <v:line id="shape_0" from="8641,9641" to="8641,10207" stroked="t" o:allowincell="f" style="position:absolute">
                        <v:stroke color="#3366ff" weight="381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11;top:9591;width:3560;height:618">
                      <v:line id="shape_0" from="1785,9931" to="5072,9931" stroked="t" o:allowincell="f" style="position:absolute">
                        <v:stroke color="#3366ff" weight="38160" joinstyle="miter" endcap="flat"/>
                        <v:fill o:detectmouseclick="t" on="false"/>
                        <w10:wrap type="none"/>
                      </v:line>
                      <v:shape id="shape_0" coordsize="3367,344" path="m0,344l0,0l3367,0e" stroked="t" o:allowincell="f" style="position:absolute;left:2347;top:9591;width:2720;height:339;mso-wrap-style:none;v-text-anchor:middle">
                        <v:fill o:detectmouseclick="t" on="false"/>
                        <v:stroke color="#3366ff" weight="38160" joinstyle="round" endcap="flat"/>
                        <w10:wrap type="none"/>
                      </v:shape>
                      <v:line id="shape_0" from="1785,9643" to="1785,10209" stroked="t" o:allowincell="f" style="position:absolute">
                        <v:stroke color="#3366ff" weight="38160" joinstyle="miter" endcap="flat"/>
                        <v:fill o:detectmouseclick="t" on="false"/>
                        <w10:wrap type="none"/>
                      </v:line>
                      <v:line id="shape_0" from="1511,9643" to="1511,10209" stroked="t" o:allowincell="f" style="position:absolute">
                        <v:stroke color="#3366ff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476,11597" to="5075,11832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5072,11597" to="5671,11832" stroked="t" o:allowincell="f" style="position:absolute;flip:x">
                    <v:stroke color="#339966" weight="19080" joinstyle="miter" endcap="flat"/>
                    <v:fill o:detectmouseclick="t" on="false"/>
                    <w10:wrap type="none"/>
                  </v:line>
                  <v:group id="shape_0" style="position:absolute;left:4159;top:9807;width:1827;height:2393">
                    <v:group id="shape_0" style="position:absolute;left:4159;top:9807;width:562;height:2393">
                      <v:line id="shape_0" from="4445,9928" to="4611,12189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  <v:group id="shape_0" style="position:absolute;left:4159;top:11482;width:448;height:717">
                        <v:oval id="shape_0" fillcolor="white" stroked="t" o:allowincell="f" style="position:absolute;left:4375;top:11482;width:231;height:231;mso-wrap-style:none;v-text-anchor:middle;rotation:4">
                          <v:fill o:detectmouseclick="t" type="solid" color2="black"/>
                          <v:stroke color="red" weight="19080" joinstyle="miter" endcap="flat"/>
                          <w10:wrap type="none"/>
                        </v:oval>
                        <v:line id="shape_0" from="4159,12179" to="4442,12199" stroked="t" o:allowincell="f" style="position:absolute;flip:xy">
                          <v:stroke color="red" weight="19080" endarrow="oval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4493;top:9806;width:227;height:227;flip:x;mso-wrap-style:none;v-text-anchor:middle;rotation:356">
                        <v:fill o:detectmouseclick="t" type="solid" color2="black"/>
                        <v:stroke color="red" weight="19080" joinstyle="miter" endcap="flat"/>
                        <w10:wrap type="none"/>
                      </v:oval>
                    </v:group>
                    <v:group id="shape_0" style="position:absolute;left:5426;top:9807;width:561;height:2393">
                      <v:line id="shape_0" from="5535,9928" to="5701,12189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group id="shape_0" style="position:absolute;left:5540;top:11482;width:447;height:717">
                        <v:oval id="shape_0" fillcolor="white" stroked="t" o:allowincell="f" style="position:absolute;left:5540;top:11482;width:231;height:231;flip:x;mso-wrap-style:none;v-text-anchor:middle;rotation:4">
                          <v:fill o:detectmouseclick="t" type="solid" color2="black"/>
                          <v:stroke color="red" weight="19080" joinstyle="miter" endcap="flat"/>
                          <w10:wrap type="none"/>
                        </v:oval>
                        <v:line id="shape_0" from="5704,12179" to="5987,12199" stroked="t" o:allowincell="f" style="position:absolute;flip:y">
                          <v:stroke color="red" weight="19080" endarrow="oval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5426;top:9806;width:227;height:227;mso-wrap-style:none;v-text-anchor:middle;rotation:356">
                        <v:fill o:detectmouseclick="t" type="solid" color2="black"/>
                        <v:stroke color="red" weight="19080" joinstyle="miter" endcap="flat"/>
                        <w10:wrap type="none"/>
                      </v:oval>
                    </v:group>
                  </v:group>
                  <v:line id="shape_0" from="5088,11843" to="5088,12756" stroked="t" o:allowincell="f" style="position:absolute">
                    <v:stroke color="fuchsia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947;top:11725;width:252;height:231;flip:x;mso-wrap-style:none;v-text-anchor:middle">
                    <v:fill o:detectmouseclick="t" type="solid" color2="black"/>
                    <v:stroke color="fuchsia" weight="19080" joinstyle="miter" endcap="flat"/>
                    <w10:wrap type="none"/>
                  </v:oval>
                  <v:line id="shape_0" from="3421,9933" to="3421,12775" stroked="t" o:allowincell="f" style="position:absolute">
                    <v:stroke color="#cc99ff" weight="381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307;top:9821;width:227;height:227;mso-wrap-style:none;v-text-anchor:middle">
                    <v:fill o:detectmouseclick="t" type="solid" color2="black"/>
                    <v:stroke color="#cc99ff" weight="38160" joinstyle="miter" endcap="flat"/>
                    <w10:wrap type="none"/>
                  </v:oval>
                  <v:line id="shape_0" from="6727,9916" to="6727,12758" stroked="t" o:allowincell="f" style="position:absolute">
                    <v:stroke color="#cc99ff" weight="381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613;top:9804;width:227;height:227;flip:x;mso-wrap-style:none;v-text-anchor:middle">
                    <v:fill o:detectmouseclick="t" type="solid" color2="black"/>
                    <v:stroke color="#cc99ff" weight="38160" joinstyle="miter" endcap="flat"/>
                    <w10:wrap type="none"/>
                  </v:oval>
                  <v:line id="shape_0" from="1656,9139" to="1656,12777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8496,9153" to="8496,12803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group id="shape_0" style="position:absolute;left:8328;top:12095;width:341;height:566">
                    <v:line id="shape_0" from="8328,12095" to="8328,1266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670,12095" to="8670,1266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82;top:12096;width:341;height:566">
                    <v:line id="shape_0" from="1824,12096" to="1824,1266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482,12096" to="1482,1266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810,12353" to="1977,1235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8175,12353" to="8328,123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219,12770" to="8958,12770" stroked="t" o:allowincell="f" style="position:absolute">
                    <v:stroke color="black" weight="9360" dashstyle="longdashdotdot" joinstyle="miter" endcap="flat"/>
                    <v:fill o:detectmouseclick="t" on="false"/>
                    <w10:wrap type="none"/>
                  </v:line>
                  <v:shape id="shape_0" coordsize="267,585" path="m0,0l267,99l267,585e" stroked="t" o:allowincell="f" style="position:absolute;left:3958;top:12203;width:266;height:584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67,585" path="m0,0l267,99l267,585e" stroked="t" o:allowincell="f" style="position:absolute;left:5932;top:12199;width:266;height:584;flip:x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f" o:allowincell="f" style="position:absolute;left:2924;top:10082;width:492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5;top:10030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7;top:11395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1;top:12194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2;top:11870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8;top:10018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9;top:10055;width:492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K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9;top:11395;width:501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0;top:12270;width:565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679,399" path="m0,0l0,399l2679,399e" stroked="t" o:allowincell="f" style="position:absolute;left:5078;top:9172;width:2716;height:341;flip:x;mso-wrap-style:none;v-text-anchor:middle">
                    <v:fill o:detectmouseclick="t" on="false"/>
                    <v:stroke color="red" weight="38160" joinstyle="round" endcap="flat"/>
                    <w10:wrap type="none"/>
                  </v:shape>
                  <v:shape id="shape_0" coordsize="2679,399" path="m0,0l0,399l2679,399e" stroked="t" o:allowincell="f" style="position:absolute;left:2355;top:9174;width:2717;height:341;mso-wrap-style:none;v-text-anchor:middle">
                    <v:fill o:detectmouseclick="t" on="false"/>
                    <v:stroke color="red" weight="38160" joinstyle="round" endcap="flat"/>
                    <w10:wrap type="none"/>
                  </v:shape>
                  <v:line id="shape_0" from="1661,9157" to="8525,9157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shape id="shape_0" stroked="f" o:allowincell="f" style="position:absolute;left:4879;top:9524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5057;top:9503;width:56;height:56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  <w:szCs w:val="24"/>
          <w:lang w:val="en-US" w:eastAsia="en-US"/>
        </w:rPr>
        <w:t xml:space="preserve">Phase de découpe - soudage - refroidissement (serrage du pli) </w:t>
      </w:r>
    </w:p>
    <w:sectPr>
      <w:footerReference w:type="default" r:id="rId4"/>
      <w:type w:val="nextPage"/>
      <w:pgSz w:w="11906" w:h="16838"/>
      <w:pgMar w:left="709" w:right="70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Times New Roman" w:ascii="Times New Roman" w:hAnsi="Times New Roman"/>
        <w:sz w:val="24"/>
        <w:szCs w:val="24"/>
      </w:rPr>
      <w:t>Page DT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outlineLvl w:val="0"/>
    </w:pPr>
    <w:rPr>
      <w:sz w:val="24"/>
      <w:lang w:val="en-US" w:eastAsia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42:00Z</dcterms:created>
  <dc:creator>Construction</dc:creator>
  <dc:description/>
  <dc:language>en-US</dc:language>
  <cp:lastModifiedBy>sujet</cp:lastModifiedBy>
  <cp:lastPrinted>2005-01-06T10:42:00Z</cp:lastPrinted>
  <dcterms:modified xsi:type="dcterms:W3CDTF">2005-02-01T15:21:00Z</dcterms:modified>
  <cp:revision>5</cp:revision>
  <dc:subject/>
  <dc:title>PINCEMENT</dc:title>
</cp:coreProperties>
</file>