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/ ANALYSE FONCTIONNELLE DU SYSTEME SPK .</w:t>
      </w:r>
    </w:p>
    <w:p>
      <w:pPr>
        <w:pStyle w:val="Normal"/>
        <w:ind w:left="-567" w:right="-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-567" w:right="-567" w:hanging="0"/>
        <w:rPr>
          <w:b/>
          <w:b/>
          <w:sz w:val="28"/>
        </w:rPr>
      </w:pPr>
      <w:r>
        <w:rPr>
          <w:b/>
          <w:sz w:val="28"/>
        </w:rPr>
        <w:t>1.1/ Détermination de la course du vérin de la pince.</w:t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  <w:t>Etude d’une solution constructive.</w:t>
      </w:r>
    </w:p>
    <w:p>
      <w:pPr>
        <w:pStyle w:val="Normal"/>
        <w:ind w:left="-567" w:right="-567" w:firstLine="567"/>
        <w:jc w:val="both"/>
        <w:rPr/>
      </w:pPr>
      <w:r>
        <w:rPr>
          <w:sz w:val="24"/>
        </w:rPr>
        <w:t xml:space="preserve">Les documents techniques </w:t>
      </w:r>
      <w:r>
        <w:rPr>
          <w:b/>
          <w:sz w:val="24"/>
        </w:rPr>
        <w:t>DT2 ; DT3 ; DT4</w:t>
      </w:r>
      <w:r>
        <w:rPr>
          <w:sz w:val="24"/>
        </w:rPr>
        <w:t xml:space="preserve"> présentent le dessin d'ensemble du système SPK en position de pincement des flancs du sac. La nomenclature du document </w:t>
      </w:r>
      <w:r>
        <w:rPr>
          <w:b/>
          <w:sz w:val="24"/>
        </w:rPr>
        <w:t>DT5</w:t>
      </w:r>
      <w:r>
        <w:rPr>
          <w:sz w:val="24"/>
        </w:rPr>
        <w:t xml:space="preserve"> et le schéma cinématique  </w:t>
      </w:r>
      <w:r>
        <w:rPr>
          <w:b/>
          <w:sz w:val="24"/>
        </w:rPr>
        <w:t xml:space="preserve">DT1 </w:t>
      </w:r>
      <w:r>
        <w:rPr>
          <w:sz w:val="24"/>
        </w:rPr>
        <w:t>complètent la description du système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3" w:right="-567" w:hanging="3"/>
        <w:jc w:val="both"/>
        <w:rPr/>
      </w:pPr>
      <w:r>
        <w:rPr>
          <w:b/>
          <w:sz w:val="24"/>
        </w:rPr>
        <w:t>1.1.1</w:t>
      </w:r>
      <w:r>
        <w:rPr>
          <w:sz w:val="24"/>
        </w:rPr>
        <w:t>/</w:t>
        <w:tab/>
        <w:t xml:space="preserve">Indiquer sur le document </w:t>
      </w:r>
      <w:r>
        <w:rPr>
          <w:b/>
          <w:sz w:val="24"/>
        </w:rPr>
        <w:t>DR1</w:t>
      </w:r>
      <w:r>
        <w:rPr>
          <w:sz w:val="24"/>
        </w:rPr>
        <w:t xml:space="preserve"> les pièces qui constituent les classes  </w:t>
      </w:r>
      <w:r>
        <w:rPr>
          <w:rFonts w:cs="Comic Sans MS" w:ascii="Comic Sans MS" w:hAnsi="Comic Sans MS"/>
          <w:i/>
          <w:sz w:val="24"/>
        </w:rPr>
        <w:t>C7, C8 et C9</w:t>
      </w:r>
      <w:r>
        <w:rPr>
          <w:sz w:val="24"/>
        </w:rPr>
        <w:t xml:space="preserve"> du schéma cinématique. </w:t>
      </w:r>
    </w:p>
    <w:p>
      <w:pPr>
        <w:pStyle w:val="Normal"/>
        <w:ind w:left="3" w:right="-567" w:hanging="3"/>
        <w:jc w:val="both"/>
        <w:rPr/>
      </w:pPr>
      <w:r>
        <w:rPr>
          <w:sz w:val="24"/>
          <w:u w:val="single"/>
        </w:rPr>
        <w:t>Remarque:</w:t>
      </w:r>
      <w:r>
        <w:rPr>
          <w:sz w:val="24"/>
        </w:rPr>
        <w:t xml:space="preserve"> les deux systèmes de pincement sont identiques sur les deux mâchoires.</w:t>
      </w:r>
    </w:p>
    <w:p>
      <w:pPr>
        <w:pStyle w:val="Normal"/>
        <w:ind w:left="3" w:right="-567" w:hanging="3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1.1.2/</w:t>
      </w:r>
      <w:r>
        <w:rPr>
          <w:sz w:val="24"/>
        </w:rPr>
        <w:t xml:space="preserve"> Identifier sur le document </w:t>
      </w:r>
      <w:r>
        <w:rPr>
          <w:b/>
          <w:sz w:val="24"/>
        </w:rPr>
        <w:t>DR1</w:t>
      </w:r>
      <w:r>
        <w:rPr>
          <w:sz w:val="24"/>
        </w:rPr>
        <w:t xml:space="preserve"> par des couleurs sur la perspective du levier 14 les surfaces réalisant la liaison entre </w:t>
      </w:r>
      <w:r>
        <w:rPr>
          <w:rFonts w:cs="Comic Sans MS" w:ascii="Comic Sans MS" w:hAnsi="Comic Sans MS"/>
          <w:i/>
          <w:sz w:val="24"/>
        </w:rPr>
        <w:t>C9 et C3</w:t>
      </w:r>
      <w:r>
        <w:rPr>
          <w:sz w:val="24"/>
        </w:rPr>
        <w:t xml:space="preserve">. Indiquer la nature de l'ajustement entre les portées cylindriques participant à cette liaison. Définir la nature de la liaison ainsi réalisée entre </w:t>
      </w:r>
      <w:r>
        <w:rPr>
          <w:rFonts w:cs="Comic Sans MS" w:ascii="Comic Sans MS" w:hAnsi="Comic Sans MS"/>
          <w:i/>
          <w:sz w:val="24"/>
        </w:rPr>
        <w:t>C9 et C3.</w:t>
      </w:r>
    </w:p>
    <w:p>
      <w:pPr>
        <w:pStyle w:val="Normal"/>
        <w:ind w:right="-567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1.1.3/</w:t>
      </w:r>
      <w:r>
        <w:rPr>
          <w:sz w:val="24"/>
        </w:rPr>
        <w:t xml:space="preserve"> Donner la nature de la liaison entre </w:t>
      </w:r>
      <w:r>
        <w:rPr>
          <w:rFonts w:cs="Comic Sans MS" w:ascii="Comic Sans MS" w:hAnsi="Comic Sans MS"/>
          <w:i/>
          <w:sz w:val="24"/>
        </w:rPr>
        <w:t>C8 et C9.</w:t>
      </w:r>
    </w:p>
    <w:p>
      <w:pPr>
        <w:pStyle w:val="Normal"/>
        <w:ind w:right="-567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-567" w:right="-567" w:hanging="0"/>
        <w:rPr/>
      </w:pPr>
      <w:r>
        <w:rPr>
          <w:b/>
          <w:sz w:val="24"/>
        </w:rPr>
        <w:t>Détermination de la course du vérin</w:t>
      </w:r>
      <w:r>
        <w:rPr>
          <w:sz w:val="24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Le document réponse </w:t>
      </w:r>
      <w:r>
        <w:rPr>
          <w:b/>
          <w:sz w:val="24"/>
        </w:rPr>
        <w:t>DR1</w:t>
      </w:r>
      <w:r>
        <w:rPr>
          <w:sz w:val="24"/>
        </w:rPr>
        <w:t xml:space="preserve"> indique conformément au cahier des charges fonctionnel, l'angle de 26° d'ouverture des patins permettant la mise en place des flancs du sac avant son pincement par le patin 16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1.4/</w:t>
      </w:r>
      <w:r>
        <w:rPr>
          <w:sz w:val="24"/>
        </w:rPr>
        <w:t xml:space="preserve"> Tracer et justifier sur </w:t>
      </w:r>
      <w:r>
        <w:rPr>
          <w:b/>
          <w:sz w:val="24"/>
        </w:rPr>
        <w:t>DR1</w:t>
      </w:r>
      <w:r>
        <w:rPr>
          <w:sz w:val="24"/>
        </w:rPr>
        <w:t xml:space="preserve"> la trajectoire des points M et I par rapport à l'ensemble mâchoire </w:t>
      </w:r>
      <w:r>
        <w:rPr>
          <w:rFonts w:cs="Comic Sans MS" w:ascii="Comic Sans MS" w:hAnsi="Comic Sans MS"/>
          <w:i/>
          <w:sz w:val="24"/>
        </w:rPr>
        <w:t>C3</w:t>
      </w:r>
      <w:r>
        <w:rPr>
          <w:sz w:val="24"/>
        </w:rPr>
        <w:t>. Les points Mf et If déterminent la position ferm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er les points M et I en position ouverte (notation Mo et Io). Mesurer et coter les entraxes des points [G,I] dans la position ouverte et fermée. En déduire la course utile du vér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b/>
          <w:b/>
          <w:sz w:val="28"/>
        </w:rPr>
      </w:pPr>
      <w:r>
        <w:rPr>
          <w:b/>
          <w:sz w:val="28"/>
        </w:rPr>
        <w:t>1.2/Etude de la deuxième étape "Basculer et ouvrir le sac".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  <w:t>Conditions de bon fonctionnement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Deux conditions de bon fonctionnement de la deuxième étape sont recherchées par le constructeur.</w:t>
      </w:r>
    </w:p>
    <w:p>
      <w:pPr>
        <w:pStyle w:val="Normal"/>
        <w:ind w:left="-567" w:firstLine="567"/>
        <w:jc w:val="both"/>
        <w:rPr/>
      </w:pPr>
      <w:r>
        <w:rPr>
          <w:b/>
          <w:i/>
          <w:sz w:val="24"/>
          <w:u w:val="single"/>
        </w:rPr>
        <w:t>Condition N° 1</w:t>
      </w:r>
      <w:r>
        <w:rPr>
          <w:b/>
          <w:sz w:val="24"/>
          <w:u w:val="single"/>
        </w:rPr>
        <w:t xml:space="preserve"> :</w:t>
      </w:r>
      <w:r>
        <w:rPr>
          <w:sz w:val="24"/>
        </w:rPr>
        <w:t xml:space="preserve"> Coïncidence des points Q et R des deux mâchoires lors de la présentation du sac sur celles-ci. (voir </w:t>
      </w:r>
      <w:r>
        <w:rPr>
          <w:b/>
          <w:sz w:val="24"/>
        </w:rPr>
        <w:t>DT2</w:t>
      </w:r>
      <w:r>
        <w:rPr>
          <w:sz w:val="24"/>
        </w:rPr>
        <w:t>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u w:val="single"/>
        </w:rPr>
        <w:t>Condition N°2 :</w:t>
      </w:r>
      <w:r>
        <w:rPr>
          <w:sz w:val="24"/>
        </w:rPr>
        <w:t xml:space="preserve"> Position de la tige 40 du vérin totalement rentrée lorsque les points Q et R des mâchoires coïncident, ceci afin d'assurer un contact sans effort au niveau de ces points.</w:t>
      </w:r>
    </w:p>
    <w:p>
      <w:pPr>
        <w:pStyle w:val="Normal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Sur le document réponse </w:t>
      </w:r>
      <w:r>
        <w:rPr>
          <w:b/>
          <w:sz w:val="24"/>
        </w:rPr>
        <w:t>DR2</w:t>
      </w:r>
      <w:r>
        <w:rPr>
          <w:sz w:val="24"/>
        </w:rPr>
        <w:t xml:space="preserve"> sont représentées de façon simplifiée les mâchoires supérieures </w:t>
      </w:r>
      <w:r>
        <w:rPr>
          <w:rFonts w:cs="Comic Sans MS" w:ascii="Comic Sans MS" w:hAnsi="Comic Sans MS"/>
          <w:i/>
          <w:sz w:val="24"/>
        </w:rPr>
        <w:t>C2</w:t>
      </w:r>
      <w:r>
        <w:rPr>
          <w:sz w:val="24"/>
        </w:rPr>
        <w:t xml:space="preserve"> et inférieures </w:t>
      </w:r>
      <w:r>
        <w:rPr>
          <w:rFonts w:cs="Comic Sans MS" w:ascii="Comic Sans MS" w:hAnsi="Comic Sans MS"/>
          <w:i/>
          <w:sz w:val="24"/>
        </w:rPr>
        <w:t>C3</w:t>
      </w:r>
      <w:r>
        <w:rPr>
          <w:sz w:val="24"/>
        </w:rPr>
        <w:t xml:space="preserve"> du systèm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2.1/</w:t>
      </w:r>
      <w:r>
        <w:rPr>
          <w:sz w:val="24"/>
        </w:rPr>
        <w:t xml:space="preserve"> Les mâchoires sont en liaison pivot de centre O et E avec le carter </w:t>
      </w:r>
      <w:r>
        <w:rPr>
          <w:rFonts w:cs="Comic Sans MS" w:ascii="Comic Sans MS" w:hAnsi="Comic Sans MS"/>
          <w:i/>
          <w:sz w:val="24"/>
        </w:rPr>
        <w:t>C1</w:t>
      </w:r>
      <w:r>
        <w:rPr>
          <w:sz w:val="24"/>
        </w:rPr>
        <w:t xml:space="preserve">. Sur le </w:t>
      </w:r>
      <w:r>
        <w:rPr>
          <w:b/>
          <w:sz w:val="24"/>
        </w:rPr>
        <w:t>DR2</w:t>
      </w:r>
      <w:r>
        <w:rPr>
          <w:sz w:val="24"/>
        </w:rPr>
        <w:t>:</w:t>
      </w:r>
    </w:p>
    <w:p>
      <w:pPr>
        <w:pStyle w:val="Normal"/>
        <w:ind w:left="705" w:hanging="0"/>
        <w:rPr/>
      </w:pPr>
      <w:r>
        <w:rPr>
          <w:sz w:val="24"/>
        </w:rPr>
        <w:t xml:space="preserve">Définir la nature du mouvement de la mâchoire supérieure </w:t>
      </w:r>
      <w:r>
        <w:rPr>
          <w:rFonts w:cs="Comic Sans MS" w:ascii="Comic Sans MS" w:hAnsi="Comic Sans MS"/>
          <w:i/>
          <w:sz w:val="24"/>
        </w:rPr>
        <w:t>C2</w:t>
      </w:r>
      <w:r>
        <w:rPr>
          <w:sz w:val="24"/>
        </w:rPr>
        <w:t xml:space="preserve">. Tracer les trajectoires des points A, Q et C par rapport au bâti </w:t>
      </w:r>
      <w:r>
        <w:rPr>
          <w:rFonts w:cs="Comic Sans MS" w:ascii="Comic Sans MS" w:hAnsi="Comic Sans MS"/>
          <w:i/>
          <w:sz w:val="24"/>
        </w:rPr>
        <w:t>C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éfinir la nature du mouvement de la mâchoire inférieure </w:t>
      </w:r>
      <w:r>
        <w:rPr>
          <w:rFonts w:cs="Comic Sans MS" w:ascii="Comic Sans MS" w:hAnsi="Comic Sans MS"/>
          <w:i/>
          <w:sz w:val="24"/>
        </w:rPr>
        <w:t>C3.</w:t>
      </w:r>
      <w:r>
        <w:rPr>
          <w:sz w:val="24"/>
        </w:rPr>
        <w:t xml:space="preserve"> Tracer les trajectoires des points D et R par rapport au bâti </w:t>
      </w:r>
      <w:r>
        <w:rPr>
          <w:rFonts w:cs="Comic Sans MS" w:ascii="Comic Sans MS" w:hAnsi="Comic Sans MS"/>
          <w:i/>
          <w:sz w:val="24"/>
        </w:rPr>
        <w:t>C1</w:t>
      </w:r>
      <w:r>
        <w:rPr>
          <w:sz w:val="24"/>
        </w:rPr>
        <w:t>.</w:t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1.2.2/</w:t>
      </w:r>
      <w:r>
        <w:rPr>
          <w:sz w:val="24"/>
        </w:rPr>
        <w:tab/>
        <w:t>Sachant que la course de la tige du vérin 40 de basculement est de 88 mm, à partir des positions A1, C1, D1, Q1 et R1 des mâchoires fermées, mettre en place les points A2, C2, D2; Q2 et R2 des mâchoires en position ouverte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  <w:t>Ouverture du sac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Le cahier des charges impose lors de la phase de remplissage du sac une ouverture de 170 mm (à 10% prés) et un déport vertical entre les flanc du sac de 10 mm maximum (condition de fermeture correcte du sac par thermoformage, voir figure ci-contre). </w:t>
      </w:r>
    </w:p>
    <w:p>
      <w:pPr>
        <w:pStyle w:val="Normal"/>
        <w:jc w:val="both"/>
        <w:rPr/>
      </w:pPr>
      <w:r>
        <w:rPr>
          <w:b/>
          <w:sz w:val="24"/>
        </w:rPr>
        <w:t xml:space="preserve">1.2.3/ </w:t>
      </w:r>
      <w:r>
        <w:rPr>
          <w:sz w:val="24"/>
        </w:rPr>
        <w:t xml:space="preserve">Relever sur votre construction du document réponse </w:t>
      </w:r>
      <w:r>
        <w:rPr>
          <w:b/>
          <w:sz w:val="24"/>
        </w:rPr>
        <w:t>DR2</w:t>
      </w:r>
      <w:r>
        <w:rPr>
          <w:sz w:val="24"/>
        </w:rPr>
        <w:t xml:space="preserve"> les valeurs d'ouverture et de déport et vérifier le respect ou non du cahier des charges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8980</wp:posOffset>
                </wp:positionH>
                <wp:positionV relativeFrom="page">
                  <wp:posOffset>804545</wp:posOffset>
                </wp:positionV>
                <wp:extent cx="1844675" cy="2181860"/>
                <wp:effectExtent l="0" t="0" r="0" b="381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2181960"/>
                          <a:chOff x="0" y="0"/>
                          <a:chExt cx="1844640" cy="2181960"/>
                        </a:xfrm>
                      </wpg:grpSpPr>
                      <wps:wsp>
                        <wps:cNvSpPr/>
                        <wps:spPr>
                          <a:xfrm>
                            <a:off x="920880" y="480240"/>
                            <a:ext cx="0" cy="161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32520"/>
                            <a:ext cx="0" cy="146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000880"/>
                            <a:ext cx="3333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953360"/>
                            <a:ext cx="85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53360"/>
                            <a:ext cx="104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1953360"/>
                            <a:ext cx="26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005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20052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3252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6720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6720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8024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325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480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20052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0"/>
                            <a:ext cx="6476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000" y="2005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280"/>
                            <a:ext cx="781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er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985680"/>
                            <a:ext cx="3618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63.35pt;width:145.25pt;height:171.8pt" coordorigin="7148,1267" coordsize="2905,3436">
                <v:line id="shape_0" from="8598,2023" to="8598,4562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898,2263" to="7898,4562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553,4418" to="8077,45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78,4343" to="8212,456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13,4343" to="8377,47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78,4343" to="8797,470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898,1583" to="7898,226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98,1583" to="8598,202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88,2263" to="9242,226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898,1845" to="8597,1845" stroked="t" o:allowincell="f" style="position:absolute;flip:x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7262,1845" to="7896,184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78,2023" to="9242,20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33,2263" to="9033,2609" stroked="t" o:allowincell="f" style="position:absolute;mso-position-vertical-relative:pag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9033,2023" to="9033,226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33,1583" to="9033,2022" stroked="t" o:allowincell="f" style="position:absolute;flip:y;mso-position-vertical-relative:pag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3;top:1267;width:1019;height:5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033,1583" to="10052,15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148;top:1337;width:1229;height:50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28;top:2819;width:569;height:11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  <w:t>Vérin de commande d'ouverture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Comme nous venons de le constater, les entraxes théoriques des éléments de commande d'ouverture et de basculement sont fortement variables du fait de la construction mécano-soudée du mécanisme. Afin de satisfaire la "</w:t>
      </w:r>
      <w:r>
        <w:rPr>
          <w:i/>
          <w:sz w:val="24"/>
          <w:u w:val="single"/>
        </w:rPr>
        <w:t>Condition N°2</w:t>
      </w:r>
      <w:r>
        <w:rPr>
          <w:i/>
          <w:sz w:val="24"/>
        </w:rPr>
        <w:t>"</w:t>
      </w:r>
      <w:r>
        <w:rPr>
          <w:sz w:val="24"/>
        </w:rPr>
        <w:t xml:space="preserve"> (contact sans effort des points Q et R), la fixation du corps de vérin de commande 41 est réglabl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 xml:space="preserve">1.2.3/ </w:t>
      </w:r>
      <w:r>
        <w:rPr>
          <w:sz w:val="24"/>
        </w:rPr>
        <w:t xml:space="preserve">En analysant les documents </w:t>
      </w:r>
      <w:r>
        <w:rPr>
          <w:b/>
          <w:sz w:val="24"/>
        </w:rPr>
        <w:t>DT2</w:t>
      </w:r>
      <w:r>
        <w:rPr>
          <w:sz w:val="24"/>
        </w:rPr>
        <w:t xml:space="preserve"> et </w:t>
      </w:r>
      <w:r>
        <w:rPr>
          <w:b/>
          <w:sz w:val="24"/>
        </w:rPr>
        <w:t>DT3</w:t>
      </w:r>
      <w:r>
        <w:rPr>
          <w:sz w:val="24"/>
        </w:rPr>
        <w:t xml:space="preserve"> qui permettent de définir les solutions constructives réalisant la liaison, démontable, et réglable entre 41 et le bâti, décrire cette liaison et indiquer l’amplitude de réglage. (Réponse sur le document </w:t>
      </w:r>
      <w:r>
        <w:rPr>
          <w:b/>
          <w:sz w:val="24"/>
        </w:rPr>
        <w:t>DR2</w:t>
      </w:r>
      <w:r>
        <w:rPr>
          <w:sz w:val="24"/>
        </w:rPr>
        <w:t>).</w:t>
      </w:r>
    </w:p>
    <w:p>
      <w:pPr>
        <w:pStyle w:val="Normal"/>
        <w:ind w:left="-567"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right="-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/ MODIFICATION D'UNE SOLUTION CONSTRUCTIVE.</w:t>
      </w:r>
    </w:p>
    <w:p>
      <w:pPr>
        <w:pStyle w:val="Corpsdetexte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sdetexte2"/>
        <w:rPr/>
      </w:pPr>
      <w:r>
        <w:rPr/>
        <w:t>Du fait des erreurs de positionnement des articulations lors de la construction mécano-soudée du mécanisme, le respect de la "</w:t>
      </w:r>
      <w:r>
        <w:rPr>
          <w:i/>
          <w:u w:val="single"/>
        </w:rPr>
        <w:t>Condition N°1</w:t>
      </w:r>
      <w:r>
        <w:rPr>
          <w:i/>
        </w:rPr>
        <w:t>"</w:t>
      </w:r>
      <w:r>
        <w:rPr/>
        <w:t xml:space="preserve"> de coïncidence des points extrêmes Q et R, nécessite une modification de la bielle 7 afin d'obtenir un entraxe [C,D] réglable.</w:t>
      </w:r>
    </w:p>
    <w:p>
      <w:pPr>
        <w:pStyle w:val="Normal"/>
        <w:rPr/>
      </w:pPr>
      <w:r>
        <w:rPr>
          <w:sz w:val="24"/>
        </w:rPr>
        <w:t xml:space="preserve">La bielle définie sur les documents techniques </w:t>
      </w:r>
      <w:r>
        <w:rPr>
          <w:b/>
          <w:sz w:val="24"/>
        </w:rPr>
        <w:t>DT2</w:t>
      </w:r>
      <w:r>
        <w:rPr>
          <w:sz w:val="24"/>
        </w:rPr>
        <w:t xml:space="preserve"> et </w:t>
      </w:r>
      <w:r>
        <w:rPr>
          <w:b/>
          <w:sz w:val="24"/>
        </w:rPr>
        <w:t>DT3</w:t>
      </w:r>
      <w:r>
        <w:rPr>
          <w:sz w:val="24"/>
        </w:rPr>
        <w:t xml:space="preserve"> est articulée en D avec l'équerre 4 et en C avec le levier 5.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>2.1/</w:t>
      </w:r>
      <w:r>
        <w:rPr>
          <w:sz w:val="24"/>
        </w:rPr>
        <w:t xml:space="preserve"> Décrire sur </w:t>
      </w:r>
      <w:r>
        <w:rPr>
          <w:b/>
          <w:sz w:val="24"/>
        </w:rPr>
        <w:t>feuille de copie</w:t>
      </w:r>
      <w:r>
        <w:rPr>
          <w:sz w:val="24"/>
        </w:rPr>
        <w:t xml:space="preserve"> la façon dont est réalisée la liaison articulation en D (ou en C). Justifier en particulier la présence de l'écrou H FR, M12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>2.2/</w:t>
      </w:r>
      <w:r>
        <w:rPr>
          <w:sz w:val="24"/>
        </w:rPr>
        <w:t xml:space="preserve"> Réaliser sur le document réponse </w:t>
      </w:r>
      <w:r>
        <w:rPr>
          <w:b/>
          <w:sz w:val="24"/>
        </w:rPr>
        <w:t>DR3</w:t>
      </w:r>
      <w:r>
        <w:rPr>
          <w:sz w:val="24"/>
        </w:rPr>
        <w:t xml:space="preserve"> la nouvelle version de cette biellette en respectant les consignes suivantes. Cette liaison en C fera intervenir une pièce intermédiaire réalisant d'une part l'articulation avec 5 et d'autre part la liaison complète réglable avec 7.</w:t>
      </w:r>
    </w:p>
    <w:p>
      <w:pPr>
        <w:pStyle w:val="Normal"/>
        <w:ind w:right="-567" w:firstLine="567"/>
        <w:rPr>
          <w:sz w:val="24"/>
        </w:rPr>
      </w:pPr>
      <w:r>
        <w:rPr>
          <w:sz w:val="24"/>
        </w:rPr>
        <w:t>-Articulation en D inchangée</w:t>
      </w:r>
    </w:p>
    <w:p>
      <w:pPr>
        <w:pStyle w:val="Normal"/>
        <w:ind w:right="-567" w:firstLine="567"/>
        <w:rPr>
          <w:sz w:val="24"/>
        </w:rPr>
      </w:pPr>
      <w:r>
        <w:rPr>
          <w:sz w:val="24"/>
        </w:rPr>
        <w:t>-Articulation en C entre 5 et 7 réglable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ab/>
        <w:tab/>
        <w:t>-Amplitude de réglage 15 mm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ab/>
        <w:t>150mm &lt; [C,D] &lt; 165mm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ab/>
        <w:t>-Point C fixe sur 5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ab/>
        <w:t>-Point C réglable sur 7 de façon continue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On demande de définir la solution à l'échelle 1 suivant les vues 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30" w:leader="none"/>
        </w:tabs>
        <w:ind w:left="930" w:right="-567" w:hanging="360"/>
        <w:jc w:val="both"/>
        <w:rPr>
          <w:sz w:val="24"/>
        </w:rPr>
      </w:pPr>
      <w:r>
        <w:rPr>
          <w:sz w:val="24"/>
        </w:rPr>
        <w:t>Coupe J-J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30" w:leader="none"/>
        </w:tabs>
        <w:ind w:left="930" w:right="-567" w:hanging="360"/>
        <w:jc w:val="both"/>
        <w:rPr>
          <w:sz w:val="24"/>
        </w:rPr>
      </w:pPr>
      <w:r>
        <w:rPr>
          <w:sz w:val="24"/>
        </w:rPr>
        <w:t>Vue de dessous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723640</wp:posOffset>
                </wp:positionH>
                <wp:positionV relativeFrom="page">
                  <wp:posOffset>1259840</wp:posOffset>
                </wp:positionV>
                <wp:extent cx="1843405" cy="4663440"/>
                <wp:effectExtent l="635" t="635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4663440"/>
                          <a:chOff x="0" y="0"/>
                          <a:chExt cx="1843560" cy="46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3560" cy="466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160" y="35640"/>
                              <a:ext cx="1650240" cy="432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4440" y="2961720"/>
                              <a:ext cx="1130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2346840"/>
                              <a:ext cx="1130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2961720"/>
                              <a:ext cx="2260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08720"/>
                              <a:ext cx="15429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n rempli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 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43560" cy="46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640" y="4408200"/>
                              <a:ext cx="6775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456200"/>
                              <a:ext cx="1130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0" y="1456200"/>
                              <a:ext cx="1130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3387240"/>
                              <a:ext cx="3034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160" y="1639440"/>
                            <a:ext cx="56592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lanc gauche du s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1639440"/>
                            <a:ext cx="52632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lanc droit du s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99.2pt;width:145.15pt;height:367.2pt" coordorigin="5864,1984" coordsize="2903,7344">
                <v:group id="shape_0" style="position:absolute;left:5864;top:1984;width:2903;height:73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81;top:2040;width:2598;height:6804;mso-wrap-style:none;v-text-anchor:middle;mso-position-vertical-relative:pag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233;top:6648;width:177;height:2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113;top:5680;width:177;height:3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054;top:6648;width:355;height:3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151;top:2155;width:2429;height:51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n rempli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 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stroked="f" o:allowincell="f" style="position:absolute;left:5864;top:1984;width:2902;height:7286;mso-wrap-style:none;v-text-anchor:middle;mso-position-vertical-relative:page">
                    <v:fill o:detectmouseclick="t" on="false"/>
                    <v:stroke color="#3465a4" joinstyle="round" endcap="flat"/>
                    <w10:wrap type="square" side="left"/>
                  </v:rect>
                  <v:shape id="shape_0" stroked="f" o:allowincell="f" style="position:absolute;left:6869;top:8926;width:1066;height:40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0;top:4277;width:177;height:2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462;top:4277;width:177;height:28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401;top:7318;width:477;height:32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6151;top:4566;width:890;height:9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lanc gauche du 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41;top:4566;width:828;height:9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lanc droit du 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i/>
          <w:sz w:val="28"/>
        </w:rPr>
        <w:t>3/ VALIDATION DU VERIN 11.</w:t>
      </w:r>
    </w:p>
    <w:p>
      <w:pPr>
        <w:pStyle w:val="Normal"/>
        <w:ind w:right="-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-567" w:right="-567" w:firstLine="567"/>
        <w:rPr/>
      </w:pPr>
      <w:r>
        <w:rPr>
          <w:sz w:val="24"/>
        </w:rPr>
        <w:t xml:space="preserve">Il s'agit de vérifier, durant la phase de remplissage, que le vérin 11 équipant le dispositif de pincement des flancs du sac permet un maintien de celui-ci conformément à la </w:t>
      </w:r>
      <w:r>
        <w:rPr>
          <w:b/>
          <w:i/>
          <w:sz w:val="24"/>
        </w:rPr>
        <w:t>figure 1 ci-contre</w:t>
      </w:r>
      <w:r>
        <w:rPr>
          <w:sz w:val="24"/>
        </w:rPr>
        <w:t>.</w:t>
      </w:r>
    </w:p>
    <w:p>
      <w:pPr>
        <w:pStyle w:val="Normal"/>
        <w:ind w:left="-567" w:right="-567" w:firstLine="567"/>
        <w:rPr>
          <w:sz w:val="24"/>
        </w:rPr>
      </w:pPr>
      <w:r>
        <w:rPr>
          <w:sz w:val="24"/>
        </w:rPr>
        <w:t>L'étude utilise les lois de la statique des solides selon les hypothèses et données suivantes :</w:t>
      </w:r>
    </w:p>
    <w:p>
      <w:pPr>
        <w:pStyle w:val="Normal"/>
        <w:ind w:left="-567" w:right="-567" w:firstLine="567"/>
        <w:rPr>
          <w:sz w:val="24"/>
        </w:rPr>
      </w:pPr>
      <w:r>
        <w:rPr>
          <w:sz w:val="24"/>
        </w:rPr>
        <w:t>-Le sac est totalement rempli et a une masse maximale de 50 Kg</w:t>
      </w:r>
    </w:p>
    <w:p>
      <w:pPr>
        <w:pStyle w:val="Normal"/>
        <w:ind w:left="-567" w:right="-567" w:firstLine="567"/>
        <w:rPr>
          <w:sz w:val="24"/>
        </w:rPr>
      </w:pPr>
      <w:r>
        <w:rPr>
          <w:sz w:val="24"/>
        </w:rPr>
        <w:t>-Le plan (G,x,y) est le plan de symétrie pour les actions mécaniques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-Les poids des différentes pièces du système de pincement du sac sont faibles devant le poids du sac rempli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-Sauf indications contraires les liaisons sont supposées parfaites et sans frottement.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>On admet que le plan (G,y,z) est aussi plan de symétrie matérielle pour les mâchoires et le sac.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  <w:t>Action de pincement nécessaire au maintien du sac.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firstLine="567"/>
        <w:rPr/>
      </w:pPr>
      <w:r>
        <w:rPr>
          <w:sz w:val="24"/>
        </w:rPr>
        <w:t xml:space="preserve">Nous pouvons constater en fonction de la géométrie du système étudié un certain nombre d'indications supplémentaires concernant les contacts entre les systèmes de pincement et les flancs du sac  </w:t>
      </w:r>
      <w:r>
        <w:rPr>
          <w:b/>
          <w:i/>
          <w:sz w:val="24"/>
        </w:rPr>
        <w:t>figure 2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1160</wp:posOffset>
                </wp:positionH>
                <wp:positionV relativeFrom="paragraph">
                  <wp:posOffset>668020</wp:posOffset>
                </wp:positionV>
                <wp:extent cx="246888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3603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_1032011242"/>
                            <w:bookmarkEnd w:id="0"/>
                            <w:r>
                              <w:rPr/>
                              <w:object w:dxaOrig="4006" w:dyaOrig="567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00.3pt;height:283.55pt" filled="f" o:ole="">
                                  <v:imagedata r:id="rId6" o:title=""/>
                                </v:shape>
                                <o:OLEObject Type="Embed" ProgID="" ShapeID="ole_rId5" DrawAspect="Content" ObjectID="_1603161797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25pt;mso-wrap-distance-left:9.05pt;mso-wrap-distance-right:9.05pt;mso-wrap-distance-top:0pt;mso-wrap-distance-bottom:0pt;margin-top:52.6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36036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" w:name="_1032011242"/>
                      <w:bookmarkEnd w:id="1"/>
                      <w:r>
                        <w:rPr/>
                        <w:object w:dxaOrig="4006" w:dyaOrig="5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3pt;height:283.55pt" filled="f" o:ole="">
                            <v:imagedata r:id="rId9" o:title=""/>
                          </v:shape>
                          <o:OLEObject Type="Embed" ProgID="" ShapeID="ole_rId8" DrawAspect="Content" ObjectID="_206921189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7740</wp:posOffset>
                </wp:positionH>
                <wp:positionV relativeFrom="paragraph">
                  <wp:posOffset>73660</wp:posOffset>
                </wp:positionV>
                <wp:extent cx="3291840" cy="2926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s contacts sont admis ponctuels entre les patins 16 et le sac d'une part et entre les garnitures 20 et le sac d'autre p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ac ayant une très faible épaisseur (0,18mm), les actions mécaniques des patins 16 et des garnitures 20 sont appliquées au même point N pour le flanc gauche du sac et P pour le flanc droit du sac conformément aux figures 1et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facteur d'adhérence entre les garnitures 20 (en élastomère) et les flancs du sac assure le maintien du sac et ne peut pas être néglig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0.4pt;mso-wrap-distance-left:9.05pt;mso-wrap-distance-right:9.05pt;mso-wrap-distance-top:0pt;mso-wrap-distance-bottom:0pt;margin-top:5.8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s contacts sont admis ponctuels entre les patins 16 et le sac d'une part et entre les garnitures 20 et le sac d'autre pa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ac ayant une très faible épaisseur (0,18mm), les actions mécaniques des patins 16 et des garnitures 20 sont appliquées au même point N pour le flanc gauche du sac et P pour le flanc droit du sac conformément aux figures 1et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facteur d'adhérence entre les garnitures 20 (en élastomère) et les flancs du sac assure le maintien du sac et ne peut pas être néglig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116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7540</wp:posOffset>
                </wp:positionH>
                <wp:positionV relativeFrom="paragraph">
                  <wp:posOffset>73660</wp:posOffset>
                </wp:positionV>
                <wp:extent cx="5715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5.8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S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9116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0.4pt" to="-3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8260</wp:posOffset>
                </wp:positionH>
                <wp:positionV relativeFrom="paragraph">
                  <wp:posOffset>5080</wp:posOffset>
                </wp:positionV>
                <wp:extent cx="457200" cy="4572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4pt" to="32.1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0pt" to="77.15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0pt" to="77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1940</wp:posOffset>
                </wp:positionH>
                <wp:positionV relativeFrom="paragraph">
                  <wp:posOffset>43180</wp:posOffset>
                </wp:positionV>
                <wp:extent cx="114300" cy="8001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.4pt" to="131.15pt,6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7540</wp:posOffset>
                </wp:positionH>
                <wp:positionV relativeFrom="paragraph">
                  <wp:posOffset>157480</wp:posOffset>
                </wp:positionV>
                <wp:extent cx="36576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4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6860</wp:posOffset>
                </wp:positionH>
                <wp:positionV relativeFrom="paragraph">
                  <wp:posOffset>149860</wp:posOffset>
                </wp:positionV>
                <wp:extent cx="2743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8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26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pt" to="-3.8pt,5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624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624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1.2pt" to="158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0440</wp:posOffset>
                </wp:positionH>
                <wp:positionV relativeFrom="paragraph">
                  <wp:posOffset>3556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pt;mso-position-vertical-relative:text;margin-left: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340</wp:posOffset>
                </wp:positionH>
                <wp:positionV relativeFrom="paragraph">
                  <wp:posOffset>81280</wp:posOffset>
                </wp:positionV>
                <wp:extent cx="27432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26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6pt" to="32.1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4205</wp:posOffset>
                </wp:positionH>
                <wp:positionV relativeFrom="paragraph">
                  <wp:posOffset>105410</wp:posOffset>
                </wp:positionV>
                <wp:extent cx="262255" cy="54610"/>
                <wp:effectExtent l="15240" t="11430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86">
                              <a:moveTo>
                                <a:pt x="0" y="56"/>
                              </a:moveTo>
                              <a:cubicBezTo>
                                <a:pt x="45" y="63"/>
                                <a:pt x="69" y="72"/>
                                <a:pt x="113" y="63"/>
                              </a:cubicBezTo>
                              <a:cubicBezTo>
                                <a:pt x="126" y="21"/>
                                <a:pt x="119" y="14"/>
                                <a:pt x="165" y="26"/>
                              </a:cubicBezTo>
                              <a:cubicBezTo>
                                <a:pt x="200" y="60"/>
                                <a:pt x="205" y="57"/>
                                <a:pt x="255" y="48"/>
                              </a:cubicBezTo>
                              <a:cubicBezTo>
                                <a:pt x="272" y="1"/>
                                <a:pt x="263" y="0"/>
                                <a:pt x="315" y="11"/>
                              </a:cubicBezTo>
                              <a:cubicBezTo>
                                <a:pt x="323" y="18"/>
                                <a:pt x="330" y="27"/>
                                <a:pt x="338" y="33"/>
                              </a:cubicBezTo>
                              <a:cubicBezTo>
                                <a:pt x="352" y="44"/>
                                <a:pt x="383" y="63"/>
                                <a:pt x="383" y="63"/>
                              </a:cubicBezTo>
                              <a:cubicBezTo>
                                <a:pt x="388" y="71"/>
                                <a:pt x="389" y="86"/>
                                <a:pt x="398" y="86"/>
                              </a:cubicBezTo>
                              <a:cubicBezTo>
                                <a:pt x="407" y="86"/>
                                <a:pt x="413" y="63"/>
                                <a:pt x="413" y="6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86" path="m0,56c45,63,69,72,113,63c126,21,119,14,165,26c200,60,205,57,255,48c272,1,263,0,315,11c323,18,330,27,338,33c352,44,383,63,383,63c388,71,389,86,398,86c407,86,413,63,413,63e" stroked="t" o:allowincell="f" style="position:absolute;margin-left:49.15pt;margin-top:8.3pt;width:20.6pt;height:4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940</wp:posOffset>
                </wp:positionH>
                <wp:positionV relativeFrom="paragraph">
                  <wp:posOffset>127000</wp:posOffset>
                </wp:positionV>
                <wp:extent cx="82296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0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ventaire des actions mécaniques extérieures au sac :</w:t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firstLine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 xml:space="preserve">L'action mécanique exercée par le patin 16 de la mâchoire inférieure sur le flanc droit du sac est représentable en </w:t>
      </w:r>
      <w:r>
        <w:rPr>
          <w:b/>
          <w:sz w:val="24"/>
        </w:rPr>
        <w:t>P</w:t>
      </w:r>
      <w:r>
        <w:rPr>
          <w:sz w:val="24"/>
        </w:rPr>
        <w:t xml:space="preserve"> par un glisseur de direction horizontale.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 xml:space="preserve">L'action mécanique exercée par la garniture 20 de la mâchoire inférieure sur le flanc droit du sac est représentable en </w:t>
      </w:r>
      <w:r>
        <w:rPr>
          <w:b/>
          <w:sz w:val="24"/>
        </w:rPr>
        <w:t>P</w:t>
      </w:r>
      <w:r>
        <w:rPr>
          <w:sz w:val="24"/>
        </w:rPr>
        <w:t xml:space="preserve"> par un glisseur.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 xml:space="preserve">Ce glisseur n'est pas porté par la normale au contact puisqu'il y a adhérence au contact. </w:t>
      </w:r>
    </w:p>
    <w:p>
      <w:pPr>
        <w:pStyle w:val="Normal"/>
        <w:ind w:left="-567" w:right="-567" w:hanging="0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7940</wp:posOffset>
                </wp:positionH>
                <wp:positionV relativeFrom="page">
                  <wp:posOffset>2860040</wp:posOffset>
                </wp:positionV>
                <wp:extent cx="2399030" cy="3542665"/>
                <wp:effectExtent l="0" t="5715" r="5080" b="444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3542760"/>
                          <a:chOff x="0" y="0"/>
                          <a:chExt cx="2399040" cy="3542760"/>
                        </a:xfrm>
                      </wpg:grpSpPr>
                      <wps:wsp>
                        <wps:cNvSpPr txBox="1"/>
                        <wps:spPr>
                          <a:xfrm>
                            <a:off x="277560" y="117000"/>
                            <a:ext cx="1920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3 : équilibre de 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52960"/>
                            <a:ext cx="2309040" cy="28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440" y="0"/>
                            <a:ext cx="231660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2557800"/>
                            <a:ext cx="487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303640"/>
                            <a:ext cx="122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3323520"/>
                            <a:ext cx="163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376000"/>
                            <a:ext cx="1638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918720"/>
                            <a:ext cx="24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319040"/>
                            <a:ext cx="731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444600"/>
                            <a:ext cx="776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0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991800"/>
                            <a:ext cx="204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225.2pt;width:188.9pt;height:278.95pt" coordorigin="6044,4504" coordsize="3778,5579">
                <v:shape id="shape_0" stroked="f" o:allowincell="f" style="position:absolute;left:6481;top:4689;width:3024;height:2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3 : équilibre de 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044;top:5375;width:3635;height:4410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 side="left"/>
                </v:shape>
                <v:rect id="shape_0" stroked="t" o:allowincell="f" style="position:absolute;left:6174;top:4504;width:3647;height:5578;mso-wrap-style:none;v-text-anchor:middle;mso-position-vertical-relative:page">
                  <v:fill o:detectmouseclick="t" on="false"/>
                  <v:stroke color="black" weight="9360" joinstyle="miter" endcap="flat"/>
                  <w10:wrap type="square" side="left"/>
                </v:rect>
                <v:shape id="shape_0" fillcolor="white" stroked="f" o:allowincell="f" style="position:absolute;left:8218;top:8532;width:766;height:58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6481;top:8132;width:192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75;top:9738;width:256;height:2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40;top:8246;width:257;height:22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46;top:5951;width:38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76;top:6581;width:1151;height:3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09;top:5204;width:1222;height:3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0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97;top:6066;width:321;height:31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w:t xml:space="preserve">Il est donc incliné d'un angle </w:t>
      </w:r>
      <w:r>
        <w:rPr>
          <w:rFonts w:eastAsia="Symbol" w:cs="Symbol" w:ascii="Symbol" w:hAnsi="Symbol"/>
          <w:sz w:val="28"/>
        </w:rPr>
        <w:t></w:t>
      </w:r>
      <w:r>
        <w:rPr>
          <w:sz w:val="24"/>
        </w:rPr>
        <w:t xml:space="preserve">o dont la tangente définit le facteur d'adhérence </w:t>
      </w:r>
      <w:r>
        <w:rPr>
          <w:sz w:val="28"/>
        </w:rPr>
        <w:t>f</w:t>
      </w:r>
      <w:r>
        <w:rPr>
          <w:sz w:val="24"/>
        </w:rPr>
        <w:t>o d'une valeur de 0,3 (tan</w:t>
      </w:r>
      <w:r>
        <w:rPr>
          <w:rFonts w:eastAsia="Symbol" w:cs="Symbol" w:ascii="Symbol" w:hAnsi="Symbol"/>
          <w:sz w:val="28"/>
        </w:rPr>
        <w:t></w:t>
      </w:r>
      <w:r>
        <w:rPr>
          <w:sz w:val="24"/>
        </w:rPr>
        <w:t>o=0,3). Bien entendu, cette action s'oppose au glissement du sa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6740</wp:posOffset>
                </wp:positionH>
                <wp:positionV relativeFrom="paragraph">
                  <wp:posOffset>551180</wp:posOffset>
                </wp:positionV>
                <wp:extent cx="396240" cy="2133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8pt;mso-wrap-distance-left:9.05pt;mso-wrap-distance-right:9.05pt;mso-wrap-distance-top:0pt;mso-wrap-distance-bottom:0pt;margin-top:43.4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567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094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3.3pt" to="446.1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674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13.3pt" to="482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/>
      </w:pPr>
      <w:r>
        <w:rPr>
          <w:sz w:val="24"/>
        </w:rPr>
        <w:t xml:space="preserve">Il y a deux autres glisseurs exercés par l'autre patin et la garniture supérieure sur le flanc gauche du sac en </w:t>
      </w:r>
      <w:r>
        <w:rPr>
          <w:b/>
          <w:sz w:val="24"/>
        </w:rPr>
        <w:t>N</w:t>
      </w:r>
      <w:r>
        <w:rPr>
          <w:sz w:val="24"/>
        </w:rPr>
        <w:t xml:space="preserve">. Pour ceux-ci nous pouvons faire la même analyse qu'en </w:t>
      </w:r>
      <w:r>
        <w:rPr>
          <w:b/>
          <w:sz w:val="24"/>
        </w:rPr>
        <w:t>P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52440</wp:posOffset>
                </wp:positionH>
                <wp:positionV relativeFrom="paragraph">
                  <wp:posOffset>334645</wp:posOffset>
                </wp:positionV>
                <wp:extent cx="4572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81040</wp:posOffset>
                </wp:positionH>
                <wp:positionV relativeFrom="paragraph">
                  <wp:posOffset>107950</wp:posOffset>
                </wp:positionV>
                <wp:extent cx="685165" cy="2819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2.2pt;mso-wrap-distance-left:9.05pt;mso-wrap-distance-right:9.05pt;mso-wrap-distance-top:0pt;mso-wrap-distance-bottom:0pt;margin-top:8.5pt;mso-position-vertical-relative:text;margin-left:4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2340</wp:posOffset>
                </wp:positionH>
                <wp:positionV relativeFrom="paragraph">
                  <wp:posOffset>450850</wp:posOffset>
                </wp:positionV>
                <wp:extent cx="3429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/>
      </w:pPr>
      <w:r>
        <w:rPr>
          <w:sz w:val="24"/>
        </w:rPr>
        <w:t xml:space="preserve">Enfin, l'action de la pesanteur est représentée par le vecteur poids d'une intensité de </w:t>
      </w:r>
      <w:r>
        <w:rPr>
          <w:b/>
          <w:sz w:val="24"/>
        </w:rPr>
        <w:t>500 N en G.(</w:t>
      </w:r>
      <w:r>
        <w:rPr>
          <w:b/>
          <w:i/>
          <w:sz w:val="24"/>
        </w:rPr>
        <w:t>Figure 1</w:t>
      </w:r>
      <w:r>
        <w:rPr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64635</wp:posOffset>
                </wp:positionH>
                <wp:positionV relativeFrom="paragraph">
                  <wp:posOffset>92710</wp:posOffset>
                </wp:positionV>
                <wp:extent cx="777240" cy="3073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4.2pt;mso-wrap-distance-left:9.05pt;mso-wrap-distance-right:9.05pt;mso-wrap-distance-top:0pt;mso-wrap-distance-bottom:0pt;margin-top:7.3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567" w:right="-567" w:hanging="0"/>
        <w:jc w:val="both"/>
        <w:rPr/>
      </w:pPr>
      <w:r>
        <w:rPr>
          <w:sz w:val="24"/>
          <w:lang w:val="en-US" w:eastAsia="en-US"/>
        </w:rPr>
        <w:t xml:space="preserve">La symétrie suivant le plan (G,y,z) permet de ramener le problème à celui de la </w:t>
      </w:r>
      <w:r>
        <w:rPr>
          <w:b/>
          <w:sz w:val="24"/>
          <w:lang w:val="en-US" w:eastAsia="en-US"/>
        </w:rPr>
        <w:t>figure 3.</w:t>
      </w:r>
      <w:r>
        <w:rPr>
          <w:sz w:val="24"/>
          <w:lang w:val="en-US" w:eastAsia="en-US"/>
        </w:rPr>
        <w:t xml:space="preserve"> Nous raisonnons sur une partie du sac. Nous prenons le flanc droit du sac (noté </w:t>
      </w:r>
      <w:r>
        <w:rPr>
          <w:b/>
          <w:sz w:val="24"/>
          <w:lang w:val="en-US" w:eastAsia="en-US"/>
        </w:rPr>
        <w:t>S4</w:t>
      </w:r>
      <w:r>
        <w:rPr>
          <w:sz w:val="24"/>
          <w:lang w:val="en-US" w:eastAsia="en-US"/>
        </w:rPr>
        <w:t>) soumis à l'action du patin 16 et de la garniture 20 de la mâchoire inférieure en P. Ce flanc du sac supporte la moitié du poids du sac en 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5234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1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</m:mr>
        </m:m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i</m:t>
                      </m:r>
                    </m:sub>
                  </m:sSub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  <w:t>Etude de l'équilibre de S4.</w:t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1/ </w:t>
      </w:r>
      <w:r>
        <w:rPr>
          <w:sz w:val="24"/>
        </w:rPr>
        <w:t>Exprimer le torseur</w:t>
      </w:r>
      <w:r>
        <w:rPr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au point P, sur </w:t>
      </w:r>
      <w:r>
        <w:rPr>
          <w:b/>
          <w:sz w:val="24"/>
        </w:rPr>
        <w:t>DR4</w:t>
      </w:r>
      <w:r>
        <w:rPr>
          <w:sz w:val="24"/>
        </w:rPr>
        <w:t>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b/>
          <w:sz w:val="24"/>
          <w:lang w:val="en-US" w:eastAsia="en-US"/>
        </w:rPr>
        <w:t>3.2/</w:t>
      </w:r>
      <w:r>
        <w:rPr>
          <w:sz w:val="24"/>
        </w:rPr>
        <w:t xml:space="preserve"> Expliquer pourquoi le torseur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a la même écriture au point U et au point P, sur </w:t>
      </w:r>
      <w:r>
        <w:rPr>
          <w:b/>
          <w:sz w:val="24"/>
        </w:rPr>
        <w:t>DR4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firstLine="567"/>
        <w:jc w:val="both"/>
        <w:rPr/>
      </w:pPr>
      <w:r>
        <w:rPr>
          <w:b/>
          <w:sz w:val="24"/>
        </w:rPr>
        <w:t>3.3/</w:t>
      </w:r>
      <w:r>
        <w:rPr>
          <w:sz w:val="24"/>
        </w:rPr>
        <w:tab/>
        <w:t>Ecrire les équations algébriques issues du P F S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3.4/</w:t>
      </w:r>
      <w:r>
        <w:rPr>
          <w:sz w:val="24"/>
        </w:rPr>
        <w:t xml:space="preserve"> Déterminer les composantes inconnues sachant que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0 = 0,3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4"/>
        </w:rPr>
        <w:t xml:space="preserve">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n déduire le module de l'action du patin 16 sur le sac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/ VERIFICATION DU VERIN DE PINCEMENT {11+12+13}.</w:t>
      </w:r>
    </w:p>
    <w:p>
      <w:pPr>
        <w:pStyle w:val="Normal"/>
        <w:ind w:right="-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67" w:firstLine="3"/>
        <w:jc w:val="both"/>
        <w:rPr>
          <w:sz w:val="24"/>
        </w:rPr>
      </w:pPr>
      <w:r>
        <w:rPr>
          <w:sz w:val="24"/>
        </w:rPr>
        <w:t>Pour cette question et quel que soit le résultat de la question précédente, nous prendrons une action de la pince16 sur le sac de 1400 N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Les hypothèses initiales sont toujours applicables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  <w:t>4.1/ Equilibre du vérin de pincement {11+12+13}.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 xml:space="preserve">Le vérin de pincement {11+12+13} est en liaison pivot de centre G avec la mâchoire inférieure et en liaison rotule de centre I avec l'ensemble de serrage {14+16+17+18+19}. </w:t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Montrer que le support des résultantes des actions mécaniques extérieures appliquées au vérin est la droite [G,I] sur </w:t>
      </w:r>
      <w:r>
        <w:rPr>
          <w:b/>
          <w:sz w:val="24"/>
        </w:rPr>
        <w:t>DR4</w:t>
      </w:r>
      <w:r>
        <w:rPr>
          <w:sz w:val="24"/>
        </w:rPr>
        <w:t>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2/ Equilibre de l'ensemble de serrage {14+16+17+18+19} 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firstLine="567"/>
        <w:jc w:val="both"/>
        <w:rPr/>
      </w:pPr>
      <w:r>
        <w:rPr>
          <w:sz w:val="24"/>
        </w:rPr>
        <w:t xml:space="preserve">Sur le document réponse </w:t>
      </w:r>
      <w:r>
        <w:rPr>
          <w:b/>
          <w:sz w:val="24"/>
        </w:rPr>
        <w:t>DR4</w:t>
      </w:r>
      <w:r>
        <w:rPr>
          <w:sz w:val="24"/>
        </w:rPr>
        <w:t>, étudier l'équilibre de l'ensemble de serrage en répondant aux questions suivantes :</w:t>
      </w:r>
    </w:p>
    <w:p>
      <w:pPr>
        <w:pStyle w:val="Normal"/>
        <w:ind w:left="-567" w:righ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4.2.1/</w:t>
      </w:r>
      <w:r>
        <w:rPr>
          <w:sz w:val="24"/>
        </w:rPr>
        <w:t xml:space="preserve"> Mettre en place l'action du sac sur la pince 16 au point </w:t>
      </w:r>
      <w:r>
        <w:rPr>
          <w:b/>
          <w:sz w:val="24"/>
        </w:rPr>
        <w:t>P</w:t>
      </w:r>
      <w:r>
        <w:rPr>
          <w:sz w:val="24"/>
        </w:rPr>
        <w:t xml:space="preserve"> (utiliser les données précédentes et l'échelle des actions mécaniques du document réponse)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4.2.2/</w:t>
      </w:r>
      <w:r>
        <w:rPr>
          <w:sz w:val="24"/>
        </w:rPr>
        <w:t xml:space="preserve"> L'ensemble de serrage est soumis à l'action de trois forces extérieures :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-en P, action du sac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-en K, action au niveau de la liaison pivot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-en I, action au niveau de la liaison rotule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Enoncer sous forme graphique, le principe fondamental de la statique appliqué à celui-ci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4.2.3/</w:t>
      </w:r>
      <w:r>
        <w:rPr>
          <w:sz w:val="24"/>
        </w:rPr>
        <w:t xml:space="preserve"> Déterminer graphiquement sur </w:t>
      </w:r>
      <w:r>
        <w:rPr>
          <w:b/>
          <w:sz w:val="24"/>
        </w:rPr>
        <w:t>DR4</w:t>
      </w:r>
      <w:r>
        <w:rPr>
          <w:sz w:val="24"/>
        </w:rPr>
        <w:t>, l'action du vérin de pincement sur l'ensemble de serrage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4.2.4/</w:t>
      </w:r>
      <w:r>
        <w:rPr>
          <w:sz w:val="24"/>
        </w:rPr>
        <w:t xml:space="preserve"> Les caractéristiques du vérin sont les suivantes :</w:t>
      </w:r>
    </w:p>
    <w:p>
      <w:pPr>
        <w:pStyle w:val="Normal"/>
        <w:ind w:left="3" w:right="-567" w:hanging="0"/>
        <w:jc w:val="both"/>
        <w:rPr>
          <w:sz w:val="24"/>
        </w:rPr>
      </w:pPr>
      <w:r>
        <w:rPr>
          <w:sz w:val="24"/>
        </w:rPr>
        <w:t>-diamètre de l'alésage du corps : 50mm</w:t>
      </w:r>
    </w:p>
    <w:p>
      <w:pPr>
        <w:pStyle w:val="Normal"/>
        <w:ind w:left="3" w:right="-567" w:hanging="0"/>
        <w:jc w:val="both"/>
        <w:rPr>
          <w:sz w:val="24"/>
        </w:rPr>
      </w:pPr>
      <w:r>
        <w:rPr>
          <w:sz w:val="24"/>
        </w:rPr>
        <w:t>-diamètre de la tige : 18mm</w:t>
      </w:r>
    </w:p>
    <w:p>
      <w:pPr>
        <w:pStyle w:val="Normal"/>
        <w:ind w:left="3" w:right="-567" w:hanging="0"/>
        <w:jc w:val="both"/>
        <w:rPr/>
      </w:pPr>
      <w:r>
        <w:rPr>
          <w:sz w:val="24"/>
        </w:rPr>
        <w:t>-Pression d'alimentation : 0,7 Mpa (1Pa = 1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</w:t>
      </w:r>
    </w:p>
    <w:p>
      <w:pPr>
        <w:pStyle w:val="Normal"/>
        <w:ind w:left="3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" w:right="-567" w:firstLine="564"/>
        <w:jc w:val="both"/>
        <w:rPr/>
      </w:pPr>
      <w:r>
        <w:rPr>
          <w:sz w:val="24"/>
        </w:rPr>
        <w:t xml:space="preserve">Le vérin peut-il dans ces conditions exercer l'action nécessaire au maintien du sac ? Justifier votre réponse </w:t>
      </w:r>
      <w:r>
        <w:rPr>
          <w:b/>
          <w:sz w:val="24"/>
        </w:rPr>
        <w:t>sur feuille de copie.</w:t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6365</wp:posOffset>
                </wp:positionH>
                <wp:positionV relativeFrom="page">
                  <wp:posOffset>1188720</wp:posOffset>
                </wp:positionV>
                <wp:extent cx="3571875" cy="3016885"/>
                <wp:effectExtent l="0" t="0" r="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3016800"/>
                          <a:chOff x="0" y="0"/>
                          <a:chExt cx="3571920" cy="30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1920" cy="3016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58760"/>
                              <a:ext cx="3571920" cy="285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53120" y="788040"/>
                              <a:ext cx="263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120" y="15876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704160"/>
                              <a:ext cx="582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5760" y="704160"/>
                              <a:ext cx="4770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8120" y="704160"/>
                              <a:ext cx="4323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40644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760" y="1323360"/>
                              <a:ext cx="812880" cy="77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non étudi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3120" y="1123200"/>
                              <a:ext cx="198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3440" y="788040"/>
                              <a:ext cx="901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4920" y="2427480"/>
                            <a:ext cx="397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93.6pt;width:281.25pt;height:237.55pt" coordorigin="4199,1872" coordsize="5625,4751">
                <v:group id="shape_0" style="position:absolute;left:4199;top:1872;width:5625;height:4751">
                  <v:shape id="shape_0" stroked="f" o:allowincell="f" style="position:absolute;left:4199;top:2122;width:5624;height:4500;mso-wrap-style:none;v-text-anchor:middle;mso-position-vertical-relative:pag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line id="shape_0" from="5385,3113" to="9537,311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5385,2122" to="5385,3111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5239;top:2981;width:917;height:74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035;top:2981;width:750;height:6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9141;top:2981;width:680;height:6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4989;top:1872;width:639;height:6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t" o:allowincell="f" style="position:absolute;left:7709;top:3956;width:1279;height:121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non étudié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 side="left"/>
                  </v:shape>
                  <v:line id="shape_0" from="5385,3641" to="8514,3641" stroked="t" o:allowincell="f" style="position:absolute;mso-position-vertical-relative:pag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157;top:3113;width:1418;height:52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8364;top:5695;width:625;height: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i/>
          <w:sz w:val="28"/>
        </w:rPr>
        <w:t>5/ RESISTANCE DU LEVIER DE SERRAGE.</w:t>
      </w:r>
    </w:p>
    <w:p>
      <w:pPr>
        <w:pStyle w:val="Normal"/>
        <w:ind w:left="-567" w:right="-567" w:hanging="0"/>
        <w:jc w:val="center"/>
        <w:rPr>
          <w:b/>
          <w:b/>
          <w:sz w:val="24"/>
        </w:rPr>
      </w:pPr>
      <w:r>
        <w:rPr>
          <w:b/>
          <w:sz w:val="24"/>
        </w:rPr>
        <w:t>(Réponses sur feuille de copie)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>Le levier de serrage 14 est constitué principalement du bras [K,I] qui reçoit l'action du vérin et du bras [K,M] qui produit l'effort de serrage du sac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>L'étude est réalisée dans le cadre des hypothèses de la résistance des matériaux.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>Nous étudierons la partie du levier constituée du bras [K,I]</w:t>
      </w:r>
    </w:p>
    <w:p>
      <w:pPr>
        <w:pStyle w:val="Normal"/>
        <w:ind w:left="-567" w:right="-567" w:hanging="0"/>
        <w:jc w:val="both"/>
        <w:rPr>
          <w:sz w:val="24"/>
        </w:rPr>
      </w:pPr>
      <w:r>
        <w:rPr>
          <w:sz w:val="24"/>
        </w:rPr>
        <w:t>Nous prendrons en compte les charges maximales agissant sur le levier (effort de pincement du sac de 1400 N)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>Nous désirons utiliser la déformation élastique du bras [K,I] pour diminuer les effets néfastes (plis, déchirures locales,…) provoqués par le serrage violent des flancs du sac.</w:t>
      </w:r>
    </w:p>
    <w:p>
      <w:pPr>
        <w:pStyle w:val="Normal"/>
        <w:ind w:left="-567" w:right="-567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105</wp:posOffset>
                </wp:positionH>
                <wp:positionV relativeFrom="paragraph">
                  <wp:posOffset>436880</wp:posOffset>
                </wp:positionV>
                <wp:extent cx="5002530" cy="185420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2560" cy="1854360"/>
                          <a:chOff x="0" y="0"/>
                          <a:chExt cx="5002560" cy="1854360"/>
                        </a:xfrm>
                      </wpg:grpSpPr>
                      <wps:wsp>
                        <wps:cNvSpPr/>
                        <wps:spPr>
                          <a:xfrm>
                            <a:off x="3986640" y="419040"/>
                            <a:ext cx="22860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47640"/>
                            <a:ext cx="297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114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764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47640"/>
                            <a:ext cx="0" cy="90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647640"/>
                            <a:ext cx="31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419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520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419040"/>
                            <a:ext cx="16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11448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1680" y="431640"/>
                            <a:ext cx="380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0"/>
                            <a:ext cx="368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647640"/>
                            <a:ext cx="35568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647640"/>
                            <a:ext cx="3682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647640"/>
                            <a:ext cx="4064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1320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760" y="1117440"/>
                            <a:ext cx="647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520560"/>
                            <a:ext cx="584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0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49440"/>
                            <a:ext cx="698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2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400" y="647640"/>
                            <a:ext cx="315720" cy="90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7760"/>
                            <a:ext cx="887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(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Wingdings" w:hAnsi="Wingdings" w:eastAsia="Wingdings" w:cs="Wingdings"/>
                                  <w:color w:val="auto"/>
                                  <w:lang w:bidi="ar-SA" w:val="en-US" w:eastAsia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1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105408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34.4pt;width:393.95pt;height:146pt" coordorigin="1323,688" coordsize="7879,2920">
                <v:rect id="shape_0" stroked="f" o:allowincell="f" style="position:absolute;left:7601;top:1348;width:359;height:779;mso-wrap-style:none;v-text-anchor:middle">
                  <v:imagedata r:id="rId15" o:detectmouseclick="t"/>
                  <v:stroke color="#3465a4" joinstyle="round" endcap="flat"/>
                  <w10:wrap type="topAndBottom"/>
                </v:rect>
                <v:line id="shape_0" from="2921,1708" to="7600,1708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2921,869" to="2921,1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01,1708" to="8940,1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1,1708" to="2921,312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23,1708" to="2919,17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01,1348" to="7601,21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1,1508" to="5541,19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1,1348" to="5540,134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41;top:869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01;top:1368;width:5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81;top:688;width: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41;top:1708;width:5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21;top:1708;width:5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41;top:1708;width: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21,2768" to="7600,276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861;top:2448;width:10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1;top:1508;width:9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0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81;top:3128;width:10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2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23,1708" to="2919,312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23;top:2228;width:139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(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Wingdings" w:hAnsi="Wingdings" w:eastAsia="Wingdings" w:cs="Wingdings"/>
                            <w:color w:val="auto"/>
                            <w:lang w:bidi="ar-SA" w:val="en-US" w:eastAsia="en-US"/>
                          </w:rPr>
                          <w:t>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1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44,2348" to="2423,2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0330" distR="113665" simplePos="0" locked="0" layoutInCell="0" allowOverlap="1" relativeHeight="75">
                <wp:simplePos x="0" y="0"/>
                <wp:positionH relativeFrom="column">
                  <wp:posOffset>1021080</wp:posOffset>
                </wp:positionH>
                <wp:positionV relativeFrom="paragraph">
                  <wp:posOffset>838835</wp:posOffset>
                </wp:positionV>
                <wp:extent cx="813435" cy="41656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656">
                              <a:moveTo>
                                <a:pt x="1115" y="78"/>
                              </a:moveTo>
                              <a:cubicBezTo>
                                <a:pt x="1130" y="83"/>
                                <a:pt x="1156" y="78"/>
                                <a:pt x="1160" y="93"/>
                              </a:cubicBezTo>
                              <a:cubicBezTo>
                                <a:pt x="1168" y="123"/>
                                <a:pt x="1187" y="204"/>
                                <a:pt x="1213" y="221"/>
                              </a:cubicBezTo>
                              <a:cubicBezTo>
                                <a:pt x="1222" y="227"/>
                                <a:pt x="1233" y="226"/>
                                <a:pt x="1243" y="228"/>
                              </a:cubicBezTo>
                              <a:cubicBezTo>
                                <a:pt x="1259" y="259"/>
                                <a:pt x="1260" y="289"/>
                                <a:pt x="1280" y="318"/>
                              </a:cubicBezTo>
                              <a:cubicBezTo>
                                <a:pt x="1278" y="358"/>
                                <a:pt x="1281" y="399"/>
                                <a:pt x="1273" y="438"/>
                              </a:cubicBezTo>
                              <a:cubicBezTo>
                                <a:pt x="1268" y="463"/>
                                <a:pt x="1205" y="476"/>
                                <a:pt x="1205" y="476"/>
                              </a:cubicBezTo>
                              <a:cubicBezTo>
                                <a:pt x="1195" y="486"/>
                                <a:pt x="1183" y="495"/>
                                <a:pt x="1175" y="506"/>
                              </a:cubicBezTo>
                              <a:cubicBezTo>
                                <a:pt x="1168" y="515"/>
                                <a:pt x="1167" y="527"/>
                                <a:pt x="1160" y="536"/>
                              </a:cubicBezTo>
                              <a:cubicBezTo>
                                <a:pt x="1145" y="554"/>
                                <a:pt x="1111" y="558"/>
                                <a:pt x="1093" y="566"/>
                              </a:cubicBezTo>
                              <a:cubicBezTo>
                                <a:pt x="1060" y="581"/>
                                <a:pt x="1035" y="621"/>
                                <a:pt x="1003" y="633"/>
                              </a:cubicBezTo>
                              <a:cubicBezTo>
                                <a:pt x="965" y="647"/>
                                <a:pt x="923" y="647"/>
                                <a:pt x="883" y="656"/>
                              </a:cubicBezTo>
                              <a:cubicBezTo>
                                <a:pt x="763" y="651"/>
                                <a:pt x="643" y="647"/>
                                <a:pt x="523" y="641"/>
                              </a:cubicBezTo>
                              <a:cubicBezTo>
                                <a:pt x="483" y="639"/>
                                <a:pt x="443" y="639"/>
                                <a:pt x="403" y="633"/>
                              </a:cubicBezTo>
                              <a:cubicBezTo>
                                <a:pt x="379" y="629"/>
                                <a:pt x="335" y="611"/>
                                <a:pt x="335" y="611"/>
                              </a:cubicBezTo>
                              <a:cubicBezTo>
                                <a:pt x="260" y="564"/>
                                <a:pt x="339" y="607"/>
                                <a:pt x="215" y="573"/>
                              </a:cubicBezTo>
                              <a:cubicBezTo>
                                <a:pt x="179" y="563"/>
                                <a:pt x="145" y="548"/>
                                <a:pt x="110" y="536"/>
                              </a:cubicBezTo>
                              <a:cubicBezTo>
                                <a:pt x="103" y="533"/>
                                <a:pt x="88" y="528"/>
                                <a:pt x="88" y="528"/>
                              </a:cubicBezTo>
                              <a:cubicBezTo>
                                <a:pt x="68" y="502"/>
                                <a:pt x="46" y="487"/>
                                <a:pt x="28" y="461"/>
                              </a:cubicBezTo>
                              <a:cubicBezTo>
                                <a:pt x="29" y="425"/>
                                <a:pt x="0" y="243"/>
                                <a:pt x="95" y="228"/>
                              </a:cubicBezTo>
                              <a:cubicBezTo>
                                <a:pt x="120" y="224"/>
                                <a:pt x="145" y="223"/>
                                <a:pt x="170" y="221"/>
                              </a:cubicBezTo>
                              <a:cubicBezTo>
                                <a:pt x="200" y="211"/>
                                <a:pt x="215" y="210"/>
                                <a:pt x="238" y="191"/>
                              </a:cubicBezTo>
                              <a:cubicBezTo>
                                <a:pt x="272" y="162"/>
                                <a:pt x="274" y="125"/>
                                <a:pt x="320" y="108"/>
                              </a:cubicBezTo>
                              <a:cubicBezTo>
                                <a:pt x="416" y="16"/>
                                <a:pt x="569" y="129"/>
                                <a:pt x="688" y="71"/>
                              </a:cubicBezTo>
                              <a:cubicBezTo>
                                <a:pt x="710" y="0"/>
                                <a:pt x="882" y="46"/>
                                <a:pt x="943" y="48"/>
                              </a:cubicBezTo>
                              <a:cubicBezTo>
                                <a:pt x="955" y="51"/>
                                <a:pt x="967" y="54"/>
                                <a:pt x="980" y="56"/>
                              </a:cubicBezTo>
                              <a:cubicBezTo>
                                <a:pt x="1005" y="59"/>
                                <a:pt x="1030" y="58"/>
                                <a:pt x="1055" y="63"/>
                              </a:cubicBezTo>
                              <a:cubicBezTo>
                                <a:pt x="1074" y="67"/>
                                <a:pt x="1098" y="98"/>
                                <a:pt x="1115" y="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656" path="m1115,78c1130,83,1156,78,1160,93c1168,123,1187,204,1213,221c1222,227,1233,226,1243,228c1259,259,1260,289,1280,318c1278,358,1281,399,1273,438c1268,463,1205,476,1205,476c1195,486,1183,495,1175,506c1168,515,1167,527,1160,536c1145,554,1111,558,1093,566c1060,581,1035,621,1003,633c965,647,923,647,883,656c763,651,643,647,523,641c483,639,443,639,403,633c379,629,335,611,335,611c260,564,339,607,215,573c179,563,145,548,110,536c103,533,88,528,88,528c68,502,46,487,28,461c29,425,0,243,95,228c120,224,145,223,170,221c200,211,215,210,238,191c272,162,274,125,320,108c416,16,569,129,688,71c710,0,882,46,943,48c955,51,967,54,980,56c1005,59,1030,58,1055,63c1074,67,1098,98,1115,78xe" fillcolor="white" stroked="f" o:allowincell="f" style="position:absolute;margin-left:80.4pt;margin-top:66.05pt;width:64pt;height:32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6">
                <wp:simplePos x="0" y="0"/>
                <wp:positionH relativeFrom="column">
                  <wp:posOffset>1696085</wp:posOffset>
                </wp:positionH>
                <wp:positionV relativeFrom="paragraph">
                  <wp:posOffset>1102995</wp:posOffset>
                </wp:positionV>
                <wp:extent cx="495300" cy="11652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835">
                              <a:moveTo>
                                <a:pt x="270" y="0"/>
                              </a:moveTo>
                              <a:cubicBezTo>
                                <a:pt x="210" y="57"/>
                                <a:pt x="241" y="90"/>
                                <a:pt x="202" y="150"/>
                              </a:cubicBezTo>
                              <a:cubicBezTo>
                                <a:pt x="200" y="222"/>
                                <a:pt x="201" y="295"/>
                                <a:pt x="195" y="367"/>
                              </a:cubicBezTo>
                              <a:cubicBezTo>
                                <a:pt x="190" y="430"/>
                                <a:pt x="139" y="486"/>
                                <a:pt x="112" y="540"/>
                              </a:cubicBezTo>
                              <a:cubicBezTo>
                                <a:pt x="96" y="609"/>
                                <a:pt x="102" y="680"/>
                                <a:pt x="90" y="750"/>
                              </a:cubicBezTo>
                              <a:cubicBezTo>
                                <a:pt x="84" y="783"/>
                                <a:pt x="70" y="808"/>
                                <a:pt x="60" y="840"/>
                              </a:cubicBezTo>
                              <a:cubicBezTo>
                                <a:pt x="55" y="980"/>
                                <a:pt x="70" y="1166"/>
                                <a:pt x="22" y="1305"/>
                              </a:cubicBezTo>
                              <a:cubicBezTo>
                                <a:pt x="15" y="1363"/>
                                <a:pt x="5" y="1419"/>
                                <a:pt x="0" y="1477"/>
                              </a:cubicBezTo>
                              <a:cubicBezTo>
                                <a:pt x="2" y="1520"/>
                                <a:pt x="3" y="1562"/>
                                <a:pt x="7" y="1605"/>
                              </a:cubicBezTo>
                              <a:cubicBezTo>
                                <a:pt x="10" y="1633"/>
                                <a:pt x="17" y="1660"/>
                                <a:pt x="22" y="1687"/>
                              </a:cubicBezTo>
                              <a:cubicBezTo>
                                <a:pt x="42" y="1796"/>
                                <a:pt x="172" y="1798"/>
                                <a:pt x="255" y="1815"/>
                              </a:cubicBezTo>
                              <a:cubicBezTo>
                                <a:pt x="564" y="1809"/>
                                <a:pt x="529" y="1835"/>
                                <a:pt x="690" y="1792"/>
                              </a:cubicBezTo>
                              <a:cubicBezTo>
                                <a:pt x="721" y="1745"/>
                                <a:pt x="747" y="1710"/>
                                <a:pt x="765" y="1657"/>
                              </a:cubicBezTo>
                              <a:cubicBezTo>
                                <a:pt x="780" y="1532"/>
                                <a:pt x="780" y="1461"/>
                                <a:pt x="765" y="1320"/>
                              </a:cubicBezTo>
                              <a:cubicBezTo>
                                <a:pt x="762" y="1290"/>
                                <a:pt x="741" y="1194"/>
                                <a:pt x="712" y="1170"/>
                              </a:cubicBezTo>
                              <a:cubicBezTo>
                                <a:pt x="663" y="1131"/>
                                <a:pt x="587" y="1158"/>
                                <a:pt x="525" y="1155"/>
                              </a:cubicBezTo>
                              <a:cubicBezTo>
                                <a:pt x="486" y="1147"/>
                                <a:pt x="452" y="1138"/>
                                <a:pt x="412" y="1132"/>
                              </a:cubicBezTo>
                              <a:cubicBezTo>
                                <a:pt x="390" y="1125"/>
                                <a:pt x="366" y="1125"/>
                                <a:pt x="345" y="1117"/>
                              </a:cubicBezTo>
                              <a:cubicBezTo>
                                <a:pt x="333" y="1112"/>
                                <a:pt x="326" y="1100"/>
                                <a:pt x="315" y="1095"/>
                              </a:cubicBezTo>
                              <a:cubicBezTo>
                                <a:pt x="301" y="1088"/>
                                <a:pt x="285" y="1085"/>
                                <a:pt x="270" y="1080"/>
                              </a:cubicBezTo>
                              <a:cubicBezTo>
                                <a:pt x="255" y="1075"/>
                                <a:pt x="225" y="1065"/>
                                <a:pt x="225" y="1065"/>
                              </a:cubicBezTo>
                              <a:cubicBezTo>
                                <a:pt x="244" y="1003"/>
                                <a:pt x="277" y="949"/>
                                <a:pt x="292" y="885"/>
                              </a:cubicBezTo>
                              <a:cubicBezTo>
                                <a:pt x="299" y="817"/>
                                <a:pt x="308" y="747"/>
                                <a:pt x="330" y="682"/>
                              </a:cubicBezTo>
                              <a:cubicBezTo>
                                <a:pt x="327" y="555"/>
                                <a:pt x="325" y="427"/>
                                <a:pt x="322" y="300"/>
                              </a:cubicBezTo>
                              <a:cubicBezTo>
                                <a:pt x="320" y="214"/>
                                <a:pt x="350" y="102"/>
                                <a:pt x="262" y="67"/>
                              </a:cubicBezTo>
                              <a:cubicBezTo>
                                <a:pt x="250" y="30"/>
                                <a:pt x="253" y="52"/>
                                <a:pt x="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835" path="m270,0c210,57,241,90,202,150c200,222,201,295,195,367c190,430,139,486,112,540c96,609,102,680,90,750c84,783,70,808,60,840c55,980,70,1166,22,1305c15,1363,5,1419,0,1477c2,1520,3,1562,7,1605c10,1633,17,1660,22,1687c42,1796,172,1798,255,1815c564,1809,529,1835,690,1792c721,1745,747,1710,765,1657c780,1532,780,1461,765,1320c762,1290,741,1194,712,1170c663,1131,587,1158,525,1155c486,1147,452,1138,412,1132c390,1125,366,1125,345,1117c333,1112,326,1100,315,1095c301,1088,285,1085,270,1080c255,1075,225,1065,225,1065c244,1003,277,949,292,885c299,817,308,747,330,682c327,555,325,427,322,300c320,214,350,102,262,67c250,30,253,52,270,0xe" fillcolor="white" stroked="f" o:allowincell="f" style="position:absolute;margin-left:133.55pt;margin-top:86.85pt;width:38.95pt;height:9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Le bras [K,I] est modélisé par une poutre rectiligne encastrée au point K et supportant l'action du vérin comme l'indique le croquis suivant :</w:t>
      </w:r>
    </w:p>
    <w:p>
      <w:pPr>
        <w:pStyle w:val="Normal"/>
        <w:ind w:left="-567" w:right="-567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1786255</wp:posOffset>
                </wp:positionH>
                <wp:positionV relativeFrom="paragraph">
                  <wp:posOffset>1337945</wp:posOffset>
                </wp:positionV>
                <wp:extent cx="92710" cy="15938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51">
                              <a:moveTo>
                                <a:pt x="68" y="0"/>
                              </a:moveTo>
                              <a:cubicBezTo>
                                <a:pt x="109" y="11"/>
                                <a:pt x="102" y="22"/>
                                <a:pt x="135" y="45"/>
                              </a:cubicBezTo>
                              <a:cubicBezTo>
                                <a:pt x="138" y="53"/>
                                <a:pt x="146" y="60"/>
                                <a:pt x="143" y="68"/>
                              </a:cubicBezTo>
                              <a:cubicBezTo>
                                <a:pt x="124" y="116"/>
                                <a:pt x="108" y="50"/>
                                <a:pt x="128" y="105"/>
                              </a:cubicBezTo>
                              <a:cubicBezTo>
                                <a:pt x="118" y="134"/>
                                <a:pt x="100" y="137"/>
                                <a:pt x="90" y="165"/>
                              </a:cubicBezTo>
                              <a:cubicBezTo>
                                <a:pt x="88" y="185"/>
                                <a:pt x="95" y="209"/>
                                <a:pt x="83" y="225"/>
                              </a:cubicBezTo>
                              <a:cubicBezTo>
                                <a:pt x="63" y="251"/>
                                <a:pt x="18" y="225"/>
                                <a:pt x="0" y="218"/>
                              </a:cubicBezTo>
                              <a:cubicBezTo>
                                <a:pt x="8" y="163"/>
                                <a:pt x="25" y="113"/>
                                <a:pt x="38" y="60"/>
                              </a:cubicBezTo>
                              <a:cubicBezTo>
                                <a:pt x="41" y="48"/>
                                <a:pt x="39" y="34"/>
                                <a:pt x="45" y="23"/>
                              </a:cubicBezTo>
                              <a:cubicBezTo>
                                <a:pt x="50" y="13"/>
                                <a:pt x="60" y="8"/>
                                <a:pt x="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251" path="m68,0c109,11,102,22,135,45c138,53,146,60,143,68c124,116,108,50,128,105c118,134,100,137,90,165c88,185,95,209,83,225c63,251,18,225,0,218c8,163,25,113,38,60c41,48,39,34,45,23c50,13,60,8,68,0xe" fillcolor="white" stroked="f" o:allowincell="f" style="position:absolute;margin-left:140.65pt;margin-top:105.35pt;width:7.25pt;height:1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5.1/</w:t>
      </w:r>
      <w:r>
        <w:rPr>
          <w:sz w:val="24"/>
        </w:rPr>
        <w:t xml:space="preserve"> Le torseur de cohésion au point G distant de </w:t>
      </w:r>
      <w:r>
        <w:rPr>
          <w:b/>
          <w:sz w:val="24"/>
        </w:rPr>
        <w:t>X</w:t>
      </w:r>
      <w:r>
        <w:rPr>
          <w:sz w:val="24"/>
        </w:rPr>
        <w:t xml:space="preserve"> mm de l'origine K de la "poutre" [K,I] s'exprime par :</w:t>
      </w:r>
    </w:p>
    <w:p>
      <w:pPr>
        <w:pStyle w:val="Normal"/>
        <w:ind w:left="-567" w:right="-567" w:firstLine="567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,v,z</m:t>
                </m:r>
              </m:e>
            </m:d>
          </m:sub>
        </m:sSub>
      </m:oMath>
      <w:r>
        <w:rPr>
          <w:sz w:val="24"/>
        </w:rPr>
        <w:t xml:space="preserve"> </w:t>
      </w:r>
      <w:r>
        <w:rPr>
          <w:sz w:val="24"/>
        </w:rPr>
        <w:t>dans lequel X représente l'abscisse du point G</w:t>
      </w:r>
    </w:p>
    <w:p>
      <w:pPr>
        <w:pStyle w:val="Normal"/>
        <w:ind w:right="-567" w:hanging="0"/>
        <w:rPr/>
      </w:pPr>
      <w:r>
        <w:rPr>
          <w:sz w:val="24"/>
        </w:rPr>
        <w:t xml:space="preserve">Déterminer la nature des sollicitations dans cette "poutre" . Répondre avec les lettres habituelles définissant les sollicitations </w:t>
      </w:r>
      <w:r>
        <w:rPr>
          <w:sz w:val="24"/>
          <w:lang w:val="en-US" w:eastAsia="en-US"/>
        </w:rPr>
        <w:t>(</w:t>
      </w:r>
      <w:r>
        <w:rPr>
          <w:sz w:val="24"/>
        </w:rPr>
        <w:t>N = …; Ty = …etc…)</w:t>
      </w:r>
    </w:p>
    <w:p>
      <w:pPr>
        <w:pStyle w:val="Normal"/>
        <w:ind w:right="-567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/>
      </w:pPr>
      <w:r>
        <w:rPr>
          <w:b/>
          <w:sz w:val="24"/>
        </w:rPr>
        <w:t xml:space="preserve">5.2/ </w:t>
      </w:r>
      <w:r>
        <w:rPr>
          <w:sz w:val="24"/>
        </w:rPr>
        <w:t>Déterminer la position de la section la plus sollicitée à la flexion simple.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Lors du serrage, on désire une flèche (déformation radiale) en I de f = 1 mm. La section du bras (figure suivante) a une forme rectangulaire de base b = 10 mm (condition de soudage des éléments constituant le bras) et de hauteur h.</w:t>
      </w:r>
      <w:r>
        <w:rPr>
          <w:i/>
          <w:sz w:val="24"/>
        </w:rPr>
        <w:t xml:space="preserve"> Dans le calcul les déformations dues à la traction sont très faibles et seront négligées.</w:t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3645</wp:posOffset>
                </wp:positionH>
                <wp:positionV relativeFrom="paragraph">
                  <wp:posOffset>-76835</wp:posOffset>
                </wp:positionV>
                <wp:extent cx="1810385" cy="2285365"/>
                <wp:effectExtent l="0" t="0" r="0" b="0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2285280"/>
                          <a:chOff x="0" y="0"/>
                          <a:chExt cx="1810440" cy="2285280"/>
                        </a:xfrm>
                      </wpg:grpSpPr>
                      <wps:wsp>
                        <wps:cNvSpPr/>
                        <wps:spPr>
                          <a:xfrm>
                            <a:off x="578520" y="529560"/>
                            <a:ext cx="481320" cy="9219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10198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88200"/>
                            <a:ext cx="0" cy="16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0"/>
                            <a:ext cx="52020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820440"/>
                            <a:ext cx="4622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450800"/>
                            <a:ext cx="12711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6480"/>
                            <a:ext cx="181044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-6.05pt;width:142.55pt;height:180pt" coordorigin="5927,-121" coordsize="2851,3600">
                <v:rect id="shape_0" stroked="t" o:allowincell="f" style="position:absolute;left:6838;top:713;width:757;height:1451;mso-wrap-style:none;v-text-anchor:middle">
                  <v:imagedata r:id="rId17" o:detectmouseclick="t"/>
                  <v:stroke color="black" weight="9360" joinstyle="miter" endcap="flat"/>
                  <w10:wrap type="square" side="left"/>
                </v:rect>
                <v:line id="shape_0" from="6109,1485" to="7837,14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202,18" to="7202,2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5927;top:959;width:636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01;top:-121;width:818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9;top:1171;width:727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65;top:2164;width:2001;height:6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27;top:2582;width:2850;height:8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4"/>
        </w:rPr>
        <w:t>5.3/</w:t>
      </w:r>
      <w:r>
        <w:rPr>
          <w:sz w:val="24"/>
        </w:rPr>
        <w:t xml:space="preserve"> A partir de la relation suivante 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EI</m:t>
            </m:r>
          </m:den>
        </m:f>
      </m:oMath>
    </w:p>
    <w:p>
      <w:pPr>
        <w:pStyle w:val="Normal"/>
        <w:ind w:left="-567" w:right="-567"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3805</wp:posOffset>
                </wp:positionH>
                <wp:positionV relativeFrom="paragraph">
                  <wp:posOffset>52705</wp:posOffset>
                </wp:positionV>
                <wp:extent cx="0" cy="914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4.15pt" to="397.15pt,7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éterminer la valeur de la hauteur h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On rappelle les informations et données suivantes :</w:t>
      </w:r>
    </w:p>
    <w:p>
      <w:pPr>
        <w:pStyle w:val="Normal"/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3805</wp:posOffset>
                </wp:positionH>
                <wp:positionV relativeFrom="paragraph">
                  <wp:posOffset>32575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5.65pt" to="397.1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de-DE"/>
        </w:rPr>
        <w:t>E = 200000 Mpa (N/m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>)</w:t>
      </w:r>
    </w:p>
    <w:p>
      <w:pPr>
        <w:pStyle w:val="Normal"/>
        <w:ind w:right="-567" w:hanging="0"/>
        <w:rPr>
          <w:sz w:val="24"/>
          <w:lang w:val="en-GB"/>
        </w:rPr>
      </w:pPr>
      <w:r>
        <w:rPr>
          <w:sz w:val="24"/>
          <w:lang w:val="en-GB"/>
        </w:rPr>
        <w:t>I = 0,83 h</w:t>
      </w:r>
      <w:r>
        <w:rPr>
          <w:sz w:val="24"/>
          <w:vertAlign w:val="superscript"/>
          <w:lang w:val="en-GB"/>
        </w:rPr>
        <w:t>3</w:t>
      </w:r>
    </w:p>
    <w:p>
      <w:pPr>
        <w:pStyle w:val="Normal"/>
        <w:ind w:right="-567" w:hanging="0"/>
        <w:rPr>
          <w:sz w:val="24"/>
          <w:lang w:val="en-GB"/>
        </w:rPr>
      </w:pPr>
      <w:r>
        <w:rPr>
          <w:sz w:val="24"/>
          <w:lang w:val="en-GB"/>
        </w:rPr>
        <w:t>l = 90 mm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3725</wp:posOffset>
                </wp:positionH>
                <wp:positionV relativeFrom="paragraph">
                  <wp:posOffset>45656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35.95pt" to="375.5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 = 112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725</wp:posOffset>
                </wp:positionH>
                <wp:positionV relativeFrom="paragraph">
                  <wp:posOffset>90805</wp:posOffset>
                </wp:positionV>
                <wp:extent cx="274320" cy="2743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1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24"/>
        </w:rPr>
        <w:t>5.4/</w:t>
      </w:r>
      <w:r>
        <w:rPr>
          <w:sz w:val="24"/>
        </w:rPr>
        <w:t xml:space="preserve"> Le bureau d’étude de l’entreprise après calcul a permis de déterminer sur la figure suivante, la valeur des contraintes normales dans le bras [K,I] après modification de son profil (voir question précédente).</w:t>
      </w:r>
    </w:p>
    <w:p>
      <w:pPr>
        <w:pStyle w:val="Normal"/>
        <w:ind w:left="-567" w:right="-567" w:firstLine="567"/>
        <w:jc w:val="both"/>
        <w:rPr>
          <w:sz w:val="24"/>
        </w:rPr>
      </w:pPr>
      <w:r>
        <w:rPr>
          <w:sz w:val="24"/>
        </w:rPr>
        <w:t>Ce bras est constitué en acier de limite élastique Rem = 420 Mpa</w:t>
      </w:r>
    </w:p>
    <w:p>
      <w:pPr>
        <w:pStyle w:val="Normal"/>
        <w:ind w:left="-567" w:right="-567" w:firstLine="567"/>
        <w:jc w:val="both"/>
        <w:rPr>
          <w:sz w:val="24"/>
        </w:rPr>
      </w:pPr>
      <w:r>
        <w:rPr>
          <w:sz w:val="24"/>
        </w:rPr>
        <w:t>On désire un coefficient de sécurité de 2 (pour tenir compte des effets dynamiques, des chocs,….)</w:t>
      </w:r>
    </w:p>
    <w:p>
      <w:pPr>
        <w:pStyle w:val="Normal"/>
        <w:ind w:left="-567" w:righ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>5.4.1/</w:t>
      </w:r>
      <w:r>
        <w:rPr>
          <w:sz w:val="24"/>
        </w:rPr>
        <w:t xml:space="preserve"> Calculer la résistance pratique Rpe de ce matériau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38140</wp:posOffset>
                </wp:positionH>
                <wp:positionV relativeFrom="paragraph">
                  <wp:posOffset>1076325</wp:posOffset>
                </wp:positionV>
                <wp:extent cx="0" cy="1600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84.75pt" to="428.2pt,210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5.4.2/</w:t>
      </w:r>
      <w:r>
        <w:rPr>
          <w:sz w:val="24"/>
        </w:rPr>
        <w:t xml:space="preserve"> Comparer celle-ci à la valeur de la contrainte normale maximale indiquée par le logiciel de calcul et conclure vis à vis de la forme du bras [K,I] dans la zone la plus sollicitée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5.4.3/ </w:t>
      </w:r>
      <w:r>
        <w:rPr>
          <w:sz w:val="24"/>
        </w:rPr>
        <w:t>Calculer le coefficient de sécurité.</w: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7840</wp:posOffset>
                </wp:positionH>
                <wp:positionV relativeFrom="paragraph">
                  <wp:posOffset>1868805</wp:posOffset>
                </wp:positionV>
                <wp:extent cx="1943100" cy="1143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47.15pt" to="392.1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7840</wp:posOffset>
                </wp:positionH>
                <wp:positionV relativeFrom="paragraph">
                  <wp:posOffset>1068705</wp:posOffset>
                </wp:positionV>
                <wp:extent cx="1943100" cy="11430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84.15pt" to="392.15pt,9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2340</wp:posOffset>
                </wp:positionH>
                <wp:positionV relativeFrom="paragraph">
                  <wp:posOffset>840105</wp:posOffset>
                </wp:positionV>
                <wp:extent cx="1371600" cy="1371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2pt;margin-top:66.1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2040</wp:posOffset>
                </wp:positionH>
                <wp:positionV relativeFrom="paragraph">
                  <wp:posOffset>1068705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pt;margin-top:84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4940</wp:posOffset>
                </wp:positionH>
                <wp:positionV relativeFrom="paragraph">
                  <wp:posOffset>141160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pt;margin-top:11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09540</wp:posOffset>
                </wp:positionH>
                <wp:positionV relativeFrom="paragraph">
                  <wp:posOffset>129730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2pt;margin-top:102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7840</wp:posOffset>
                </wp:positionH>
                <wp:positionV relativeFrom="paragraph">
                  <wp:posOffset>1183005</wp:posOffset>
                </wp:positionV>
                <wp:extent cx="571500" cy="6858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2pt;margin-top:93.15pt;width:44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9240</wp:posOffset>
                </wp:positionH>
                <wp:positionV relativeFrom="paragraph">
                  <wp:posOffset>954405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75.15pt" to="221.2pt,17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840</wp:posOffset>
                </wp:positionH>
                <wp:positionV relativeFrom="paragraph">
                  <wp:posOffset>1183005</wp:posOffset>
                </wp:positionV>
                <wp:extent cx="114300" cy="1143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2pt;margin-top:93.1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0905</wp:posOffset>
                </wp:positionH>
                <wp:positionV relativeFrom="paragraph">
                  <wp:posOffset>1079500</wp:posOffset>
                </wp:positionV>
                <wp:extent cx="295275" cy="891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404">
                              <a:moveTo>
                                <a:pt x="345" y="0"/>
                              </a:moveTo>
                              <a:cubicBezTo>
                                <a:pt x="371" y="9"/>
                                <a:pt x="363" y="37"/>
                                <a:pt x="381" y="51"/>
                              </a:cubicBezTo>
                              <a:cubicBezTo>
                                <a:pt x="425" y="84"/>
                                <a:pt x="380" y="41"/>
                                <a:pt x="408" y="69"/>
                              </a:cubicBezTo>
                              <a:cubicBezTo>
                                <a:pt x="419" y="101"/>
                                <a:pt x="453" y="112"/>
                                <a:pt x="465" y="147"/>
                              </a:cubicBezTo>
                              <a:cubicBezTo>
                                <a:pt x="460" y="212"/>
                                <a:pt x="454" y="271"/>
                                <a:pt x="414" y="324"/>
                              </a:cubicBezTo>
                              <a:cubicBezTo>
                                <a:pt x="406" y="348"/>
                                <a:pt x="390" y="362"/>
                                <a:pt x="375" y="381"/>
                              </a:cubicBezTo>
                              <a:cubicBezTo>
                                <a:pt x="365" y="412"/>
                                <a:pt x="342" y="415"/>
                                <a:pt x="312" y="429"/>
                              </a:cubicBezTo>
                              <a:cubicBezTo>
                                <a:pt x="248" y="495"/>
                                <a:pt x="185" y="552"/>
                                <a:pt x="135" y="627"/>
                              </a:cubicBezTo>
                              <a:cubicBezTo>
                                <a:pt x="148" y="646"/>
                                <a:pt x="152" y="668"/>
                                <a:pt x="165" y="687"/>
                              </a:cubicBezTo>
                              <a:cubicBezTo>
                                <a:pt x="168" y="728"/>
                                <a:pt x="173" y="770"/>
                                <a:pt x="177" y="810"/>
                              </a:cubicBezTo>
                              <a:cubicBezTo>
                                <a:pt x="178" y="820"/>
                                <a:pt x="185" y="825"/>
                                <a:pt x="189" y="834"/>
                              </a:cubicBezTo>
                              <a:cubicBezTo>
                                <a:pt x="203" y="868"/>
                                <a:pt x="217" y="902"/>
                                <a:pt x="231" y="936"/>
                              </a:cubicBezTo>
                              <a:cubicBezTo>
                                <a:pt x="240" y="983"/>
                                <a:pt x="252" y="1029"/>
                                <a:pt x="267" y="1074"/>
                              </a:cubicBezTo>
                              <a:cubicBezTo>
                                <a:pt x="273" y="1147"/>
                                <a:pt x="267" y="1121"/>
                                <a:pt x="276" y="1155"/>
                              </a:cubicBezTo>
                              <a:cubicBezTo>
                                <a:pt x="278" y="1181"/>
                                <a:pt x="274" y="1207"/>
                                <a:pt x="288" y="1230"/>
                              </a:cubicBezTo>
                              <a:cubicBezTo>
                                <a:pt x="294" y="1239"/>
                                <a:pt x="308" y="1247"/>
                                <a:pt x="315" y="1257"/>
                              </a:cubicBezTo>
                              <a:cubicBezTo>
                                <a:pt x="318" y="1267"/>
                                <a:pt x="324" y="1287"/>
                                <a:pt x="324" y="1287"/>
                              </a:cubicBezTo>
                              <a:cubicBezTo>
                                <a:pt x="325" y="1306"/>
                                <a:pt x="319" y="1339"/>
                                <a:pt x="342" y="1347"/>
                              </a:cubicBezTo>
                              <a:cubicBezTo>
                                <a:pt x="363" y="1368"/>
                                <a:pt x="355" y="1358"/>
                                <a:pt x="366" y="1374"/>
                              </a:cubicBezTo>
                              <a:cubicBezTo>
                                <a:pt x="361" y="1402"/>
                                <a:pt x="355" y="1391"/>
                                <a:pt x="336" y="1404"/>
                              </a:cubicBezTo>
                              <a:cubicBezTo>
                                <a:pt x="327" y="1403"/>
                                <a:pt x="318" y="1403"/>
                                <a:pt x="309" y="1401"/>
                              </a:cubicBezTo>
                              <a:cubicBezTo>
                                <a:pt x="303" y="1400"/>
                                <a:pt x="291" y="1395"/>
                                <a:pt x="291" y="1395"/>
                              </a:cubicBezTo>
                              <a:cubicBezTo>
                                <a:pt x="282" y="1386"/>
                                <a:pt x="276" y="1381"/>
                                <a:pt x="264" y="1377"/>
                              </a:cubicBezTo>
                              <a:cubicBezTo>
                                <a:pt x="263" y="1370"/>
                                <a:pt x="267" y="1359"/>
                                <a:pt x="261" y="1356"/>
                              </a:cubicBezTo>
                              <a:cubicBezTo>
                                <a:pt x="245" y="1349"/>
                                <a:pt x="227" y="1355"/>
                                <a:pt x="210" y="1353"/>
                              </a:cubicBezTo>
                              <a:cubicBezTo>
                                <a:pt x="182" y="1350"/>
                                <a:pt x="159" y="1343"/>
                                <a:pt x="135" y="1329"/>
                              </a:cubicBezTo>
                              <a:cubicBezTo>
                                <a:pt x="105" y="1278"/>
                                <a:pt x="147" y="1344"/>
                                <a:pt x="114" y="1305"/>
                              </a:cubicBezTo>
                              <a:cubicBezTo>
                                <a:pt x="101" y="1290"/>
                                <a:pt x="104" y="1255"/>
                                <a:pt x="96" y="1236"/>
                              </a:cubicBezTo>
                              <a:cubicBezTo>
                                <a:pt x="80" y="1198"/>
                                <a:pt x="81" y="1209"/>
                                <a:pt x="72" y="1170"/>
                              </a:cubicBezTo>
                              <a:cubicBezTo>
                                <a:pt x="70" y="1163"/>
                                <a:pt x="65" y="1121"/>
                                <a:pt x="60" y="1110"/>
                              </a:cubicBezTo>
                              <a:cubicBezTo>
                                <a:pt x="55" y="1100"/>
                                <a:pt x="47" y="1093"/>
                                <a:pt x="42" y="1083"/>
                              </a:cubicBezTo>
                              <a:cubicBezTo>
                                <a:pt x="29" y="1059"/>
                                <a:pt x="26" y="1032"/>
                                <a:pt x="12" y="1008"/>
                              </a:cubicBezTo>
                              <a:cubicBezTo>
                                <a:pt x="8" y="989"/>
                                <a:pt x="5" y="970"/>
                                <a:pt x="0" y="951"/>
                              </a:cubicBezTo>
                              <a:cubicBezTo>
                                <a:pt x="1" y="804"/>
                                <a:pt x="1" y="657"/>
                                <a:pt x="3" y="510"/>
                              </a:cubicBezTo>
                              <a:cubicBezTo>
                                <a:pt x="4" y="465"/>
                                <a:pt x="29" y="380"/>
                                <a:pt x="69" y="354"/>
                              </a:cubicBezTo>
                              <a:cubicBezTo>
                                <a:pt x="76" y="333"/>
                                <a:pt x="69" y="338"/>
                                <a:pt x="84" y="333"/>
                              </a:cubicBezTo>
                              <a:cubicBezTo>
                                <a:pt x="92" y="273"/>
                                <a:pt x="88" y="330"/>
                                <a:pt x="51" y="216"/>
                              </a:cubicBezTo>
                              <a:cubicBezTo>
                                <a:pt x="47" y="204"/>
                                <a:pt x="40" y="191"/>
                                <a:pt x="45" y="180"/>
                              </a:cubicBezTo>
                              <a:cubicBezTo>
                                <a:pt x="49" y="172"/>
                                <a:pt x="52" y="196"/>
                                <a:pt x="57" y="204"/>
                              </a:cubicBezTo>
                              <a:cubicBezTo>
                                <a:pt x="70" y="224"/>
                                <a:pt x="83" y="244"/>
                                <a:pt x="96" y="264"/>
                              </a:cubicBezTo>
                              <a:cubicBezTo>
                                <a:pt x="101" y="232"/>
                                <a:pt x="112" y="209"/>
                                <a:pt x="126" y="180"/>
                              </a:cubicBezTo>
                              <a:cubicBezTo>
                                <a:pt x="132" y="152"/>
                                <a:pt x="145" y="130"/>
                                <a:pt x="171" y="117"/>
                              </a:cubicBezTo>
                              <a:cubicBezTo>
                                <a:pt x="180" y="103"/>
                                <a:pt x="211" y="56"/>
                                <a:pt x="225" y="51"/>
                              </a:cubicBezTo>
                              <a:cubicBezTo>
                                <a:pt x="231" y="49"/>
                                <a:pt x="243" y="45"/>
                                <a:pt x="243" y="45"/>
                              </a:cubicBezTo>
                              <a:cubicBezTo>
                                <a:pt x="257" y="24"/>
                                <a:pt x="277" y="21"/>
                                <a:pt x="300" y="18"/>
                              </a:cubicBezTo>
                              <a:cubicBezTo>
                                <a:pt x="317" y="7"/>
                                <a:pt x="322" y="0"/>
                                <a:pt x="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404" path="m345,0c371,9,363,37,381,51c425,84,380,41,408,69c419,101,453,112,465,147c460,212,454,271,414,324c406,348,390,362,375,381c365,412,342,415,312,429c248,495,185,552,135,627c148,646,152,668,165,687c168,728,173,770,177,810c178,820,185,825,189,834c203,868,217,902,231,936c240,983,252,1029,267,1074c273,1147,267,1121,276,1155c278,1181,274,1207,288,1230c294,1239,308,1247,315,1257c318,1267,324,1287,324,1287c325,1306,319,1339,342,1347c363,1368,355,1358,366,1374c361,1402,355,1391,336,1404c327,1403,318,1403,309,1401c303,1400,291,1395,291,1395c282,1386,276,1381,264,1377c263,1370,267,1359,261,1356c245,1349,227,1355,210,1353c182,1350,159,1343,135,1329c105,1278,147,1344,114,1305c101,1290,104,1255,96,1236c80,1198,81,1209,72,1170c70,1163,65,1121,60,1110c55,1100,47,1093,42,1083c29,1059,26,1032,12,1008c8,989,5,970,0,951c1,804,1,657,3,510c4,465,29,380,69,354c76,333,69,338,84,333c92,273,88,330,51,216c47,204,40,191,45,180c49,172,52,196,57,204c70,224,83,244,96,264c101,232,112,209,126,180c132,152,145,130,171,117c180,103,211,56,225,51c231,49,243,45,243,45c257,24,277,21,300,18c317,7,322,0,345,0xe" fillcolor="white" stroked="f" o:allowincell="f" style="position:absolute;margin-left:370.15pt;margin-top:85pt;width:23.2pt;height:70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37740</wp:posOffset>
                </wp:positionH>
                <wp:positionV relativeFrom="paragraph">
                  <wp:posOffset>1525905</wp:posOffset>
                </wp:positionV>
                <wp:extent cx="4000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0.15pt" to="491.15pt,12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9440</wp:posOffset>
                </wp:positionH>
                <wp:positionV relativeFrom="paragraph">
                  <wp:posOffset>543560</wp:posOffset>
                </wp:positionV>
                <wp:extent cx="1028700" cy="1371600"/>
                <wp:effectExtent l="19050" t="19050" r="19685" b="1968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pt;margin-top:42.8pt;width:80.95pt;height:107.95pt;mso-wrap-style:none;v-text-anchor:middle">
                <v:fill o:detectmouseclick="t" on="false"/>
                <v:stroke color="black" weight="381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ind w:left="-567"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4640</wp:posOffset>
            </wp:positionH>
            <wp:positionV relativeFrom="paragraph">
              <wp:posOffset>1389380</wp:posOffset>
            </wp:positionV>
            <wp:extent cx="1905000" cy="2590800"/>
            <wp:effectExtent l="0" t="0" r="0" b="0"/>
            <wp:wrapTopAndBottom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3184" t="31606" r="27803" b="2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7740</wp:posOffset>
                </wp:positionH>
                <wp:positionV relativeFrom="paragraph">
                  <wp:posOffset>1518285</wp:posOffset>
                </wp:positionV>
                <wp:extent cx="2260600" cy="556895"/>
                <wp:effectExtent l="0" t="19050" r="5080" b="4635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44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9.55pt" to="354.15pt,163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4840</wp:posOffset>
                </wp:positionH>
                <wp:positionV relativeFrom="paragraph">
                  <wp:posOffset>589280</wp:posOffset>
                </wp:positionV>
                <wp:extent cx="2540000" cy="509905"/>
                <wp:effectExtent l="3810" t="19050" r="0" b="5334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50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6.4pt" to="349.15pt,86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9990</wp:posOffset>
                </wp:positionH>
                <wp:positionV relativeFrom="paragraph">
                  <wp:posOffset>2068830</wp:posOffset>
                </wp:positionV>
                <wp:extent cx="1739900" cy="109220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092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ainte normal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one 3 : 90 M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one 5 : 110 M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one 7 : 150 M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one 9 : 195 Mp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86pt;mso-wrap-distance-left:9.05pt;mso-wrap-distance-right:9.05pt;mso-wrap-distance-top:0pt;mso-wrap-distance-bottom:0pt;margin-top:162.9pt;mso-position-vertical-relative:text;margin-left:19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ainte normal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one 3 : 90 M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one 5 : 110 M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one 7 : 150 M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one 9 : 195 Mp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990</wp:posOffset>
                </wp:positionH>
                <wp:positionV relativeFrom="paragraph">
                  <wp:posOffset>468630</wp:posOffset>
                </wp:positionV>
                <wp:extent cx="1663700" cy="39370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one la plus sollicité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pt;height:31pt;mso-wrap-distance-left:9.05pt;mso-wrap-distance-right:9.05pt;mso-wrap-distance-top:0pt;mso-wrap-distance-bottom:0pt;margin-top:36.9pt;mso-position-vertical-relative:text;margin-left:1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one la plus sollicité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 /DEFINITION DU LEVIER 14 DE LA MACHOIRE SUPERIEURE </w:t>
      </w:r>
    </w:p>
    <w:p>
      <w:pPr>
        <w:pStyle w:val="Heading3"/>
        <w:rPr/>
      </w:pPr>
      <w:r>
        <w:rPr/>
        <w:t>Documents DT2 et DT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pécifications fonctionne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6.1/</w:t>
      </w:r>
      <w:r>
        <w:rPr/>
        <w:t xml:space="preserve"> Sur document réponse </w:t>
      </w:r>
      <w:r>
        <w:rPr>
          <w:b/>
        </w:rPr>
        <w:t>DR5</w:t>
      </w:r>
      <w:r>
        <w:rPr/>
        <w:t>, tracer la chaîne de cotes relative à la condition de montage de l'anneau 15 (0.48 mini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6.2/</w:t>
      </w:r>
      <w:r>
        <w:rPr/>
        <w:t xml:space="preserve"> Sur document réponse </w:t>
      </w:r>
      <w:r>
        <w:rPr>
          <w:b/>
        </w:rPr>
        <w:t xml:space="preserve">DR5, </w:t>
      </w:r>
      <w:r>
        <w:rPr/>
        <w:t>mettre en place les spécifications dimensionnelles et de position relatives aux fonctions technique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maintien des flancs du sac par les patins 16 se traduit par un certain nombre de fonctions techniques. Parmi celles-ci, nous retiendrons les suivantes qui concernent le levier 14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85"/>
        <w:gridCol w:w="1843"/>
        <w:gridCol w:w="1629"/>
      </w:tblGrid>
      <w:tr>
        <w:trPr>
          <w:trHeight w:val="57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ction techniqu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itè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exibilité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evoir l'effort du vér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dition de montage de l'anneau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 min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ucune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justement glissant sur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8f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ible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'articuler dans le corp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Voir DT4</w:t>
            </w:r>
            <w:r>
              <w:rPr>
                <w:sz w:val="24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dition de montage entre les paliers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ible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justement glissant sur les portées de diamètre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8e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ible</w:t>
            </w:r>
          </w:p>
        </w:tc>
      </w:tr>
      <w:tr>
        <w:trPr>
          <w:trHeight w:val="48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centricité des portées de diamètre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ible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nsmettre l'effort au patin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dition de passage de la vis 17 (H,M 12-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H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nde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pendicularité du plan d'appui du patin 16 avec les portées de l'articulation des paliers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</w:t>
    </w:r>
    <w:r>
      <w:rPr>
        <w:rStyle w:val="PageNumber"/>
      </w:rPr>
      <w:t>1ECABME3 - Baccalauréat technologique STI GM a et b – Etude des constructions –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</w:rPr>
      <w:t>Dossier travail</w:t>
      <w:tab/>
      <w:tab/>
      <w:t xml:space="preserve">Page </w:t>
    </w:r>
    <w:r>
      <w:rPr>
        <w:rStyle w:val="PageNumber"/>
        <w:i/>
        <w:sz w:val="24"/>
      </w:rPr>
      <w:fldChar w:fldCharType="begin"/>
    </w:r>
    <w:r>
      <w:rPr>
        <w:rStyle w:val="PageNumber"/>
        <w:sz w:val="24"/>
        <w:i/>
      </w:rPr>
      <w:instrText xml:space="preserve"> PAGE </w:instrText>
    </w:r>
    <w:r>
      <w:rPr>
        <w:rStyle w:val="PageNumber"/>
        <w:sz w:val="24"/>
        <w:i/>
      </w:rPr>
      <w:fldChar w:fldCharType="separate"/>
    </w:r>
    <w:r>
      <w:rPr>
        <w:rStyle w:val="PageNumber"/>
        <w:sz w:val="24"/>
        <w:i/>
      </w:rPr>
      <w:t>8</w:t>
    </w:r>
    <w:r>
      <w:rPr>
        <w:rStyle w:val="PageNumber"/>
        <w:sz w:val="24"/>
        <w:i/>
      </w:rPr>
      <w:fldChar w:fldCharType="end"/>
    </w:r>
    <w:r>
      <w:rPr>
        <w:i/>
        <w:sz w:val="24"/>
      </w:rPr>
      <w:t>/8</w:t>
    </w:r>
  </w:p>
  <w:p>
    <w:pPr>
      <w:pStyle w:val="Header"/>
      <w:rPr>
        <w:i/>
        <w:i/>
        <w:sz w:val="24"/>
        <w:u w:val="single"/>
        <w:lang w:val="en-US" w:eastAsia="en-US"/>
      </w:rPr>
    </w:pPr>
    <w:r>
      <w:rPr>
        <w:i/>
        <w:sz w:val="24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040</wp:posOffset>
              </wp:positionH>
              <wp:positionV relativeFrom="paragraph">
                <wp:posOffset>55880</wp:posOffset>
              </wp:positionV>
              <wp:extent cx="5600700" cy="0"/>
              <wp:effectExtent l="0" t="5080" r="635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pt,4.4pt" to="446.15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15:00Z</dcterms:created>
  <dc:creator>Jean Monnet</dc:creator>
  <dc:description/>
  <dc:language>en-US</dc:language>
  <cp:lastModifiedBy>mhuchette</cp:lastModifiedBy>
  <cp:lastPrinted>2001-02-20T17:18:00Z</cp:lastPrinted>
  <dcterms:modified xsi:type="dcterms:W3CDTF">2002-05-21T14:15:00Z</dcterms:modified>
  <cp:revision>2</cp:revision>
  <dc:subject/>
  <dc:title>A ) ANALYSE FONCTIONNELLE DU SYSTEME SPK :</dc:title>
</cp:coreProperties>
</file>