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i/>
          <w:sz w:val="40"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ERIE SCIENCES ET TECHNIQUES INDUSTRIELLES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i/>
          <w:sz w:val="28"/>
        </w:rPr>
        <w:t>SPECIALITE : GENIE MECANIQUE OPTIONS A ET B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32"/>
          <w:u w:val="single"/>
        </w:rPr>
        <w:t>SESSION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i/>
          <w:sz w:val="28"/>
        </w:rPr>
        <w:t>EPREUVE : ETUDE DES CONSTRU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8"/>
        </w:rPr>
        <w:t>Durée : 6 heu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8"/>
        </w:rPr>
        <w:t>Coefficient :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sz w:val="24"/>
        </w:rPr>
      </w:pPr>
      <w:r>
        <w:rPr>
          <w:rFonts w:cs="Arial" w:ascii="Arial" w:hAnsi="Arial"/>
          <w:b/>
          <w:i/>
          <w:sz w:val="44"/>
        </w:rPr>
        <w:t>ENSACHEUSE A ENGR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ucun document n’est autorisé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8"/>
        </w:rPr>
        <w:t>Moyens de calcul autorisé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Ce sujet comprend 3 dossiers de couleurs différente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- Dossier technique (DT1 à DT5) .........................................</w:t>
        <w:tab/>
        <w:tab/>
        <w:t>Jau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- Dossier de travail (de la page 1/8 à la page 8/8) ..................</w:t>
        <w:tab/>
        <w:t xml:space="preserve">     Ver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ab/>
        <w:t xml:space="preserve">      - Dossier réponse (DR1 à DR5) ............................................ </w:t>
        <w:tab/>
        <w:tab/>
        <w:t>Blan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4"/>
        </w:rPr>
        <w:t>Les candidats rédigeront les réponses aux questions posées sur feuilles de copie ou, lorsque cela est indiqué dans le sujet, sur les documents "réponse" prévus à cet effe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ous les documents  "réponse" sont à remettre à la fin de l’épreuv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sz w:val="24"/>
        </w:rPr>
      </w:pPr>
      <w:r>
        <w:rPr>
          <w:rFonts w:cs="Arial" w:ascii="Arial" w:hAnsi="Arial"/>
          <w:b/>
          <w:i/>
          <w:sz w:val="36"/>
        </w:rPr>
        <w:t>TECHN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 dossier comporte 6 documents numérotés de DT1 à DT5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ode opératoire du système SPK……….. .....................................................................…..</w:t>
        <w:tab/>
      </w:r>
      <w:r>
        <w:rPr>
          <w:b/>
        </w:rPr>
        <w:t>DT1</w:t>
      </w:r>
    </w:p>
    <w:p>
      <w:pPr>
        <w:pStyle w:val="Normal"/>
        <w:ind w:left="5680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  <w:t>(format A3 au verso de cette page)</w:t>
      </w:r>
    </w:p>
    <w:p>
      <w:pPr>
        <w:pStyle w:val="Normal"/>
        <w:ind w:left="5680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Plan d'ensemble du "système SPK" (coupes : A-A, B-B, G-G et H-H) ................................…</w:t>
        <w:tab/>
      </w:r>
      <w:r>
        <w:rPr>
          <w:b/>
        </w:rPr>
        <w:t>DT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an d'ensemble du "système SPK" (vue de face et coupes : C-C, D-D et E-E) .....................    </w:t>
      </w:r>
      <w:r>
        <w:rPr>
          <w:b/>
          <w:sz w:val="24"/>
        </w:rPr>
        <w:t>DT3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Remarque : coupe J-J non représent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ue suivant F de la mâchoire supérieure .......................................................................….......  </w:t>
      </w:r>
      <w:r>
        <w:rPr>
          <w:b/>
          <w:sz w:val="24"/>
        </w:rPr>
        <w:t>DT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enclature du "système SPK" ..................................................................................……....  </w:t>
      </w:r>
      <w:r>
        <w:rPr>
          <w:b/>
          <w:sz w:val="24"/>
        </w:rPr>
        <w:t>DT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sz w:val="24"/>
        </w:rPr>
      </w:pPr>
      <w:r>
        <w:rPr>
          <w:rFonts w:cs="Arial" w:ascii="Arial" w:hAnsi="Arial"/>
          <w:b/>
          <w:i/>
          <w:sz w:val="36"/>
        </w:rPr>
        <w:t>TRAV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Le sujet est constitué de 8 pages numérotées de 1/8 à 8/8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l est conseillé de consacrer à chacune des parties la durée suivant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9214" w:leader="none"/>
        </w:tabs>
        <w:rPr/>
      </w:pPr>
      <w:r>
        <w:rPr>
          <w:b/>
          <w:sz w:val="24"/>
        </w:rPr>
        <w:t>Lecture des dossiers et des documents techniques</w:t>
      </w:r>
      <w:r>
        <w:rPr>
          <w:sz w:val="24"/>
        </w:rPr>
        <w:t>.........................................……......…………  0h30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/ Analyse fonctionnelle du "système SPK"</w:t>
      </w:r>
      <w:r>
        <w:rPr>
          <w:sz w:val="24"/>
        </w:rPr>
        <w:t xml:space="preserve"> - pages 1/8, 2/8…………………………………...</w:t>
        <w:tab/>
        <w:t>1h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/ Modification d'une solution constructive </w:t>
      </w:r>
      <w:r>
        <w:rPr>
          <w:sz w:val="24"/>
        </w:rPr>
        <w:t>- pages 2/8………………………………………</w:t>
        <w:tab/>
        <w:tab/>
        <w:t>1h0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>3/ Validation du vérin 11</w:t>
      </w:r>
      <w:r>
        <w:rPr>
          <w:sz w:val="24"/>
        </w:rPr>
        <w:t>- pages 3/8, 4/8,5/8………………………………………………………1h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/ Vérification du vérin de pincement {11+12+13}</w:t>
      </w:r>
      <w:r>
        <w:rPr>
          <w:sz w:val="24"/>
        </w:rPr>
        <w:t xml:space="preserve"> - pages 5/8........................…………………..1h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/ Résistance du levier de serrage-</w:t>
      </w:r>
      <w:r>
        <w:rPr>
          <w:sz w:val="24"/>
        </w:rPr>
        <w:t xml:space="preserve"> page 6/8, page 7/8 .........................................................……...0h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/ Définition du levier 14 de la mâchoire supérieure-</w:t>
      </w:r>
      <w:r>
        <w:rPr>
          <w:sz w:val="24"/>
        </w:rPr>
        <w:t>page 8/8…………………………………...1h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est recommandé aux candidats de traiter les différentes parties dans l'ordre propo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outes les parties sont indépendantes. La plupart des questions dans chacune des parties, sont indépendant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jc w:val="center"/>
        <w:rPr>
          <w:sz w:val="24"/>
        </w:rPr>
      </w:pPr>
      <w:r>
        <w:rPr>
          <w:rFonts w:cs="Arial" w:ascii="Arial" w:hAnsi="Arial"/>
          <w:b/>
          <w:i/>
          <w:sz w:val="36"/>
        </w:rPr>
        <w:t>REPON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Ce dossier comporte 5 documents numérotés de DR1 à DR5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8"/>
        </w:rPr>
        <w:t xml:space="preserve">ANALYSE FONCTIONNELLE DU SYSTEME SPK…………………… DR1, DR2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right="-567" w:firstLine="567"/>
        <w:rPr>
          <w:i/>
          <w:i/>
          <w:sz w:val="24"/>
        </w:rPr>
      </w:pPr>
      <w:r>
        <w:rPr>
          <w:b/>
          <w:i/>
          <w:sz w:val="28"/>
        </w:rPr>
        <w:t>MODIFICATION D'UNE SOLUTION CONSTRUCTIVE……………………DR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567" w:right="-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VALIDATION DU VERIN 11……………………………………………………DR4</w:t>
      </w:r>
    </w:p>
    <w:p>
      <w:pPr>
        <w:pStyle w:val="Normal"/>
        <w:ind w:left="-567" w:right="-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right="-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VERIFICATION DU VERIN</w:t>
      </w:r>
    </w:p>
    <w:p>
      <w:pPr>
        <w:pStyle w:val="Heading3"/>
        <w:ind w:left="-567" w:right="-567" w:firstLine="567"/>
        <w:rPr/>
      </w:pPr>
      <w:r>
        <w:rPr/>
        <w:t>DEPINCEMENT {11+12+13}………………………….  DR4 et sur feuille de copie</w:t>
      </w:r>
    </w:p>
    <w:p>
      <w:pPr>
        <w:pStyle w:val="Normal"/>
        <w:ind w:left="-567" w:right="-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sz w:val="24"/>
        </w:rPr>
      </w:pPr>
      <w:r>
        <w:rPr/>
        <w:t>RESISTANCE DU LEVIER DE SERRAGE…………………  Sur feuille de co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EFINITION DU LEVIER 14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E LA MACHOIRE SUPERIEURE……………………………………………DR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b/>
          <w:i/>
          <w:sz w:val="28"/>
        </w:rPr>
        <w:t>Tous ces documents, mêmes non complétés, sont à joindre à la copie en fin d'épreuv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</w:t>
    </w:r>
    <w:r>
      <w:rPr>
        <w:rStyle w:val="PageNumber"/>
      </w:rPr>
      <w:t>1ECABME3 - Baccalauréat technologique STI GM a et b – Etude des constructions –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893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firstLine="567"/>
      <w:outlineLvl w:val="2"/>
    </w:pPr>
    <w:rPr>
      <w:b/>
      <w:i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ph">
    <w:name w:val="Stéph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09:22:00Z</dcterms:created>
  <dc:creator>Lycée G. Monnerville</dc:creator>
  <dc:description/>
  <dc:language>en-US</dc:language>
  <cp:lastModifiedBy>SAINT VENANT Michel</cp:lastModifiedBy>
  <cp:lastPrinted>2001-01-29T09:04:00Z</cp:lastPrinted>
  <dcterms:modified xsi:type="dcterms:W3CDTF">2001-03-05T07:45:00Z</dcterms:modified>
  <cp:revision>65</cp:revision>
  <dc:subject/>
  <dc:title>BACCALAUREAT TECHNOLOGIQUE</dc:title>
</cp:coreProperties>
</file>