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850"/>
        <w:gridCol w:w="4111"/>
        <w:gridCol w:w="1612"/>
        <w:gridCol w:w="1364"/>
        <w:gridCol w:w="427"/>
        <w:gridCol w:w="424"/>
      </w:tblGrid>
      <w:tr>
        <w:trPr/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delle épaisse, L 10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 H, M10-3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Rondelle, W1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Rondelle frein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crou H FR, M1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crou auto-freiné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 H, M12-5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que d’articulation vérin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xe mâchoire inférieure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35</w:t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lier mâchoires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295</w:t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cier moulé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ort palier mâchoire inférieure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235</w:t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ps vérin (course maxi: 88 mm)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ge vérin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45</w:t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romé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crou HM, M16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bout à rotule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crou H FR, M16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crou auto-freiné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 H, M16-6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 H, M16-3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ier en chape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35</w:t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Rondelle, W16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ondelle frein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crou H FR, M1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crou auto-freiné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delle L 1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 H, M12-4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que mâchoire supérieure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235</w:t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ôle de protection mâchoire inférieure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185</w:t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ôle de protection mâchoire supérieure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185</w:t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crou H FR, M16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crou auto-freiné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lier arbre leviers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295</w:t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cier moulé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nière 65x60x6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185</w:t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crou H, M1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 F S, M10-25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que support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185</w:t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rniture (collée sur plaque support </w:t>
            </w:r>
            <w:r>
              <w:rPr>
                <w:u w:val="single"/>
              </w:rPr>
              <w:t>21</w:t>
            </w:r>
            <w:r>
              <w:rPr/>
              <w:t>)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lastomère</w:t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crou H, M1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Rondelle, W1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ndelle frein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 H, M12-35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tin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235</w:t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eau élastique pour arbre, 15</w:t>
            </w:r>
            <w:r>
              <w:rPr>
                <w:sz w:val="8"/>
              </w:rPr>
              <w:t xml:space="preserve"> </w:t>
            </w:r>
            <w:r>
              <w:rPr/>
              <w:t>x</w:t>
            </w:r>
            <w:r>
              <w:rPr>
                <w:sz w:val="8"/>
              </w:rPr>
              <w:t xml:space="preserve"> </w:t>
            </w:r>
            <w:r>
              <w:rPr/>
              <w:t>1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ier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35</w:t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bout à rotule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ge vérin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45</w:t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romé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ps vérin (course maxi: 50 mm)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 C HC, M8-25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quille supérieure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40</w:t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quille inférieure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40</w:t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ellette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35</w:t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que mâchoire inférieure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235</w:t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ier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35</w:t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querre plaque mâchoire inférieure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235</w:t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bre mâchoire supérieure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35</w:t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que support palier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235</w:t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Bâti 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235</w:t>
            </w:r>
          </w:p>
        </w:tc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écano-soudé</w:t>
            </w:r>
          </w:p>
        </w:tc>
      </w:tr>
      <w:tr>
        <w:trPr/>
        <w:tc>
          <w:tcPr>
            <w:tcW w:w="9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EP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B.</w:t>
            </w:r>
          </w:p>
        </w:tc>
        <w:tc>
          <w:tcPr>
            <w:tcW w:w="41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ESIGNATION</w:t>
            </w:r>
          </w:p>
        </w:tc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ERE</w:t>
            </w:r>
          </w:p>
        </w:tc>
        <w:tc>
          <w:tcPr>
            <w:tcW w:w="22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.</w:t>
            </w:r>
          </w:p>
        </w:tc>
      </w:tr>
      <w:tr>
        <w:trPr/>
        <w:tc>
          <w:tcPr>
            <w:tcW w:w="17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/>
              <w:t>Ech.  :   1 : 2</w:t>
            </w:r>
          </w:p>
        </w:tc>
        <w:tc>
          <w:tcPr>
            <w:tcW w:w="7087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b/>
                <w:sz w:val="36"/>
              </w:rPr>
              <w:t>SYSTEME  SPK</w:t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46990</wp:posOffset>
                      </wp:positionH>
                      <wp:positionV relativeFrom="paragraph">
                        <wp:posOffset>206375</wp:posOffset>
                      </wp:positionV>
                      <wp:extent cx="0" cy="185420"/>
                      <wp:effectExtent l="9525" t="0" r="952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5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16.25pt" to="-3.7pt,30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48895</wp:posOffset>
                      </wp:positionH>
                      <wp:positionV relativeFrom="paragraph">
                        <wp:posOffset>207645</wp:posOffset>
                      </wp:positionV>
                      <wp:extent cx="61658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65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16.35pt" to="481.6pt,1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7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8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right="-213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55245</wp:posOffset>
                      </wp:positionH>
                      <wp:positionV relativeFrom="paragraph">
                        <wp:posOffset>187325</wp:posOffset>
                      </wp:positionV>
                      <wp:extent cx="6181725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1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5pt,14.75pt" to="482.35pt,14.7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260</wp:posOffset>
              </wp:positionH>
              <wp:positionV relativeFrom="paragraph">
                <wp:posOffset>231140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8.2pt" to="455.15pt,1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4"/>
      </w:rPr>
      <w:t>Dossier technique</w:t>
      <w:tab/>
      <w:tab/>
      <w:t xml:space="preserve">Document DT5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08:53:00Z</dcterms:created>
  <dc:creator>Jean Monnet</dc:creator>
  <dc:description/>
  <dc:language>en-US</dc:language>
  <cp:lastModifiedBy>mhuchette</cp:lastModifiedBy>
  <cp:lastPrinted>2000-10-03T16:36:00Z</cp:lastPrinted>
  <dcterms:modified xsi:type="dcterms:W3CDTF">2002-05-06T08:53:00Z</dcterms:modified>
  <cp:revision>2</cp:revision>
  <dc:subject/>
  <dc:title>50</dc:title>
</cp:coreProperties>
</file>