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1170</wp:posOffset>
                </wp:positionH>
                <wp:positionV relativeFrom="paragraph">
                  <wp:posOffset>120650</wp:posOffset>
                </wp:positionV>
                <wp:extent cx="2262505" cy="1572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1572840"/>
                          <a:chOff x="0" y="0"/>
                          <a:chExt cx="2262600" cy="157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596" t="6906" r="63394" b="79297"/>
                          <a:stretch/>
                        </pic:blipFill>
                        <pic:spPr>
                          <a:xfrm>
                            <a:off x="487800" y="144720"/>
                            <a:ext cx="1476360" cy="10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7200" y="226080"/>
                            <a:ext cx="0" cy="107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4560" y="56592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86040" y="5803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5840" y="6120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840" y="20700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43320" y="47520"/>
                            <a:ext cx="3225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7320" y="612720"/>
                            <a:ext cx="628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34640"/>
                            <a:ext cx="6145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627840"/>
                            <a:ext cx="0" cy="65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5878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207080"/>
                            <a:ext cx="89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1804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0320" y="966960"/>
                            <a:ext cx="462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409680"/>
                            <a:ext cx="462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0"/>
                            <a:ext cx="462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297440"/>
                            <a:ext cx="1841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onçon {E1} de la plaque {E}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pt;margin-top:9.5pt;width:178.2pt;height:123.85pt" coordorigin="2742,190" coordsize="3564,2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10;top:418;width:2324;height:17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588,546" to="5588,2233" stroked="t" o:allowincell="f" style="position:absolute">
                  <v:stroke color="gray" weight="324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3647;top:1081;width:527;height:42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95;top:1104;width:487;height:4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185,1154" to="4726,115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85,516" to="4185,11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755;top:265;width:507;height:4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990,1155" to="3979,1155" stroked="t" o:allowincell="f" style="position:absolute;flip:x">
                  <v:stroke color="gray" weight="381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42;top:402;width:967;height:5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4182,1179" to="4182,2213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5539;top:1116;width:76;height:76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line id="shape_0" from="4180,2091" to="5592,2091" stroked="t" o:allowincell="f" style="position:absolute">
                  <v:stroke color="gray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4144;top:2049;width:76;height:76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8;top:1713;width:7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7;top:835;width:7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190;width:7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2233;width:289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onçon {E1} de la plaque {E}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5430</wp:posOffset>
                </wp:positionH>
                <wp:positionV relativeFrom="paragraph">
                  <wp:posOffset>36830</wp:posOffset>
                </wp:positionV>
                <wp:extent cx="2520950" cy="30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 des contraintes : 1 cm pour 200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3.7pt;mso-wrap-distance-left:9.05pt;mso-wrap-distance-right:9.05pt;mso-wrap-distance-top:0pt;mso-wrap-distance-bottom:0pt;margin-top:2.9pt;mso-position-vertical-relative:text;margin-left:-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 des contraintes : 1 cm pour 200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7955</wp:posOffset>
                </wp:positionH>
                <wp:positionV relativeFrom="paragraph">
                  <wp:posOffset>264160</wp:posOffset>
                </wp:positionV>
                <wp:extent cx="0" cy="167195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20.8pt" to="211.65pt,152.4pt" stroked="t" o:allowincell="f" style="position:absolute">
                <v:stroke color="gray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774700</wp:posOffset>
                </wp:positionV>
                <wp:extent cx="63500" cy="6286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61pt;width:4.95pt;height:4.9pt" coordorigin="4179,1220" coordsize="99,98">
                <v:line id="shape_0" from="4179,1221" to="4277,131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81,1220" to="4278,131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1062355</wp:posOffset>
                </wp:positionV>
                <wp:extent cx="63500" cy="6286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83.65pt;width:4.95pt;height:4.9pt" coordorigin="4179,1673" coordsize="99,98">
                <v:line id="shape_0" from="4179,1674" to="4277,17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81,1673" to="4278,177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5570</wp:posOffset>
                </wp:positionH>
                <wp:positionV relativeFrom="paragraph">
                  <wp:posOffset>1348105</wp:posOffset>
                </wp:positionV>
                <wp:extent cx="63500" cy="6286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106.15pt;width:4.95pt;height:4.9pt" coordorigin="4182,2123" coordsize="99,98">
                <v:line id="shape_0" from="4182,2124" to="4280,22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85,2123" to="4282,222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3665</wp:posOffset>
                </wp:positionH>
                <wp:positionV relativeFrom="paragraph">
                  <wp:posOffset>913765</wp:posOffset>
                </wp:positionV>
                <wp:extent cx="63500" cy="6286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71.95pt;width:4.95pt;height:4.9pt" coordorigin="4179,1439" coordsize="99,98">
                <v:line id="shape_0" from="4179,1440" to="4277,153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81,1439" to="4278,153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3665</wp:posOffset>
                </wp:positionH>
                <wp:positionV relativeFrom="paragraph">
                  <wp:posOffset>1218565</wp:posOffset>
                </wp:positionV>
                <wp:extent cx="63500" cy="6286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95.95pt;width:4.95pt;height:4.9pt" coordorigin="4179,1919" coordsize="99,98">
                <v:line id="shape_0" from="4179,1920" to="4277,201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81,1919" to="4278,201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372100" cy="22155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799" t="8326" r="34093" b="7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38100</wp:posOffset>
                </wp:positionV>
                <wp:extent cx="46228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(S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7pt;mso-wrap-distance-left:9.05pt;mso-wrap-distance-right:9.05pt;mso-wrap-distance-top:0pt;mso-wrap-distance-bottom:0pt;margin-top:3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808080"/>
                        </w:rPr>
                      </w:pPr>
                      <w:r>
                        <w:rPr>
                          <w:i/>
                          <w:iCs/>
                          <w:color w:val="808080"/>
                        </w:rPr>
                        <w:t>(S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85</wp:posOffset>
                </wp:positionH>
                <wp:positionV relativeFrom="paragraph">
                  <wp:posOffset>2057400</wp:posOffset>
                </wp:positionV>
                <wp:extent cx="4693285" cy="300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épartition des contraintes dans la section droite fictive (S1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23.7pt;mso-wrap-distance-left:9.05pt;mso-wrap-distance-right:9.05pt;mso-wrap-distance-top:0pt;mso-wrap-distance-bottom:0pt;margin-top:162pt;mso-position-vertical-relative:text;margin-left: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Répartition des contraintes dans la section droite fictive (S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330</wp:posOffset>
                </wp:positionH>
                <wp:positionV relativeFrom="paragraph">
                  <wp:posOffset>173355</wp:posOffset>
                </wp:positionV>
                <wp:extent cx="0" cy="204914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65pt" to="337.9pt,174.95pt" stroked="t" o:allowincell="f" style="position:absolute">
                <v:stroke color="gray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5430</wp:posOffset>
                </wp:positionH>
                <wp:positionV relativeFrom="paragraph">
                  <wp:posOffset>109220</wp:posOffset>
                </wp:positionV>
                <wp:extent cx="2520950" cy="300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 des contraintes : 1 cm pour 200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3.7pt;mso-wrap-distance-left:9.05pt;mso-wrap-distance-right:9.05pt;mso-wrap-distance-top:0pt;mso-wrap-distance-bottom:0pt;margin-top:8.6pt;mso-position-vertical-relative:text;margin-left:-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 des contraintes : 1 cm pour 200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8945</wp:posOffset>
                </wp:positionH>
                <wp:positionV relativeFrom="paragraph">
                  <wp:posOffset>247650</wp:posOffset>
                </wp:positionV>
                <wp:extent cx="63500" cy="6286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19.5pt;width:4.95pt;height:4.9pt" coordorigin="6707,390" coordsize="99,98">
                <v:line id="shape_0" from="6707,391" to="6805,48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390" to="6806,48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8945</wp:posOffset>
                </wp:positionH>
                <wp:positionV relativeFrom="paragraph">
                  <wp:posOffset>497205</wp:posOffset>
                </wp:positionV>
                <wp:extent cx="63500" cy="6286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39.15pt;width:4.95pt;height:4.9pt" coordorigin="6707,783" coordsize="99,98">
                <v:line id="shape_0" from="6707,784" to="6805,88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783" to="6806,88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945</wp:posOffset>
                </wp:positionH>
                <wp:positionV relativeFrom="paragraph">
                  <wp:posOffset>626745</wp:posOffset>
                </wp:positionV>
                <wp:extent cx="63500" cy="6286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49.35pt;width:4.95pt;height:4.9pt" coordorigin="6707,987" coordsize="99,98">
                <v:line id="shape_0" from="6707,988" to="6805,108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987" to="6806,108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8945</wp:posOffset>
                </wp:positionH>
                <wp:positionV relativeFrom="paragraph">
                  <wp:posOffset>748665</wp:posOffset>
                </wp:positionV>
                <wp:extent cx="63500" cy="6286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58.95pt;width:4.95pt;height:4.95pt" coordorigin="6707,1179" coordsize="99,99">
                <v:line id="shape_0" from="6707,1180" to="6805,127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1179" to="6806,127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0850</wp:posOffset>
                </wp:positionH>
                <wp:positionV relativeFrom="paragraph">
                  <wp:posOffset>363855</wp:posOffset>
                </wp:positionV>
                <wp:extent cx="63500" cy="6286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28.65pt;width:4.95pt;height:4.95pt" coordorigin="6710,573" coordsize="99,99">
                <v:line id="shape_0" from="6710,574" to="6808,6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12,573" to="6809,67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8945</wp:posOffset>
                </wp:positionH>
                <wp:positionV relativeFrom="paragraph">
                  <wp:posOffset>1369695</wp:posOffset>
                </wp:positionV>
                <wp:extent cx="63500" cy="6286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107.85pt;width:4.95pt;height:4.95pt" coordorigin="6707,2157" coordsize="99,99">
                <v:line id="shape_0" from="6707,2158" to="6805,225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2157" to="6806,225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8945</wp:posOffset>
                </wp:positionH>
                <wp:positionV relativeFrom="paragraph">
                  <wp:posOffset>1619250</wp:posOffset>
                </wp:positionV>
                <wp:extent cx="63500" cy="6286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127.5pt;width:4.95pt;height:4.9pt" coordorigin="6707,2550" coordsize="99,98">
                <v:line id="shape_0" from="6707,2551" to="6805,264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2550" to="6806,264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8945</wp:posOffset>
                </wp:positionH>
                <wp:positionV relativeFrom="paragraph">
                  <wp:posOffset>1748790</wp:posOffset>
                </wp:positionV>
                <wp:extent cx="63500" cy="6286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137.7pt;width:4.95pt;height:4.9pt" coordorigin="6707,2754" coordsize="99,98">
                <v:line id="shape_0" from="6707,2755" to="6805,285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2754" to="6806,285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8945</wp:posOffset>
                </wp:positionH>
                <wp:positionV relativeFrom="paragraph">
                  <wp:posOffset>1870710</wp:posOffset>
                </wp:positionV>
                <wp:extent cx="63500" cy="6286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147.3pt;width:4.95pt;height:4.9pt" coordorigin="6707,2946" coordsize="99,98">
                <v:line id="shape_0" from="6707,2947" to="6805,304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9,2946" to="6806,304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0850</wp:posOffset>
                </wp:positionH>
                <wp:positionV relativeFrom="paragraph">
                  <wp:posOffset>1485900</wp:posOffset>
                </wp:positionV>
                <wp:extent cx="63500" cy="6286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000"/>
                          <a:chOff x="0" y="0"/>
                          <a:chExt cx="63360" cy="6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3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117pt;width:4.95pt;height:4.95pt" coordorigin="6710,2340" coordsize="99,99">
                <v:line id="shape_0" from="6710,2341" to="6808,243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12,2340" to="6809,243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372100" cy="221551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799" t="8326" r="34093" b="7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-227965</wp:posOffset>
                </wp:positionV>
                <wp:extent cx="46228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(S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7pt;mso-wrap-distance-left:9.05pt;mso-wrap-distance-right:9.05pt;mso-wrap-distance-top:0pt;mso-wrap-distance-bottom:0pt;margin-top:-17.95pt;mso-position-vertical-relative:text;margin-left:3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808080"/>
                        </w:rPr>
                      </w:pPr>
                      <w:r>
                        <w:rPr>
                          <w:i/>
                          <w:iCs/>
                          <w:color w:val="808080"/>
                        </w:rPr>
                        <w:t>(S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800</wp:posOffset>
                </wp:positionH>
                <wp:positionV relativeFrom="paragraph">
                  <wp:posOffset>2169160</wp:posOffset>
                </wp:positionV>
                <wp:extent cx="4643120" cy="3009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épartition des contraintes dans la section droite fictive (S2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23.7pt;mso-wrap-distance-left:9.05pt;mso-wrap-distance-right:9.05pt;mso-wrap-distance-top:0pt;mso-wrap-distance-bottom:0pt;margin-top:170.8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Répartition des contraintes dans la section droite fictive (S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8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cument réponse</w:t>
      <w:tab/>
      <w:tab/>
      <w:t>DR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57:00Z</dcterms:created>
  <dc:creator>Laurent Paladini</dc:creator>
  <dc:description/>
  <dc:language>en-US</dc:language>
  <cp:lastModifiedBy>Jean-Pierre COLLIGNON</cp:lastModifiedBy>
  <cp:lastPrinted>2003-10-12T11:50:00Z</cp:lastPrinted>
  <dcterms:modified xsi:type="dcterms:W3CDTF">2004-03-05T15:57:00Z</dcterms:modified>
  <cp:revision>2</cp:revision>
  <dc:subject>Enrouleur Irrifrance</dc:subject>
  <dc:title>proposition Bac STI GMa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