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770</wp:posOffset>
                </wp:positionH>
                <wp:positionV relativeFrom="paragraph">
                  <wp:posOffset>225425</wp:posOffset>
                </wp:positionV>
                <wp:extent cx="4038600" cy="169354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8480" cy="1693440"/>
                          <a:chOff x="0" y="0"/>
                          <a:chExt cx="4038480" cy="1693440"/>
                        </a:xfrm>
                      </wpg:grpSpPr>
                      <wpg:grpSp>
                        <wpg:cNvGrpSpPr/>
                        <wpg:grpSpPr>
                          <a:xfrm>
                            <a:off x="1605240" y="0"/>
                            <a:ext cx="1317600" cy="13582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317600" cy="135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34920" y="603360"/>
                              <a:ext cx="343080" cy="317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6640" y="120600"/>
                              <a:ext cx="343080" cy="317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314880" y="677520"/>
                            <a:ext cx="72396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gure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855360"/>
                            <a:ext cx="95256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aillon M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3720"/>
                            <a:ext cx="95256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aillon M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1363320"/>
                            <a:ext cx="95256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aillon M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520" y="664920"/>
                            <a:ext cx="77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6240" y="334800"/>
                            <a:ext cx="101592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10965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0320" y="703080"/>
                            <a:ext cx="330120" cy="39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" y="1604520"/>
                            <a:ext cx="82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4640" y="1071360"/>
                            <a:ext cx="99072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1pt;margin-top:17.75pt;width:318pt;height:133.35pt" coordorigin="502,355" coordsize="6360,2667">
                <v:group id="shape_0" style="position:absolute;left:3030;top:355;width:2075;height:213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030;top:355;width:2074;height:2138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502;top:1305;width:539;height: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22;top:545;width:539;height: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5722;top:1422;width:113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gure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122;top:1702;width:149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aillon M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;top:1022;width:149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aillon M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2;top:2502;width:149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aillon M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2,1402" to="1881,14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2,882" to="3481,1401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282,2082" to="3541,2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42,1462" to="4061,2081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682,2882" to="2981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1,2042" to="4540,2881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0</wp:posOffset>
                </wp:positionH>
                <wp:positionV relativeFrom="paragraph">
                  <wp:posOffset>3777615</wp:posOffset>
                </wp:positionV>
                <wp:extent cx="5753100" cy="46005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3160" cy="4600440"/>
                          <a:chOff x="0" y="0"/>
                          <a:chExt cx="5753160" cy="4600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53160" cy="46004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5753160" cy="460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554360" y="3996000"/>
                              <a:ext cx="723960" cy="33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igure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982600" y="2865600"/>
                            <a:ext cx="142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8000" y="2703240"/>
                            <a:ext cx="3808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5pt;margin-top:297.45pt;width:453pt;height:362.25pt" coordorigin="110,5949" coordsize="9060,7245">
                <v:group id="shape_0" style="position:absolute;left:110;top:5949;width:9060;height:7245">
                  <v:shape id="shape_0" stroked="f" o:allowincell="f" style="position:absolute;left:110;top:5949;width:9059;height:7244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7282;top:12242;width:1139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igure 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4807,10462" to="5031,104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957;top:10206;width:59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102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ocument réponse</w:t>
      <w:tab/>
      <w:tab/>
      <w:t>DR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5:50:00Z</dcterms:created>
  <dc:creator>Laurent Paladini</dc:creator>
  <dc:description/>
  <dc:language>en-US</dc:language>
  <cp:lastModifiedBy> Cité scolaire BOUCHER DE Per</cp:lastModifiedBy>
  <cp:lastPrinted>2003-10-12T11:48:00Z</cp:lastPrinted>
  <dcterms:modified xsi:type="dcterms:W3CDTF">2004-02-04T10:50:00Z</dcterms:modified>
  <cp:revision>8</cp:revision>
  <dc:subject>Enrouleur Irrifrance</dc:subject>
  <dc:title>proposition Bac STI GMa 2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