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8" w:color="000000" w:shadow="1"/>
          <w:left w:val="single" w:sz="4" w:space="8" w:color="000000" w:shadow="1"/>
          <w:bottom w:val="single" w:sz="4" w:space="4" w:color="000000" w:shadow="1"/>
          <w:right w:val="single" w:sz="4" w:space="8" w:color="000000" w:shadow="1"/>
        </w:pBdr>
        <w:ind w:left="1701" w:right="1701" w:hanging="0"/>
        <w:rPr>
          <w:rFonts w:ascii="Arial" w:hAnsi="Arial" w:cs="Arial"/>
        </w:rPr>
      </w:pPr>
      <w:r>
        <w:rPr>
          <w:rFonts w:cs="Arial" w:ascii="Arial" w:hAnsi="Arial"/>
        </w:rPr>
        <w:t>Représentation partielle de l’enroul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0</wp:posOffset>
                </wp:positionH>
                <wp:positionV relativeFrom="paragraph">
                  <wp:posOffset>43180</wp:posOffset>
                </wp:positionV>
                <wp:extent cx="9781540" cy="500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1560" cy="5006520"/>
                          <a:chOff x="0" y="0"/>
                          <a:chExt cx="9781560" cy="500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8743" t="17858" r="12018" b="18519"/>
                          <a:stretch/>
                        </pic:blipFill>
                        <pic:spPr>
                          <a:xfrm>
                            <a:off x="2526120" y="267840"/>
                            <a:ext cx="4839480" cy="39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8560" y="519480"/>
                            <a:ext cx="177300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gnée d’attache au système tra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0" y="3973680"/>
                            <a:ext cx="210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oîtiers de réducteurs coniques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R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3624480"/>
                            <a:ext cx="2369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ariot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680"/>
                            <a:ext cx="363600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ambour sur lequel sont fixés d’un coté le bras porte touret et de l’autre le contre poids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4600080"/>
                            <a:ext cx="2318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sage du câbl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76640" y="788760"/>
                            <a:ext cx="1250280" cy="11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4960" y="2753280"/>
                            <a:ext cx="10382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6960" y="2305080"/>
                            <a:ext cx="186696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9920" y="1964520"/>
                            <a:ext cx="13622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0" y="2314440"/>
                            <a:ext cx="16095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806400"/>
                            <a:ext cx="80964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720" y="2844720"/>
                            <a:ext cx="7873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3600" y="18288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0" y="0"/>
                            <a:ext cx="18007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gnée de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1640" y="1570320"/>
                            <a:ext cx="14914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pt;margin-top:3.4pt;width:770.2pt;height:394.2pt" coordorigin="-740,68" coordsize="15404,7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8;top:490;width:7620;height:6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72;top:886;width:2791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gnée d’attache au système tra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69;top:6326;width:33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oîtiers de réducteurs coniques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R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;top:5776;width:3731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ariot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40;top:770;width:5725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ambour sur lequel sont fixés d’un coté le bras porte touret et de l’autre le contre poids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6;top:7312;width:365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sage du câble 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32,1310" to="11900,30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57,4404" to="11091,65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3,3698" to="11092,65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07,3162" to="11451,3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8,3713" to="4402,6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3,1338" to="5797,3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8,4548" to="7927,7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8,356" to="8707,113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1;top:68;width:2835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gnée de trans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62;top:2541;width:234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03" w:gutter="0" w:header="709" w:top="993" w:footer="6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088" w:leader="none"/>
        <w:tab w:val="left" w:pos="9072" w:leader="none"/>
        <w:tab w:val="right" w:pos="1431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8100</wp:posOffset>
              </wp:positionV>
              <wp:extent cx="8923655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3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3pt" to="702.15pt,-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  <w:t xml:space="preserve"> </w:t>
    </w:r>
    <w:r>
      <w:rPr>
        <w:rFonts w:cs="Arial" w:ascii="Arial" w:hAnsi="Arial"/>
        <w:b/>
      </w:rPr>
      <w:t xml:space="preserve">- SESSION 2006 - </w:t>
      <w:tab/>
      <w:t xml:space="preserve">page </w:t>
    </w:r>
    <w:r>
      <w:rPr>
        <w:rFonts w:cs="Arial" w:ascii="Arial" w:hAnsi="Arial"/>
        <w:b/>
        <w:sz w:val="32"/>
      </w:rPr>
      <w:t xml:space="preserve">DT </w:t>
    </w:r>
    <w:r>
      <w:rPr>
        <w:rStyle w:val="PageNumber"/>
        <w:rFonts w:cs="Arial" w:ascii="Arial" w:hAnsi="Arial"/>
        <w:b/>
        <w:bCs/>
        <w:sz w:val="32"/>
      </w:rPr>
      <w:t>5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175" w:leader="none"/>
        <w:tab w:val="left" w:pos="15735" w:leader="none"/>
      </w:tabs>
      <w:rPr/>
    </w:pPr>
    <w:r>
      <w:rPr>
        <w:rFonts w:cs="Arial" w:ascii="Arial" w:hAnsi="Arial"/>
      </w:rPr>
      <w:t xml:space="preserve">Epreuve : Etude d’un système technique et/ou d’un processus technique  </w:t>
      <w:tab/>
      <w:t xml:space="preserve"> - </w:t>
    </w:r>
    <w:r>
      <w:rPr>
        <w:rFonts w:cs="Arial" w:ascii="Arial" w:hAnsi="Arial"/>
        <w:b/>
      </w:rPr>
      <w:t>DOSSIER TECHNIQUE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41:00Z</dcterms:created>
  <dc:creator>magna</dc:creator>
  <dc:description/>
  <dc:language>en-US</dc:language>
  <cp:lastModifiedBy>lnadalon</cp:lastModifiedBy>
  <cp:lastPrinted>2005-09-06T16:41:00Z</cp:lastPrinted>
  <dcterms:modified xsi:type="dcterms:W3CDTF">2006-11-21T14:17:00Z</dcterms:modified>
  <cp:revision>26</cp:revision>
  <dc:subject/>
  <dc:title>Représentation simplifiée de l’enrouleuse</dc:title>
</cp:coreProperties>
</file>