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562" w:leader="none"/>
        </w:tabs>
        <w:ind w:left="5670" w:right="5810" w:hanging="0"/>
        <w:rPr/>
      </w:pPr>
      <w:r>
        <w:rPr>
          <w:sz w:val="36"/>
        </w:rPr>
        <w:t>Schéma de principe de l'enrouleur de fibre optique</w:t>
      </w:r>
      <w:r>
        <w:rPr>
          <w:sz w:val="36"/>
          <w:szCs w:val="1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559" w:leader="none"/>
          <w:tab w:val="left" w:pos="21118" w:leader="none"/>
        </w:tabs>
        <w:jc w:val="right"/>
        <w:rPr>
          <w:b/>
          <w:b/>
          <w:bCs/>
          <w:sz w:val="32"/>
          <w:szCs w:val="14"/>
          <w:u w:val="single"/>
          <w:lang w:val="en-US" w:eastAsia="en-US"/>
        </w:rPr>
      </w:pPr>
      <w:r>
        <w:rPr>
          <w:b/>
          <w:bCs/>
          <w:sz w:val="32"/>
          <w:szCs w:val="1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559" w:leader="none"/>
          <w:tab w:val="left" w:pos="21118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709" w:top="1418" w:footer="100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23811" w:h="16838"/>
          <w:pgMar w:left="1418" w:right="1418" w:gutter="0" w:header="709" w:top="1418" w:footer="1006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51130</wp:posOffset>
                </wp:positionV>
                <wp:extent cx="8641080" cy="6837045"/>
                <wp:effectExtent l="32385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1080" cy="6837120"/>
                          <a:chOff x="0" y="0"/>
                          <a:chExt cx="8641080" cy="6837120"/>
                        </a:xfrm>
                      </wpg:grpSpPr>
                      <wps:wsp>
                        <wps:cNvSpPr txBox="1"/>
                        <wps:spPr>
                          <a:xfrm>
                            <a:off x="7234560" y="656640"/>
                            <a:ext cx="343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39495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387288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1520" y="387612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438012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394920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0" y="395604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166280"/>
                            <a:ext cx="6044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3949200"/>
                            <a:ext cx="0" cy="43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3520" y="4094640"/>
                            <a:ext cx="180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409464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8880" y="389016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4640" y="431496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4121640"/>
                            <a:ext cx="23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4212000"/>
                            <a:ext cx="23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81224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0"/>
                            <a:ext cx="1800" cy="229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4880" y="228204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754720"/>
                            <a:ext cx="50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049200"/>
                            <a:ext cx="5014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3915360"/>
                            <a:ext cx="29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6600" y="3054960"/>
                            <a:ext cx="1800" cy="85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3370680"/>
                            <a:ext cx="27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0" y="601776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593856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920" y="6026760"/>
                            <a:ext cx="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4320" y="6190560"/>
                            <a:ext cx="13809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2160" y="4130640"/>
                            <a:ext cx="36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3960" y="4045680"/>
                            <a:ext cx="3650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4130640"/>
                            <a:ext cx="0" cy="52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650120"/>
                            <a:ext cx="5392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880" y="2280240"/>
                            <a:ext cx="1800" cy="3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287800"/>
                            <a:ext cx="14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2647440"/>
                            <a:ext cx="4345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160" y="3148920"/>
                            <a:ext cx="4345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3147120"/>
                            <a:ext cx="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3559680"/>
                            <a:ext cx="331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651760"/>
                            <a:ext cx="7164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113" y="0"/>
                                </a:moveTo>
                                <a:cubicBezTo>
                                  <a:pt x="56" y="113"/>
                                  <a:pt x="0" y="226"/>
                                  <a:pt x="0" y="339"/>
                                </a:cubicBezTo>
                                <a:cubicBezTo>
                                  <a:pt x="0" y="452"/>
                                  <a:pt x="56" y="565"/>
                                  <a:pt x="113" y="6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646000"/>
                            <a:ext cx="716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cubicBezTo>
                                  <a:pt x="56" y="113"/>
                                  <a:pt x="113" y="226"/>
                                  <a:pt x="113" y="339"/>
                                </a:cubicBezTo>
                                <a:cubicBezTo>
                                  <a:pt x="113" y="452"/>
                                  <a:pt x="56" y="565"/>
                                  <a:pt x="0" y="6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899440"/>
                            <a:ext cx="3803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4480"/>
                            <a:ext cx="26395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0840" y="2900520"/>
                            <a:ext cx="1147320" cy="1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1349280"/>
                            <a:ext cx="0" cy="12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2284200"/>
                            <a:ext cx="1386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264600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0120" y="315072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3154680"/>
                            <a:ext cx="0" cy="78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344232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2644200"/>
                            <a:ext cx="71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113" y="0"/>
                                </a:moveTo>
                                <a:cubicBezTo>
                                  <a:pt x="56" y="113"/>
                                  <a:pt x="0" y="226"/>
                                  <a:pt x="0" y="339"/>
                                </a:cubicBezTo>
                                <a:cubicBezTo>
                                  <a:pt x="0" y="452"/>
                                  <a:pt x="56" y="565"/>
                                  <a:pt x="113" y="6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2640240"/>
                            <a:ext cx="6228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8">
                                <a:moveTo>
                                  <a:pt x="0" y="0"/>
                                </a:moveTo>
                                <a:cubicBezTo>
                                  <a:pt x="56" y="113"/>
                                  <a:pt x="113" y="226"/>
                                  <a:pt x="113" y="339"/>
                                </a:cubicBezTo>
                                <a:cubicBezTo>
                                  <a:pt x="113" y="452"/>
                                  <a:pt x="56" y="565"/>
                                  <a:pt x="0" y="6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395604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4239720"/>
                            <a:ext cx="27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395100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840" y="4095000"/>
                            <a:ext cx="49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2960" y="5975280"/>
                            <a:ext cx="4114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5908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1520" y="4951080"/>
                            <a:ext cx="1155240" cy="579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e poi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6640" y="27939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0080" y="2625840"/>
                            <a:ext cx="789480" cy="57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8920" y="650880"/>
                            <a:ext cx="142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8200" y="1800"/>
                            <a:ext cx="147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0520" y="34200"/>
                            <a:ext cx="0" cy="58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32148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9880" y="30600"/>
                            <a:ext cx="3960" cy="58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1600" y="609120"/>
                            <a:ext cx="2152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38880"/>
                            <a:ext cx="21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36360"/>
                            <a:ext cx="1800" cy="58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760" y="32508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200"/>
                            <a:ext cx="0" cy="57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000" y="34200"/>
                            <a:ext cx="21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614160"/>
                            <a:ext cx="22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63400" y="36360"/>
                            <a:ext cx="738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6984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12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2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36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04000"/>
                              <a:ext cx="71640" cy="7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03200" y="5320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46044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3888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0" y="316080"/>
                            <a:ext cx="7164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0" y="245160"/>
                            <a:ext cx="7164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0" y="173520"/>
                            <a:ext cx="7164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0" y="99720"/>
                            <a:ext cx="7164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0" y="29880"/>
                            <a:ext cx="7164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231120"/>
                            <a:ext cx="5062320" cy="2832120"/>
                          </a:xfrm>
                        </wpg:grpSpPr>
                        <wps:wsp>
                          <wps:cNvSpPr/>
                          <wps:spPr>
                            <a:xfrm>
                              <a:off x="1625400" y="0"/>
                              <a:ext cx="3436560" cy="21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2" h="2546">
                                  <a:moveTo>
                                    <a:pt x="5982" y="0"/>
                                  </a:moveTo>
                                  <a:lnTo>
                                    <a:pt x="0" y="254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163080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2" h="792">
                                  <a:moveTo>
                                    <a:pt x="2852" y="0"/>
                                  </a:moveTo>
                                  <a:cubicBezTo>
                                    <a:pt x="2559" y="121"/>
                                    <a:pt x="1495" y="656"/>
                                    <a:pt x="1095" y="724"/>
                                  </a:cubicBezTo>
                                  <a:cubicBezTo>
                                    <a:pt x="695" y="792"/>
                                    <a:pt x="632" y="411"/>
                                    <a:pt x="450" y="409"/>
                                  </a:cubicBezTo>
                                  <a:cubicBezTo>
                                    <a:pt x="268" y="407"/>
                                    <a:pt x="94" y="647"/>
                                    <a:pt x="0" y="709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0760" y="2792880"/>
                            <a:ext cx="179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720" y="1596240"/>
                            <a:ext cx="0" cy="120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0" y="2471400"/>
                            <a:ext cx="5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272160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2303640"/>
                            <a:ext cx="180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305080"/>
                            <a:ext cx="1800" cy="32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3180600"/>
                            <a:ext cx="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4000" y="3180600"/>
                            <a:ext cx="180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3011040"/>
                            <a:ext cx="150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3016800"/>
                            <a:ext cx="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3013200"/>
                            <a:ext cx="0" cy="111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2920" y="3298320"/>
                            <a:ext cx="52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313360"/>
                            <a:ext cx="1800" cy="31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310840"/>
                            <a:ext cx="0" cy="30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18024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318132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300120"/>
                            <a:ext cx="136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469600"/>
                            <a:ext cx="136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5120" y="3020760"/>
                            <a:ext cx="1800" cy="8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3917880"/>
                            <a:ext cx="28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2724840"/>
                            <a:ext cx="143640" cy="143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600" y="3465360"/>
                            <a:ext cx="12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3467160"/>
                            <a:ext cx="1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347076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4718520"/>
                            <a:ext cx="720" cy="10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840" y="4339440"/>
                            <a:ext cx="215280" cy="373320"/>
                          </a:xfrm>
                          <a:prstGeom prst="flowChartDecision">
                            <a:avLst/>
                          </a:prstGeom>
                          <a:noFill/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600" y="3950280"/>
                            <a:ext cx="290880" cy="295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910960"/>
                            <a:ext cx="508680" cy="9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177732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1346040"/>
                            <a:ext cx="28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135324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200" y="1558800"/>
                            <a:ext cx="6120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348200"/>
                            <a:ext cx="180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148788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49148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3920" y="127764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2400" y="168912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521360"/>
                            <a:ext cx="216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595880"/>
                            <a:ext cx="2311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1813680"/>
                            <a:ext cx="0" cy="9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160" y="5794200"/>
                            <a:ext cx="215280" cy="373320"/>
                          </a:xfrm>
                          <a:prstGeom prst="flowChartDecision">
                            <a:avLst/>
                          </a:prstGeom>
                          <a:noFill/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360" y="4384800"/>
                            <a:ext cx="298440" cy="28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720" y="4529520"/>
                            <a:ext cx="49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3320" y="1806120"/>
                            <a:ext cx="4320" cy="9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3917880"/>
                            <a:ext cx="28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1806120"/>
                            <a:ext cx="28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960" y="4256280"/>
                            <a:ext cx="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3732480"/>
                            <a:ext cx="704880" cy="79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4227840"/>
                            <a:ext cx="380880" cy="207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040" y="3808800"/>
                            <a:ext cx="447840" cy="504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7080" y="3056400"/>
                            <a:ext cx="1480320" cy="972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400" y="0"/>
                              <a:ext cx="1276920" cy="97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09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3522240"/>
                            <a:ext cx="1099800" cy="108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1200" y="0"/>
                              <a:ext cx="948600" cy="108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144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4527000"/>
                            <a:ext cx="822240" cy="71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0"/>
                              <a:ext cx="70992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10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2200" y="1558800"/>
                            <a:ext cx="673560" cy="224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81040" cy="224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6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0480" y="4089240"/>
                            <a:ext cx="1170360" cy="139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0200" y="0"/>
                              <a:ext cx="1010160" cy="13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9464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17040" y="4227840"/>
                            <a:ext cx="380880" cy="207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4227840"/>
                            <a:ext cx="380880" cy="207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1675080"/>
                            <a:ext cx="380880" cy="2809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99200" y="748080"/>
                            <a:ext cx="1414800" cy="93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2040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0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8000" y="1701720"/>
                            <a:ext cx="1009800" cy="22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71920" cy="223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46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360" y="4019400"/>
                            <a:ext cx="115812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99936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7360" y="3056400"/>
                            <a:ext cx="1166400" cy="102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560" y="0"/>
                              <a:ext cx="1122840" cy="972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4440" y="0"/>
                                <a:ext cx="968400" cy="97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092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51680"/>
                              <a:ext cx="285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1200" y="998280"/>
                            <a:ext cx="1161360" cy="145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202680"/>
                              <a:ext cx="1108800" cy="125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640" y="0"/>
                                <a:ext cx="956160" cy="125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85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1000" y="979200"/>
                            <a:ext cx="1161360" cy="189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213480"/>
                              <a:ext cx="1108800" cy="168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640" y="0"/>
                                <a:ext cx="956160" cy="16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8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85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8920" y="4376520"/>
                            <a:ext cx="2858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528444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382212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398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63460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1120" y="4655880"/>
                            <a:ext cx="399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0" y="656100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5027400"/>
                            <a:ext cx="542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5520" y="536400"/>
                            <a:ext cx="43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3520" y="13467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8760" y="1479600"/>
                            <a:ext cx="542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080" y="3384720"/>
                            <a:ext cx="399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5040" y="83880"/>
                            <a:ext cx="1761480" cy="56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0480" y="0"/>
                              <a:ext cx="15210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0160"/>
                              <a:ext cx="23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5678640"/>
                            <a:ext cx="1217880" cy="111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6320" y="0"/>
                              <a:ext cx="1051560" cy="111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096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3240" y="4165560"/>
                            <a:ext cx="882720" cy="109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36972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810360" cy="950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699840" cy="9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824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54640" y="4881960"/>
                            <a:ext cx="1341000" cy="10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57040" cy="10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440" y="180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1040" y="5869800"/>
                            <a:ext cx="794880" cy="70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9080" y="0"/>
                              <a:ext cx="68580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632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4480" y="3587040"/>
                            <a:ext cx="2072160" cy="79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8812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14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36080" y="3817800"/>
                            <a:ext cx="399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39160" y="4516920"/>
                            <a:ext cx="11556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040" y="5299200"/>
                            <a:ext cx="111744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9360" y="6022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1200" y="5781600"/>
                            <a:ext cx="48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39495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27584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1520" y="1278720"/>
                            <a:ext cx="7164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35252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1400" y="5241960"/>
                            <a:ext cx="24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920" y="506412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8520" y="5070600"/>
                            <a:ext cx="8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53848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8520" y="506592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9640" y="5213520"/>
                            <a:ext cx="26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2560" y="5180400"/>
                            <a:ext cx="5724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5179680"/>
                            <a:ext cx="5256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3370680"/>
                            <a:ext cx="0" cy="169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538596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07520" y="919440"/>
                            <a:ext cx="720000" cy="180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1000" cy="180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396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1.9pt;width:680.4pt;height:538.4pt" coordorigin="780,238" coordsize="13608,10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173;top:1272;width:5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6,6458" to="7803,645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067,6337" to="7179,656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743,6342" to="7855,6567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8603,7136" to="9054,7136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603,6457" to="9054,6457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855,6468" to="7855,7142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862,6799" to="8813,6800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826,6457" to="8826,7138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140,6686" to="8142,6915" stroked="t" o:allowincell="f" style="position:absolute;flip:x">
                  <v:stroke color="fuchsia" weight="19080" joinstyle="miter" endcap="flat"/>
                  <v:fill o:detectmouseclick="t" on="false"/>
                  <w10:wrap type="none"/>
                </v:line>
                <v:line id="shape_0" from="8597,6686" to="8597,6912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786,6364" to="7898,6589" stroked="t" o:allowincell="f" style="position:absolute;flip:x">
                  <v:stroke color="fuchsia" weight="19080" joinstyle="miter" endcap="flat"/>
                  <v:fill o:detectmouseclick="t" on="false"/>
                  <w10:wrap type="none"/>
                </v:line>
                <v:line id="shape_0" from="7795,7033" to="7907,7258" stroked="t" o:allowincell="f" style="position:absolute;flip:xy">
                  <v:stroke color="fuchsia" weight="19080" joinstyle="miter" endcap="flat"/>
                  <v:fill o:detectmouseclick="t" on="false"/>
                  <w10:wrap type="none"/>
                </v:line>
                <v:line id="shape_0" from="8179,6729" to="8545,6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9,6871" to="8548,6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99,3092" to="9050,309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9396,238" to="9398,3845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8835,3832" to="9403,3832" stroked="t" o:allowincell="f" style="position:absolute;flip:x">
                  <v:stroke color="lime" weight="19080" joinstyle="miter" endcap="flat"/>
                  <v:fill o:detectmouseclick="t" on="false"/>
                  <w10:wrap type="none"/>
                </v:line>
                <v:line id="shape_0" from="8422,4576" to="9223,4576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8431,5040" to="9220,504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8603,6404" to="9063,6404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8822,5049" to="8824,6397" stroked="t" o:allowincell="f" style="position:absolute;flip:x">
                  <v:stroke color="lime" weight="19080" joinstyle="miter" endcap="flat"/>
                  <v:fill o:detectmouseclick="t" on="false"/>
                  <w10:wrap type="none"/>
                </v:line>
                <v:line id="shape_0" from="8832,5546" to="9271,5546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11223,9715" to="11674,9715" stroked="t" o:allowincell="f" style="position:absolute;flip:x">
                  <v:stroke color="lime" weight="19080" joinstyle="miter" endcap="flat"/>
                  <v:fill o:detectmouseclick="t" on="false"/>
                  <w10:wrap type="none"/>
                </v:line>
                <v:line id="shape_0" from="11217,9590" to="11668,9590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11451,9729" to="11451,9978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9291,9987" to="11465,9989" stroked="t" o:allowincell="f" style="position:absolute;flip:x">
                  <v:stroke color="lime" weight="19080" joinstyle="miter" endcap="flat"/>
                  <v:fill o:detectmouseclick="t" on="false"/>
                  <w10:wrap type="none"/>
                </v:line>
                <v:line id="shape_0" from="9854,6743" to="10425,6743" stroked="t" o:allowincell="f" style="position:absolute;flip:x">
                  <v:stroke color="lime" weight="19080" joinstyle="miter" endcap="flat"/>
                  <v:fill o:detectmouseclick="t" on="false"/>
                  <w10:wrap type="none"/>
                </v:line>
                <v:line id="shape_0" from="9857,6609" to="10431,6615" stroked="t" o:allowincell="f" style="position:absolute;flip:y">
                  <v:stroke color="lime" weight="19080" joinstyle="miter" endcap="flat"/>
                  <v:fill o:detectmouseclick="t" on="false"/>
                  <w10:wrap type="none"/>
                </v:line>
                <v:line id="shape_0" from="10145,6743" to="10145,7568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9300,7561" to="10148,7567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5178,3829" to="5180,4419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5061,3841" to="5287,384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837,4407" to="5520,440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4837,5197" to="5520,5199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5179,5194" to="5179,584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918,5844" to="5439,5846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coordsize="113,678" path="m113,0c56,113,0,226,0,339c0,452,56,565,113,678e" stroked="t" o:allowincell="f" style="position:absolute;left:5396;top:4414;width:112;height:782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113,678" path="m0,0c56,113,113,226,113,339c113,452,56,565,0,678e" stroked="t" o:allowincell="f" style="position:absolute;left:4837;top:4405;width:112;height:797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7697,4804" to="13685,480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80,4812" to="4936,4812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5411,4806" to="7217,4808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7459,2363" to="7459,440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347,3835" to="7564,383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117,4405" to="7794,440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111,5200" to="7788,5200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7459,5206" to="7459,64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341,5659" to="7564,565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113,678" path="m113,0c56,113,0,226,0,339c0,452,56,565,113,678e" stroked="t" o:allowincell="f" style="position:absolute;left:7679;top:4402;width:112;height:800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113,678" path="m0,0c56,113,113,226,113,339c113,452,56,565,0,678e" stroked="t" o:allowincell="f" style="position:absolute;left:7123;top:4396;width:97;height:800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9734,6468" to="9734,6919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9517,6915" to="9955,6915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9510,6460" to="9969,6460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9748,6687" to="10529,6687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11147,9648" to="11794,9654" stroked="t" o:allowincell="f" style="position:absolute;flip:y">
                  <v:stroke color="#333399" weight="19080" joinstyle="miter" endcap="flat"/>
                  <v:fill o:detectmouseclick="t" on="false"/>
                  <w10:wrap type="none"/>
                </v:line>
                <v:line id="shape_0" from="11160,9543" to="11160,9768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shape id="shape_0" stroked="t" o:allowincell="f" style="position:absolute;left:9727;top:8035;width:181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e poi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ble</w:t>
                        </w:r>
                      </w:p>
                    </w:txbxContent>
                  </v:textbox>
                  <v:fill o:detectmouseclick="t" on="false"/>
                  <v:stroke color="#333399" weight="19080" joinstyle="miter" endcap="flat"/>
                  <w10:wrap type="none"/>
                </v:shape>
                <v:line id="shape_0" from="11310,4638" to="11987,4638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1993;top:4373;width:124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cteur</w:t>
                        </w:r>
                      </w:p>
                    </w:txbxContent>
                  </v:textbox>
                  <v:fill o:detectmouseclick="t" on="false"/>
                  <v:stroke color="silver" weight="19080" joinstyle="miter" endcap="flat"/>
                  <w10:wrap type="none"/>
                </v:shape>
                <v:line id="shape_0" from="9282,1263" to="9506,1264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9281,241" to="9512,241" stroked="t" o:allowincell="f" style="position:absolute;flip:y">
                  <v:stroke color="lime" weight="19080" joinstyle="miter" endcap="flat"/>
                  <v:fill o:detectmouseclick="t" on="false"/>
                  <w10:wrap type="none"/>
                </v:line>
                <v:line id="shape_0" from="9458,292" to="9458,121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467,744" to="9918,74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898,286" to="9903,1201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9885,1197" to="10223,119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9896,299" to="10234,2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339,295" to="9341,1213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8882,750" to="9333,750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8888,292" to="8888,119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561,292" to="8899,29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549,1205" to="8899,120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8754;top:295;width:116;height:907">
                  <v:oval id="shape_0" stroked="t" o:allowincell="f" style="position:absolute;left:8757;top:405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7;top:295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4;top:521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7;top:631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4;top:750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4;top:863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7;top:976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757;top:1089;width:112;height:112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</v:group>
                <v:oval id="shape_0" stroked="t" o:allowincell="f" style="position:absolute;left:9919;top:1076;width:112;height:112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963;width:112;height:112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850;width:112;height:112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736;width:112;height:113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624;width:112;height:113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511;width:112;height:113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395;width:112;height:113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9919;top:285;width:112;height:113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group id="shape_0" style="position:absolute;left:789;top:602;width:7972;height:4461">
                  <v:shape id="shape_0" coordsize="5982,2546" path="m5982,0l0,2546e" stroked="t" o:allowincell="f" style="position:absolute;left:3349;top:602;width:5411;height:3422;mso-wrap-style:none;v-text-anchor:middle">
                    <v:fill o:detectmouseclick="t" on="false"/>
                    <v:stroke color="red" weight="76320" joinstyle="round" endcap="flat"/>
                    <w10:wrap type="none"/>
                  </v:shape>
                  <v:shape id="shape_0" coordsize="2852,792" path="m2852,0c2559,121,1495,656,1095,724c695,792,632,411,450,409c268,407,94,647,0,709e" stroked="t" o:allowincell="f" style="position:absolute;left:789;top:4022;width:2567;height:1039;mso-wrap-style:none;v-text-anchor:middle">
                    <v:fill o:detectmouseclick="t" on="false"/>
                    <v:stroke color="red" weight="76320" joinstyle="round" endcap="flat"/>
                    <w10:wrap type="none"/>
                  </v:shape>
                </v:group>
                <v:line id="shape_0" from="8372,4636" to="11196,4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78,2752" to="8378,4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32,4130" to="8388,41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283,4524" to="9283,4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2,3866" to="7524,4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4,3868" to="7396,4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6,5247" to="7516,5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5247" to="7387,56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360,4980" to="10732,4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83,4989" to="9283,5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72,4983" to="8372,6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5,5432" to="8355,54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44,3881" to="5246,4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20,3877" to="5120,4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9,5246" to="5239,56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8,5248" to="5108,5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4,5435" to="7390,5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1,4127" to="7387,4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33,4995" to="9735,64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516,6408" to="9960,6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1188;top:4529;width:225;height:2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924,5695" to="5123,56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24,5698" to="5427,56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966;top:5704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964,7669" to="11964,9385" stroked="t" o:allowincell="f" style="position:absolute">
                  <v:stroke color="#333399" weight="648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1789;top:7072;width:338;height:587;mso-wrap-style:none;v-text-anchor:middle" type="_x0000_t110">
                  <v:fill o:detectmouseclick="t" on="false"/>
                  <v:stroke color="#333399" weight="19080" joinstyle="miter" endcap="flat"/>
                  <w10:wrap type="none"/>
                </v:shape>
                <v:rect id="shape_0" stroked="t" o:allowincell="f" style="position:absolute;left:10537;top:6459;width:457;height:4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898,4822" to="2698,48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93,3037" to="9044,3037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602,2358" to="9053,2358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857,2369" to="7857,3043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864,2693" to="8827,2696" stroked="t" o:allowincell="f" style="position:absolute;flip:y">
                  <v:stroke color="fuchsia" weight="19080" joinstyle="miter" endcap="flat"/>
                  <v:fill o:detectmouseclick="t" on="false"/>
                  <w10:wrap type="none"/>
                </v:line>
                <v:line id="shape_0" from="8819,2361" to="8821,3039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143,2581" to="8143,2816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8596,2587" to="8596,2813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7794,2250" to="7906,2475" stroked="t" o:allowincell="f" style="position:absolute;flip:x">
                  <v:stroke color="fuchsia" weight="19080" joinstyle="miter" endcap="flat"/>
                  <v:fill o:detectmouseclick="t" on="false"/>
                  <w10:wrap type="none"/>
                </v:line>
                <v:line id="shape_0" from="7776,2898" to="7888,3123" stroked="t" o:allowincell="f" style="position:absolute;flip:xy">
                  <v:stroke color="fuchsia" weight="19080" joinstyle="miter" endcap="flat"/>
                  <v:fill o:detectmouseclick="t" on="false"/>
                  <w10:wrap type="none"/>
                </v:line>
                <v:line id="shape_0" from="8193,2634" to="8532,2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8,2751" to="8541,2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27,3094" to="8827,4580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1796;top:9363;width:338;height:587;mso-wrap-style:none;v-text-anchor:middle" type="_x0000_t110">
                  <v:fill o:detectmouseclick="t" on="false"/>
                  <v:stroke color="#333399" weight="19080" joinstyle="miter" endcap="flat"/>
                  <w10:wrap type="none"/>
                </v:shape>
                <v:rect id="shape_0" stroked="t" o:allowincell="f" style="position:absolute;left:10532;top:7143;width:469;height:4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1014,7371" to="11795,7371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9730,3082" to="9736,4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6,6408" to="9960,6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09,3082" to="9953,3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64,6941" to="10764,7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888;top:6116;width:1109;height:1244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rect id="shape_0" stroked="t" o:allowincell="f" style="position:absolute;left:11673;top:6896;width:599;height:3269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rect id="shape_0" stroked="t" o:allowincell="f" style="position:absolute;left:9363;top:6236;width:704;height:794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group id="shape_0" style="position:absolute;left:2681;top:5051;width:2331;height:1531">
                  <v:line id="shape_0" from="3001,5051" to="5011,65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1,6580" to="2991,6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6;top:5785;width:1731;height:1704">
                  <v:line id="shape_0" from="3504,5785" to="4997,74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6,7488" to="3496,7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92;top:7367;width:1294;height:1120">
                  <v:line id="shape_0" from="5769,7367" to="6886,84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8487" to="5763,8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75;top:2693;width:1060;height:3527">
                  <v:line id="shape_0" from="10075,2693" to="10989,62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95,2700" to="11135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62;top:6678;width:1842;height:2199">
                  <v:line id="shape_0" from="8214,6678" to="9804,88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62,8874" to="8207,8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1673;top:6896;width:599;height:3269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rect id="shape_0" stroked="t" o:allowincell="f" style="position:absolute;left:11673;top:6896;width:599;height:3269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rect id="shape_0" stroked="t" o:allowincell="f" style="position:absolute;left:8523;top:2876;width:599;height:4424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group id="shape_0" style="position:absolute;left:9125;top:1416;width:2226;height:1466">
                  <v:line id="shape_0" from="9125,1416" to="11046,28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056,1418" to="11352,1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13;top:2918;width:1590;height:3517">
                  <v:line id="shape_0" from="11013,2918" to="12385,643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91,2925" to="12602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89;top:6568;width:1822;height:327">
                  <v:line id="shape_0" from="12289,6569" to="13862,68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70,6568" to="14112,6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00;top:5051;width:1835;height:1619">
                  <v:group id="shape_0" style="position:absolute;left:5569;top:5051;width:1767;height:1531">
                    <v:line id="shape_0" from="5812,5051" to="7336,65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9,6580" to="5803,6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00;top:6235;width:4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8;top:1810;width:1828;height:2294">
                  <v:group id="shape_0" style="position:absolute;left:4361;top:2129;width:1745;height:1975">
                    <v:line id="shape_0" from="4601,2129" to="6106,41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61,2133" to="4593,21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78;top:1810;width:4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8;top:1780;width:1828;height:2987">
                  <v:group id="shape_0" style="position:absolute;left:1841;top:2116;width:1745;height:2650">
                    <v:line id="shape_0" from="2081,2116" to="3586,476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41,2121" to="2073,2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8;top:1780;width:4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88;top:7130;width:44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8560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6257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865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10232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8;top:7570;width:6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8;top:10570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8155;width:85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083;width:6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3;top:2359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7;top:2568;width:85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0;top:5568;width:6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2;top:370;width:2773;height:882">
                  <v:line id="shape_0" from="6411,370" to="8805,12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2,1252" to="6401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47;top:9181;width:1917;height:1751">
                  <v:line id="shape_0" from="10309,9181" to="11964,109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47,10930" to="10302,109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05;top:6798;width:1389;height:1732">
                  <v:shape id="shape_0" stroked="f" o:allowincell="f" style="position:absolute;left:7305;top:7955;width:581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19;top:6798;width:1275;height:1495">
                    <v:line id="shape_0" from="7593,6798" to="8694,829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19,8291" to="7588,82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047;top:7926;width:2111;height:1665">
                  <v:line id="shape_0" from="12047,7926" to="13868,95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78,7929" to="14158,7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73;top:9482;width:1251;height:1112">
                  <v:line id="shape_0" from="8245,9482" to="9324,10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73,10594" to="8239,10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23;top:5887;width:3262;height:1256">
                  <v:line id="shape_0" from="11023,5887" to="13838,71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51,5889" to="14285,5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50;top:6250;width:6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23,7351" to="13842,79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3,8583" to="10002,9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3,9723" to="8262,9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63;top:9343;width: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6,6458" to="7803,645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067,2247" to="7179,247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743,2252" to="7855,2477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7126,2368" to="7803,236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349,8493" to="9731,8493" stroked="t" o:allowincell="f" style="position:absolute;flip:x">
                  <v:stroke color="#333399" weight="19080" joinstyle="miter" endcap="flat"/>
                  <v:fill o:detectmouseclick="t" on="false"/>
                  <w10:wrap type="none"/>
                </v:line>
                <v:line id="shape_0" from="9353,8213" to="9353,8712" stroked="t" o:allowincell="f" style="position:absolute;flip:y">
                  <v:stroke color="#333399" weight="19080" joinstyle="miter" endcap="flat"/>
                  <v:fill o:detectmouseclick="t" on="false"/>
                  <w10:wrap type="none"/>
                </v:line>
                <v:line id="shape_0" from="9203,8223" to="9342,8223" stroked="t" o:allowincell="f" style="position:absolute;flip:x">
                  <v:stroke color="#333399" weight="19080" joinstyle="miter" endcap="flat"/>
                  <v:fill o:detectmouseclick="t" on="false"/>
                  <w10:wrap type="none"/>
                </v:line>
                <v:line id="shape_0" from="9189,8718" to="9352,8718" stroked="t" o:allowincell="f" style="position:absolute;flip:x">
                  <v:stroke color="#333399" weight="19080" joinstyle="miter" endcap="flat"/>
                  <v:fill o:detectmouseclick="t" on="false"/>
                  <w10:wrap type="none"/>
                </v:line>
                <v:line id="shape_0" from="9203,8216" to="9203,8710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11551,8448" to="11962,8448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11918,8396" to="12007,8507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  <v:line id="shape_0" from="11918,8395" to="12000,8499" stroked="t" o:allowincell="f" style="position:absolute;flip:y">
                  <v:stroke color="#333399" weight="19080" joinstyle="miter" endcap="flat"/>
                  <v:fill o:detectmouseclick="t" on="false"/>
                  <w10:wrap type="none"/>
                </v:line>
                <v:line id="shape_0" from="9286,5546" to="9286,8208" stroked="t" o:allowincell="f" style="position:absolute;flip:y">
                  <v:stroke color="lime" weight="19080" joinstyle="miter" endcap="flat"/>
                  <v:fill o:detectmouseclick="t" on="false"/>
                  <w10:wrap type="none"/>
                </v:line>
                <v:line id="shape_0" from="9286,8720" to="9286,9979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group id="shape_0" style="position:absolute;left:11343;top:1686;width:1133;height:2845">
                  <v:line id="shape_0" from="11343,1686" to="12320,45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26,1692" to="12476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418" w:right="1418" w:gutter="0" w:header="709" w:top="1418" w:footer="1006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036"/>
      </w:tblGrid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 électrique porteur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ot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t arièr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t moteur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et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re intermédiair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e libr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gnée de traction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n de chaîn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e poid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 coniqu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 droit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épicycloïdal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 roue et vis sans fin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 spiradrive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 à chaî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418" w:right="1418" w:gutter="0" w:header="709" w:top="1418" w:footer="1006" w:bottom="1418"/>
          <w:cols w:num="2" w:equalWidth="false" w:sep="false">
            <w:col w:w="16159" w:space="286"/>
            <w:col w:w="4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orient="landscape" w:w="23811" w:h="16838"/>
      <w:pgMar w:left="1418" w:right="1418" w:gutter="0" w:header="709" w:top="1418" w:footer="1006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923" w:leader="none"/>
        <w:tab w:val="left" w:pos="10632" w:leader="none"/>
        <w:tab w:val="left" w:pos="16727" w:leader="none"/>
      </w:tabs>
      <w:rPr/>
    </w:pPr>
    <w:r>
      <w:rPr>
        <w:rFonts w:cs="Arial Narrow;Century Gothic" w:ascii="Arial Narrow;Century Gothic" w:hAnsi="Arial Narrow;Century Gothic"/>
      </w:rPr>
      <w:t>Concours interne CA PLP2 - Génie mécanique - Option : construction</w:t>
      <w:tab/>
      <w:t xml:space="preserve"> </w:t>
    </w:r>
    <w:r>
      <w:rPr>
        <w:rFonts w:cs="Arial Narrow;Century Gothic" w:ascii="Arial Narrow;Century Gothic" w:hAnsi="Arial Narrow;Century Gothic"/>
        <w:b/>
        <w:bCs/>
      </w:rPr>
      <w:t xml:space="preserve">- SESSION 2006 </w:t>
    </w:r>
    <w:r>
      <w:rPr>
        <w:rFonts w:cs="Arial Narrow;Century Gothic" w:ascii="Arial Narrow;Century Gothic" w:hAnsi="Arial Narrow;Century Gothic"/>
        <w:b/>
        <w:bCs/>
        <w:sz w:val="32"/>
      </w:rPr>
      <w:t>-</w:t>
    </w:r>
    <w:r>
      <w:rPr>
        <w:rFonts w:cs="Arial Narrow;Century Gothic" w:ascii="Arial Narrow;Century Gothic" w:hAnsi="Arial Narrow;Century Gothic"/>
        <w:sz w:val="32"/>
      </w:rPr>
      <w:t xml:space="preserve"> </w:t>
      <w:tab/>
      <w:t xml:space="preserve"> </w:t>
    </w:r>
    <w:r>
      <w:rPr>
        <w:rFonts w:cs="Arial Narrow;Century Gothic" w:ascii="Arial Narrow;Century Gothic" w:hAnsi="Arial Narrow;Century Gothic"/>
        <w:b/>
        <w:bCs/>
      </w:rPr>
      <w:t>page</w:t>
    </w:r>
    <w:r>
      <w:rPr>
        <w:rFonts w:cs="Arial Narrow;Century Gothic" w:ascii="Arial Narrow;Century Gothic" w:hAnsi="Arial Narrow;Century Gothic"/>
        <w:b/>
        <w:bCs/>
        <w:sz w:val="32"/>
      </w:rPr>
      <w:t xml:space="preserve"> DT7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8144" w:leader="none"/>
        <w:tab w:val="right" w:pos="21263" w:leader="none"/>
      </w:tabs>
      <w:rPr/>
    </w:pPr>
    <w:r>
      <w:rPr>
        <w:rFonts w:cs="Arial Narrow;Century Gothic" w:ascii="Arial Narrow;Century Gothic" w:hAnsi="Arial Narrow;Century Gothic"/>
      </w:rPr>
      <w:t xml:space="preserve">Epreuve : Etude d’un système technique et/ou d’un processus technique </w:t>
      <w:tab/>
      <w:t xml:space="preserve"> - </w:t>
    </w:r>
    <w:r>
      <w:rPr>
        <w:rFonts w:cs="Arial Narrow;Century Gothic" w:ascii="Arial Narrow;Century Gothic" w:hAnsi="Arial Narrow;Century Gothic"/>
        <w:b/>
      </w:rPr>
      <w:t>DOSSIER TECHNIQUE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3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autoSpaceDE w:val="false"/>
      <w:ind w:left="1701" w:right="1701" w:hanging="0"/>
      <w:jc w:val="center"/>
      <w:outlineLvl w:val="0"/>
    </w:pPr>
    <w:rPr>
      <w:rFonts w:cs="Arial"/>
      <w:b/>
      <w:shadow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0:07:00Z</dcterms:created>
  <dc:creator>magna</dc:creator>
  <dc:description/>
  <dc:language>en-US</dc:language>
  <cp:lastModifiedBy>lnadalon</cp:lastModifiedBy>
  <dcterms:modified xsi:type="dcterms:W3CDTF">2006-11-21T14:18:00Z</dcterms:modified>
  <cp:revision>7</cp:revision>
  <dc:subject/>
  <dc:title>Schéma de principe de l'enrouleur de câble optique </dc:title>
</cp:coreProperties>
</file>