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SSIER REPONS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Ce dossier comporte les documents réponses suivants :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7088" w:leader="none"/>
          <w:tab w:val="left" w:pos="7371" w:leader="none"/>
          <w:tab w:val="left" w:pos="8222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ST de la fonction principale</w:t>
        <w:tab/>
        <w:t>document réponse 1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0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7088" w:leader="none"/>
          <w:tab w:val="left" w:pos="8222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tude cinématique du réducteur R3</w:t>
        <w:tab/>
        <w:t>document réponse 2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7088" w:leader="none"/>
          <w:tab w:val="left" w:pos="8222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tude du fonctionnement du réducteur R5</w:t>
        <w:tab/>
        <w:t>document réponse 3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7088" w:leader="none"/>
          <w:tab w:val="left" w:pos="82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ude de cotation fonctionnelle du réducteur R1</w:t>
        <w:tab/>
        <w:t>document réponse 4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0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7088" w:leader="none"/>
          <w:tab w:val="left" w:pos="7513" w:leader="none"/>
          <w:tab w:val="left" w:pos="8222" w:leader="none"/>
        </w:tabs>
        <w:ind w:left="1050" w:hanging="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Etude des surfaces fonctionnelle du réducteur R1</w:t>
        <w:tab/>
        <w:t>document réponse 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0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7088" w:leader="none"/>
          <w:tab w:val="left" w:pos="7655" w:leader="none"/>
          <w:tab w:val="left" w:pos="8222" w:leader="none"/>
        </w:tabs>
        <w:ind w:left="1134" w:hanging="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Etude de cotation du corps du réducteur R1</w:t>
        <w:tab/>
        <w:t>document réponse 6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134" w:hanging="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7088" w:leader="none"/>
          <w:tab w:val="left" w:pos="7655" w:leader="none"/>
          <w:tab w:val="left" w:pos="8222" w:leader="none"/>
        </w:tabs>
        <w:ind w:left="1134" w:hanging="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  <w:tab/>
        <w:t xml:space="preserve"> Etude de la poignée motrice moulée</w:t>
        <w:tab/>
        <w:t>document réponse 7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8222" w:leader="none"/>
        </w:tabs>
        <w:ind w:left="1134" w:hanging="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hanging="56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Epreuve : Etude d’un système technique et/ou d’un processus techniqu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567" w:top="993" w:footer="1134" w:bottom="1702"/>
      <w:pgNumType w:fmt="decimal"/>
      <w:cols w:num="2" w:space="1134" w:equalWidth="true" w:sep="false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5954" w:leader="none"/>
        <w:tab w:val="left" w:pos="7088" w:leader="none"/>
        <w:tab w:val="left" w:pos="16302" w:leader="none"/>
        <w:tab w:val="right" w:pos="21262" w:leader="none"/>
      </w:tabs>
      <w:ind w:left="11057" w:right="-1" w:hanging="0"/>
      <w:rPr>
        <w:rFonts w:ascii="Arial" w:hAnsi="Arial" w:cs="Arial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14845</wp:posOffset>
              </wp:positionH>
              <wp:positionV relativeFrom="paragraph">
                <wp:posOffset>-32385</wp:posOffset>
              </wp:positionV>
              <wp:extent cx="65055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2.55pt" to="1064.5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Concours interne CA/PLP - Génie mécanique - Option : construction  </w:t>
      <w:tab/>
    </w:r>
    <w:r>
      <w:rPr>
        <w:rFonts w:cs="Arial" w:ascii="Arial" w:hAnsi="Arial"/>
        <w:b/>
        <w:sz w:val="20"/>
      </w:rPr>
      <w:t xml:space="preserve">SESSION 2006 - </w:t>
    </w:r>
    <w:r>
      <w:rPr>
        <w:rFonts w:cs="Arial" w:ascii="Arial" w:hAnsi="Arial"/>
        <w:b/>
        <w:b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82640</wp:posOffset>
              </wp:positionH>
              <wp:positionV relativeFrom="paragraph">
                <wp:posOffset>559435</wp:posOffset>
              </wp:positionV>
              <wp:extent cx="743585" cy="490855"/>
              <wp:effectExtent l="3175" t="4445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760" cy="490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3.2pt,44.05pt" to="-404.7pt,82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39790</wp:posOffset>
              </wp:positionH>
              <wp:positionV relativeFrom="paragraph">
                <wp:posOffset>2616835</wp:posOffset>
              </wp:positionV>
              <wp:extent cx="551815" cy="276860"/>
              <wp:effectExtent l="0" t="4445" r="254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27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7.7pt,206.05pt" to="-424.3pt,227.8pt" stroked="t" o:allowincell="f" style="position:absolute;flip:x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20"/>
      </w:rPr>
      <w:t> 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23025</wp:posOffset>
              </wp:positionH>
              <wp:positionV relativeFrom="paragraph">
                <wp:posOffset>198120</wp:posOffset>
              </wp:positionV>
              <wp:extent cx="550545" cy="3454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345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35pt;height:27.2pt;mso-wrap-distance-left:9.05pt;mso-wrap-distance-right:9.05pt;mso-wrap-distance-top:0pt;mso-wrap-distance-bottom:0pt;margin-top:15.6pt;mso-position-vertical-relative:text;margin-left:-505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4325</wp:posOffset>
              </wp:positionH>
              <wp:positionV relativeFrom="paragraph">
                <wp:posOffset>2280920</wp:posOffset>
              </wp:positionV>
              <wp:extent cx="575945" cy="3327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35pt;height:26.2pt;mso-wrap-distance-left:9.05pt;mso-wrap-distance-right:9.05pt;mso-wrap-distance-top:0pt;mso-wrap-distance-bottom:0pt;margin-top:179.6pt;mso-position-vertical-relative:text;margin-left:-424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3" w:color="000000"/>
      </w:pBdr>
      <w:tabs>
        <w:tab w:val="center" w:pos="4536" w:leader="none"/>
        <w:tab w:val="left" w:pos="7938" w:leader="none"/>
        <w:tab w:val="right" w:pos="9072" w:leader="none"/>
        <w:tab w:val="right" w:pos="21262" w:leader="none"/>
        <w:tab w:val="left" w:pos="22680" w:leader="none"/>
      </w:tabs>
      <w:ind w:left="11057" w:right="-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Epreuve : Etude d’un système technique et/ou d’un processus technique </w:t>
      <w:tab/>
    </w:r>
    <w:r>
      <w:rPr>
        <w:rFonts w:cs="Arial" w:ascii="Arial" w:hAnsi="Arial"/>
        <w:b/>
        <w:sz w:val="20"/>
      </w:rPr>
      <w:t>DOSSIER REPONSE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5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06:00Z</dcterms:created>
  <dc:creator>v</dc:creator>
  <dc:description/>
  <dc:language>en-US</dc:language>
  <cp:lastModifiedBy>lnadalon</cp:lastModifiedBy>
  <cp:lastPrinted>2005-09-07T19:12:00Z</cp:lastPrinted>
  <dcterms:modified xsi:type="dcterms:W3CDTF">2006-11-23T11:48:00Z</dcterms:modified>
  <cp:revision>26</cp:revision>
  <dc:subject/>
  <dc:title/>
</cp:coreProperties>
</file>