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right="6945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claté du REDUCTEUR R1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355</wp:posOffset>
                </wp:positionH>
                <wp:positionV relativeFrom="paragraph">
                  <wp:posOffset>110490</wp:posOffset>
                </wp:positionV>
                <wp:extent cx="8073390" cy="538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3390" cy="538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17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"/>
                              <w:gridCol w:w="1492"/>
                              <w:gridCol w:w="2174"/>
                              <w:gridCol w:w="2876"/>
                              <w:gridCol w:w="5345"/>
                            </w:tblGrid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ature de la surfac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Fo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F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  <w:t>118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SF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7pt;height:424.2pt;mso-wrap-distance-left:9.05pt;mso-wrap-distance-right:9.05pt;mso-wrap-distance-top:0pt;mso-wrap-distance-bottom:0pt;margin-top:8.7pt;mso-position-vertical-relative:text;margin-left:-1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17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"/>
                        <w:gridCol w:w="1492"/>
                        <w:gridCol w:w="2174"/>
                        <w:gridCol w:w="2876"/>
                        <w:gridCol w:w="5345"/>
                      </w:tblGrid>
                      <w:tr>
                        <w:trPr>
                          <w:trHeight w:val="1236" w:hRule="atLeas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ature de la surfac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Fo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F1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  <w:t>118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SF2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86405</wp:posOffset>
                </wp:positionH>
                <wp:positionV relativeFrom="paragraph">
                  <wp:posOffset>110490</wp:posOffset>
                </wp:positionV>
                <wp:extent cx="10530840" cy="820483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720" cy="8204760"/>
                          <a:chOff x="0" y="0"/>
                          <a:chExt cx="10530720" cy="8204760"/>
                        </a:xfrm>
                      </wpg:grpSpPr>
                      <pic:pic xmlns:pic="http://schemas.openxmlformats.org/drawingml/2006/picture">
                        <pic:nvPicPr>
                          <pic:cNvPr id="0" name="boite%20coupée%202tif" descr=""/>
                          <pic:cNvPicPr/>
                        </pic:nvPicPr>
                        <pic:blipFill>
                          <a:blip r:embed="rId2"/>
                          <a:srcRect l="2381" t="5051" r="11905" b="3367"/>
                          <a:stretch/>
                        </pic:blipFill>
                        <pic:spPr>
                          <a:xfrm>
                            <a:off x="86400" y="579600"/>
                            <a:ext cx="10089000" cy="76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63320" y="548316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8640" y="472140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32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3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59040" y="637848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56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920" y="566424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8320" y="540720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32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3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9840" y="57708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7480" y="656892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73720" y="6254640"/>
                            <a:ext cx="65736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523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2379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24768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6520" y="3558600"/>
                            <a:ext cx="981000" cy="50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8640" y="0"/>
                              <a:ext cx="52272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69280"/>
                              <a:ext cx="49968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5956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2200" y="2472840"/>
                            <a:ext cx="981000" cy="50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8640" y="0"/>
                              <a:ext cx="52272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68920"/>
                              <a:ext cx="49968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5956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40000" y="3816360"/>
                            <a:ext cx="5810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5480" y="6711840"/>
                            <a:ext cx="1693080" cy="1284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" y="12841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3080" cy="12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2320" y="0"/>
                                <a:ext cx="447840" cy="12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0" y="271800"/>
                                <a:ext cx="97272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040"/>
                                <a:ext cx="52452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852240" y="0"/>
                            <a:ext cx="1557000" cy="71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080"/>
                            <a:ext cx="10375920" cy="187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8080" y="7270920"/>
                            <a:ext cx="60336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960" y="7581960"/>
                            <a:ext cx="5461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720" y="546120"/>
                            <a:ext cx="1270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4520" y="711360"/>
                            <a:ext cx="1270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760" y="6902280"/>
                            <a:ext cx="64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3680" y="7937640"/>
                            <a:ext cx="64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0" y="5477040"/>
                            <a:ext cx="1270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7800" y="5286240"/>
                            <a:ext cx="1270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3640" y="6400800"/>
                            <a:ext cx="60336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2360" y="6127920"/>
                            <a:ext cx="60336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4880" y="5022720"/>
                            <a:ext cx="2286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4718160"/>
                            <a:ext cx="1015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F1, 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5505480"/>
                            <a:ext cx="88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0" y="5213520"/>
                            <a:ext cx="9777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F1, 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8.7pt;width:829.2pt;height:646.05pt" coordorigin="4703,174" coordsize="16584,129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ite%20coupée%202tif" stroked="f" o:allowincell="f" style="position:absolute;left:4839;top:1087;width:15887;height:12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268;top:8809;width:1035;height:9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477;top:880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268,9199" to="8642,97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58,9199" to="9047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622;top:7609;width:1034;height:928">
                  <v:shape id="shape_0" fillcolor="white" stroked="f" o:allowincell="f" style="position:absolute;left:16832;top:760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622,7999" to="16996,85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13,7999" to="17402,7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52;top:10219;width:1035;height:929">
                  <v:shape id="shape_0" fillcolor="white" stroked="f" o:allowincell="f" style="position:absolute;left:17762;top:1021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552,10609" to="17926,111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43,10609" to="18332,10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72;top:9094;width:1034;height:929">
                  <v:shape id="shape_0" fillcolor="white" stroked="f" o:allowincell="f" style="position:absolute;left:12182;top:9094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972,9484" to="12346,100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63,9484" to="12752,9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68;top:8689;width:1035;height:928">
                  <v:shape id="shape_0" fillcolor="white" stroked="f" o:allowincell="f" style="position:absolute;left:17477;top:868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268,9079" to="17642,96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58,9079" to="18047,9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20;top:1083;width:1035;height:929">
                  <v:shape id="shape_0" fillcolor="white" stroked="f" o:allowincell="f" style="position:absolute;left:18629;top:1083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420,1473" to="18794,20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10,1473" to="19199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873;top:10519;width:1034;height:929">
                  <v:shape id="shape_0" fillcolor="white" stroked="f" o:allowincell="f" style="position:absolute;left:19082;top:1051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873,10909" to="19247,114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63,10909" to="19652,10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52;top:10024;width:1034;height:929">
                  <v:shape id="shape_0" fillcolor="white" stroked="f" o:allowincell="f" style="position:absolute;left:20462;top:10024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252,10414" to="20626,109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43,10414" to="21032,10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981;top:5778;width:1546;height:795">
                  <v:shape id="shape_0" fillcolor="white" stroked="f" o:allowincell="f" style="position:absolute;left:17703;top:5778;width:82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981,6202" to="17767,65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778,6187" to="18393,6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116;top:4068;width:1546;height:795">
                  <v:shape id="shape_0" fillcolor="white" stroked="f" o:allowincell="f" style="position:absolute;left:17838;top:4068;width:82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116,4492" to="17902,48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13,4477" to="18528,4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892,6184" to="17806,71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55;top:10744;width:2665;height:2021">
                  <v:line id="shape_0" from="10286,12766" to="11419,12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255;top:10744;width:2665;height:2021">
                    <v:line id="shape_0" from="10716,10744" to="11420,12765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1389,11172" to="12920,127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55;top:12183;width:825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15494,174" to="17945,1150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703,9204" to="21042,121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393,11624" to="14342,11793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133,12114" to="16992,122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723,1034" to="16922,195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8143,1294" to="18342,221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693,11044" to="20702,112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323,12674" to="20332,1285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484,8799" to="16683,971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5109,8499" to="15308,941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433,10254" to="14382,10423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053,9824" to="12002,9993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183,8084" to="13542,1056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43;top:7604;width:15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F1, 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24,8844" to="11863,974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63;top:8384;width:15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F1, 1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559" w:gutter="0" w:header="709" w:top="1276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20837" w:leader="none"/>
      </w:tabs>
      <w:ind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 </w:t>
    </w:r>
    <w:r>
      <w:rPr>
        <w:rFonts w:cs="Arial" w:ascii="Arial" w:hAnsi="Arial"/>
        <w:b/>
        <w:sz w:val="20"/>
      </w:rPr>
      <w:t xml:space="preserve">SESSION 2006 - </w:t>
      <w:tab/>
      <w:t xml:space="preserve"> </w:t>
    </w:r>
    <w:r>
      <w:rPr>
        <w:rFonts w:cs="Arial" w:ascii="Arial" w:hAnsi="Arial"/>
        <w:b/>
        <w:bCs/>
      </w:rPr>
      <w:t>Document réponse</w:t>
    </w:r>
    <w:r>
      <w:rPr>
        <w:rFonts w:cs="Arial" w:ascii="Arial" w:hAnsi="Arial"/>
        <w:b/>
        <w:bCs/>
        <w:sz w:val="32"/>
      </w:rPr>
      <w:t xml:space="preserve"> N°5</w:t>
    </w:r>
    <w:r>
      <w:rPr>
        <w:rFonts w:cs="Arial" w:ascii="Arial" w:hAnsi="Arial"/>
        <w:b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0" t="4445" r="254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20"/>
      </w:rPr>
      <w:t>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lear" w:pos="9072"/>
        <w:tab w:val="center" w:pos="4536" w:leader="none"/>
        <w:tab w:val="right" w:pos="20838" w:leader="none"/>
      </w:tabs>
      <w:ind w:left="-142" w:right="-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Epreuve : Etude d’un système technique et/ou d’un processus technique    </w:t>
      <w:tab/>
    </w:r>
    <w:r>
      <w:rPr>
        <w:rFonts w:cs="Arial" w:ascii="Arial" w:hAnsi="Arial"/>
        <w:b/>
        <w:sz w:val="20"/>
      </w:rPr>
      <w:t>DOSSIER REPONSE</w:t>
    </w:r>
  </w:p>
  <w:p>
    <w:pPr>
      <w:pStyle w:val="Header"/>
      <w:tabs>
        <w:tab w:val="center" w:pos="4536" w:leader="none"/>
        <w:tab w:val="right" w:pos="9072" w:leader="none"/>
        <w:tab w:val="right" w:pos="19987" w:leader="none"/>
      </w:tabs>
      <w:ind w:left="-142" w:right="-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ind w:left="1701" w:right="1701" w:hanging="0"/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52:00Z</dcterms:created>
  <dc:creator>magna</dc:creator>
  <dc:description/>
  <dc:language>en-US</dc:language>
  <cp:lastModifiedBy>lnadalon</cp:lastModifiedBy>
  <cp:lastPrinted>2005-09-07T16:14:00Z</cp:lastPrinted>
  <dcterms:modified xsi:type="dcterms:W3CDTF">2006-11-23T11:59:00Z</dcterms:modified>
  <cp:revision>49</cp:revision>
  <dc:subject/>
  <dc:title>Eclaté du renvoi d’angle conique – DR5</dc:title>
</cp:coreProperties>
</file>