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10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80" w:after="0"/>
        <w:jc w:val="center"/>
        <w:rPr>
          <w:b/>
          <w:b/>
          <w:bCs/>
          <w:spacing w:val="8"/>
          <w:sz w:val="32"/>
        </w:rPr>
      </w:pPr>
      <w:r>
        <w:rPr>
          <w:b/>
          <w:bCs/>
          <w:spacing w:val="8"/>
          <w:sz w:val="32"/>
        </w:rPr>
        <w:t>DOSSIER TECHNIQUE</w:t>
      </w:r>
    </w:p>
    <w:p>
      <w:pPr>
        <w:pStyle w:val="Heading5"/>
        <w:spacing w:before="960" w:after="960"/>
        <w:rPr>
          <w:sz w:val="28"/>
        </w:rPr>
      </w:pPr>
      <w:r>
        <w:rPr>
          <w:sz w:val="28"/>
        </w:rPr>
        <w:t>Ce dossier comporte 8 documents numérotés de DT 1 à DT 8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480"/>
        <w:ind w:left="2835" w:right="1" w:hanging="1701"/>
        <w:rPr/>
      </w:pPr>
      <w:r>
        <w:rPr>
          <w:spacing w:val="8"/>
          <w:sz w:val="28"/>
        </w:rPr>
        <w:t>DT 1</w:t>
      </w:r>
      <w:r>
        <w:rPr>
          <w:sz w:val="28"/>
        </w:rPr>
        <w:tab/>
      </w:r>
      <w:r>
        <w:rPr>
          <w:spacing w:val="-2"/>
          <w:sz w:val="28"/>
        </w:rPr>
        <w:t>Présentation, diagramme des interacteurs.</w:t>
      </w:r>
    </w:p>
    <w:p>
      <w:pPr>
        <w:pStyle w:val="Normal"/>
        <w:tabs>
          <w:tab w:val="clear" w:pos="708"/>
          <w:tab w:val="left" w:pos="2835" w:leader="none"/>
        </w:tabs>
        <w:spacing w:lineRule="auto" w:line="480"/>
        <w:ind w:left="1134" w:hanging="0"/>
        <w:rPr/>
      </w:pPr>
      <w:r>
        <w:rPr>
          <w:sz w:val="28"/>
          <w:szCs w:val="28"/>
        </w:rPr>
        <w:t>DT 2</w:t>
        <w:tab/>
        <w:t>Dessin d’ensemble en perspective du mécanisme.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spacing w:lineRule="auto" w:line="480"/>
        <w:ind w:left="2835" w:right="1" w:hanging="1701"/>
        <w:rPr>
          <w:spacing w:val="-2"/>
          <w:sz w:val="28"/>
        </w:rPr>
      </w:pPr>
      <w:r>
        <w:rPr>
          <w:spacing w:val="-2"/>
          <w:sz w:val="28"/>
        </w:rPr>
        <w:t>DT 3</w:t>
        <w:tab/>
        <w:t xml:space="preserve">FAST partiel et chaîne d’énergie de l’enrouleur. </w:t>
      </w:r>
    </w:p>
    <w:p>
      <w:pPr>
        <w:pStyle w:val="Normal"/>
        <w:tabs>
          <w:tab w:val="clear" w:pos="708"/>
          <w:tab w:val="left" w:pos="2835" w:leader="none"/>
        </w:tabs>
        <w:spacing w:lineRule="auto" w:line="480"/>
        <w:ind w:left="1134" w:hanging="0"/>
        <w:rPr>
          <w:spacing w:val="-2"/>
          <w:sz w:val="28"/>
        </w:rPr>
      </w:pPr>
      <w:r>
        <w:rPr>
          <w:spacing w:val="-2"/>
          <w:sz w:val="28"/>
        </w:rPr>
        <w:t>DT 4</w:t>
        <w:tab/>
        <w:t xml:space="preserve">Vue d’ensemble de l’enrouleur et caractéristiques de bobines. </w:t>
      </w:r>
    </w:p>
    <w:p>
      <w:pPr>
        <w:pStyle w:val="Normal"/>
        <w:tabs>
          <w:tab w:val="clear" w:pos="708"/>
          <w:tab w:val="left" w:pos="2835" w:leader="none"/>
        </w:tabs>
        <w:spacing w:lineRule="auto" w:line="480"/>
        <w:ind w:left="1134" w:hanging="0"/>
        <w:rPr>
          <w:spacing w:val="-2"/>
          <w:sz w:val="28"/>
        </w:rPr>
      </w:pPr>
      <w:r>
        <w:rPr>
          <w:spacing w:val="-2"/>
          <w:sz w:val="28"/>
        </w:rPr>
        <w:t>DT 5</w:t>
        <w:tab/>
        <w:t xml:space="preserve">Mécanisme de trancanage et chaîne d’énergie de ce mécanisme. </w:t>
      </w:r>
    </w:p>
    <w:p>
      <w:pPr>
        <w:pStyle w:val="Normal"/>
        <w:tabs>
          <w:tab w:val="clear" w:pos="708"/>
          <w:tab w:val="left" w:pos="2835" w:leader="none"/>
        </w:tabs>
        <w:spacing w:lineRule="auto" w:line="480"/>
        <w:ind w:left="1134" w:hanging="0"/>
        <w:rPr>
          <w:spacing w:val="-2"/>
          <w:sz w:val="28"/>
        </w:rPr>
      </w:pPr>
      <w:r>
        <w:rPr>
          <w:spacing w:val="-2"/>
          <w:sz w:val="28"/>
        </w:rPr>
        <w:t>DT 6</w:t>
        <w:tab/>
        <w:t xml:space="preserve">Plan d’ensemble du mécanisme de trancanage </w:t>
      </w:r>
      <w:r>
        <w:rPr>
          <w:spacing w:val="-2"/>
          <w:sz w:val="22"/>
        </w:rPr>
        <w:t>(format A3)</w:t>
      </w:r>
      <w:r>
        <w:rPr>
          <w:spacing w:val="-2"/>
          <w:sz w:val="28"/>
        </w:rPr>
        <w:t xml:space="preserve">. </w:t>
      </w:r>
    </w:p>
    <w:p>
      <w:pPr>
        <w:pStyle w:val="Normal"/>
        <w:tabs>
          <w:tab w:val="clear" w:pos="708"/>
          <w:tab w:val="left" w:pos="2835" w:leader="none"/>
        </w:tabs>
        <w:spacing w:lineRule="auto" w:line="480"/>
        <w:ind w:left="2835" w:hanging="1701"/>
        <w:rPr>
          <w:spacing w:val="-2"/>
          <w:sz w:val="28"/>
        </w:rPr>
      </w:pPr>
      <w:r>
        <w:rPr>
          <w:spacing w:val="-2"/>
          <w:sz w:val="28"/>
        </w:rPr>
        <w:t>DT 7</w:t>
        <w:tab/>
        <w:t>Nomenclature partielle du mécanisme de trancanage ; FAST</w:t>
        <w:br/>
        <w:t xml:space="preserve"> partiel du mécanisme de chargement des bobines. </w:t>
      </w:r>
    </w:p>
    <w:p>
      <w:pPr>
        <w:pStyle w:val="Normal"/>
        <w:tabs>
          <w:tab w:val="clear" w:pos="708"/>
          <w:tab w:val="left" w:pos="2835" w:leader="none"/>
        </w:tabs>
        <w:spacing w:lineRule="auto" w:line="480"/>
        <w:ind w:left="1134" w:hanging="0"/>
        <w:rPr>
          <w:spacing w:val="-2"/>
          <w:sz w:val="28"/>
        </w:rPr>
      </w:pPr>
      <w:r>
        <w:rPr>
          <w:spacing w:val="-2"/>
          <w:sz w:val="28"/>
        </w:rPr>
        <w:t>DT 8</w:t>
        <w:tab/>
        <w:t xml:space="preserve">Documents constructeur actionneurs linéaires électriques. 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b/>
          <w:b/>
          <w:bCs/>
          <w:spacing w:val="-2"/>
          <w:sz w:val="32"/>
        </w:rPr>
      </w:pPr>
      <w:r>
        <w:rPr>
          <w:b/>
          <w:bCs/>
          <w:spacing w:val="-2"/>
          <w:sz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OSSIER TECHNIQUE</w:t>
      </w:r>
    </w:p>
    <w:p>
      <w:pPr>
        <w:pStyle w:val="Normal"/>
        <w:spacing w:before="0" w:after="240"/>
        <w:rPr>
          <w:rFonts w:ascii="Comic Sans MS" w:hAnsi="Comic Sans MS" w:cs="Comic Sans MS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965700</wp:posOffset>
            </wp:positionH>
            <wp:positionV relativeFrom="paragraph">
              <wp:posOffset>359410</wp:posOffset>
            </wp:positionV>
            <wp:extent cx="1513840" cy="16052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31815</wp:posOffset>
                </wp:positionH>
                <wp:positionV relativeFrom="paragraph">
                  <wp:posOffset>210820</wp:posOffset>
                </wp:positionV>
                <wp:extent cx="452120" cy="1162050"/>
                <wp:effectExtent l="391795" t="3175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160" cy="1162080"/>
                          <a:chOff x="0" y="0"/>
                          <a:chExt cx="452160" cy="1162080"/>
                        </a:xfrm>
                      </wpg:grpSpPr>
                      <wps:wsp>
                        <wps:cNvSpPr/>
                        <wps:spPr>
                          <a:xfrm>
                            <a:off x="0" y="975240"/>
                            <a:ext cx="452160" cy="18684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61222"/>
                              <a:gd name="adj4" fmla="val -86518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d0d0d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âbl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00" y="0"/>
                            <a:ext cx="340200" cy="18684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29250"/>
                              <a:gd name="adj4" fmla="val -107462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d0d0d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Âm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45pt;margin-top:16.6pt;width:35.6pt;height:91.5pt" coordorigin="8869,332" coordsize="712,1830">
                <v:shapetype id="_x0000_t47" coordsize="21600,21600" o:spt="47" adj="-8280,24300,-1800,4050" path="m,l21600,l21600,21600l,21600x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8869;top:1868;width:711;height:293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âble</w:t>
                        </w:r>
                      </w:p>
                    </w:txbxContent>
                  </v:textbox>
                  <v:fill o:detectmouseclick="t" type="solid" color2="black"/>
                  <v:stroke color="#0d0d0d" weight="6480" startarrow="open" startarrowwidth="medium" startarrowlength="medium" joinstyle="miter" endcap="flat"/>
                  <w10:wrap type="none"/>
                </v:shape>
                <v:shape id="shape_0" fillcolor="white" stroked="t" o:allowincell="f" style="position:absolute;left:8917;top:332;width:535;height:293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Âme</w:t>
                        </w:r>
                      </w:p>
                    </w:txbxContent>
                  </v:textbox>
                  <v:fill o:detectmouseclick="t" type="solid" color2="black"/>
                  <v:stroke color="#0d0d0d" weight="6480" startarrow="open" startarrowwidth="medium" startarrowlength="medium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1 – Mise en situation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La fabrication d’un câble s’effectue en plusieurs étapes distinctes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LE TREFILAGE</w:t>
        <w:tab/>
        <w:t>(phase 1) :</w:t>
        <w:br/>
        <w:t>Le fils métallique est fabriqué en tréfilerie par étirement à travers d’une filière. Il subit un certain nombre de traitements chimiques au zinc et au plomb avant d’être stocké sur bobines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LE TORONNAGE</w:t>
        <w:tab/>
        <w:t>(phase 2) :</w:t>
        <w:br/>
        <w:t>Le toron est obtenu en enroulant un nombre variable de fils autour d’un fils central ; l’âme du câble. (Fig. 1)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L’ASSEMBLAGE</w:t>
        <w:tab/>
        <w:t>(phase 3) :</w:t>
        <w:br/>
        <w:t>Les torons seront eux même enroulés autour d’un toron central pour donner un câble atteignant jusque 200 mm de diamètre.</w:t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6301740" cy="36366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1800" cy="3636720"/>
                          <a:chOff x="0" y="0"/>
                          <a:chExt cx="6301800" cy="3636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1440" y="720"/>
                            <a:ext cx="479988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61440" y="991080"/>
                            <a:ext cx="4872240" cy="67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61440" y="1846440"/>
                            <a:ext cx="5288760" cy="63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61440" y="2729160"/>
                            <a:ext cx="5073480" cy="87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650200" y="796320"/>
                            <a:ext cx="240120" cy="419040"/>
                          </a:xfrm>
                          <a:custGeom>
                            <a:avLst/>
                            <a:gdLst>
                              <a:gd name="textAreaLeft" fmla="*/ 18000 w 136080"/>
                              <a:gd name="textAreaRight" fmla="*/ 118080 w 136080"/>
                              <a:gd name="textAreaTop" fmla="*/ 41400 h 237600"/>
                              <a:gd name="textAreaBottom" fmla="*/ 172440 h 237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560"/>
                            <a:ext cx="311760" cy="769680"/>
                          </a:xfrm>
                          <a:custGeom>
                            <a:avLst/>
                            <a:gdLst>
                              <a:gd name="textAreaLeft" fmla="*/ 23400 w 176760"/>
                              <a:gd name="textAreaRight" fmla="*/ 153360 w 176760"/>
                              <a:gd name="textAreaTop" fmla="*/ 76320 h 436320"/>
                              <a:gd name="textAreaBottom" fmla="*/ 316440 h 436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560" y="2181960"/>
                            <a:ext cx="239400" cy="698400"/>
                          </a:xfrm>
                          <a:custGeom>
                            <a:avLst/>
                            <a:gdLst>
                              <a:gd name="textAreaLeft" fmla="*/ 18000 w 135720"/>
                              <a:gd name="textAreaRight" fmla="*/ 117720 w 135720"/>
                              <a:gd name="textAreaTop" fmla="*/ 69120 h 396000"/>
                              <a:gd name="textAreaBottom" fmla="*/ 287280 h 39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3480" y="0"/>
                            <a:ext cx="122796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 w:val="false"/>
                                  <w:szCs w:val="16"/>
                                  <w:bCs/>
                                  <w:iCs w:val="false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Phase 1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i/>
                                  <w:iCs/>
                                  <w:rFonts w:eastAsia="Times New Roman" w:ascii="Times New Roman" w:hAnsi="Times New Roman" w:cs="Times New Roman"/>
                                  <w:color w:val="993366"/>
                                  <w:lang w:val="fr-FR" w:bidi="ar-SA"/>
                                </w:rPr>
                                <w:t xml:space="preserve"> Tréfil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760" y="720"/>
                            <a:ext cx="5797440" cy="17233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cc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240" y="2644920"/>
                            <a:ext cx="122796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 w:val="false"/>
                                  <w:szCs w:val="16"/>
                                  <w:bCs/>
                                  <w:iCs w:val="false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Phase 3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i/>
                                  <w:iCs/>
                                  <w:rFonts w:eastAsia="Times New Roman" w:ascii="Times New Roman" w:hAnsi="Times New Roman" w:cs="Times New Roman"/>
                                  <w:color w:val="993366"/>
                                  <w:lang w:val="fr-FR" w:bidi="ar-SA"/>
                                </w:rPr>
                                <w:t xml:space="preserve"> Assembl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1774080"/>
                            <a:ext cx="122796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 w:val="false"/>
                                  <w:szCs w:val="16"/>
                                  <w:bCs/>
                                  <w:iCs w:val="false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Phase 2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i/>
                                  <w:iCs/>
                                  <w:rFonts w:eastAsia="Times New Roman" w:ascii="Times New Roman" w:hAnsi="Times New Roman" w:cs="Times New Roman"/>
                                  <w:color w:val="993366"/>
                                  <w:lang w:val="fr-FR" w:bidi="ar-SA"/>
                                </w:rPr>
                                <w:t xml:space="preserve"> Toronn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760" y="1846440"/>
                            <a:ext cx="5797440" cy="7988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cc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2729160"/>
                            <a:ext cx="5473080" cy="9075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cc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.2pt;height:286.35pt" coordorigin="0,0" coordsize="9924,57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9;top:1;width:7558;height:1559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569;top:1561;width:7672;height:1067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569;top:2908;width:8328;height:1005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69;top:4298;width:7989;height:1374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8898;top:1254;width:377;height:6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0;top:2223;width:490;height:121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11;top:3436;width:376;height:10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990;top:0;width:1933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 w:val="false"/>
                            <w:szCs w:val="16"/>
                            <w:bCs/>
                            <w:iCs w:val="false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Phase 1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i/>
                            <w:iCs/>
                            <w:rFonts w:eastAsia="Times New Roman" w:ascii="Times New Roman" w:hAnsi="Times New Roman" w:cs="Times New Roman"/>
                            <w:color w:val="993366"/>
                            <w:lang w:val="fr-FR" w:bidi="ar-SA"/>
                          </w:rPr>
                          <w:t xml:space="preserve"> Tréfilag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491;top:1;width:9129;height:2713;mso-wrap-style:none;v-text-anchor:middle;mso-position-horizontal-relative:char">
                  <v:fill o:detectmouseclick="t" on="false"/>
                  <v:stroke color="#ccffff" weight="28440" joinstyle="miter" endcap="flat"/>
                  <w10:wrap type="none"/>
                </v:rect>
                <v:shape id="shape_0" stroked="f" o:allowincell="f" style="position:absolute;left:7177;top:4165;width:1933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 w:val="false"/>
                            <w:szCs w:val="16"/>
                            <w:bCs/>
                            <w:iCs w:val="false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Phase 3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i/>
                            <w:iCs/>
                            <w:rFonts w:eastAsia="Times New Roman" w:ascii="Times New Roman" w:hAnsi="Times New Roman" w:cs="Times New Roman"/>
                            <w:color w:val="993366"/>
                            <w:lang w:val="fr-FR" w:bidi="ar-SA"/>
                          </w:rPr>
                          <w:t xml:space="preserve"> Assembl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69;top:2794;width:1933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 w:val="false"/>
                            <w:szCs w:val="16"/>
                            <w:bCs/>
                            <w:iCs w:val="false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Phase 2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i/>
                            <w:iCs/>
                            <w:rFonts w:eastAsia="Times New Roman" w:ascii="Times New Roman" w:hAnsi="Times New Roman" w:cs="Times New Roman"/>
                            <w:color w:val="993366"/>
                            <w:lang w:val="fr-FR" w:bidi="ar-SA"/>
                          </w:rPr>
                          <w:t xml:space="preserve"> Toronnag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491;top:2908;width:9129;height:1257;mso-wrap-style:none;v-text-anchor:middle;mso-position-horizontal-relative:char">
                  <v:fill o:detectmouseclick="t" on="false"/>
                  <v:stroke color="#ccffff" weight="28440" joinstyle="miter" endcap="flat"/>
                  <w10:wrap type="none"/>
                </v:rect>
                <v:rect id="shape_0" stroked="t" o:allowincell="f" style="position:absolute;left:491;top:4298;width:8618;height:1428;mso-wrap-style:none;v-text-anchor:middle;mso-position-horizontal-relative:char">
                  <v:fill o:detectmouseclick="t" on="false"/>
                  <v:stroke color="#ccffff" weight="284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120" w:after="120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2 – L’enrouleur de câble</w:t>
      </w:r>
    </w:p>
    <w:p>
      <w:pPr>
        <w:pStyle w:val="Normal"/>
        <w:ind w:left="426" w:hanging="0"/>
        <w:jc w:val="both"/>
        <w:rPr/>
      </w:pPr>
      <w:r>
        <w:rPr>
          <w:spacing w:val="-4"/>
          <w:sz w:val="22"/>
          <w:szCs w:val="22"/>
        </w:rPr>
        <w:t xml:space="preserve">À la fin de chaque phase, les fils, les torons ou les câbles sont enroulés sur des bobines de dimensions variables. </w:t>
      </w:r>
    </w:p>
    <w:p>
      <w:pPr>
        <w:pStyle w:val="Normal"/>
        <w:spacing w:before="0" w:after="60"/>
        <w:ind w:left="425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L’analyse fonctionnelle</w:t>
      </w:r>
      <w:r>
        <w:rPr>
          <w:sz w:val="22"/>
          <w:szCs w:val="22"/>
        </w:rPr>
        <w:t xml:space="preserve"> fait apparaître (entre autres) les fonctions ci-dessous 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>FP1 :</w:t>
      </w:r>
      <w:r>
        <w:rPr>
          <w:sz w:val="22"/>
          <w:szCs w:val="22"/>
        </w:rPr>
        <w:tab/>
        <w:t>enrouler régulièrement le câble à spires jointives sur toute la largeur de la bobine,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>FC1 :</w:t>
      </w:r>
      <w:r>
        <w:rPr>
          <w:sz w:val="22"/>
          <w:szCs w:val="22"/>
        </w:rPr>
        <w:t xml:space="preserve"> </w:t>
        <w:tab/>
        <w:t>s’adapter aux dimensions des différentes bobines,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FC2 : </w:t>
      </w:r>
      <w:r>
        <w:rPr>
          <w:sz w:val="22"/>
          <w:szCs w:val="22"/>
        </w:rPr>
        <w:tab/>
        <w:t>s’adapter aux dimensions des torons et câbles. (diamètres différents),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>FC3 :</w:t>
      </w:r>
      <w:r>
        <w:rPr>
          <w:sz w:val="22"/>
          <w:szCs w:val="22"/>
        </w:rPr>
        <w:t xml:space="preserve"> </w:t>
        <w:tab/>
        <w:t>permettre le chargement et le déchargement des bobines à l’aide de chariots élévateurs,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2"/>
          <w:szCs w:val="22"/>
        </w:rPr>
        <w:t>FC4 :</w:t>
      </w:r>
      <w:r>
        <w:rPr>
          <w:bCs/>
          <w:sz w:val="22"/>
          <w:szCs w:val="22"/>
        </w:rPr>
        <w:tab/>
        <w:t>p</w:t>
      </w:r>
      <w:r>
        <w:rPr>
          <w:sz w:val="22"/>
          <w:szCs w:val="22"/>
        </w:rPr>
        <w:t>iloter la vitesse d’enroulement et de trancanage.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4209415" cy="15303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9480" cy="1530360"/>
                          <a:chOff x="0" y="0"/>
                          <a:chExt cx="4209480" cy="1530360"/>
                        </a:xfrm>
                      </wpg:grpSpPr>
                      <wpg:grpSp>
                        <wpg:cNvGrpSpPr/>
                        <wpg:grpSpPr>
                          <a:xfrm>
                            <a:off x="49680" y="346680"/>
                            <a:ext cx="4159800" cy="1183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02720" y="411480"/>
                              <a:ext cx="1072440" cy="51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5042" h="12531">
                                  <a:moveTo>
                                    <a:pt x="6558" y="868"/>
                                  </a:moveTo>
                                  <a:arcTo wR="10800" hR="10800" stAng="-6787700" swAng="734137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5042" h="12531">
                                  <a:moveTo>
                                    <a:pt x="6558" y="868"/>
                                  </a:moveTo>
                                  <a:arcTo wR="10800" hR="10800" stAng="-6787700" swAng="7341374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525200">
                              <a:off x="1980720" y="490680"/>
                              <a:ext cx="100836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108" h="10800">
                                  <a:moveTo>
                                    <a:pt x="598" y="7257"/>
                                  </a:moveTo>
                                  <a:arcTo wR="10800" hR="10800" stAng="-9650979" swAng="707462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108" h="10800">
                                  <a:moveTo>
                                    <a:pt x="598" y="7257"/>
                                  </a:moveTo>
                                  <a:arcTo wR="10800" hR="10800" stAng="-9650979" swAng="7074627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3760" y="0"/>
                              <a:ext cx="1038240" cy="32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3950" h="11253">
                                  <a:moveTo>
                                    <a:pt x="10" y="11253"/>
                                  </a:moveTo>
                                  <a:arcTo wR="10800" hR="10800" stAng="10655656" swAng="65621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3950" h="11253">
                                  <a:moveTo>
                                    <a:pt x="10" y="11253"/>
                                  </a:moveTo>
                                  <a:arcTo wR="10800" hR="10800" stAng="10655656" swAng="6562109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4360" y="720"/>
                              <a:ext cx="1351800" cy="36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7252" h="15402">
                                  <a:moveTo>
                                    <a:pt x="4347" y="2140"/>
                                  </a:moveTo>
                                  <a:arcTo wR="10800" hR="10800" stAng="-7601390" swAng="911471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7252" h="15402">
                                  <a:moveTo>
                                    <a:pt x="4347" y="2140"/>
                                  </a:moveTo>
                                  <a:arcTo wR="10800" hR="10800" stAng="-7601390" swAng="9114717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96400" y="162720"/>
                              <a:ext cx="563400" cy="20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C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8880"/>
                              <a:ext cx="563400" cy="20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C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6560" y="983160"/>
                              <a:ext cx="563400" cy="20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C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2160" y="871200"/>
                              <a:ext cx="563400" cy="20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C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75840" cy="135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66200" y="257760"/>
                              <a:ext cx="563400" cy="20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P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975840" cy="135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51440" y="400680"/>
                                <a:ext cx="1145520" cy="40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Enrouleur de câbl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830320" y="949320"/>
                                <a:ext cx="1145520" cy="40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onducteur machin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870480"/>
                                <a:ext cx="1145520" cy="40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Opérateur chargemen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795400" y="0"/>
                                <a:ext cx="1145520" cy="40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obin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5520" cy="40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âbl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997560" y="274320"/>
                              <a:ext cx="216648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083" h="10800">
                                  <a:moveTo>
                                    <a:pt x="522" y="7482"/>
                                  </a:moveTo>
                                  <a:arcTo wR="10800" hR="10800" stAng="-9726576" swAng="82402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083" h="10800">
                                  <a:moveTo>
                                    <a:pt x="522" y="7482"/>
                                  </a:moveTo>
                                  <a:arcTo wR="10800" hR="10800" stAng="-9726576" swAng="8240215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1.45pt;height:120.5pt" coordorigin="0,0" coordsize="6629,2410">
                <v:group id="shape_0" style="position:absolute;left:78;top:545;width:6551;height:1865">
                  <v:rect id="shape_0" coordsize="15042,12531" path="l0,21600xee" stroked="t" o:allowincell="f" style="position:absolute;left:1185;top:1194;width:1688;height:806;flip:y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8108,10800" path="l0,21600xee" stroked="t" o:allowincell="f" style="position:absolute;left:3197;top:1318;width:1587;height:370;flip:y;mso-wrap-style:none;v-text-anchor:middle;rotation:334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3950,11253" path="l0,21600xee" stroked="t" o:allowincell="f" style="position:absolute;left:966;top:546;width:1634;height:518;flip:y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7252,15402" path="l0,21600xee" stroked="t" o:allowincell="f" style="position:absolute;left:3849;top:547;width:2128;height:573;flip:y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shape id="shape_0" stroked="f" o:allowincell="f" style="position:absolute;left:5742;top:802;width:886;height:31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C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;top:749;width:886;height:31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C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38;top:2094;width:886;height:31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C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83;top:1918;width:886;height:31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C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0;top:0;width:6261;height:2126">
                  <v:shape id="shape_0" stroked="f" o:allowincell="f" style="position:absolute;left:3569;top:406;width:886;height:31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P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0;top:0;width:6261;height:2126">
                    <v:oval id="shape_0" fillcolor="white" stroked="t" o:allowincell="f" style="position:absolute;left:2128;top:631;width:1803;height:630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nrouleur de câb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457;top:1495;width:1803;height:630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nducteur machin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0;top:1371;width:1803;height:630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Opérateur chargemen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402;top:0;width:1803;height:630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obin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0;top:0;width:1803;height:630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âbl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rect id="shape_0" coordsize="20083,10800" path="l0,21600xee" stroked="t" o:allowincell="f" style="position:absolute;left:1571;top:432;width:3411;height:369;flip:y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</w:rPr>
        <w:t>3 – Perspective globale du système</w:t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>Vue de l’ensembl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6466840" cy="42672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6680" cy="4267080"/>
                          <a:chOff x="0" y="0"/>
                          <a:chExt cx="6466680" cy="42670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rcRect l="20124" t="21333" r="13448" b="10111"/>
                          <a:stretch/>
                        </pic:blipFill>
                        <pic:spPr>
                          <a:xfrm>
                            <a:off x="1053000" y="579600"/>
                            <a:ext cx="4376520" cy="32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519880" y="648360"/>
                            <a:ext cx="831240" cy="5151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1555"/>
                              <a:gd name="adj4" fmla="val -120194"/>
                              <a:gd name="adj5" fmla="val 227425"/>
                              <a:gd name="adj6" fmla="val -2336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able de guidage du  tor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00" y="1997640"/>
                            <a:ext cx="936000" cy="5155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1532"/>
                              <a:gd name="adj4" fmla="val 179652"/>
                              <a:gd name="adj5" fmla="val -45217"/>
                              <a:gd name="adj6" fmla="val 25243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ras ajustabl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00" y="967680"/>
                            <a:ext cx="936000" cy="5151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1555"/>
                              <a:gd name="adj4" fmla="val 170111"/>
                              <a:gd name="adj5" fmla="val 68023"/>
                              <a:gd name="adj6" fmla="val 2331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obine en position travai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8200" y="1483920"/>
                            <a:ext cx="935280" cy="5155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1532"/>
                              <a:gd name="adj4" fmla="val -41828"/>
                              <a:gd name="adj5" fmla="val 74282"/>
                              <a:gd name="adj6" fmla="val -7698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orisation bobin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2440" y="8280"/>
                            <a:ext cx="984240" cy="5151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1532"/>
                              <a:gd name="adj4" fmla="val -99300"/>
                              <a:gd name="adj5" fmla="val 223087"/>
                              <a:gd name="adj6" fmla="val -19277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hâssis pivotant porte bobines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67560"/>
                            <a:ext cx="1143720" cy="3859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8754"/>
                              <a:gd name="adj4" fmla="val 165722"/>
                              <a:gd name="adj5" fmla="val -197921"/>
                              <a:gd name="adj6" fmla="val 22598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orisation de trancanag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1520" y="3285360"/>
                            <a:ext cx="1432440" cy="4507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1430"/>
                              <a:gd name="adj4" fmla="val -63125"/>
                              <a:gd name="adj5" fmla="val -93097"/>
                              <a:gd name="adj6" fmla="val -9798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ctionneur de chargeme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98960" y="3967560"/>
                            <a:ext cx="694800" cy="2998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1430"/>
                              <a:gd name="adj4" fmla="val -63125"/>
                              <a:gd name="adj5" fmla="val -93097"/>
                              <a:gd name="adj6" fmla="val -9798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âti fix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19880" y="640800"/>
                            <a:ext cx="831240" cy="5151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1555"/>
                              <a:gd name="adj4" fmla="val -120194"/>
                              <a:gd name="adj5" fmla="val 227425"/>
                              <a:gd name="adj6" fmla="val -2336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able de guidage du câbl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00" y="1989360"/>
                            <a:ext cx="936000" cy="5155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1532"/>
                              <a:gd name="adj4" fmla="val 179652"/>
                              <a:gd name="adj5" fmla="val -45217"/>
                              <a:gd name="adj6" fmla="val 25243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ras ajustabl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00" y="960120"/>
                            <a:ext cx="936000" cy="5151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1555"/>
                              <a:gd name="adj4" fmla="val 170111"/>
                              <a:gd name="adj5" fmla="val 68023"/>
                              <a:gd name="adj6" fmla="val 2331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obine en position travai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760" y="158040"/>
                            <a:ext cx="936000" cy="3214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4481"/>
                              <a:gd name="adj4" fmla="val 170111"/>
                              <a:gd name="adj5" fmla="val 236972"/>
                              <a:gd name="adj6" fmla="val 2332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âbl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8200" y="1475640"/>
                            <a:ext cx="935280" cy="5155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1532"/>
                              <a:gd name="adj4" fmla="val -41828"/>
                              <a:gd name="adj5" fmla="val 74282"/>
                              <a:gd name="adj6" fmla="val -7698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orisation bobin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2440" y="0"/>
                            <a:ext cx="984240" cy="5155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1532"/>
                              <a:gd name="adj4" fmla="val -99300"/>
                              <a:gd name="adj5" fmla="val 223087"/>
                              <a:gd name="adj6" fmla="val -19277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hâssis pivotant porte bobines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60000"/>
                            <a:ext cx="1143720" cy="5004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2842"/>
                              <a:gd name="adj4" fmla="val 165796"/>
                              <a:gd name="adj5" fmla="val -152666"/>
                              <a:gd name="adj6" fmla="val 22598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orisation de trancanag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98960" y="3959280"/>
                            <a:ext cx="694800" cy="2998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1430"/>
                              <a:gd name="adj4" fmla="val -63125"/>
                              <a:gd name="adj5" fmla="val -93097"/>
                              <a:gd name="adj6" fmla="val -9798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âti fix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98880" y="940320"/>
                            <a:ext cx="2681640" cy="114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34280" y="20520"/>
                              <a:ext cx="2547720" cy="112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79680" y="690120"/>
                                <a:ext cx="967680" cy="432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5240" y="444240"/>
                                <a:ext cx="497160" cy="204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82000" cy="393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404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43">
                                  <a:moveTo>
                                    <a:pt x="225" y="43"/>
                                  </a:moveTo>
                                  <a:cubicBezTo>
                                    <a:pt x="187" y="27"/>
                                    <a:pt x="149" y="12"/>
                                    <a:pt x="112" y="6"/>
                                  </a:cubicBezTo>
                                  <a:cubicBezTo>
                                    <a:pt x="75" y="0"/>
                                    <a:pt x="20" y="7"/>
                                    <a:pt x="0" y="6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3366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3520" y="2310840"/>
                            <a:ext cx="1946880" cy="785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83160" y="350280"/>
                              <a:ext cx="77652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3360" y="350280"/>
                              <a:ext cx="73008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160" y="138240"/>
                              <a:ext cx="0" cy="64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60520" y="193680"/>
                              <a:ext cx="4863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4280"/>
                              <a:ext cx="4863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3280" y="0"/>
                              <a:ext cx="4863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2pt;height:336pt" coordorigin="0,0" coordsize="10184,6720">
                <v:shape id="shape_0" stroked="f" o:allowincell="f" style="position:absolute;left:1658;top:913;width:6891;height:5131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8693;top:1021;width:1308;height:810;mso-wrap-style:square;v-text-anchor:top;mso-position-horizontal-relative:char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able de guidage du  toron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narrow" startarrowlength="short" joinstyle="miter" endcap="flat"/>
                  <w10:wrap type="none"/>
                </v:shape>
                <v:shape id="shape_0" fillcolor="white" stroked="t" o:allowincell="f" style="position:absolute;left:37;top:3146;width:1473;height:811;mso-wrap-style:square;v-text-anchor:top;mso-position-horizontal-relative:char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ras ajustable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narrow" startarrowlength="short" joinstyle="miter" endcap="flat"/>
                  <w10:wrap type="none"/>
                </v:shape>
                <v:shape id="shape_0" fillcolor="white" stroked="t" o:allowincell="f" style="position:absolute;left:37;top:1524;width:1473;height:810;mso-wrap-style:square;v-text-anchor:top;mso-position-horizontal-relative:char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obine en position travail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narrow" startarrowlength="short" joinstyle="miter" endcap="flat"/>
                  <w10:wrap type="none"/>
                </v:shape>
                <v:shape id="shape_0" fillcolor="white" stroked="t" o:allowincell="f" style="position:absolute;left:8643;top:2337;width:1472;height:811;mso-wrap-style:square;v-text-anchor:top;mso-position-horizontal-relative:char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orisation bobine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narrow" startarrowlength="short" joinstyle="miter" endcap="flat"/>
                  <w10:wrap type="none"/>
                </v:shape>
                <v:shape id="shape_0" fillcolor="white" stroked="t" o:allowincell="f" style="position:absolute;left:8634;top:13;width:1549;height:810;mso-wrap-style:square;v-text-anchor:top;mso-position-horizontal-relative:char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hâssis pivotant porte bobines 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narrow" startarrowlength="short" joinstyle="miter" endcap="flat"/>
                  <w10:wrap type="none"/>
                </v:shape>
                <v:shape id="shape_0" fillcolor="white" stroked="t" o:allowincell="f" style="position:absolute;left:0;top:4831;width:1800;height:607;mso-wrap-style:square;v-text-anchor:top;mso-position-horizontal-relative:char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orisation de trancanage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narrow" startarrowlength="short" joinstyle="miter" endcap="flat"/>
                  <w10:wrap type="none"/>
                </v:shape>
                <v:shape id="shape_0" fillcolor="white" stroked="t" o:allowincell="f" style="position:absolute;left:7530;top:5174;width:2255;height:709;mso-wrap-style:square;v-text-anchor:top;mso-position-horizontal-relative:char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ctionneur de chargement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narrow" startarrowlength="short" joinstyle="miter" endcap="flat"/>
                  <w10:wrap type="none"/>
                </v:shape>
                <v:shape id="shape_0" fillcolor="white" stroked="t" o:allowincell="f" style="position:absolute;left:6455;top:6248;width:1093;height:471;mso-wrap-style:square;v-text-anchor:top;mso-position-horizontal-relative:char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âti fixe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narrow" startarrowlength="short" joinstyle="miter" endcap="flat"/>
                  <w10:wrap type="none"/>
                </v:shape>
                <v:shape id="shape_0" fillcolor="white" stroked="t" o:allowincell="f" style="position:absolute;left:8693;top:1009;width:1308;height:810;mso-wrap-style:square;v-text-anchor:top;mso-position-horizontal-relative:char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able de guidage du câble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narrow" startarrowlength="short" joinstyle="miter" endcap="flat"/>
                  <w10:wrap type="none"/>
                </v:shape>
                <v:shape id="shape_0" fillcolor="white" stroked="t" o:allowincell="f" style="position:absolute;left:37;top:3133;width:1473;height:811;mso-wrap-style:square;v-text-anchor:top;mso-position-horizontal-relative:char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ras ajustable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narrow" startarrowlength="short" joinstyle="miter" endcap="flat"/>
                  <w10:wrap type="none"/>
                </v:shape>
                <v:shape id="shape_0" fillcolor="white" stroked="t" o:allowincell="f" style="position:absolute;left:37;top:1512;width:1473;height:810;mso-wrap-style:square;v-text-anchor:top;mso-position-horizontal-relative:char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obine en position travail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narrow" startarrowlength="short" joinstyle="miter" endcap="flat"/>
                  <w10:wrap type="none"/>
                </v:shape>
                <v:shape id="shape_0" fillcolor="white" stroked="t" o:allowincell="f" style="position:absolute;left:94;top:249;width:1473;height:505;mso-wrap-style:square;v-text-anchor:top;mso-position-horizontal-relative:char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âble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8643;top:2324;width:1472;height:811;mso-wrap-style:square;v-text-anchor:top;mso-position-horizontal-relative:char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orisation bobine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narrow" startarrowlength="short" joinstyle="miter" endcap="flat"/>
                  <w10:wrap type="none"/>
                </v:shape>
                <v:shape id="shape_0" fillcolor="white" stroked="t" o:allowincell="f" style="position:absolute;left:8634;top:0;width:1549;height:811;mso-wrap-style:square;v-text-anchor:top;mso-position-horizontal-relative:char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hâssis pivotant porte bobines 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narrow" startarrowlength="short" joinstyle="miter" endcap="flat"/>
                  <w10:wrap type="none"/>
                </v:shape>
                <v:shape id="shape_0" fillcolor="white" stroked="t" o:allowincell="f" style="position:absolute;left:0;top:4819;width:1800;height:787;mso-wrap-style:square;v-text-anchor:top;mso-position-horizontal-relative:char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orisation de trancanage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narrow" startarrowlength="short" joinstyle="miter" endcap="flat"/>
                  <w10:wrap type="none"/>
                </v:shape>
                <v:shape id="shape_0" fillcolor="white" stroked="t" o:allowincell="f" style="position:absolute;left:6455;top:6235;width:1093;height:471;mso-wrap-style:square;v-text-anchor:top;mso-position-horizontal-relative:char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âti fixe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narrow" startarrowlength="short" joinstyle="miter" endcap="flat"/>
                  <w10:wrap type="none"/>
                </v:shape>
                <v:group id="shape_0" style="position:absolute;left:3463;top:1481;width:4222;height:1799">
                  <v:group id="shape_0" style="position:absolute;left:3674;top:1513;width:4011;height:1767">
                    <v:line id="shape_0" from="6162,2600" to="7685,3280" stroked="t" o:allowincell="f" style="position:absolute;mso-position-horizontal-relative:char">
                      <v:stroke color="blue" weight="28440" joinstyle="miter" endcap="flat"/>
                      <v:fill o:detectmouseclick="t" on="false"/>
                      <w10:wrap type="none"/>
                    </v:line>
                    <v:line id="shape_0" from="5210,2213" to="5992,2534" stroked="t" o:allowincell="f" style="position:absolute;mso-position-horizontal-relative:char">
                      <v:stroke color="blue" weight="28440" joinstyle="miter" endcap="flat"/>
                      <v:fill o:detectmouseclick="t" on="false"/>
                      <w10:wrap type="none"/>
                    </v:line>
                    <v:line id="shape_0" from="3674,1513" to="5062,2132" stroked="t" o:allowincell="f" style="position:absolute;mso-position-horizontal-relative:char">
                      <v:stroke color="blue" weight="28440" joinstyle="miter" endcap="flat"/>
                      <v:fill o:detectmouseclick="t" on="false"/>
                      <w10:wrap type="none"/>
                    </v:line>
                  </v:group>
                  <v:shape id="shape_0" coordsize="225,43" path="m225,43c187,27,149,12,112,6c75,0,20,7,0,6e" stroked="t" o:allowincell="f" style="position:absolute;left:3463;top:1481;width:220;height:40;mso-wrap-style:none;v-text-anchor:middle;mso-position-horizontal-relative:char">
                    <v:fill o:detectmouseclick="t" on="false"/>
                    <v:stroke color="#3366ff" weight="28440" joinstyle="round" endcap="flat"/>
                    <w10:wrap type="none"/>
                  </v:shape>
                </v:group>
                <v:group id="shape_0" style="position:absolute;left:6793;top:3639;width:3066;height:1236">
                  <v:line id="shape_0" from="8341,4191" to="9563,4859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76,4191" to="8325,4859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341,3857" to="8341,4875" stroked="t" o:allowincell="f" style="position:absolute;mso-position-horizontal-relative:char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9093;top:3944;width:765;height:4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3;top:4134;width:765;height:4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69;top:3639;width:765;height:4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L’enroulement du câble sur la bobine est obtenu par le mouvement combiné de rotation de la bobine et du déplacement axial de la table de guidage.</w:t>
      </w:r>
      <w:r>
        <w:br w:type="page"/>
      </w:r>
    </w:p>
    <w:p>
      <w:pPr>
        <w:pStyle w:val="Normal"/>
        <w:spacing w:before="120" w:after="120"/>
        <w:rPr/>
      </w:pPr>
      <w:r>
        <w:rPr>
          <w:rFonts w:cs="Comic Sans MS" w:ascii="Comic Sans MS" w:hAnsi="Comic Sans MS"/>
          <w:b/>
          <w:bCs/>
        </w:rPr>
        <w:t xml:space="preserve">4 – Présentation de l’enrouleur : </w:t>
      </w:r>
      <w:r>
        <w:rPr>
          <w:b/>
          <w:bCs/>
        </w:rPr>
        <w:t>FAST partiel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6478270" cy="606298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8200" cy="6063120"/>
                          <a:chOff x="0" y="0"/>
                          <a:chExt cx="6478200" cy="6063120"/>
                        </a:xfrm>
                      </wpg:grpSpPr>
                      <wps:wsp>
                        <wps:cNvSpPr txBox="1"/>
                        <wps:spPr>
                          <a:xfrm>
                            <a:off x="78120" y="410760"/>
                            <a:ext cx="370080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6" w:hanging="42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FP 1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rouler le câble régulièrement sur la largeur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 la bob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920" y="851400"/>
                            <a:ext cx="33051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6" w:hanging="42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 11 guider la bobine en ro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920" y="1304280"/>
                            <a:ext cx="3305160" cy="38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6" w:hanging="42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 12 entraîner la bobine en rotation en maintenant une vitesse linéaire constante au câbl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920" y="3481200"/>
                            <a:ext cx="3305160" cy="44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6" w:hanging="42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FT 13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partir le câble axialement le long de la bobine suivant le pas correspondant aux diamètres des torons : 2,96 à 4,39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3120" y="851400"/>
                            <a:ext cx="223884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n étudi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24960"/>
                            <a:ext cx="0" cy="30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5000"/>
                            <a:ext cx="350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7800"/>
                            <a:ext cx="350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86760"/>
                            <a:ext cx="350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1800"/>
                            <a:ext cx="7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2840" y="1693440"/>
                            <a:ext cx="202680" cy="108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8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8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684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288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0480" y="3918600"/>
                            <a:ext cx="184680" cy="108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8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80"/>
                              <a:ext cx="18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6840"/>
                              <a:ext cx="18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2520"/>
                              <a:ext cx="18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73120" y="0"/>
                            <a:ext cx="223884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lutions constructiv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38120" y="439920"/>
                            <a:ext cx="10080" cy="56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94800" y="1756440"/>
                            <a:ext cx="3274560" cy="159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274560" cy="32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FT121 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spacing w:val="-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ransformer l’énergie électrique en énergie mécaniqu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25880"/>
                              <a:ext cx="3274560" cy="32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T122 adapter la puissance mot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50320"/>
                              <a:ext cx="3274560" cy="32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T123 transmettre la puissance à la bob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9280"/>
                              <a:ext cx="3274560" cy="33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T124 adapter la vites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206240" y="1789920"/>
                            <a:ext cx="2271960" cy="1546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26240"/>
                              <a:ext cx="223848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éducteur Compabloc type C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3848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Moteur asynchrone Leroy Som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50320"/>
                              <a:ext cx="223848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urroies trapézoïdal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80" y="1277280"/>
                              <a:ext cx="223848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ariateur de fréquen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2840" y="2776320"/>
                            <a:ext cx="0" cy="3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3146400"/>
                            <a:ext cx="20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4601160"/>
                            <a:ext cx="0" cy="4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5471280"/>
                            <a:ext cx="18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760" y="270360"/>
                            <a:ext cx="236160" cy="433080"/>
                          </a:xfrm>
                          <a:prstGeom prst="downArrow">
                            <a:avLst>
                              <a:gd name="adj1" fmla="val 50000"/>
                              <a:gd name="adj2" fmla="val 4584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94800" y="4001040"/>
                            <a:ext cx="3274560" cy="2061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274560" cy="33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FT131 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spacing w:val="-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ransformer l’énergie électrique en énergie mécaniqu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48920"/>
                              <a:ext cx="3274560" cy="33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T132 adapter la puissance mot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21560"/>
                              <a:ext cx="3274560" cy="33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pacing w:val="-10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T134 transformer le mouvement de rotation en mvt de transl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21520"/>
                              <a:ext cx="3274560" cy="33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T135 adapter la vites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96760"/>
                              <a:ext cx="3274560" cy="33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T133 transmettre la puissance motri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219560" y="4001760"/>
                            <a:ext cx="2249280" cy="2061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080" y="0"/>
                              <a:ext cx="223884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oteur asynchro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80" y="519480"/>
                              <a:ext cx="223884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éducteur à engrenag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86720"/>
                              <a:ext cx="223884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is à billes + écrou  (pas 10 mm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80" y="1791360"/>
                              <a:ext cx="223884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ariateur de fréquen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41760"/>
                              <a:ext cx="223884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envoi d’angle et accoupleme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10480" y="5074200"/>
                            <a:ext cx="0" cy="39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547164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5843160"/>
                            <a:ext cx="18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0080" y="192528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0080" y="235188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960" y="277632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760" y="591012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0080" y="314640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4920" y="415404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960" y="466092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960" y="507420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760" y="553860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945000"/>
                            <a:ext cx="51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.1pt;height:477.4pt" coordorigin="0,0" coordsize="10202,9548">
                <v:shape id="shape_0" fillcolor="white" stroked="t" o:allowincell="f" style="position:absolute;left:123;top:647;width:5827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6" w:hanging="42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FP 1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rouler le câble régulièrement sur la largeur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 la bobine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551;top:1341;width:5204;height:4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6" w:hanging="426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 11 guider la bobine en rotation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51;top:2054;width:5204;height:6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6" w:hanging="426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 12 entraîner la bobine en rotation en maintenant une vitesse linéaire constante au câble.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51;top:5482;width:5204;height:7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6" w:hanging="426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FT 13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partir le câble axialement le long de la bobine suivant le pas correspondant aux diamètres des torons : 2,96 à 4,39 mm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572;top:1341;width:3525;height:4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n étudi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984" to="0,580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0,1488" to="551,148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0,2327" to="551,232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0,5806" to="551,5806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0,995" to="122,99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76;top:2667;width:318;height:1704">
                  <v:line id="shape_0" from="776,2667" to="776,437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76,2969" to="1094,296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76,3670" to="1094,367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76,4372" to="1094,437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04;top:6171;width:290;height:1704">
                  <v:line id="shape_0" from="804,6171" to="804,787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04,6473" to="1094,647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04,7174" to="1094,717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04,7876" to="1094,787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6572;top:0;width:3525;height:4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lutions constructiv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59,693" to="6374,9519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group id="shape_0" style="position:absolute;left:1094;top:2766;width:5157;height:2518">
                  <v:shape id="shape_0" fillcolor="white" stroked="t" o:allowincell="f" style="position:absolute;left:1094;top:2766;width:5156;height:50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FT121 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spacing w:val="-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former l’énergie électrique en énergie mécaniqu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94;top:3437;width:5156;height:50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T122 adapter la puissance moteu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94;top:4105;width:5156;height:50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T123 transmettre la puissance à la bobin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94;top:4749;width:5156;height:5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T124 adapter la vitess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624;top:2819;width:3578;height:2436">
                  <v:shape id="shape_0" fillcolor="white" stroked="t" o:allowincell="f" style="position:absolute;left:6624;top:3490;width:3524;height:42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éducteur Compabloc type C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24;top:2819;width:3524;height:42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Moteur asynchrone Leroy Som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24;top:4158;width:3524;height:42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urroies trapézoïdale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77;top:4830;width:3524;height:42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ariateur de fréquenc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776,4372" to="776,49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6,4955" to="1094,49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4,7246" to="804,79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4,8616" to="1094,86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7918;top:426;width:371;height:681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094;top:6301;width:5157;height:3246">
                  <v:shape id="shape_0" fillcolor="white" stroked="t" o:allowincell="f" style="position:absolute;left:1094;top:6301;width:5156;height:5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FT131 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spacing w:val="-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former l’énergie électrique en énergie mécaniqu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94;top:7008;width:5156;height:5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T132 adapter la puissance moteu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94;top:8382;width:5156;height:5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pacing w:val="-10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T134 transformer le mouvement de rotation en mvt de translati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94;top:9012;width:5156;height:5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T135 adapter la vitess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94;top:7713;width:5156;height:5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T133 transmettre la puissance motric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645;top:6302;width:3542;height:3246">
                  <v:shape id="shape_0" fillcolor="white" stroked="t" o:allowincell="f" style="position:absolute;left:6661;top:6302;width:3525;height:42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oteur asynchron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61;top:7120;width:3525;height:42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éducteur à engrenage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45;top:8486;width:3525;height:42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is à billes + écrou  (pas 10 mm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61;top:9123;width:3525;height:42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ariateur de fréquenc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45;top:7785;width:3525;height:42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envoi d’angle et accouplemen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804,7991" to="804,86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4,8617" to="804,92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4,9202" to="1094,92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52,3032" to="6624,30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52,3704" to="6624,37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71,4372" to="6643,43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88,9307" to="6660,93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52,4955" to="6624,49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1,6542" to="6663,65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71,7340" to="6643,7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71,7991" to="6643,79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88,8722" to="6660,87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7,1488" to="6570,14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5 – Chaîne d’énergie de l’enrouleur</w:t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02935" cy="157988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760" cy="1580040"/>
                          <a:chOff x="0" y="0"/>
                          <a:chExt cx="5702760" cy="1580040"/>
                        </a:xfrm>
                      </wpg:grpSpPr>
                      <wps:wsp>
                        <wps:cNvSpPr/>
                        <wps:spPr>
                          <a:xfrm>
                            <a:off x="0" y="48960"/>
                            <a:ext cx="982440" cy="321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mo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 xml:space="preserve"> = 15 k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mo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 xml:space="preserve"> = 1500 tr/mi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4600" y="749880"/>
                            <a:ext cx="420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749880"/>
                            <a:ext cx="420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8080" y="740880"/>
                            <a:ext cx="420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920" y="749880"/>
                            <a:ext cx="420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0"/>
                            <a:ext cx="1121400" cy="321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âbl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= 100 m/min max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60" y="559440"/>
                            <a:ext cx="98100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Moteur enroul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6160" y="559440"/>
                            <a:ext cx="98028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Réduc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559440"/>
                            <a:ext cx="98100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Transmission poulies courroie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2600" y="542160"/>
                            <a:ext cx="1219320" cy="38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Enrouleur câble</w:t>
                              </w:r>
                              <w:r>
                                <w:rPr>
                                  <w:kern w:val="2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sz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sz w:val="18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(bobines D&lt; 900 mm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1720" y="1105560"/>
                            <a:ext cx="891720" cy="47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8627" y="-6837"/>
                                </a:moveTo>
                                <a:lnTo>
                                  <a:pt x="23079" y="4172"/>
                                </a:lnTo>
                              </a:path>
                              <a:path w="21600" h="21600">
                                <a:moveTo>
                                  <a:pt x="23079" y="0"/>
                                </a:moveTo>
                                <a:lnTo>
                                  <a:pt x="23079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Rapport de réduction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5760" y="1116360"/>
                            <a:ext cx="90036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8364" y="-7601"/>
                                </a:moveTo>
                                <a:lnTo>
                                  <a:pt x="23065" y="4330"/>
                                </a:lnTo>
                              </a:path>
                              <a:path w="21600" h="21600">
                                <a:moveTo>
                                  <a:pt x="23065" y="0"/>
                                </a:moveTo>
                                <a:lnTo>
                                  <a:pt x="23065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Rapport de réduction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pt;height:124.4pt" coordorigin="0,0" coordsize="8980,2488">
                <v:shapetype id="_x0000_t45" coordsize="21600,21600" o:spt="45" adj="-10080,24300,-3600,4050,-1800,4050" path="m,l21600,l21600,21600l,21600xnsem@1,xl@1,21600nf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0;top:77;width:1546;height:505;mso-wrap-style:square;v-text-anchor:top;mso-position-horizontal-relative:char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P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mot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 xml:space="preserve"> = 15 k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N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mot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 xml:space="preserve"> = 1500 tr/min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92,1181" to="2354,118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901,1181" to="4563,118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855,1167" to="6517,116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8318,1181" to="8980,118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51;top:0;width:1765;height:505;mso-wrap-style:square;v-text-anchor:top;mso-position-horizontal-relative:char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âble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= 100 m/min maxi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45;top:881;width:1544;height: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Moteur enrouleur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356;top:881;width:1543;height: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Réducteur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321;top:881;width:1544;height: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Transmission poulies courroies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398;top:854;width:1919;height:6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Enrouleur câble</w:t>
                        </w:r>
                        <w:r>
                          <w:rPr>
                            <w:kern w:val="2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sz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sz w:val="18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(bobines D&lt; 900 mm)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50" coordsize="21600,21600" o:spt="50" adj="-8280,24300,-1800,4050" path="m,l21600,l21600,21600l,21600xem@1,xl@1,21600nf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1688;top:1741;width:1403;height:746;mso-wrap-style:square;v-text-anchor:top;mso-position-horizontal-relative:char" type="_x0000_t5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Rapport de réduction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94;top:1758;width:1417;height:719;mso-wrap-style:square;v-text-anchor:top;mso-position-horizontal-relative:char" type="_x0000_t5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Rapport de réduction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b/>
          <w:bCs/>
        </w:rPr>
        <w:t>Vue d’ensemble de l’enrouleur carter enlevé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ind w:left="426" w:hanging="0"/>
        <w:rPr>
          <w:rFonts w:ascii="Comic Sans MS" w:hAnsi="Comic Sans MS" w:cs="Comic Sans MS"/>
          <w:b/>
          <w:b/>
          <w:bCs/>
        </w:rPr>
      </w:pPr>
      <w:r>
        <w:rPr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6468110" cy="30924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8120" cy="3092400"/>
                          <a:chOff x="0" y="0"/>
                          <a:chExt cx="6468120" cy="3092400"/>
                        </a:xfrm>
                      </wpg:grpSpPr>
                      <wpg:grpSp>
                        <wpg:cNvGrpSpPr/>
                        <wpg:grpSpPr>
                          <a:xfrm>
                            <a:off x="839520" y="0"/>
                            <a:ext cx="5628600" cy="309240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4"/>
                            <a:srcRect l="14985" t="14676" r="9457" b="22235"/>
                            <a:stretch/>
                          </pic:blipFill>
                          <pic:spPr>
                            <a:xfrm>
                              <a:off x="715680" y="299880"/>
                              <a:ext cx="3906360" cy="258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389840" y="2261880"/>
                              <a:ext cx="1005840" cy="53208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19712"/>
                                <a:gd name="adj4" fmla="val -54578"/>
                                <a:gd name="adj5" fmla="val -25740"/>
                                <a:gd name="adj6" fmla="val -10306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Transmission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 courroies trapézoïdales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22760" y="591840"/>
                              <a:ext cx="1005840" cy="39888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26314"/>
                                <a:gd name="adj4" fmla="val -30245"/>
                                <a:gd name="adj5" fmla="val 50731"/>
                                <a:gd name="adj6" fmla="val -539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obines en position travail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28640" y="965160"/>
                              <a:ext cx="1497960" cy="46476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22555"/>
                                <a:gd name="adj4" fmla="val 110935"/>
                                <a:gd name="adj5" fmla="val 131703"/>
                                <a:gd name="adj6" fmla="val 11731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Times New Roman" w:cs="Times New Roman" w:ascii="Times New Roman" w:hAnsi="Times New Roman"/>
                                    <w:color w:val="auto"/>
                                    <w:lang w:val="fr-FR" w:bidi="ar-SA"/>
                                  </w:rPr>
                                  <w:t xml:space="preserve">Poulie trapézoïdale </w:t>
                                </w:r>
                                <w:r>
                                  <w:rPr>
                                    <w:kern w:val="2"/>
                                    <w:szCs w:val="24"/>
                                    <w:bCs/>
                                    <w:sz w:val="24"/>
                                    <w:b/>
                                    <w:rFonts w:eastAsia="Times New Roman" w:cs="Times New Roman" w:ascii="Times New Roman" w:hAnsi="Times New Roman"/>
                                    <w:color w:val="auto"/>
                                    <w:lang w:val="fr-FR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Cs w:val="24"/>
                                    <w:bCs/>
                                    <w:sz w:val="24"/>
                                    <w:b/>
                                    <w:vertAlign w:val="subscript"/>
                                    <w:rFonts w:eastAsia="Times New Roman" w:cs="Times New Roman" w:ascii="Times New Roman" w:hAnsi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eastAsia="Times New Roman" w:cs="Times New Roman" w:ascii="Times New Roman" w:hAnsi="Times New Roman"/>
                                    <w:color w:val="auto"/>
                                    <w:lang w:val="fr-FR" w:bidi="ar-SA"/>
                                  </w:rPr>
                                  <w:t xml:space="preserve"> à double gorge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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 xml:space="preserve"> 224 mm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27640"/>
                              <a:ext cx="1497960" cy="46476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22555"/>
                                <a:gd name="adj4" fmla="val 118481"/>
                                <a:gd name="adj5" fmla="val -59523"/>
                                <a:gd name="adj6" fmla="val 13264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Times New Roman" w:cs="Times New Roman" w:ascii="Times New Roman" w:hAnsi="Times New Roman"/>
                                    <w:color w:val="auto"/>
                                    <w:lang w:val="fr-FR" w:bidi="ar-SA"/>
                                  </w:rPr>
                                  <w:t xml:space="preserve">Poulie trapézoïdale </w:t>
                                </w:r>
                                <w:r>
                                  <w:rPr>
                                    <w:kern w:val="2"/>
                                    <w:szCs w:val="24"/>
                                    <w:bCs/>
                                    <w:sz w:val="24"/>
                                    <w:b/>
                                    <w:rFonts w:eastAsia="Times New Roman" w:cs="Times New Roman" w:ascii="Times New Roman" w:hAnsi="Times New Roman"/>
                                    <w:color w:val="auto"/>
                                    <w:lang w:val="fr-FR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Cs w:val="24"/>
                                    <w:bCs/>
                                    <w:sz w:val="24"/>
                                    <w:b/>
                                    <w:vertAlign w:val="subscript"/>
                                    <w:rFonts w:eastAsia="Times New Roman" w:cs="Times New Roman" w:ascii="Times New Roman" w:hAnsi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eastAsia="Times New Roman" w:cs="Times New Roman" w:ascii="Times New Roman" w:hAnsi="Times New Roman"/>
                                    <w:color w:val="auto"/>
                                    <w:lang w:val="fr-FR" w:bidi="ar-SA"/>
                                  </w:rPr>
                                  <w:t xml:space="preserve"> à double gorge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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 xml:space="preserve"> 224 mm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31760" y="0"/>
                              <a:ext cx="763920" cy="29988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34953"/>
                                <a:gd name="adj4" fmla="val -94736"/>
                                <a:gd name="adj5" fmla="val 221745"/>
                                <a:gd name="adj6" fmla="val -18192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âbl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646560"/>
                              <a:ext cx="3765600" cy="3182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963440" y="19080"/>
                                <a:ext cx="1395720" cy="132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65680" y="152280"/>
                                <a:ext cx="698040" cy="65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18880"/>
                                <a:ext cx="1066320" cy="99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26040" y="0"/>
                                <a:ext cx="43956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4" h="58">
                                    <a:moveTo>
                                      <a:pt x="0" y="24"/>
                                    </a:moveTo>
                                    <a:cubicBezTo>
                                      <a:pt x="88" y="25"/>
                                      <a:pt x="176" y="27"/>
                                      <a:pt x="235" y="24"/>
                                    </a:cubicBezTo>
                                    <a:cubicBezTo>
                                      <a:pt x="294" y="21"/>
                                      <a:pt x="299" y="11"/>
                                      <a:pt x="352" y="8"/>
                                    </a:cubicBezTo>
                                    <a:cubicBezTo>
                                      <a:pt x="405" y="5"/>
                                      <a:pt x="486" y="0"/>
                                      <a:pt x="553" y="8"/>
                                    </a:cubicBezTo>
                                    <a:cubicBezTo>
                                      <a:pt x="620" y="16"/>
                                      <a:pt x="726" y="47"/>
                                      <a:pt x="754" y="58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1529640"/>
                            <a:ext cx="1257480" cy="6991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5013"/>
                              <a:gd name="adj4" fmla="val 119703"/>
                              <a:gd name="adj5" fmla="val 30439"/>
                              <a:gd name="adj6" fmla="val 1338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Moto-réducteu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Leroy Somer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perscript"/>
                                  <w:rFonts w:ascii="Symbol" w:hAnsi="Symbol" w:eastAsia="Symbol" w:cs="Symbol"/>
                                  <w:color w:val="auto"/>
                                  <w:lang w:bidi="ar-SA" w:val="fr-FR"/>
                                </w:rPr>
                                <w:t>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LS CB 2402 B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3pt;height:243.5pt" coordorigin="0,0" coordsize="10186,4870">
                <v:group id="shape_0" style="position:absolute;left:1322;top:0;width:8864;height:4870">
                  <v:shape id="shape_0" stroked="f" o:allowincell="f" style="position:absolute;left:2449;top:472;width:6151;height:4074;mso-wrap-style:none;v-text-anchor:middle;mso-position-horizontal-relative:char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8235;top:3562;width:1583;height:837;mso-wrap-style:square;v-text-anchor:top;mso-position-horizontal-relative:char" type="_x0000_t48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Transmission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 courroies trapézoïdale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block" startarrowwidth="medium" startarrowlength="medium" joinstyle="miter" endcap="flat"/>
                    <w10:wrap type="none"/>
                  </v:shape>
                  <v:shape id="shape_0" fillcolor="white" stroked="t" o:allowincell="f" style="position:absolute;left:8602;top:932;width:1583;height:627;mso-wrap-style:square;v-text-anchor:top;mso-position-horizontal-relative:char" type="_x0000_t48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obines en position travai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oval" startarrowwidth="narrow" startarrowlength="short" joinstyle="miter" endcap="flat"/>
                    <w10:wrap type="none"/>
                  </v:shape>
                  <v:shape id="shape_0" fillcolor="white" stroked="t" o:allowincell="f" style="position:absolute;left:5304;top:1520;width:2358;height:731;mso-wrap-style:square;v-text-anchor:top;mso-position-horizontal-relative:char" type="_x0000_t48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eastAsia="Times New Roman" w:cs="Times New Roman" w:ascii="Times New Roman" w:hAnsi="Times New Roman"/>
                              <w:color w:val="auto"/>
                              <w:lang w:val="fr-FR" w:bidi="ar-SA"/>
                            </w:rPr>
                            <w:t xml:space="preserve">Poulie trapézoïdale </w:t>
                          </w:r>
                          <w:r>
                            <w:rPr>
                              <w:kern w:val="2"/>
                              <w:szCs w:val="24"/>
                              <w:bCs/>
                              <w:sz w:val="24"/>
                              <w:b/>
                              <w:rFonts w:eastAsia="Times New Roman" w:cs="Times New Roman" w:ascii="Times New Roman" w:hAnsi="Times New Roman"/>
                              <w:color w:val="auto"/>
                              <w:lang w:val="fr-FR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Cs w:val="24"/>
                              <w:bCs/>
                              <w:sz w:val="24"/>
                              <w:b/>
                              <w:vertAlign w:val="subscript"/>
                              <w:rFonts w:eastAsia="Times New Roman" w:cs="Times New Roman" w:ascii="Times New Roman" w:hAnsi="Times New Roman"/>
                              <w:color w:val="auto"/>
                              <w:lang w:val="fr-FR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eastAsia="Times New Roman" w:cs="Times New Roman" w:ascii="Times New Roman" w:hAnsi="Times New Roman"/>
                              <w:color w:val="auto"/>
                              <w:lang w:val="fr-FR" w:bidi="ar-SA"/>
                            </w:rPr>
                            <w:t xml:space="preserve"> à double gorge 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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 xml:space="preserve"> 224 mm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oval" startarrowwidth="narrow" startarrowlength="short" joinstyle="miter" endcap="flat"/>
                    <w10:wrap type="none"/>
                  </v:shape>
                  <v:shape id="shape_0" fillcolor="white" stroked="t" o:allowincell="f" style="position:absolute;left:1322;top:4138;width:2358;height:731;mso-wrap-style:square;v-text-anchor:top;mso-position-horizontal-relative:char" type="_x0000_t48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eastAsia="Times New Roman" w:cs="Times New Roman" w:ascii="Times New Roman" w:hAnsi="Times New Roman"/>
                              <w:color w:val="auto"/>
                              <w:lang w:val="fr-FR" w:bidi="ar-SA"/>
                            </w:rPr>
                            <w:t xml:space="preserve">Poulie trapézoïdale </w:t>
                          </w:r>
                          <w:r>
                            <w:rPr>
                              <w:kern w:val="2"/>
                              <w:szCs w:val="24"/>
                              <w:bCs/>
                              <w:sz w:val="24"/>
                              <w:b/>
                              <w:rFonts w:eastAsia="Times New Roman" w:cs="Times New Roman" w:ascii="Times New Roman" w:hAnsi="Times New Roman"/>
                              <w:color w:val="auto"/>
                              <w:lang w:val="fr-FR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Cs w:val="24"/>
                              <w:bCs/>
                              <w:sz w:val="24"/>
                              <w:b/>
                              <w:vertAlign w:val="subscript"/>
                              <w:rFonts w:eastAsia="Times New Roman" w:cs="Times New Roman" w:ascii="Times New Roman" w:hAnsi="Times New Roman"/>
                              <w:color w:val="auto"/>
                              <w:lang w:val="fr-FR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eastAsia="Times New Roman" w:cs="Times New Roman" w:ascii="Times New Roman" w:hAnsi="Times New Roman"/>
                              <w:color w:val="auto"/>
                              <w:lang w:val="fr-FR" w:bidi="ar-SA"/>
                            </w:rPr>
                            <w:t xml:space="preserve"> à double gorge 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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 xml:space="preserve"> 224 mm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oval" startarrowwidth="narrow" startarrowlength="short" joinstyle="miter" endcap="flat"/>
                    <w10:wrap type="none"/>
                  </v:shape>
                  <v:shape id="shape_0" fillcolor="white" stroked="t" o:allowincell="f" style="position:absolute;left:8616;top:0;width:1202;height:471;mso-wrap-style:square;v-text-anchor:top;mso-position-horizontal-relative:char" type="_x0000_t48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âb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block" startarrowwidth="medium" startarrowlength="medium" joinstyle="miter" endcap="flat"/>
                    <w10:wrap type="none"/>
                  </v:shape>
                  <v:group id="shape_0" style="position:absolute;left:1322;top:1018;width:5930;height:500">
                    <v:line id="shape_0" from="4414,1048" to="6611,1256" stroked="t" o:allowincell="f" style="position:absolute;flip:y;mso-position-horizontal-relative:char">
                      <v:stroke color="blue" weight="28440" joinstyle="miter" endcap="flat"/>
                      <v:fill o:detectmouseclick="t" on="false"/>
                      <w10:wrap type="none"/>
                    </v:line>
                    <v:line id="shape_0" from="3158,1258" to="4256,1361" stroked="t" o:allowincell="f" style="position:absolute;flip:y;mso-position-horizontal-relative:char">
                      <v:stroke color="blue" weight="28440" joinstyle="miter" endcap="flat"/>
                      <v:fill o:detectmouseclick="t" on="false"/>
                      <w10:wrap type="none"/>
                    </v:line>
                    <v:line id="shape_0" from="1322,1363" to="3000,1518" stroked="t" o:allowincell="f" style="position:absolute;flip:y;mso-position-horizontal-relative:char">
                      <v:stroke color="blue" weight="28440" joinstyle="miter" endcap="flat"/>
                      <v:fill o:detectmouseclick="t" on="false"/>
                      <w10:wrap type="none"/>
                    </v:line>
                    <v:shape id="shape_0" coordsize="754,58" path="m0,24c88,25,176,27,235,24c294,21,299,11,352,8c405,5,486,0,553,8c620,16,726,47,754,58e" stroked="t" o:allowincell="f" style="position:absolute;left:6560;top:1018;width:691;height:52;mso-wrap-style:none;v-text-anchor:middle;mso-position-horizontal-relative:char">
                      <v:fill o:detectmouseclick="t" on="false"/>
                      <v:stroke color="blue" weight="28440" joinstyle="round" endcap="flat"/>
                      <w10:wrap type="none"/>
                    </v:shape>
                  </v:group>
                </v:group>
                <v:shape id="shape_0" fillcolor="white" stroked="t" o:allowincell="f" style="position:absolute;left:0;top:2409;width:1979;height:1100;mso-wrap-style:square;v-text-anchor:top;mso-position-horizontal-relative:char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Moto-réducteu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Leroy Somer 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perscript"/>
                            <w:rFonts w:ascii="Symbol" w:hAnsi="Symbol" w:eastAsia="Symbol" w:cs="Symbol"/>
                            <w:color w:val="auto"/>
                            <w:lang w:bidi="ar-SA" w:val="fr-FR"/>
                          </w:rPr>
                          <w:t>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LS CB 2402 B5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narrow" startarrowlength="short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40" w:after="240"/>
        <w:ind w:left="425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6 – Caractéristiques des bobines</w:t>
      </w:r>
    </w:p>
    <w:p>
      <w:pPr>
        <w:pStyle w:val="Normal"/>
        <w:ind w:left="426" w:hanging="0"/>
        <w:rPr>
          <w:rFonts w:ascii="Comic Sans MS" w:hAnsi="Comic Sans MS" w:cs="Comic Sans MS"/>
          <w:b/>
          <w:b/>
          <w:bCs/>
        </w:rPr>
      </w:pPr>
      <w:r>
        <w:rPr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6460490" cy="354774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0560" cy="3547800"/>
                          <a:chOff x="0" y="0"/>
                          <a:chExt cx="6460560" cy="3547800"/>
                        </a:xfrm>
                      </wpg:grpSpPr>
                      <wps:wsp>
                        <wps:cNvSpPr txBox="1"/>
                        <wps:spPr>
                          <a:xfrm>
                            <a:off x="3221280" y="394200"/>
                            <a:ext cx="323928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férences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fû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joues</w:t>
                                <w:t>Largeur L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900 C</w:t>
                                <w:t>400</w:t>
                                <w:t>900</w:t>
                                <w:t>559</w:t>
                                <w:t>450 C</w:t>
                                <w:t>160</w:t>
                                <w:t>450</w:t>
                                <w:t>2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"/>
                          <a:srcRect l="23889" t="3480" r="27127" b="24995"/>
                          <a:stretch/>
                        </pic:blipFill>
                        <pic:spPr>
                          <a:xfrm>
                            <a:off x="0" y="0"/>
                            <a:ext cx="3235320" cy="354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13200" y="2167920"/>
                            <a:ext cx="3299400" cy="85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sses de bobines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00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81 kg à vide + 1036 kg de câb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50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0 kg à vide + 150 kg de câ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8.7pt;height:279.35pt" coordorigin="0,0" coordsize="10174,5587">
                <v:shape id="shape_0" stroked="f" o:allowincell="f" style="position:absolute;left:5073;top:621;width:5100;height:13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férences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fût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joues</w:t>
                          <w:t>Largeur L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900 C</w:t>
                          <w:t>400</w:t>
                          <w:t>900</w:t>
                          <w:t>559</w:t>
                          <w:t>450 C</w:t>
                          <w:t>160</w:t>
                          <w:t>450</w:t>
                          <w:t>2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5094;height:5586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745;top:3414;width:5195;height:13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asses de bobines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900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81 kg à vide + 1036 kg de câb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50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0 kg à vide + 150 kg de câb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before="0" w:after="240"/>
        <w:ind w:left="425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7 – Mécanisme de trancanage*</w:t>
      </w:r>
    </w:p>
    <w:p>
      <w:pPr>
        <w:pStyle w:val="Normal"/>
        <w:ind w:left="426" w:hanging="0"/>
        <w:rPr>
          <w:sz w:val="22"/>
          <w:szCs w:val="22"/>
        </w:rPr>
      </w:pPr>
      <w:r>
        <mc:AlternateContent>
          <mc:Choice Requires="wps">
            <w:drawing>
              <wp:anchor behindDoc="0" distT="91440" distB="91440" distL="114935" distR="114935" simplePos="0" locked="0" layoutInCell="0" allowOverlap="1" relativeHeight="16">
                <wp:simplePos x="0" y="0"/>
                <wp:positionH relativeFrom="margin">
                  <wp:posOffset>4972050</wp:posOffset>
                </wp:positionH>
                <wp:positionV relativeFrom="margin">
                  <wp:posOffset>219075</wp:posOffset>
                </wp:positionV>
                <wp:extent cx="1518285" cy="874395"/>
                <wp:effectExtent l="3810" t="3810" r="13970" b="825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8744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cf7b79">
                            <a:alpha val="30000"/>
                          </a:srgbClr>
                        </a:solidFill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* Trancanage : action d’enrouler un câble à spires jointives sur une bobine.</w:t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cf7b79" stroked="t" o:allowincell="f" style="position:absolute;margin-left:391.5pt;margin-top:17.25pt;width:119.5pt;height:68.8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* Trancanage : action d’enrouler un câble à spires jointives sur une bobine.</w:t>
                      </w:r>
                    </w:p>
                  </w:txbxContent>
                </v:textbox>
                <v:fill o:detectmouseclick="t" type="solid" color2="#308486" opacity="0.29"/>
                <v:stroke color="#969696" weight="6480" joinstyle="miter" endcap="flat"/>
                <w10:wrap type="square"/>
              </v:shape>
            </w:pict>
          </mc:Fallback>
        </mc:AlternateContent>
      </w:r>
      <w:r>
        <w:rPr>
          <w:sz w:val="22"/>
          <w:szCs w:val="22"/>
        </w:rPr>
        <w:t>La table de guidage du câble est équipée de deux guides fils constitués chacun de deux rouleaux cylindriques entre lesquels passe le câble.</w:t>
      </w:r>
    </w:p>
    <w:p>
      <w:pPr>
        <w:pStyle w:val="Normal"/>
        <w:ind w:left="426" w:hanging="0"/>
        <w:rPr/>
      </w:pPr>
      <w:r>
        <w:rPr>
          <w:sz w:val="22"/>
          <w:szCs w:val="22"/>
        </w:rPr>
        <w:t>Le va et vient du câble devant la bobine est obtenu par le déplacement alternatif de la table de guidage.</w:t>
      </w:r>
    </w:p>
    <w:p>
      <w:pPr>
        <w:pStyle w:val="Normal"/>
        <w:spacing w:before="120" w:after="120"/>
        <w:ind w:left="425" w:hanging="0"/>
        <w:rPr>
          <w:b/>
          <w:b/>
          <w:bCs/>
        </w:rPr>
      </w:pPr>
      <w:r>
        <w:rPr>
          <w:b/>
          <w:bCs/>
        </w:rPr>
        <w:t>Vue de dessous du mécanisme de trancanage seul :</w:t>
      </w:r>
    </w:p>
    <w:p>
      <w:pPr>
        <w:pStyle w:val="Normal"/>
        <w:rPr>
          <w:b/>
          <w:b/>
          <w:bCs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6482715" cy="344424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2880" cy="3444120"/>
                          <a:chOff x="0" y="0"/>
                          <a:chExt cx="6482880" cy="3444120"/>
                        </a:xfrm>
                      </wpg:grpSpPr>
                      <wpg:grpSp>
                        <wpg:cNvGrpSpPr/>
                        <wpg:grpSpPr>
                          <a:xfrm>
                            <a:off x="1072440" y="36720"/>
                            <a:ext cx="4423320" cy="306072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8"/>
                            <a:srcRect l="0" t="8027" r="6138" b="0"/>
                            <a:stretch/>
                          </pic:blipFill>
                          <pic:spPr>
                            <a:xfrm>
                              <a:off x="0" y="466920"/>
                              <a:ext cx="4423320" cy="2593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2234160" y="897480"/>
                              <a:ext cx="473760" cy="484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76760" y="0"/>
                              <a:ext cx="785520" cy="761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1200" y="1937520"/>
                              <a:ext cx="414000" cy="389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4160" y="1513440"/>
                              <a:ext cx="114480" cy="101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51400" y="0"/>
                            <a:ext cx="1321560" cy="3682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8615"/>
                              <a:gd name="adj4" fmla="val 141731"/>
                              <a:gd name="adj5" fmla="val 422259"/>
                              <a:gd name="adj6" fmla="val 17857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ouleaux  de guidage du câbl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20" y="593640"/>
                            <a:ext cx="979920" cy="4147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5425"/>
                              <a:gd name="adj4" fmla="val 121171"/>
                              <a:gd name="adj5" fmla="val 45902"/>
                              <a:gd name="adj6" fmla="val 135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o réducteur de trancanag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9400" y="1455480"/>
                            <a:ext cx="783720" cy="3830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7523"/>
                              <a:gd name="adj4" fmla="val -90657"/>
                              <a:gd name="adj5" fmla="val 202597"/>
                              <a:gd name="adj6" fmla="val -17406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is à billes pas 10 m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3360" y="1903680"/>
                            <a:ext cx="941760" cy="3690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8569"/>
                              <a:gd name="adj4" fmla="val -46236"/>
                              <a:gd name="adj5" fmla="val 88254"/>
                              <a:gd name="adj6" fmla="val -8543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ylindre guid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360" y="1644480"/>
                            <a:ext cx="979920" cy="2336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5111"/>
                              <a:gd name="adj4" fmla="val 139532"/>
                              <a:gd name="adj5" fmla="val -47620"/>
                              <a:gd name="adj6" fmla="val 1723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ccoupleme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2200" y="99000"/>
                            <a:ext cx="1071360" cy="59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2360" y="451440"/>
                            <a:ext cx="695880" cy="3690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8569"/>
                              <a:gd name="adj4" fmla="val -64814"/>
                              <a:gd name="adj5" fmla="val -50000"/>
                              <a:gd name="adj6" fmla="val -1203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âbl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4360" y="947520"/>
                            <a:ext cx="783000" cy="4089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5787"/>
                              <a:gd name="adj4" fmla="val -106657"/>
                              <a:gd name="adj5" fmla="val 193125"/>
                              <a:gd name="adj6" fmla="val -20620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able de guidag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7320" y="2889360"/>
                            <a:ext cx="1105560" cy="5551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8986"/>
                              <a:gd name="adj4" fmla="val -8953"/>
                              <a:gd name="adj5" fmla="val -1162"/>
                              <a:gd name="adj6" fmla="val -1155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laque de liaison au châssis porte bobin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" y="2642760"/>
                            <a:ext cx="941760" cy="3690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8569"/>
                              <a:gd name="adj4" fmla="val 180898"/>
                              <a:gd name="adj5" fmla="val -212699"/>
                              <a:gd name="adj6" fmla="val 25506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ylindre guid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258800">
                            <a:off x="4057920" y="1231560"/>
                            <a:ext cx="502920" cy="116280"/>
                          </a:xfrm>
                          <a:prstGeom prst="leftRightArrow">
                            <a:avLst>
                              <a:gd name="adj1" fmla="val 50000"/>
                              <a:gd name="adj2" fmla="val 8610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5760"/>
                            <a:ext cx="1105560" cy="5551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8986"/>
                              <a:gd name="adj4" fmla="val 141439"/>
                              <a:gd name="adj5" fmla="val -40083"/>
                              <a:gd name="adj6" fmla="val 17657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laque de liaison au châssis porte bobin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6680" y="2937600"/>
                            <a:ext cx="941040" cy="3830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7523"/>
                              <a:gd name="adj4" fmla="val -22912"/>
                              <a:gd name="adj5" fmla="val -191745"/>
                              <a:gd name="adj6" fmla="val -386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crou à billes pas 10 m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.45pt;height:271.2pt" coordorigin="0,0" coordsize="10209,5424">
                <v:group id="shape_0" style="position:absolute;left:1689;top:58;width:6966;height:4820">
                  <v:shape id="shape_0" stroked="f" o:allowincell="f" style="position:absolute;left:1689;top:793;width:6965;height:4084;mso-wrap-style:none;v-text-anchor:middle;mso-position-horizontal-relative:char" type="_x0000_t75">
                    <v:imagedata r:id="rId19" o:detectmouseclick="t"/>
                    <v:stroke color="#3465a4" joinstyle="round" endcap="flat"/>
                    <w10:wrap type="none"/>
                  </v:shape>
                  <v:line id="shape_0" from="5207,1471" to="5952,2233" stroked="t" o:allowincell="f" style="position:absolute;flip:y;mso-position-horizontal-relative:char">
                    <v:stroke color="navy" weight="28440" joinstyle="miter" endcap="flat"/>
                    <v:fill o:detectmouseclick="t" on="false"/>
                    <w10:wrap type="none"/>
                  </v:line>
                  <v:line id="shape_0" from="6219,58" to="7455,1256" stroked="t" o:allowincell="f" style="position:absolute;flip:y;mso-position-horizontal-relative:char">
                    <v:stroke color="navy" weight="28440" joinstyle="miter" endcap="flat"/>
                    <v:fill o:detectmouseclick="t" on="false"/>
                    <w10:wrap type="none"/>
                  </v:line>
                  <v:line id="shape_0" from="3628,3109" to="4279,3721" stroked="t" o:allowincell="f" style="position:absolute;flip:x;mso-position-horizontal-relative:char">
                    <v:stroke color="navy" weight="28440" joinstyle="miter" endcap="flat"/>
                    <v:fill o:detectmouseclick="t" on="false"/>
                    <w10:wrap type="none"/>
                  </v:line>
                  <v:line id="shape_0" from="4782,2441" to="4961,2600" stroked="t" o:allowincell="f" style="position:absolute;flip:x;mso-position-horizontal-relative:char">
                    <v:stroke color="navy" weight="2844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341;top:0;width:2080;height:579;mso-wrap-style:square;v-text-anchor:top;mso-position-horizontal-relative:char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ouleaux  de guidage du câble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narrow" startarrowlength="short" joinstyle="miter" endcap="flat"/>
                  <w10:wrap type="none"/>
                </v:shape>
                <v:shape id="shape_0" fillcolor="white" stroked="t" o:allowincell="f" style="position:absolute;left:92;top:935;width:1542;height:652;mso-wrap-style:square;v-text-anchor:top;mso-position-horizontal-relative:char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o réducteur de trancanage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narrow" startarrowlength="short" joinstyle="miter" endcap="flat"/>
                  <w10:wrap type="none"/>
                </v:shape>
                <v:shape id="shape_0" fillcolor="white" stroked="t" o:allowincell="f" style="position:absolute;left:8456;top:2292;width:1233;height:602;mso-wrap-style:square;v-text-anchor:top;mso-position-horizontal-relative:char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is à billes pas 10 mm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narrow" startarrowlength="short" joinstyle="miter" endcap="flat"/>
                  <w10:wrap type="none"/>
                </v:shape>
                <v:shape id="shape_0" fillcolor="white" stroked="t" o:allowincell="f" style="position:absolute;left:8462;top:2998;width:1482;height:580;mso-wrap-style:square;v-text-anchor:top;mso-position-horizontal-relative:char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ylindre guide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185;top:2590;width:1542;height:367;mso-wrap-style:square;v-text-anchor:top;mso-position-horizontal-relative:char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ccouplement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narrow" startarrowlength="short" joinstyle="miter" endcap="flat"/>
                  <w10:wrap type="none"/>
                </v:shape>
                <v:line id="shape_0" from="4334,156" to="6020,1089" stroked="t" o:allowincell="f" style="position:absolute;mso-position-horizontal-relative:char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476;top:711;width:1095;height:580;mso-wrap-style:square;v-text-anchor:top;mso-position-horizontal-relative:char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âble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8448;top:1492;width:1232;height:643;mso-wrap-style:square;v-text-anchor:top;mso-position-horizontal-relative:char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able de guidage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narrow" startarrowlength="short" joinstyle="miter" endcap="flat"/>
                  <w10:wrap type="none"/>
                </v:shape>
                <v:shape id="shape_0" fillcolor="white" stroked="t" o:allowincell="f" style="position:absolute;left:8468;top:4550;width:1740;height:873;mso-wrap-style:square;v-text-anchor:top;mso-position-horizontal-relative:char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laque de liaison au châssis porte bobine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narrow" startarrowlength="short" joinstyle="miter" endcap="flat"/>
                  <w10:wrap type="none"/>
                </v:shape>
                <v:shape id="shape_0" fillcolor="white" stroked="t" o:allowincell="f" style="position:absolute;left:277;top:4162;width:1482;height:580;mso-wrap-style:square;v-text-anchor:top;mso-position-horizontal-relative:char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ylindre guide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white" stroked="t" o:allowincell="f" style="position:absolute;left:6390;top:1939;width:791;height:182;mso-wrap-style:none;v-text-anchor:middle;rotation:21;mso-position-horizontal-relative:char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127;width:1740;height:873;mso-wrap-style:square;v-text-anchor:top;mso-position-horizontal-relative:char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laque de liaison au châssis porte bobine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narrow" startarrowlength="short" joinstyle="miter" endcap="flat"/>
                  <w10:wrap type="none"/>
                </v:shape>
                <v:shape id="shape_0" fillcolor="white" stroked="t" o:allowincell="f" style="position:absolute;left:6215;top:4626;width:1481;height:602;mso-wrap-style:square;v-text-anchor:top;mso-position-horizontal-relative:char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crou à billes pas 10 mm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40"/>
        <w:ind w:left="425" w:hanging="0"/>
        <w:rPr/>
      </w:pPr>
      <w:r>
        <w:rPr>
          <w:b/>
          <w:bCs/>
        </w:rPr>
        <w:t>Chaîne d’énergie du mécanisme de trancanage :</w:t>
      </w:r>
    </w:p>
    <w:p>
      <w:pPr>
        <w:pStyle w:val="Normal"/>
        <w:ind w:left="426" w:hanging="0"/>
        <w:jc w:val="center"/>
        <w:rPr>
          <w:b/>
          <w:b/>
          <w:bCs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5677535" cy="22606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7560" cy="2260440"/>
                          <a:chOff x="0" y="0"/>
                          <a:chExt cx="5677560" cy="2260440"/>
                        </a:xfrm>
                      </wpg:grpSpPr>
                      <wps:wsp>
                        <wps:cNvSpPr/>
                        <wps:spPr>
                          <a:xfrm>
                            <a:off x="1350720" y="1217880"/>
                            <a:ext cx="887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7480" y="1217880"/>
                            <a:ext cx="605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920" y="1176120"/>
                            <a:ext cx="665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1481400" cy="45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P =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 xml:space="preserve"> 1,5 k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an</w:t>
                              </w:r>
                              <w:r>
                                <w:rPr>
                                  <w:kern w:val="2"/>
                                  <w:szCs w:val="24"/>
                                  <w:vertAlign w:val="subscript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= 1420 tr min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7760" y="911880"/>
                            <a:ext cx="1089000" cy="63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Réduc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00" y="911880"/>
                            <a:ext cx="1089000" cy="63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Mo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trancan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2560" y="891000"/>
                            <a:ext cx="1089720" cy="63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Système vis écro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9120" y="0"/>
                            <a:ext cx="1192680" cy="461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vt de trancan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V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abl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8440" y="1719720"/>
                            <a:ext cx="135396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6696" y="-6642"/>
                                </a:moveTo>
                                <a:lnTo>
                                  <a:pt x="22816" y="4563"/>
                                </a:lnTo>
                              </a:path>
                              <a:path w="21600" h="21600">
                                <a:moveTo>
                                  <a:pt x="22816" y="0"/>
                                </a:moveTo>
                                <a:lnTo>
                                  <a:pt x="22816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Rapport de réduction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= 26,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9800" y="1719720"/>
                            <a:ext cx="135396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7375" y="-7479"/>
                                </a:moveTo>
                                <a:lnTo>
                                  <a:pt x="22816" y="4563"/>
                                </a:lnTo>
                              </a:path>
                              <a:path w="21600" h="21600">
                                <a:moveTo>
                                  <a:pt x="22816" y="0"/>
                                </a:moveTo>
                                <a:lnTo>
                                  <a:pt x="22816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Pas = 10 m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7pt;height:178pt" coordorigin="0,0" coordsize="8940,3560">
                <v:line id="shape_0" from="2127,1918" to="3524,191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240,1918" to="6193,191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893,1852" to="8940,185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;width:2332;height:717;mso-wrap-style:square;v-text-anchor:top;mso-position-horizontal-relative:char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P =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 xml:space="preserve"> 1,5 k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an</w:t>
                        </w:r>
                        <w:r>
                          <w:rPr>
                            <w:kern w:val="2"/>
                            <w:szCs w:val="24"/>
                            <w:vertAlign w:val="subscript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= 1420 tr min</w:t>
                        </w:r>
                        <w:r>
                          <w:rPr>
                            <w:kern w:val="2"/>
                            <w:szCs w:val="24"/>
                            <w:sz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524;top:1436;width:1714;height:9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Réducteur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11;top:1436;width:1714;height:9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Moteu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trancanag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177;top:1403;width:1715;height:9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Système vis écrou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920;top:0;width:1877;height:726;mso-wrap-style:square;v-text-anchor:top;mso-position-horizontal-relative:char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vt de trancan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V 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abl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462;top:2708;width:2131;height:851;mso-wrap-style:square;v-text-anchor:top;mso-position-horizontal-relative:char" type="_x0000_t5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Rapport de réduction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= 26,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25;top:2708;width:2131;height:851;mso-wrap-style:square;v-text-anchor:top;mso-position-horizontal-relative:char" type="_x0000_t5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Pas = 10 m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40" w:after="240"/>
        <w:ind w:left="425" w:hanging="0"/>
        <w:rPr/>
      </w:pPr>
      <w:r>
        <w:rPr>
          <w:rFonts w:cs="Comic Sans MS" w:ascii="Comic Sans MS" w:hAnsi="Comic Sans MS"/>
          <w:b/>
          <w:bCs/>
        </w:rPr>
        <w:t xml:space="preserve">8 – </w:t>
      </w:r>
      <w:r>
        <w:rPr>
          <w:b/>
          <w:bCs/>
        </w:rPr>
        <w:t>Plans d’ensemble du mécanisme de trancanage</w:t>
      </w:r>
    </w:p>
    <w:p>
      <w:pPr>
        <w:pStyle w:val="Normal"/>
        <w:ind w:left="426" w:hanging="0"/>
        <w:rPr/>
      </w:pPr>
      <w:r>
        <w:rPr>
          <w:b/>
          <w:bCs/>
        </w:rPr>
        <w:t xml:space="preserve">Voir DT 6 </w:t>
      </w:r>
      <w:r>
        <w:rPr>
          <w:b/>
          <w:bCs/>
          <w:sz w:val="20"/>
        </w:rPr>
        <w:t>(format A3)</w:t>
      </w:r>
      <w:r>
        <w:rPr>
          <w:b/>
          <w:bCs/>
        </w:rPr>
        <w:t>.</w:t>
      </w:r>
      <w:r>
        <w:br w:type="page"/>
      </w:r>
    </w:p>
    <w:p>
      <w:pPr>
        <w:pStyle w:val="Normal"/>
        <w:spacing w:before="0" w:after="240"/>
        <w:ind w:left="425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Document « DT6-Syst trancanage.pdf »</w:t>
      </w:r>
    </w:p>
    <w:p>
      <w:pPr>
        <w:pStyle w:val="Normal"/>
        <w:spacing w:before="0" w:after="240"/>
        <w:ind w:left="425" w:hanging="0"/>
        <w:rPr>
          <w:b/>
          <w:b/>
          <w:bCs/>
          <w:sz w:val="44"/>
          <w:szCs w:val="44"/>
          <w:lang w:val="en-US" w:eastAsia="en-US"/>
        </w:rPr>
      </w:pPr>
      <w:r>
        <w:rPr>
          <w:b/>
          <w:bCs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6478270" cy="4572000"/>
            <wp:effectExtent l="0" t="0" r="0" b="0"/>
            <wp:wrapSquare wrapText="bothSides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0" w:after="240"/>
        <w:ind w:left="425" w:hanging="0"/>
        <w:rPr/>
      </w:pPr>
      <w:r>
        <w:rPr/>
        <w:t>Nomenclature partielle du mécanisme de trancanage</w:t>
      </w:r>
    </w:p>
    <w:tbl>
      <w:tblPr>
        <w:tblW w:w="6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41"/>
        <w:gridCol w:w="5307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gues de centrage des guides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rou à billes pas de 10 mm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ort écrou à billes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gues auto lubrifiées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</w:rPr>
              <w:t xml:space="preserve"> 50 mm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orts paliers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ques de liaison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 de guidage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ylindres guides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</w:rPr>
              <w:t xml:space="preserve"> 50 mm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rPr/>
            </w:pPr>
            <w:r>
              <w:rPr>
                <w:sz w:val="22"/>
                <w:szCs w:val="22"/>
              </w:rPr>
              <w:t xml:space="preserve">Vis à billes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</w:rPr>
              <w:t xml:space="preserve"> 32 mm – pas de 10 mm – L = 1 100 mm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rPr/>
            </w:pPr>
            <w:r>
              <w:rPr>
                <w:sz w:val="22"/>
                <w:szCs w:val="22"/>
              </w:rPr>
              <w:t>Accouplement élastique STRAFLEX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(100 Nm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voi d’angle à arbre creux (r = 1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rPr/>
            </w:pPr>
            <w:r>
              <w:rPr>
                <w:sz w:val="22"/>
                <w:szCs w:val="22"/>
              </w:rPr>
              <w:t>Moto réducteur Leroy Somer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(1,5 kW – 1 450 tr/min)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âssis porte bobine</w:t>
            </w:r>
          </w:p>
        </w:tc>
      </w:tr>
      <w:tr>
        <w:trPr>
          <w:trHeight w:val="43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ésignation</w:t>
            </w:r>
          </w:p>
        </w:tc>
      </w:tr>
    </w:tbl>
    <w:p>
      <w:pPr>
        <w:pStyle w:val="Normal"/>
        <w:spacing w:before="240" w:after="24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9 – Mécanisme de chargement des bobines : FAST partiel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6457315" cy="36925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7320" cy="3692520"/>
                          <a:chOff x="0" y="0"/>
                          <a:chExt cx="6457320" cy="3692520"/>
                        </a:xfrm>
                      </wpg:grpSpPr>
                      <wps:wsp>
                        <wps:cNvSpPr txBox="1"/>
                        <wps:spPr>
                          <a:xfrm>
                            <a:off x="77400" y="0"/>
                            <a:ext cx="370008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C 3</w:t>
                              </w:r>
                              <w:r>
                                <w:rPr>
                                  <w:sz w:val="20"/>
                                  <w:b/>
                                  <w:kern w:val="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b w:val="false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  <w:r>
                                <w:rPr>
                                  <w:sz w:val="20"/>
                                  <w:kern w:val="0"/>
                                  <w:b w:val="false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ermettre le chargement et le déchargement des différentes bobines (diamètres de joues de 450 à 900 mm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640" y="688320"/>
                            <a:ext cx="33044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FT 31 élever à hauteur de travail une bobine vide (décoller de 40 mm mini pour la bobine de diamètre max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640" y="3149640"/>
                            <a:ext cx="3304440" cy="41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FT 33 maintenir la bobine en position de travail sans fourniture d’énerg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640" y="2542680"/>
                            <a:ext cx="330444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FT 32 déposer l’ensemble bobine et câble sur le s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8840" y="2679120"/>
                            <a:ext cx="2238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ctionneur linéaire électr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5360" y="1158120"/>
                            <a:ext cx="2238480" cy="41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ctionneur électrique linéai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5280"/>
                            <a:ext cx="0" cy="27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00"/>
                            <a:ext cx="350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9120"/>
                            <a:ext cx="350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8640"/>
                            <a:ext cx="350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2840"/>
                            <a:ext cx="7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8840" y="1082160"/>
                            <a:ext cx="201960" cy="116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16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560"/>
                              <a:ext cx="20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3280"/>
                              <a:ext cx="20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60640"/>
                              <a:ext cx="20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37400" y="145440"/>
                            <a:ext cx="0" cy="354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0800" y="1158120"/>
                            <a:ext cx="3273480" cy="1325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273480" cy="36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T311 transformer l’énergie électrique en énergie mécanique de transl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82040"/>
                              <a:ext cx="3273480" cy="36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T312 transformer le mouvement de translation en mvt de rot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61560"/>
                              <a:ext cx="3273480" cy="36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T313 supporter les bobin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185360" y="1715760"/>
                            <a:ext cx="2238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âssis porte bobin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8840" y="2120400"/>
                            <a:ext cx="2238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inte et contre poi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8840" y="3248640"/>
                            <a:ext cx="2238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rréversibilité du systè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15360" y="13759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5360" y="18331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5360" y="2280960"/>
                            <a:ext cx="30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0" y="278748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080" y="3376440"/>
                            <a:ext cx="56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8.45pt;height:290.7pt" coordorigin="0,0" coordsize="10169,5814">
                <v:shape id="shape_0" fillcolor="white" stroked="t" o:allowincell="f" style="position:absolute;left:122;top:0;width:5826;height:9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0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C 3</w:t>
                        </w:r>
                        <w:r>
                          <w:rPr>
                            <w:sz w:val="20"/>
                            <w:b/>
                            <w:kern w:val="0"/>
                            <w:szCs w:val="20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0"/>
                            <w:szCs w:val="20"/>
                            <w:b w:val="false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p</w:t>
                        </w:r>
                        <w:r>
                          <w:rPr>
                            <w:sz w:val="20"/>
                            <w:kern w:val="0"/>
                            <w:b w:val="false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ermettre le chargement et le déchargement des différentes bobines (diamètres de joues de 450 à 900 mm)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552;top:1084;width:5203;height: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FT 31 élever à hauteur de travail une bobine vide (décoller de 40 mm mini pour la bobine de diamètre maxi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52;top:4960;width:5203;height:6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FT 33 maintenir la bobine en position de travail sans fourniture d’énergie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52;top:4004;width:5203;height:7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FT 32 déposer l’ensemble bobine et câble sur le sol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644;top:4219;width:3524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ctionneur linéaire électr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91;top:1824;width:3524;height:6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ctionneur électrique linéai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764" to="0,511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0,1304" to="551,130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0,4219" to="551,421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0,5116" to="551,5116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0,776" to="122,776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691;top:1704;width:317;height:1827">
                  <v:line id="shape_0" from="691,1704" to="691,353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91,2028" to="1008,202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91,2780" to="1008,278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91,3532" to="1008,353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358,229" to="6358,5814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group id="shape_0" style="position:absolute;left:1009;top:1824;width:5155;height:2087">
                  <v:shape id="shape_0" fillcolor="white" stroked="t" o:allowincell="f" style="position:absolute;left:1009;top:1824;width:5154;height:57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T311 transformer l’énergie électrique en énergie mécanique de translati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9;top:2583;width:5154;height:57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T312 transformer le mouvement de translation en mvt de rotati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9;top:3338;width:5154;height:57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T313 supporter les bobine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6591;top:2702;width:3524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âssis porte bobin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44;top:3339;width:3524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inte et contre poin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44;top:5116;width:3524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rréversibilité du systè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66,2167" to="6591,21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66,2887" to="6591,28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66,3592" to="6644,35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11,4390" to="6660,43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6,5317" to="6643,5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10- Actionneurs linéaires électriques, caractéristiques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6"/>
          <w:szCs w:val="36"/>
        </w:rPr>
      </w:pPr>
      <w:r>
        <w:rPr>
          <w:rFonts w:cs="Comic Sans MS" w:ascii="Comic Sans MS" w:hAnsi="Comic Sans MS"/>
          <w:b/>
          <w:bCs/>
          <w:sz w:val="16"/>
          <w:szCs w:val="3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Vérins linéaires électromécaniques)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21070" cy="459740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070" cy="459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jc w:val="both"/>
        <w:rPr/>
      </w:pPr>
      <w:r>
        <w:rPr>
          <w:b/>
          <w:spacing w:val="-4"/>
        </w:rPr>
        <w:t>Caractéristiques techniques (H, M, G, G1, L, L1, L2, L3, L4 correspondent à des dimensions du vérin)</w:t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656705" cy="287972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70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3"/>
      <w:type w:val="nextPage"/>
      <w:pgSz w:w="11906" w:h="16838"/>
      <w:pgMar w:left="85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/>
      <w:tab/>
      <w:t xml:space="preserve">D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993366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olor w:val="333399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Corpsdetexte3">
    <w:name w:val="Corps de texte 3"/>
    <w:basedOn w:val="Normal"/>
    <w:qFormat/>
    <w:pPr/>
    <w:rPr>
      <w:i/>
      <w:iCs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SSIER TECHNIQUE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6:52:00Z</dcterms:created>
  <dc:creator>Pierrick</dc:creator>
  <dc:description/>
  <dc:language>en-US</dc:language>
  <cp:lastModifiedBy>pyoung</cp:lastModifiedBy>
  <cp:lastPrinted>2005-10-24T11:21:00Z</cp:lastPrinted>
  <dcterms:modified xsi:type="dcterms:W3CDTF">2009-12-17T17:12:00Z</dcterms:modified>
  <cp:revision>3</cp:revision>
  <dc:subject/>
  <dc:title>Titre de partie</dc:title>
</cp:coreProperties>
</file>