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wmf" ContentType="image/x-wmf"/>
  <Override PartName="/word/media/image4.png" ContentType="image/png"/>
  <Override PartName="/word/media/image9.wmf" ContentType="image/x-wmf"/>
  <Override PartName="/word/media/image13.wmf" ContentType="image/x-wmf"/>
  <Override PartName="/word/media/image5.png" ContentType="image/png"/>
  <Override PartName="/word/media/image8.wmf" ContentType="image/x-wmf"/>
  <Override PartName="/word/media/image19.png" ContentType="image/png"/>
  <Override PartName="/word/media/image18.wmf" ContentType="image/x-wmf"/>
  <Override PartName="/word/media/image17.wmf" ContentType="image/x-wmf"/>
  <Override PartName="/word/media/image16.wmf" ContentType="image/x-wmf"/>
  <Override PartName="/word/media/image14.wmf" ContentType="image/x-wmf"/>
  <Override PartName="/word/media/image6.png" ContentType="image/png"/>
  <Override PartName="/word/media/image10.wmf" ContentType="image/x-wmf"/>
  <Override PartName="/word/media/image2.png" ContentType="image/png"/>
  <Override PartName="/word/media/image15.wmf" ContentType="image/x-wmf"/>
  <Override PartName="/word/media/image1.jpeg" ContentType="image/jpeg"/>
  <Override PartName="/word/media/image7.png" ContentType="image/png"/>
  <Override PartName="/word/media/image11.wmf" ContentType="image/x-wmf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sdetexte3"/>
        <w:spacing w:before="1680" w:after="0"/>
        <w:ind w:right="-1" w:hanging="0"/>
        <w:rPr/>
      </w:pPr>
      <w:r>
        <w:rPr>
          <w:b/>
          <w:bCs/>
          <w:spacing w:val="10"/>
          <w:sz w:val="32"/>
        </w:rPr>
        <w:t>DOSSIER "</w:t>
      </w:r>
      <w:r>
        <w:rPr>
          <w:lang w:val="en-US" w:eastAsia="en-US"/>
        </w:rPr>
        <w:t> </w:t>
      </w:r>
      <w:r>
        <w:rPr>
          <w:b/>
          <w:bCs/>
          <w:spacing w:val="10"/>
          <w:sz w:val="32"/>
        </w:rPr>
        <w:t>DOCUMENTS RÉPONSES "</w:t>
      </w:r>
    </w:p>
    <w:p>
      <w:pPr>
        <w:pStyle w:val="Normal"/>
        <w:tabs>
          <w:tab w:val="clear" w:pos="709"/>
          <w:tab w:val="left" w:pos="8364" w:leader="none"/>
        </w:tabs>
        <w:spacing w:before="960" w:after="960"/>
        <w:rPr/>
      </w:pPr>
      <w:r>
        <w:rPr>
          <w:b/>
          <w:sz w:val="28"/>
        </w:rPr>
        <w:t xml:space="preserve">Ce dossier comporte 6 documents numérotés de </w:t>
      </w:r>
      <w:r>
        <w:rPr>
          <w:b/>
          <w:bCs/>
          <w:sz w:val="28"/>
        </w:rPr>
        <w:t>DR 1 à DR 6</w:t>
      </w:r>
      <w:r>
        <w:rPr>
          <w:sz w:val="28"/>
        </w:rPr>
        <w:t>.</w:t>
      </w:r>
    </w:p>
    <w:p>
      <w:pPr>
        <w:pStyle w:val="Heading9"/>
        <w:ind w:left="2835" w:hanging="1701"/>
        <w:rPr>
          <w:sz w:val="28"/>
        </w:rPr>
      </w:pPr>
      <w:r>
        <w:rPr>
          <w:sz w:val="28"/>
        </w:rPr>
        <w:t>DR 1</w:t>
        <w:tab/>
        <w:t>Étude de la fonction FT 1-3 Analyse du mécanisme</w:t>
      </w:r>
    </w:p>
    <w:p>
      <w:pPr>
        <w:pStyle w:val="Heading9"/>
        <w:ind w:left="2835" w:hanging="1701"/>
        <w:rPr>
          <w:sz w:val="28"/>
        </w:rPr>
      </w:pPr>
      <w:r>
        <w:rPr>
          <w:sz w:val="28"/>
        </w:rPr>
        <w:t>DR 2</w:t>
        <w:tab/>
        <w:t xml:space="preserve">Étude de l’effort de l’actionneur </w:t>
      </w:r>
    </w:p>
    <w:p>
      <w:pPr>
        <w:pStyle w:val="Heading9"/>
        <w:ind w:left="2835" w:hanging="1701"/>
        <w:rPr>
          <w:sz w:val="28"/>
        </w:rPr>
      </w:pPr>
      <w:r>
        <w:rPr>
          <w:sz w:val="28"/>
        </w:rPr>
        <w:t>DR 3</w:t>
        <w:tab/>
        <w:t>Étude de la course de l’actionneur</w:t>
      </w:r>
    </w:p>
    <w:p>
      <w:pPr>
        <w:pStyle w:val="Heading9"/>
        <w:ind w:left="2835" w:hanging="1701"/>
        <w:rPr>
          <w:sz w:val="28"/>
        </w:rPr>
      </w:pPr>
      <w:r>
        <w:rPr>
          <w:sz w:val="28"/>
        </w:rPr>
        <w:t>DR 4</w:t>
        <w:tab/>
        <w:t>Validation de l’hypothèse « poids du châssis pivotant négligé »</w:t>
      </w:r>
    </w:p>
    <w:p>
      <w:pPr>
        <w:pStyle w:val="Heading9"/>
        <w:ind w:left="2835" w:hanging="1701"/>
        <w:rPr>
          <w:sz w:val="28"/>
        </w:rPr>
      </w:pPr>
      <w:r>
        <w:rPr>
          <w:sz w:val="28"/>
        </w:rPr>
        <w:t>DR 5</w:t>
        <w:tab/>
        <w:t>Choix des modules de l’actionneur</w:t>
      </w:r>
    </w:p>
    <w:p>
      <w:pPr>
        <w:pStyle w:val="Heading9"/>
        <w:ind w:left="2835" w:hanging="1701"/>
        <w:rPr>
          <w:sz w:val="28"/>
        </w:rPr>
      </w:pPr>
      <w:r>
        <w:rPr>
          <w:sz w:val="28"/>
        </w:rPr>
        <w:t>DR 6</w:t>
        <w:tab/>
        <w:t>Étude d’une solution constructive entre l’actionneur et le bâti fixe</w:t>
      </w:r>
    </w:p>
    <w:p>
      <w:pPr>
        <w:pStyle w:val="Corpsdetexte2"/>
        <w:tabs>
          <w:tab w:val="clear" w:pos="709"/>
          <w:tab w:val="left" w:pos="8080" w:leader="none"/>
        </w:tabs>
        <w:spacing w:before="1560" w:after="0"/>
        <w:ind w:left="1559" w:right="1559" w:hanging="0"/>
        <w:jc w:val="center"/>
        <w:rPr>
          <w:sz w:val="28"/>
        </w:rPr>
      </w:pPr>
      <w:r>
        <w:rPr>
          <w:sz w:val="28"/>
        </w:rPr>
      </w:r>
    </w:p>
    <w:p>
      <w:pPr>
        <w:sectPr>
          <w:footerReference w:type="default" r:id="rId2"/>
          <w:type w:val="nextPage"/>
          <w:pgSz w:w="11906" w:h="16838"/>
          <w:pgMar w:left="851" w:right="851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Corpsdetexte2"/>
        <w:tabs>
          <w:tab w:val="clear" w:pos="709"/>
          <w:tab w:val="left" w:pos="8080" w:leader="none"/>
        </w:tabs>
        <w:ind w:left="1560" w:right="1560" w:hanging="0"/>
        <w:jc w:val="center"/>
        <w:rPr>
          <w:sz w:val="28"/>
          <w:szCs w:val="28"/>
        </w:rPr>
      </w:pPr>
      <w:r>
        <w:rPr>
          <w:sz w:val="28"/>
          <w:szCs w:val="28"/>
        </w:rPr>
        <w:t>Tous ces documents, même non remplis, sont à joindre à la copie en fin d'épreuve.</w: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sz w:val="22"/>
          <w:szCs w:val="22"/>
        </w:rPr>
        <w:t>DR 1 Étude de la fonction FT13</w:t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sz w:val="22"/>
          <w:szCs w:val="22"/>
        </w:rPr>
      </w:pPr>
      <w:r>
        <w:rPr>
          <w:b/>
          <w:bCs/>
          <w:sz w:val="22"/>
          <w:szCs w:val="22"/>
        </w:rPr>
        <w:t>Question 1 B 1 : analyse du mécanisme</w:t>
      </w:r>
    </w:p>
    <w:tbl>
      <w:tblPr>
        <w:tblW w:w="9709" w:type="dxa"/>
        <w:jc w:val="left"/>
        <w:tblInd w:w="3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5245"/>
        <w:gridCol w:w="567"/>
        <w:gridCol w:w="567"/>
        <w:gridCol w:w="567"/>
        <w:gridCol w:w="2268"/>
      </w:tblGrid>
      <w:tr>
        <w:trPr/>
        <w:tc>
          <w:tcPr>
            <w:tcW w:w="4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lasses d’équivalence</w:t>
            </w:r>
          </w:p>
        </w:tc>
      </w:tr>
      <w:tr>
        <w:trPr/>
        <w:tc>
          <w:tcPr>
            <w:tcW w:w="4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{A}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{B}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{C}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20"/>
              </w:rPr>
              <w:t>{Autres pièces particulières}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signatio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âssis porte bobi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Moto réducteur LS (1,5 kW – 1 450 tr/min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Renvoi d’angle à arbre creux (r = 1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ccouplement élastique STRAFLEX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 (100 Nm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is à billes </w:t>
            </w:r>
            <w:r>
              <w:rPr>
                <w:rFonts w:eastAsia="Symbol" w:cs="Symbol" w:ascii="Symbol" w:hAnsi="Symbol"/>
                <w:sz w:val="22"/>
                <w:szCs w:val="22"/>
              </w:rPr>
              <w:t></w:t>
            </w:r>
            <w:r>
              <w:rPr>
                <w:sz w:val="22"/>
                <w:szCs w:val="22"/>
              </w:rPr>
              <w:t xml:space="preserve"> 32 mm – pas de 10 mm – L = 1 100 m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ylindres guides </w:t>
            </w:r>
            <w:r>
              <w:rPr>
                <w:rFonts w:eastAsia="Symbol" w:cs="Symbol" w:ascii="Symbol" w:hAnsi="Symbol"/>
                <w:sz w:val="22"/>
                <w:szCs w:val="22"/>
              </w:rPr>
              <w:t></w:t>
            </w:r>
            <w:r>
              <w:rPr>
                <w:sz w:val="22"/>
                <w:szCs w:val="22"/>
              </w:rPr>
              <w:t xml:space="preserve"> 50 m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ble de guidag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ques de liaiso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pports palier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agues auto lubrifiées </w:t>
            </w:r>
            <w:r>
              <w:rPr>
                <w:rFonts w:eastAsia="Symbol" w:cs="Symbol" w:ascii="Symbol" w:hAnsi="Symbol"/>
                <w:sz w:val="22"/>
                <w:szCs w:val="22"/>
              </w:rPr>
              <w:t></w:t>
            </w:r>
            <w:r>
              <w:rPr>
                <w:sz w:val="22"/>
                <w:szCs w:val="22"/>
              </w:rPr>
              <w:t xml:space="preserve"> 50 m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pport écrou à bill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Ecrou à billes pas de 10 m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bre de sortie du renvoi d’ang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44725</wp:posOffset>
                </wp:positionH>
                <wp:positionV relativeFrom="paragraph">
                  <wp:posOffset>666115</wp:posOffset>
                </wp:positionV>
                <wp:extent cx="3041650" cy="2939415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1640" cy="2939400"/>
                          <a:chOff x="0" y="0"/>
                          <a:chExt cx="3041640" cy="2939400"/>
                        </a:xfrm>
                      </wpg:grpSpPr>
                      <wps:wsp>
                        <wps:cNvSpPr/>
                        <wps:spPr>
                          <a:xfrm rot="1258800">
                            <a:off x="666360" y="1891440"/>
                            <a:ext cx="439560" cy="99000"/>
                          </a:xfrm>
                          <a:prstGeom prst="leftRightArrow">
                            <a:avLst>
                              <a:gd name="adj1" fmla="val 50000"/>
                              <a:gd name="adj2" fmla="val 8838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040" y="1554480"/>
                            <a:ext cx="1665720" cy="563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61360" y="74160"/>
                            <a:ext cx="220320" cy="1485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557000"/>
                            <a:ext cx="1183680" cy="1118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94440" y="2052360"/>
                            <a:ext cx="547200" cy="32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5840" y="0"/>
                            <a:ext cx="547200" cy="32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80" y="2612880"/>
                            <a:ext cx="547200" cy="32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6.75pt;margin-top:52.45pt;width:239.5pt;height:231.45pt" coordorigin="3535,1049" coordsize="4790,4629">
                <v:shapetype id="_x0000_t69" coordsize="21600,21600" o:spt="69" adj="10800,10800" path="m,10800l@2,l@2@5l@3@5l@3,l21600,10800l@3,21600l@3@6l@2@6l@2,21600xe">
                  <v:stroke joinstyle="miter"/>
                  <v:formulas>
                    <v:f eqn="val 108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2 0 @7"/>
                    <v:f eqn="sum @3 @7 0"/>
                  </v:formulas>
                  <v:path gradientshapeok="t" o:connecttype="rect" textboxrect="@8,@5,@9,@6"/>
                  <v:handles>
                    <v:h position="@3,@5"/>
                    <v:h position="@2,0"/>
                  </v:handles>
                </v:shapetype>
                <v:shape id="shape_0" fillcolor="white" stroked="t" o:allowincell="f" style="position:absolute;left:4584;top:4027;width:691;height:155;mso-wrap-style:none;v-text-anchor:middle;rotation:21" type="_x0000_t69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343,3497" to="7965,4384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5364,1166" to="5710,3504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3535,3501" to="5398,5261" stroked="t" o:allowincell="f" style="position:absolute;flip:x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463;top:4281;width:861;height:5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86;top:1049;width:861;height:5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65;top:5164;width:861;height:5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inline distT="0" distB="0" distL="0" distR="0">
                <wp:extent cx="5347970" cy="336232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47800" cy="3362400"/>
                          <a:chOff x="0" y="0"/>
                          <a:chExt cx="5347800" cy="33624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rcRect l="0" t="8027" r="6138" b="0"/>
                          <a:stretch/>
                        </pic:blipFill>
                        <pic:spPr>
                          <a:xfrm>
                            <a:off x="0" y="511920"/>
                            <a:ext cx="5347800" cy="2850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2700720" y="986040"/>
                            <a:ext cx="572760" cy="532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78680" y="0"/>
                            <a:ext cx="950040" cy="837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2127960"/>
                            <a:ext cx="500400" cy="428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74200" y="1661760"/>
                            <a:ext cx="138600" cy="111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1.1pt;height:264.75pt" coordorigin="0,0" coordsize="8422,529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806;width:8421;height:4488;mso-wrap-style:none;v-text-anchor:middle;mso-position-horizontal-relative:char" type="_x0000_t75">
                  <v:imagedata r:id="rId4" o:detectmouseclick="t"/>
                  <v:stroke color="#3465a4" joinstyle="round" endcap="flat"/>
                  <w10:wrap type="none"/>
                </v:shape>
                <v:line id="shape_0" from="4253,1553" to="5154,2390" stroked="t" o:allowincell="f" style="position:absolute;flip:y;mso-position-horizontal-relative:char">
                  <v:stroke color="navy" weight="28440" joinstyle="miter" endcap="flat"/>
                  <v:fill o:detectmouseclick="t" on="false"/>
                  <w10:wrap type="none"/>
                </v:line>
                <v:line id="shape_0" from="5478,0" to="6973,1317" stroked="t" o:allowincell="f" style="position:absolute;flip:y;mso-position-horizontal-relative:char">
                  <v:stroke color="navy" weight="28440" joinstyle="miter" endcap="flat"/>
                  <v:fill o:detectmouseclick="t" on="false"/>
                  <w10:wrap type="none"/>
                </v:line>
                <v:line id="shape_0" from="2345,3351" to="3132,4024" stroked="t" o:allowincell="f" style="position:absolute;flip:x;mso-position-horizontal-relative:char">
                  <v:stroke color="navy" weight="28440" joinstyle="miter" endcap="flat"/>
                  <v:fill o:detectmouseclick="t" on="false"/>
                  <w10:wrap type="none"/>
                </v:line>
                <v:line id="shape_0" from="3739,2617" to="3956,2792" stroked="t" o:allowincell="f" style="position:absolute;flip:x;mso-position-horizontal-relative:char">
                  <v:stroke color="navy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rPr>
          <w:sz w:val="22"/>
          <w:szCs w:val="22"/>
        </w:rPr>
      </w:pPr>
      <w:r>
        <w:rPr>
          <w:sz w:val="22"/>
          <w:szCs w:val="22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align>center</wp:align>
            </wp:positionH>
            <wp:positionV relativeFrom="page">
              <wp:align>center</wp:align>
            </wp:positionV>
            <wp:extent cx="6840220" cy="907034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0220" cy="9070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/>
      </w:pPr>
      <w:r>
        <w:rPr/>
        <w:t>2 B1. Positions extrêmes de la tige de l’actionneur</w:t>
      </w:r>
    </w:p>
    <w:tbl>
      <w:tblPr>
        <w:tblW w:w="98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6"/>
        <w:gridCol w:w="4946"/>
      </w:tblGrid>
      <w:tr>
        <w:trPr>
          <w:trHeight w:val="2006" w:hRule="atLeast"/>
        </w:trPr>
        <w:tc>
          <w:tcPr>
            <w:tcW w:w="49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30120" cy="1800860"/>
                  <wp:effectExtent l="0" t="0" r="0" b="0"/>
                  <wp:docPr id="4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4833" r="-5" b="22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0120" cy="1800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84730" cy="1800860"/>
                  <wp:effectExtent l="0" t="0" r="0" b="0"/>
                  <wp:docPr id="5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" t="-6" r="-5" b="90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4730" cy="1800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723" w:hRule="atLeast"/>
        </w:trPr>
        <w:tc>
          <w:tcPr>
            <w:tcW w:w="49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642870" cy="1800860"/>
                  <wp:effectExtent l="0" t="0" r="0" b="0"/>
                  <wp:docPr id="6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7377" r="-5" b="126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2870" cy="1800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697480" cy="1800860"/>
                  <wp:effectExtent l="0" t="0" r="0" b="0"/>
                  <wp:docPr id="7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" t="19740" r="-5" b="31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7480" cy="1800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  <w:t>2 B2.</w:t>
        <w:tab/>
        <w:t>Mouvement du châssis porte bobines par rapport au bâti fixe :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T</w:t>
      </w:r>
      <w:r>
        <w:rPr>
          <w:b/>
          <w:bCs/>
          <w:sz w:val="22"/>
          <w:szCs w:val="22"/>
          <w:vertAlign w:val="subscript"/>
        </w:rPr>
        <w:t>B, châssis pivotant/bâti fixe </w:t>
      </w:r>
      <w:r>
        <w:rPr>
          <w:b/>
          <w:bCs/>
          <w:sz w:val="22"/>
          <w:szCs w:val="22"/>
        </w:rPr>
        <w:t>: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b/>
          <w:bCs/>
          <w:sz w:val="22"/>
          <w:szCs w:val="22"/>
        </w:rPr>
        <w:t>T</w:t>
      </w:r>
      <w:r>
        <w:rPr>
          <w:b/>
          <w:bCs/>
          <w:sz w:val="22"/>
          <w:szCs w:val="22"/>
          <w:vertAlign w:val="subscript"/>
        </w:rPr>
        <w:t>C, châssis pivotant/bâti fixe </w:t>
      </w:r>
      <w:r>
        <w:rPr>
          <w:b/>
          <w:bCs/>
          <w:sz w:val="22"/>
          <w:szCs w:val="22"/>
        </w:rPr>
        <w:t>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 B3 à 2 B6.</w:t>
      </w:r>
    </w:p>
    <w:p>
      <w:pPr>
        <w:pStyle w:val="Normal"/>
        <w:ind w:left="-567" w:hanging="0"/>
        <w:jc w:val="center"/>
        <w:rPr>
          <w:sz w:val="22"/>
          <w:szCs w:val="22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59715</wp:posOffset>
                </wp:positionH>
                <wp:positionV relativeFrom="paragraph">
                  <wp:posOffset>715010</wp:posOffset>
                </wp:positionV>
                <wp:extent cx="6958330" cy="3930650"/>
                <wp:effectExtent l="8255" t="0" r="0" b="825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58440" cy="3930480"/>
                          <a:chOff x="0" y="0"/>
                          <a:chExt cx="6958440" cy="3930480"/>
                        </a:xfrm>
                      </wpg:grpSpPr>
                      <wps:wsp>
                        <wps:cNvSpPr txBox="1"/>
                        <wps:spPr>
                          <a:xfrm>
                            <a:off x="0" y="3739680"/>
                            <a:ext cx="6531120" cy="19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in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=     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ax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=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c =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40280" y="2822040"/>
                            <a:ext cx="1187280" cy="40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Échelle 1 :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8840" y="1765440"/>
                            <a:ext cx="0" cy="56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840" y="2016000"/>
                            <a:ext cx="83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44840" y="2356560"/>
                            <a:ext cx="167328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4120" y="322560"/>
                            <a:ext cx="1800" cy="2035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02760" y="2728440"/>
                            <a:ext cx="237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21560" y="2611080"/>
                            <a:ext cx="0" cy="24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02040" y="2822400"/>
                            <a:ext cx="356400" cy="32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7120" y="2580480"/>
                            <a:ext cx="356400" cy="32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33560" y="0"/>
                            <a:ext cx="356400" cy="32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52000" y="2419200"/>
                            <a:ext cx="356400" cy="32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5920" y="322560"/>
                            <a:ext cx="356400" cy="32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36200" y="246960"/>
                            <a:ext cx="11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4320" y="1567800"/>
                            <a:ext cx="478080" cy="29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-19764" y="32164"/>
                                </a:moveTo>
                                <a:lnTo>
                                  <a:pt x="-3442" y="8489"/>
                                </a:lnTo>
                              </a:path>
                              <a:path w="21600" h="21600">
                                <a:moveTo>
                                  <a:pt x="-3442" y="0"/>
                                </a:moveTo>
                                <a:lnTo>
                                  <a:pt x="-3442" y="2160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0.45pt;margin-top:56.3pt;width:547.9pt;height:309.5pt" coordorigin="-409,1126" coordsize="10958,6190">
                <v:shape id="shape_0" fillcolor="white" stroked="t" o:allowincell="f" style="position:absolute;left:-409;top:7015;width:10284;height:3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in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=     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ax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=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c = 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7371;top:5570;width:1869;height:6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Échelle 1 :1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91,3906" to="991,47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2,4301" to="1760,43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34,4837" to="9068,4837" stroked="t" o:allowincell="f" style="position:absolute;flip:y">
                  <v:stroke color="black" weight="15840" endarrow="block" endarrowwidth="medium" endarrowlength="long" joinstyle="miter" endcap="flat"/>
                  <v:fill o:detectmouseclick="t" on="false"/>
                  <w10:wrap type="none"/>
                </v:line>
                <v:line id="shape_0" from="6432,1634" to="6434,4838" stroked="t" o:allowincell="f" style="position:absolute;flip:x">
                  <v:stroke color="black" weight="19080" startarrow="block" startarrowwidth="medium" startarrowlength="long" joinstyle="miter" endcap="flat"/>
                  <v:fill o:detectmouseclick="t" on="false"/>
                  <w10:wrap type="none"/>
                </v:line>
                <v:line id="shape_0" from="9989,5423" to="10362,54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176,5238" to="10176,56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9988;top:5571;width:560;height:5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48;top:5190;width:560;height:5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06;top:1126;width:560;height:5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92;top:4936;width:560;height:5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35;top:1634;width:560;height:5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837,1515" to="8023,15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44" coordsize="21600,21600" o:spt="44" adj="-8280,24300,-1800,4050" path="m,l21600,l21600,21600l,21600xnsem@1,xl@1,21600nfem@1@0l@3@2nfe">
                  <v:stroke joinstyle="miter"/>
                  <v:formulas>
                    <v:f eqn="val #3"/>
                    <v:f eqn="val #2"/>
                    <v:f eqn="val #1"/>
                    <v:f eqn="val #0"/>
                  </v:formulas>
                  <v:path gradientshapeok="t" o:connecttype="rect" textboxrect="0,0,21600,21600"/>
                  <v:handles>
                    <v:h position="@1,@0"/>
                    <v:h position="@3,@2"/>
                  </v:handles>
                </v:shapetype>
                <v:shape id="shape_0" fillcolor="white" stroked="t" o:allowincell="f" style="position:absolute;left:1724;top:3595;width:752;height:457;mso-wrap-style:square;v-text-anchor:top" type="_x0000_t44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7191375" cy="4392295"/>
            <wp:effectExtent l="0" t="0" r="0" b="0"/>
            <wp:docPr id="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biLevel thresh="50000"/>
                    </a:blip>
                    <a:srcRect l="13905" t="20763" r="4897" b="22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1375" cy="4392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shd w:fill="FFFFFF" w:val="clear"/>
        <w:jc w:val="center"/>
        <w:rPr/>
      </w:pPr>
      <w:r>
        <w:rPr>
          <w:b/>
        </w:rPr>
        <w:t xml:space="preserve">Courbe N°1 : </w:t>
      </w:r>
      <w:r>
        <w:rPr>
          <w:b/>
          <w:sz w:val="22"/>
        </w:rPr>
        <w:t>effort de l’actionneur en fonction de la hauteur de l’axe de la bobine par rapport au sol - Chargement d’une bobine 900C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inline distT="0" distB="0" distL="0" distR="0">
                <wp:extent cx="6715760" cy="5084445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15800" cy="5084280"/>
                          <a:chOff x="0" y="0"/>
                          <a:chExt cx="6715800" cy="5084280"/>
                        </a:xfrm>
                      </wpg:grpSpPr>
                      <wps:wsp>
                        <wps:cNvSpPr txBox="1"/>
                        <wps:spPr>
                          <a:xfrm>
                            <a:off x="1846440" y="4761720"/>
                            <a:ext cx="1900080" cy="32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Hauteur axe bobine (mm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910440" y="910440"/>
                            <a:ext cx="2178000" cy="35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ffort de l’actionneur (N)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16320" y="1669320"/>
                            <a:ext cx="1599480" cy="56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 C1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ax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=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05880" y="2467080"/>
                            <a:ext cx="1609560" cy="174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 C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. % d’erreur 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1">
                            <a:grayscl/>
                            <a:lum contrast="-80000"/>
                          </a:blip>
                          <a:srcRect l="9874" t="10212" r="8646" b="11831"/>
                          <a:stretch/>
                        </pic:blipFill>
                        <pic:spPr>
                          <a:xfrm>
                            <a:off x="702360" y="1364040"/>
                            <a:ext cx="4280040" cy="3111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356400" y="1535400"/>
                            <a:ext cx="4750560" cy="3226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338560"/>
                              <a:ext cx="593640" cy="40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50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854720"/>
                              <a:ext cx="593640" cy="40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100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370880"/>
                              <a:ext cx="593640" cy="40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150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87040"/>
                              <a:ext cx="593640" cy="40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200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50400" y="2903760"/>
                              <a:ext cx="474840" cy="322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1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81640" y="2903760"/>
                              <a:ext cx="474840" cy="322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2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31680" y="2903760"/>
                              <a:ext cx="474840" cy="322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3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44120" y="2903760"/>
                              <a:ext cx="474840" cy="322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4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75360" y="2903760"/>
                              <a:ext cx="474840" cy="322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5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03200"/>
                              <a:ext cx="593640" cy="40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250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593640" cy="40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300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30480" y="2834640"/>
                              <a:ext cx="0" cy="84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0120" y="2834640"/>
                              <a:ext cx="0" cy="84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0040" y="2834640"/>
                              <a:ext cx="0" cy="84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9400" y="2825280"/>
                              <a:ext cx="0" cy="84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9040" y="2815560"/>
                              <a:ext cx="0" cy="84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560" y="575280"/>
                              <a:ext cx="95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0920" y="1051560"/>
                              <a:ext cx="95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0920" y="1518480"/>
                              <a:ext cx="95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0640" y="1994400"/>
                              <a:ext cx="95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0640" y="2442240"/>
                              <a:ext cx="95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-71.7pt;margin-top:71.65pt;width:600.5pt;height:328.7pt" coordorigin="-1434,1433" coordsize="12010,6574">
                <v:shape id="shape_0" fillcolor="white" stroked="t" o:allowincell="f" style="position:absolute;left:2908;top:7499;width:2991;height:50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Hauteur axe bobine (mm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434;top:1434;width:3429;height:561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ffort de l’actionneur (N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057;top:2629;width:2518;height:88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 C1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ax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=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041;top:3885;width:2534;height:27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 C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. % d’erreur 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106;top:2148;width:6739;height:4899;mso-wrap-style:none;v-text-anchor:middle;mso-position-horizontal-relative:char" type="_x0000_t75">
                  <v:imagedata r:id="rId12" o:detectmouseclick="t"/>
                  <v:stroke color="#3465a4" joinstyle="round" endcap="flat"/>
                  <w10:wrap type="none"/>
                </v:shape>
                <v:group id="shape_0" style="position:absolute;left:561;top:2418;width:7481;height:5081">
                  <v:shape id="shape_0" stroked="f" o:allowincell="f" style="position:absolute;left:561;top:6101;width:934;height:63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50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1;top:5339;width:934;height:63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100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1;top:4577;width:934;height:63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150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1;top:3815;width:934;height:63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200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58;top:6991;width:747;height:50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1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67;top:6991;width:747;height:50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2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63;top:6991;width:747;height:50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3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85;top:6991;width:747;height:50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4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94;top:6991;width:747;height:50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5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1;top:3053;width:934;height:63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250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1;top:2418;width:934;height:63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300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499,6882" to="2499,701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774,6882" to="3774,701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034,6882" to="5034,701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6324,6867" to="6324,700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7599,6852" to="7599,698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225,3324" to="1374,3324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240,4074" to="1389,4074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240,4809" to="1389,480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255,5559" to="1404,555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255,6264" to="1404,6264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</w:rPr>
        <w:t xml:space="preserve">Courbe N°2 : </w:t>
      </w:r>
      <w:r>
        <w:rPr>
          <w:b/>
          <w:color w:val="000000"/>
          <w:sz w:val="20"/>
        </w:rPr>
        <w:t>déplacement du vérin en fonction de la hauteur de l’axe de la bobine par rapport au sol</w:t>
      </w:r>
    </w:p>
    <w:p>
      <w:pPr>
        <w:pStyle w:val="Normal"/>
        <w:shd w:fill="FFFFFF" w:val="clear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472555" cy="545020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2440" cy="5450040"/>
                          <a:chOff x="0" y="0"/>
                          <a:chExt cx="6472440" cy="54500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1112040" y="1112040"/>
                            <a:ext cx="2581200" cy="35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istance  AB  (mm)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21440" y="3272040"/>
                            <a:ext cx="1251000" cy="106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 C1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h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.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= 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74840" y="2172240"/>
                            <a:ext cx="4983480" cy="3277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069560" y="2955240"/>
                              <a:ext cx="2137320" cy="322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Hauteur axe bobine (mm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83680" y="2712960"/>
                              <a:ext cx="593640" cy="241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1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4920" y="2712960"/>
                              <a:ext cx="593640" cy="241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2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7400" y="2712960"/>
                              <a:ext cx="593640" cy="241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4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46160" y="2712960"/>
                              <a:ext cx="593640" cy="241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3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89840" y="2712960"/>
                              <a:ext cx="593640" cy="241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5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480" y="2081160"/>
                              <a:ext cx="593640" cy="241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5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583640"/>
                              <a:ext cx="593640" cy="241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1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019160"/>
                              <a:ext cx="593640" cy="241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15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35320"/>
                              <a:ext cx="593640" cy="241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2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593640" cy="241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25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61240" y="263916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1520" y="264852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52080" y="265824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2640" y="264852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33200" y="265824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648360"/>
                              <a:ext cx="104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181880"/>
                              <a:ext cx="104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400" y="1686600"/>
                              <a:ext cx="104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2229480"/>
                              <a:ext cx="104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400" y="115200"/>
                              <a:ext cx="104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3">
                            <a:lum contrast="-80000"/>
                          </a:blip>
                          <a:srcRect l="9496" t="14135" r="9449" b="13015"/>
                          <a:stretch/>
                        </pic:blipFill>
                        <pic:spPr>
                          <a:xfrm>
                            <a:off x="1018080" y="2126160"/>
                            <a:ext cx="4160520" cy="2829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-87.55pt;margin-top:254.9pt;width:597.25pt;height:341.65pt" coordorigin="-1751,5098" coordsize="11945,6833">
                <v:shape id="shape_0" fillcolor="white" stroked="t" o:allowincell="f" style="position:absolute;left:-1751;top:5099;width:4064;height:561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istance  AB  (mm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223;top:8501;width:1969;height:167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 C1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h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. </w:t>
                        </w: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= 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748;top:6769;width:7848;height:5162">
                  <v:shape id="shape_0" fillcolor="white" stroked="t" o:allowincell="f" style="position:absolute;left:2432;top:11423;width:3365;height:50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Hauteur axe bobine (mm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2612;top:11042;width:934;height:38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1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21;top:11042;width:934;height:38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2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39;top:11042;width:934;height:38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4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11042;width:934;height:38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3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61;top:11042;width:934;height:38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5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3;top:10047;width:934;height:38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5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48;top:9263;width:934;height:38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1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48;top:8374;width:934;height:38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15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48;top:7612;width:934;height:38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2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48;top:6769;width:934;height:38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25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049,10925" to="3049,11104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309,10940" to="4309,1111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554,10955" to="5554,11134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6799,10940" to="6799,1111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8044,10955" to="8044,11134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804,7790" to="1968,779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804,8630" to="1968,863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819,9425" to="1983,942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804,10280" to="1968,1028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819,6951" to="1983,6951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603;top:6697;width:6551;height:4455;mso-wrap-style:none;v-text-anchor:middle;mso-position-horizontal-relative:char" type="_x0000_t75">
                  <v:imagedata r:id="rId1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10206" w:leader="dot"/>
        </w:tabs>
        <w:rPr>
          <w:sz w:val="22"/>
          <w:szCs w:val="22"/>
        </w:rPr>
      </w:pPr>
      <w:r>
        <w:rPr>
          <w:sz w:val="22"/>
          <w:szCs w:val="22"/>
        </w:rPr>
        <w:t>2C4. Référence de l’actionneur :</w:t>
        <w:tab/>
      </w:r>
    </w:p>
    <w:p>
      <w:pPr>
        <w:sectPr>
          <w:footerReference w:type="default" r:id="rId15"/>
          <w:type w:val="nextPage"/>
          <w:pgSz w:w="11906" w:h="16838"/>
          <w:pgMar w:left="851" w:right="851" w:gutter="0" w:header="0" w:top="1134" w:footer="708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D.1 : entourer les modules retenus :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8350250</wp:posOffset>
            </wp:positionH>
            <wp:positionV relativeFrom="paragraph">
              <wp:posOffset>121285</wp:posOffset>
            </wp:positionV>
            <wp:extent cx="638175" cy="538480"/>
            <wp:effectExtent l="0" t="0" r="0" b="0"/>
            <wp:wrapNone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25486" t="4200" r="6438" b="199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893050</wp:posOffset>
                </wp:positionH>
                <wp:positionV relativeFrom="paragraph">
                  <wp:posOffset>100965</wp:posOffset>
                </wp:positionV>
                <wp:extent cx="417830" cy="245110"/>
                <wp:effectExtent l="1905" t="3175" r="1905" b="31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18320" cy="24552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621.5pt;margin-top:7.95pt;width:32.9pt;height:19.25pt;flip:y" type="_x0000_t32">
                <v:stroke color="black" weight="6480" dashstyle="longdashdot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9184640</wp:posOffset>
                </wp:positionH>
                <wp:positionV relativeFrom="paragraph">
                  <wp:posOffset>86360</wp:posOffset>
                </wp:positionV>
                <wp:extent cx="391160" cy="280035"/>
                <wp:effectExtent l="558800" t="127635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320" cy="28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30667" y="-9432"/>
                              </a:moveTo>
                              <a:lnTo>
                                <a:pt x="-4208" y="8564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Arial Unicode MS" w:cs="Arial Unicode MS"/>
                                <w:color w:val="auto"/>
                                <w:lang w:val="fr-FR" w:bidi="ar-SA"/>
                              </w:rPr>
                              <w:t>BP bride</w:t>
                            </w:r>
                          </w:p>
                        </w:txbxContent>
                      </wps:txbx>
                      <wps:bodyPr lIns="0" rIns="0" tIns="0" bIns="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1" coordsize="21600,21600" o:spt="41" adj="-8280,24300,-1800,4050" path="m,l21600,l21600,21600l,21600xns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fillcolor="white" stroked="t" o:allowincell="f" style="position:absolute;margin-left:723.2pt;margin-top:6.8pt;width:30.75pt;height:22pt;mso-wrap-style:square;v-text-anchor:top" type="_x0000_t4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Arial Unicode MS" w:cs="Arial Unicode MS"/>
                          <w:color w:val="auto"/>
                          <w:lang w:val="fr-FR" w:bidi="ar-SA"/>
                        </w:rPr>
                        <w:t>BP brid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8307705</wp:posOffset>
            </wp:positionH>
            <wp:positionV relativeFrom="paragraph">
              <wp:posOffset>82550</wp:posOffset>
            </wp:positionV>
            <wp:extent cx="723265" cy="531495"/>
            <wp:effectExtent l="0" t="0" r="0" b="0"/>
            <wp:wrapNone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24762" t="6354" r="8352" b="255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531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893050</wp:posOffset>
                </wp:positionH>
                <wp:positionV relativeFrom="paragraph">
                  <wp:posOffset>635</wp:posOffset>
                </wp:positionV>
                <wp:extent cx="1270" cy="1558925"/>
                <wp:effectExtent l="3175" t="635" r="3175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5591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1.5pt;margin-top:0pt;width:0.1pt;height:122.65pt;flip:y" type="_x0000_t32">
                <v:stroke color="black" weight="6480" dashstyle="longdashdot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845050</wp:posOffset>
            </wp:positionH>
            <wp:positionV relativeFrom="paragraph">
              <wp:posOffset>132080</wp:posOffset>
            </wp:positionV>
            <wp:extent cx="2863850" cy="1920875"/>
            <wp:effectExtent l="0" t="0" r="0" b="0"/>
            <wp:wrapNone/>
            <wp:docPr id="1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4934" t="8808" r="5900" b="48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3850" cy="1920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70535</wp:posOffset>
                </wp:positionH>
                <wp:positionV relativeFrom="paragraph">
                  <wp:posOffset>111125</wp:posOffset>
                </wp:positionV>
                <wp:extent cx="7423150" cy="4289425"/>
                <wp:effectExtent l="1905" t="3175" r="1905" b="31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423560" cy="42897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.05pt;margin-top:8.75pt;width:584.5pt;height:337.65pt;flip:y" type="_x0000_t32">
                <v:stroke color="black" weight="6480" dashstyle="longdashdot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140825</wp:posOffset>
                </wp:positionH>
                <wp:positionV relativeFrom="paragraph">
                  <wp:posOffset>125730</wp:posOffset>
                </wp:positionV>
                <wp:extent cx="391160" cy="280035"/>
                <wp:effectExtent l="421005" t="108585" r="635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320" cy="28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23070" y="-7966"/>
                              </a:moveTo>
                              <a:lnTo>
                                <a:pt x="-4208" y="8564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Arial Unicode MS" w:cs="Arial Unicode MS"/>
                                <w:color w:val="auto"/>
                                <w:lang w:val="fr-FR" w:bidi="ar-SA"/>
                              </w:rPr>
                              <w:t>GKB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Arial Unicode MS" w:cs="Arial Unicode MS"/>
                                <w:color w:val="auto"/>
                                <w:lang w:val="fr-FR" w:bidi="ar-SA"/>
                              </w:rPr>
                              <w:t>chape</w:t>
                            </w:r>
                          </w:p>
                        </w:txbxContent>
                      </wps:txbx>
                      <wps:bodyPr lIns="0" rIns="0" tIns="0" bIns="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19.75pt;margin-top:9.9pt;width:30.75pt;height:22pt;mso-wrap-style:square;v-text-anchor:top" type="_x0000_t4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Arial Unicode MS" w:cs="Arial Unicode MS"/>
                          <w:color w:val="auto"/>
                          <w:lang w:val="fr-FR" w:bidi="ar-SA"/>
                        </w:rPr>
                        <w:t>GKB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Arial Unicode MS" w:cs="Arial Unicode MS"/>
                          <w:color w:val="auto"/>
                          <w:lang w:val="fr-FR" w:bidi="ar-SA"/>
                        </w:rPr>
                        <w:t>chap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893050</wp:posOffset>
                </wp:positionH>
                <wp:positionV relativeFrom="paragraph">
                  <wp:posOffset>51435</wp:posOffset>
                </wp:positionV>
                <wp:extent cx="417830" cy="245110"/>
                <wp:effectExtent l="1905" t="3175" r="1905" b="31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18320" cy="24552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1.5pt;margin-top:4.05pt;width:32.9pt;height:19.25pt;flip:y" type="_x0000_t32">
                <v:stroke color="black" weight="6480" dashstyle="longdashdot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8329295</wp:posOffset>
            </wp:positionH>
            <wp:positionV relativeFrom="paragraph">
              <wp:posOffset>158750</wp:posOffset>
            </wp:positionV>
            <wp:extent cx="680720" cy="531495"/>
            <wp:effectExtent l="0" t="0" r="0" b="0"/>
            <wp:wrapNone/>
            <wp:docPr id="2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28162" t="12884" r="14614" b="247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720" cy="531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135745</wp:posOffset>
                </wp:positionH>
                <wp:positionV relativeFrom="paragraph">
                  <wp:posOffset>83820</wp:posOffset>
                </wp:positionV>
                <wp:extent cx="391160" cy="419735"/>
                <wp:effectExtent l="450850" t="7620" r="63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320" cy="41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24751" y="-98"/>
                              </a:moveTo>
                              <a:lnTo>
                                <a:pt x="-4208" y="5769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Arial Unicode MS" w:cs="Arial Unicode MS"/>
                                <w:color w:val="auto"/>
                                <w:lang w:val="fr-FR" w:bidi="ar-SA"/>
                              </w:rPr>
                              <w:t>GI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Arial Unicode MS" w:cs="Arial Unicode MS"/>
                                <w:color w:val="auto"/>
                                <w:lang w:val="fr-FR" w:bidi="ar-SA"/>
                              </w:rPr>
                              <w:t>tête de rotule</w:t>
                            </w:r>
                          </w:p>
                        </w:txbxContent>
                      </wps:txbx>
                      <wps:bodyPr lIns="0" rIns="0" tIns="0" bIns="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19.35pt;margin-top:6.6pt;width:30.75pt;height:33pt;mso-wrap-style:square;v-text-anchor:top" type="_x0000_t4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Arial Unicode MS" w:cs="Arial Unicode MS"/>
                          <w:color w:val="auto"/>
                          <w:lang w:val="fr-FR" w:bidi="ar-SA"/>
                        </w:rPr>
                        <w:t>GIR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Arial Unicode MS" w:cs="Arial Unicode MS"/>
                          <w:color w:val="auto"/>
                          <w:lang w:val="fr-FR" w:bidi="ar-SA"/>
                        </w:rPr>
                        <w:t>tête de rotul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912100</wp:posOffset>
                </wp:positionH>
                <wp:positionV relativeFrom="paragraph">
                  <wp:posOffset>86995</wp:posOffset>
                </wp:positionV>
                <wp:extent cx="417830" cy="245110"/>
                <wp:effectExtent l="1905" t="3175" r="1905" b="317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18320" cy="24552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3pt;margin-top:6.85pt;width:32.9pt;height:19.25pt;flip:y" type="_x0000_t32">
                <v:stroke color="black" weight="6480" dashstyle="longdash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99540</wp:posOffset>
                </wp:positionH>
                <wp:positionV relativeFrom="paragraph">
                  <wp:posOffset>164465</wp:posOffset>
                </wp:positionV>
                <wp:extent cx="1559560" cy="403860"/>
                <wp:effectExtent l="707390" t="0" r="635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9520" cy="40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9758" y="19837"/>
                              </a:moveTo>
                              <a:lnTo>
                                <a:pt x="-1055" y="4601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Arial Unicode MS" w:cs="Arial Unicode MS"/>
                                <w:color w:val="auto"/>
                                <w:lang w:val="fr-FR" w:bidi="ar-SA"/>
                              </w:rPr>
                              <w:t xml:space="preserve">M605 moteur asynchrone triphasé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Arial Unicode MS" w:cs="Arial Unicode MS"/>
                                <w:color w:val="auto"/>
                                <w:lang w:val="fr-FR" w:bidi="ar-SA"/>
                              </w:rPr>
                              <w:t>220/380 V 50 Hz. Réducteur orthogonal (sortie à 90°).</w:t>
                            </w:r>
                          </w:p>
                        </w:txbxContent>
                      </wps:txbx>
                      <wps:bodyPr lIns="0" rIns="0" tIns="0" bIns="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0.2pt;margin-top:12.95pt;width:122.75pt;height:31.75pt;mso-wrap-style:square;v-text-anchor:top" type="_x0000_t4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Arial Unicode MS" w:cs="Arial Unicode MS"/>
                          <w:color w:val="auto"/>
                          <w:lang w:val="fr-FR" w:bidi="ar-SA"/>
                        </w:rPr>
                        <w:t xml:space="preserve">M605 moteur asynchrone triphasé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Arial Unicode MS" w:cs="Arial Unicode MS"/>
                          <w:color w:val="auto"/>
                          <w:lang w:val="fr-FR" w:bidi="ar-SA"/>
                        </w:rPr>
                        <w:t>220/380 V 50 Hz. Réducteur orthogonal (sortie à 90°)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487680</wp:posOffset>
            </wp:positionH>
            <wp:positionV relativeFrom="paragraph">
              <wp:posOffset>-75565</wp:posOffset>
            </wp:positionV>
            <wp:extent cx="2087880" cy="1794510"/>
            <wp:effectExtent l="0" t="0" r="0" b="0"/>
            <wp:wrapNone/>
            <wp:docPr id="2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4745" t="5289" r="3646" b="33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7880" cy="1794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938270</wp:posOffset>
            </wp:positionH>
            <wp:positionV relativeFrom="paragraph">
              <wp:posOffset>24765</wp:posOffset>
            </wp:positionV>
            <wp:extent cx="915035" cy="981075"/>
            <wp:effectExtent l="0" t="0" r="0" b="0"/>
            <wp:wrapNone/>
            <wp:docPr id="2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9763" t="5815" r="3674" b="26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503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510020</wp:posOffset>
                </wp:positionH>
                <wp:positionV relativeFrom="paragraph">
                  <wp:posOffset>130175</wp:posOffset>
                </wp:positionV>
                <wp:extent cx="1559560" cy="774700"/>
                <wp:effectExtent l="421640" t="338455" r="635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9520" cy="77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5785" y="-9341"/>
                              </a:moveTo>
                              <a:lnTo>
                                <a:pt x="-1055" y="2672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Arial Unicode MS" w:cs="Arial Unicode MS"/>
                                <w:color w:val="auto"/>
                                <w:lang w:val="fr-FR" w:bidi="ar-SA"/>
                              </w:rPr>
                              <w:t>M100 Vérin à exécution de base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Arial Unicode MS" w:cs="Arial Unicode MS"/>
                                <w:color w:val="auto"/>
                                <w:lang w:val="fr-FR" w:bidi="ar-SA"/>
                              </w:rPr>
                              <w:t>.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Arial Unicode MS" w:cs="Arial Unicode MS"/>
                                <w:color w:val="auto"/>
                                <w:lang w:val="fr-FR" w:bidi="ar-SA"/>
                              </w:rPr>
                              <w:t xml:space="preserve"> Conçu pour s’adapter facilement. Divers types d’actionnement : manuel, électrique, mécanique etc. Se construit avec 2 types de vérins : à vis à billes ou à vis trapézoïdale.</w:t>
                            </w:r>
                          </w:p>
                        </w:txbxContent>
                      </wps:txbx>
                      <wps:bodyPr lIns="0" rIns="0" tIns="0" bIns="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2.6pt;margin-top:10.25pt;width:122.75pt;height:60.95pt;mso-wrap-style:square;v-text-anchor:top" type="_x0000_t4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Arial Unicode MS" w:cs="Arial Unicode MS"/>
                          <w:color w:val="auto"/>
                          <w:lang w:val="fr-FR" w:bidi="ar-SA"/>
                        </w:rPr>
                        <w:t>M100 Vérin à exécution de base</w:t>
                      </w: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Arial Unicode MS" w:cs="Arial Unicode MS"/>
                          <w:color w:val="auto"/>
                          <w:lang w:val="fr-FR" w:bidi="ar-SA"/>
                        </w:rPr>
                        <w:t>.</w:t>
                      </w: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Arial Unicode MS" w:cs="Arial Unicode MS"/>
                          <w:color w:val="auto"/>
                          <w:lang w:val="fr-FR" w:bidi="ar-SA"/>
                        </w:rPr>
                        <w:t xml:space="preserve"> Conçu pour s’adapter facilement. Divers types d’actionnement : manuel, électrique, mécanique etc. Se construit avec 2 types de vérins : à vis à billes ou à vis trapézoïdale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56715</wp:posOffset>
                </wp:positionH>
                <wp:positionV relativeFrom="paragraph">
                  <wp:posOffset>73660</wp:posOffset>
                </wp:positionV>
                <wp:extent cx="908050" cy="1397000"/>
                <wp:effectExtent l="3175" t="1905" r="3175" b="19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08280" cy="13971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0.45pt;margin-top:5.8pt;width:71.45pt;height:109.95pt" type="_x0000_t32">
                <v:stroke color="black" weight="6480" dashstyle="longdash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285875</wp:posOffset>
                </wp:positionH>
                <wp:positionV relativeFrom="paragraph">
                  <wp:posOffset>73660</wp:posOffset>
                </wp:positionV>
                <wp:extent cx="371475" cy="227330"/>
                <wp:effectExtent l="1905" t="3175" r="1905" b="317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71880" cy="22752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1.25pt;margin-top:5.8pt;width:29.25pt;height:17.8pt;flip:y" type="_x0000_t32">
                <v:stroke color="black" weight="6480" dashstyle="longdashdot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547745</wp:posOffset>
            </wp:positionH>
            <wp:positionV relativeFrom="paragraph">
              <wp:posOffset>120650</wp:posOffset>
            </wp:positionV>
            <wp:extent cx="567055" cy="481965"/>
            <wp:effectExtent l="0" t="0" r="0" b="0"/>
            <wp:wrapNone/>
            <wp:docPr id="3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3170" t="5658" r="4931" b="36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481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564130</wp:posOffset>
            </wp:positionH>
            <wp:positionV relativeFrom="paragraph">
              <wp:posOffset>66675</wp:posOffset>
            </wp:positionV>
            <wp:extent cx="928370" cy="893445"/>
            <wp:effectExtent l="0" t="0" r="0" b="0"/>
            <wp:wrapNone/>
            <wp:docPr id="3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5215" t="7460" r="7416" b="19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370" cy="89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950460</wp:posOffset>
                </wp:positionH>
                <wp:positionV relativeFrom="paragraph">
                  <wp:posOffset>117475</wp:posOffset>
                </wp:positionV>
                <wp:extent cx="1559560" cy="527050"/>
                <wp:effectExtent l="421005" t="198755" r="635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9520" cy="52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5785" y="-7980"/>
                              </a:moveTo>
                              <a:lnTo>
                                <a:pt x="-1055" y="2672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Arial Unicode MS" w:cs="Arial Unicode MS"/>
                                <w:color w:val="auto"/>
                                <w:lang w:val="fr-FR" w:bidi="ar-SA"/>
                              </w:rPr>
                              <w:t>M205 réducteur à engrenages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Arial Unicode MS" w:cs="Arial Unicode MS"/>
                                <w:color w:val="auto"/>
                                <w:lang w:val="fr-FR" w:bidi="ar-SA"/>
                              </w:rPr>
                              <w:t>.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Arial Unicode MS" w:cs="Arial Unicode MS"/>
                                <w:color w:val="auto"/>
                                <w:lang w:val="fr-FR" w:bidi="ar-SA"/>
                              </w:rPr>
                              <w:t xml:space="preserve"> Fonctionnement silencieux, grande robustesse et haut rendement. Large gamme de réduction.</w:t>
                            </w:r>
                          </w:p>
                        </w:txbxContent>
                      </wps:txbx>
                      <wps:bodyPr lIns="0" rIns="0" tIns="0" bIns="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9.8pt;margin-top:9.25pt;width:122.75pt;height:41.45pt;mso-wrap-style:square;v-text-anchor:top" type="_x0000_t4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Arial Unicode MS" w:cs="Arial Unicode MS"/>
                          <w:color w:val="auto"/>
                          <w:lang w:val="fr-FR" w:bidi="ar-SA"/>
                        </w:rPr>
                        <w:t>M205 réducteur à engrenages</w:t>
                      </w: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Arial Unicode MS" w:cs="Arial Unicode MS"/>
                          <w:color w:val="auto"/>
                          <w:lang w:val="fr-FR" w:bidi="ar-SA"/>
                        </w:rPr>
                        <w:t>.</w:t>
                      </w: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Arial Unicode MS" w:cs="Arial Unicode MS"/>
                          <w:color w:val="auto"/>
                          <w:lang w:val="fr-FR" w:bidi="ar-SA"/>
                        </w:rPr>
                        <w:t xml:space="preserve"> Fonctionnement silencieux, grande robustesse et haut rendement. Large gamme de réduction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780790</wp:posOffset>
                </wp:positionH>
                <wp:positionV relativeFrom="paragraph">
                  <wp:posOffset>128270</wp:posOffset>
                </wp:positionV>
                <wp:extent cx="1559560" cy="527050"/>
                <wp:effectExtent l="421005" t="198755" r="635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9520" cy="52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5785" y="-7980"/>
                              </a:moveTo>
                              <a:lnTo>
                                <a:pt x="-1055" y="2672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Arial Unicode MS" w:cs="Arial Unicode MS"/>
                                <w:color w:val="auto"/>
                                <w:lang w:val="fr-FR" w:bidi="ar-SA"/>
                              </w:rPr>
                              <w:t>MGK cloche porte moteur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Arial Unicode MS" w:cs="Arial Unicode MS"/>
                                <w:color w:val="auto"/>
                                <w:lang w:val="fr-FR" w:bidi="ar-SA"/>
                              </w:rPr>
                              <w:t>.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Arial Unicode MS" w:cs="Arial Unicode MS"/>
                                <w:color w:val="auto"/>
                                <w:lang w:val="fr-FR" w:bidi="ar-SA"/>
                              </w:rPr>
                              <w:t xml:space="preserve"> Fixation permettant au vérin de tourner sur lui-même. Joint de  Holdam.</w:t>
                            </w:r>
                          </w:p>
                        </w:txbxContent>
                      </wps:txbx>
                      <wps:bodyPr lIns="0" rIns="0" tIns="0" bIns="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7.7pt;margin-top:10.1pt;width:122.75pt;height:41.45pt;mso-wrap-style:square;v-text-anchor:top" type="_x0000_t4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Arial Unicode MS" w:cs="Arial Unicode MS"/>
                          <w:color w:val="auto"/>
                          <w:lang w:val="fr-FR" w:bidi="ar-SA"/>
                        </w:rPr>
                        <w:t>MGK cloche porte moteur</w:t>
                      </w: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Arial Unicode MS" w:cs="Arial Unicode MS"/>
                          <w:color w:val="auto"/>
                          <w:lang w:val="fr-FR" w:bidi="ar-SA"/>
                        </w:rPr>
                        <w:t>.</w:t>
                      </w: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Arial Unicode MS" w:cs="Arial Unicode MS"/>
                          <w:color w:val="auto"/>
                          <w:lang w:val="fr-FR" w:bidi="ar-SA"/>
                        </w:rPr>
                        <w:t xml:space="preserve"> Fixation permettant au vérin de tourner sur lui-même. Joint de  Holdam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563880</wp:posOffset>
            </wp:positionH>
            <wp:positionV relativeFrom="paragraph">
              <wp:posOffset>21590</wp:posOffset>
            </wp:positionV>
            <wp:extent cx="1366520" cy="1155065"/>
            <wp:effectExtent l="0" t="0" r="0" b="0"/>
            <wp:wrapNone/>
            <wp:docPr id="3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5795" t="75878" r="66042" b="7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6520" cy="1155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21230</wp:posOffset>
                </wp:positionH>
                <wp:positionV relativeFrom="paragraph">
                  <wp:posOffset>160655</wp:posOffset>
                </wp:positionV>
                <wp:extent cx="1559560" cy="527685"/>
                <wp:effectExtent l="421005" t="198755" r="63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9520" cy="527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5785" y="-7944"/>
                              </a:moveTo>
                              <a:lnTo>
                                <a:pt x="-1055" y="2672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Arial Unicode MS" w:cs="Arial Unicode MS"/>
                                <w:color w:val="auto"/>
                                <w:lang w:val="fr-FR" w:bidi="ar-SA"/>
                              </w:rPr>
                              <w:t xml:space="preserve">M605 moteur asynchrone triphasé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Arial Unicode MS" w:cs="Arial Unicode MS"/>
                                <w:color w:val="auto"/>
                                <w:lang w:val="fr-FR" w:bidi="ar-SA"/>
                              </w:rPr>
                              <w:t>220/380 V 50 Hz. Possibilité d’adjoindre un moteur frein.</w:t>
                            </w:r>
                          </w:p>
                        </w:txbxContent>
                      </wps:txbx>
                      <wps:bodyPr lIns="0" rIns="0" tIns="0" bIns="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4.9pt;margin-top:12.65pt;width:122.75pt;height:41.5pt;mso-wrap-style:square;v-text-anchor:top" type="_x0000_t4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Arial Unicode MS" w:cs="Arial Unicode MS"/>
                          <w:color w:val="auto"/>
                          <w:lang w:val="fr-FR" w:bidi="ar-SA"/>
                        </w:rPr>
                        <w:t xml:space="preserve">M605 moteur asynchrone triphasé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Arial Unicode MS" w:cs="Arial Unicode MS"/>
                          <w:color w:val="auto"/>
                          <w:lang w:val="fr-FR" w:bidi="ar-SA"/>
                        </w:rPr>
                        <w:t>220/380 V 50 Hz. Possibilité d’adjoindre un moteur frein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25"/>
          <w:type w:val="nextPage"/>
          <w:pgSz w:orient="landscape" w:w="16838" w:h="11906"/>
          <w:pgMar w:left="1134" w:right="1134" w:gutter="0" w:header="0" w:top="851" w:footer="708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173845" cy="6372860"/>
            <wp:effectExtent l="0" t="0" r="0" b="0"/>
            <wp:docPr id="3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4539" t="5033" r="3798" b="48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73845" cy="637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27"/>
      <w:type w:val="nextPage"/>
      <w:pgSz w:orient="landscape" w:w="16838" w:h="11906"/>
      <w:pgMar w:left="1134" w:right="1134" w:gutter="0" w:header="0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/>
      <w:tab/>
      <w:t xml:space="preserve">DR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/>
      <w:tab/>
      <w:t xml:space="preserve">DR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/>
      <w:tab/>
      <w:t xml:space="preserve">DR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color w:val="FF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color w:val="993366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color w:val="333399"/>
      <w:szCs w:val="20"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itre9Car">
    <w:name w:val="Titre 9 Car"/>
    <w:basedOn w:val="Policepardfaut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</w:pPr>
    <w:rPr/>
  </w:style>
  <w:style w:type="paragraph" w:styleId="Corpsdetexte2">
    <w:name w:val="Corps de texte 2"/>
    <w:basedOn w:val="Normal"/>
    <w:qFormat/>
    <w:pPr/>
    <w:rPr>
      <w:sz w:val="20"/>
    </w:rPr>
  </w:style>
  <w:style w:type="paragraph" w:styleId="Retraitcorpsdetexte2">
    <w:name w:val="Retrait corps de texte 2"/>
    <w:basedOn w:val="Normal"/>
    <w:qFormat/>
    <w:pPr>
      <w:ind w:firstLine="708"/>
    </w:pPr>
    <w:rPr/>
  </w:style>
  <w:style w:type="paragraph" w:styleId="Corpsdetexte3">
    <w:name w:val="Corps de texte 3"/>
    <w:basedOn w:val="Normal"/>
    <w:qFormat/>
    <w:pPr>
      <w:jc w:val="center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9.wmf"/><Relationship Id="rId15" Type="http://schemas.openxmlformats.org/officeDocument/2006/relationships/footer" Target="footer2.xml"/><Relationship Id="rId16" Type="http://schemas.openxmlformats.org/officeDocument/2006/relationships/image" Target="media/image10.wmf"/><Relationship Id="rId17" Type="http://schemas.openxmlformats.org/officeDocument/2006/relationships/image" Target="media/image11.wmf"/><Relationship Id="rId18" Type="http://schemas.openxmlformats.org/officeDocument/2006/relationships/image" Target="media/image12.wmf"/><Relationship Id="rId19" Type="http://schemas.openxmlformats.org/officeDocument/2006/relationships/image" Target="media/image13.wmf"/><Relationship Id="rId20" Type="http://schemas.openxmlformats.org/officeDocument/2006/relationships/image" Target="media/image14.wmf"/><Relationship Id="rId21" Type="http://schemas.openxmlformats.org/officeDocument/2006/relationships/image" Target="media/image15.wmf"/><Relationship Id="rId22" Type="http://schemas.openxmlformats.org/officeDocument/2006/relationships/image" Target="media/image16.wmf"/><Relationship Id="rId23" Type="http://schemas.openxmlformats.org/officeDocument/2006/relationships/image" Target="media/image17.wmf"/><Relationship Id="rId24" Type="http://schemas.openxmlformats.org/officeDocument/2006/relationships/image" Target="media/image18.wmf"/><Relationship Id="rId25" Type="http://schemas.openxmlformats.org/officeDocument/2006/relationships/footer" Target="footer3.xml"/><Relationship Id="rId26" Type="http://schemas.openxmlformats.org/officeDocument/2006/relationships/image" Target="media/image19.png"/><Relationship Id="rId27" Type="http://schemas.openxmlformats.org/officeDocument/2006/relationships/footer" Target="footer4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SSIER REPONSES CORRIGE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17:30:00Z</dcterms:created>
  <dc:creator>Pierrick</dc:creator>
  <dc:description/>
  <dc:language>en-US</dc:language>
  <cp:lastModifiedBy>pyoung</cp:lastModifiedBy>
  <cp:lastPrinted>2008-02-19T16:05:00Z</cp:lastPrinted>
  <dcterms:modified xsi:type="dcterms:W3CDTF">2009-12-17T17:30:00Z</dcterms:modified>
  <cp:revision>2</cp:revision>
  <dc:subject/>
  <dc:title>Titre de partie</dc:title>
</cp:coreProperties>
</file>