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A1) </w:t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âb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bine</m:t>
            </m:r>
          </m:sub>
        </m:sSub>
      </m:oMath>
      <w:r>
        <w:rPr>
          <w:rFonts w:cs="Comic Sans MS" w:ascii="Comic Sans MS" w:hAnsi="Comic Sans MS"/>
          <w:sz w:val="22"/>
        </w:rPr>
        <w:t xml:space="preserve"> unités : m/s, m et tr/mi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nc 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bin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cs="Comic Sans MS" w:ascii="Comic Sans MS" w:hAnsi="Comic Sans MS"/>
          <w:sz w:val="22"/>
        </w:rPr>
        <w:t xml:space="preserve"> avec comme unités : tr/min, m/min, et m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A2)</w:t>
        <w:tab/>
        <w:t>Bobines 900 C : De mini = 400 mm ; De maxi = 900 – 10 = 890 mm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bines 450 C : De mini = 160 mm ; De maxi = 450 – 10 = 440 mm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</w:rPr>
        <w:t>V</w:t>
      </w:r>
      <w:r>
        <w:rPr>
          <w:rFonts w:cs="Comic Sans MS" w:ascii="Comic Sans MS" w:hAnsi="Comic Sans MS"/>
          <w:sz w:val="22"/>
          <w:vertAlign w:val="subscript"/>
        </w:rPr>
        <w:t>câble</w:t>
      </w:r>
      <w:r>
        <w:rPr>
          <w:rFonts w:cs="Comic Sans MS" w:ascii="Comic Sans MS" w:hAnsi="Comic Sans MS"/>
          <w:sz w:val="22"/>
        </w:rPr>
        <w:t xml:space="preserve"> = 100 m/min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581"/>
        <w:gridCol w:w="358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bobine</w:t>
            </w:r>
            <w:r>
              <w:rPr>
                <w:rFonts w:cs="Comic Sans MS" w:ascii="Comic Sans MS" w:hAnsi="Comic Sans MS"/>
                <w:sz w:val="22"/>
              </w:rPr>
              <w:t xml:space="preserve"> (à vide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bobine</w:t>
            </w:r>
            <w:r>
              <w:rPr>
                <w:rFonts w:cs="Comic Sans MS" w:ascii="Comic Sans MS" w:hAnsi="Comic Sans MS"/>
                <w:sz w:val="22"/>
              </w:rPr>
              <w:t xml:space="preserve"> (pleine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obine 900 C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79,6 tr/min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35,8 tr/mi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obine 450 C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 tr/min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72,3 tr/min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A3) Rapport de réduction du système poulies courroies 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</m:oMath>
      <w:r>
        <w:rPr>
          <w:rFonts w:cs="Comic Sans MS" w:ascii="Comic Sans MS" w:hAnsi="Comic Sans MS"/>
          <w:sz w:val="22"/>
        </w:rPr>
        <w:t xml:space="preserve"> donc </w:t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R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1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A4) Rapport de réduction pour les vitesses de rotation mini et maxi de la bobin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</w:t>
      </w:r>
      <w:r>
        <w:rPr>
          <w:rFonts w:cs="Comic Sans MS" w:ascii="Comic Sans MS" w:hAnsi="Comic Sans MS"/>
          <w:sz w:val="22"/>
          <w:vertAlign w:val="subscript"/>
        </w:rPr>
        <w:t>bobine max</w:t>
      </w:r>
      <w:r>
        <w:rPr>
          <w:rFonts w:cs="Comic Sans MS" w:ascii="Comic Sans MS" w:hAnsi="Comic Sans MS"/>
          <w:sz w:val="22"/>
        </w:rPr>
        <w:t xml:space="preserve"> = 199 tr/min 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  <w:r>
        <w:rPr>
          <w:rFonts w:cs="Comic Sans MS" w:ascii="Comic Sans MS" w:hAnsi="Comic Sans MS"/>
          <w:sz w:val="22"/>
        </w:rPr>
        <w:t xml:space="preserve"> donc </w:t>
        <w:tab/>
        <w:tab/>
        <w:tab/>
        <w:tab/>
        <w:tab/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R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0,133 = 1 / 7,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</w:t>
      </w:r>
      <w:r>
        <w:rPr>
          <w:rFonts w:cs="Comic Sans MS" w:ascii="Comic Sans MS" w:hAnsi="Comic Sans MS"/>
          <w:sz w:val="22"/>
          <w:vertAlign w:val="subscript"/>
        </w:rPr>
        <w:t>bobine min</w:t>
      </w:r>
      <w:r>
        <w:rPr>
          <w:rFonts w:cs="Comic Sans MS" w:ascii="Comic Sans MS" w:hAnsi="Comic Sans MS"/>
          <w:sz w:val="22"/>
        </w:rPr>
        <w:t xml:space="preserve"> = 35,8 tr/min 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  <w:r>
        <w:rPr>
          <w:rFonts w:cs="Comic Sans MS" w:ascii="Comic Sans MS" w:hAnsi="Comic Sans MS"/>
          <w:sz w:val="22"/>
        </w:rPr>
        <w:t xml:space="preserve"> donc </w:t>
        <w:tab/>
        <w:tab/>
        <w:tab/>
        <w:tab/>
        <w:tab/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R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0,024 = 1 / 41,6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nc nécessité d’un variateur de vitess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B2) </w:t>
      </w:r>
      <w:r>
        <w:rPr>
          <w:rFonts w:cs="Comic Sans MS" w:ascii="Comic Sans MS" w:hAnsi="Comic Sans MS"/>
          <w:sz w:val="22"/>
          <w:u w:val="single"/>
        </w:rPr>
        <w:t>Graphe des liaisons mécanique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218180" cy="1627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1627560"/>
                          <a:chOff x="0" y="0"/>
                          <a:chExt cx="321804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200160"/>
                            <a:ext cx="3218040" cy="142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616680" y="0"/>
                              <a:ext cx="2049120" cy="125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9400" y="7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9320" y="879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879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9920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80064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160" y="344160"/>
                                <a:ext cx="45216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560" y="377640"/>
                                <a:ext cx="527760" cy="43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1044360"/>
                                <a:ext cx="112392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60920" y="37656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ivot d’axe 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85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Glissière d’axe 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8432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Hélicoïdale d’axe 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080" y="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228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9080" y="712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4pt;height:128.15pt" coordorigin="0,0" coordsize="5068,2563">
                <v:group id="shape_0" style="position:absolute;left:0;top:315;width:5068;height:2248">
                  <v:group id="shape_0" style="position:absolute;left:971;top:315;width:3227;height:198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340;top:438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00;top:1701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80;top:1701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stroked="t" o:allowincell="f" style="position:absolute;left:971;top:1574;width:719;height:71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3478;top:1576;width:719;height:71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2250;top:315;width:719;height:71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2888,857" to="3599,17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65,910" to="2295,159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96,1960" to="3465,1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88;top:908;width:19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ivot d’axe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01;width:19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Glissière d’axe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023;width:23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Hélicoïdale d’axe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7;top:0;width:450;height:97">
                  <v:line id="shape_0" from="2397,98" to="2846,9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1,0" to="2847,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7,0" to="2753,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3,0" to="2659,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5,0" to="2561,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7,0" to="2463,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581,112" to="2581,2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clear" w:pos="709"/>
          <w:tab w:val="left" w:pos="890" w:leader="none"/>
        </w:tabs>
        <w:rPr/>
      </w:pPr>
      <w:r>
        <w:rPr>
          <w:rFonts w:cs="Comic Sans MS" w:ascii="Comic Sans MS" w:hAnsi="Comic Sans MS"/>
          <w:b w:val="false"/>
          <w:bCs w:val="false"/>
          <w:sz w:val="22"/>
        </w:rPr>
        <w:t xml:space="preserve">1B3) </w:t>
      </w:r>
      <w:r>
        <w:rPr>
          <w:rFonts w:cs="Comic Sans MS" w:ascii="Comic Sans MS" w:hAnsi="Comic Sans MS"/>
          <w:b w:val="false"/>
          <w:bCs w:val="false"/>
          <w:sz w:val="22"/>
          <w:u w:val="single"/>
        </w:rPr>
        <w:t>Schéma cinématique minimal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255135" cy="1671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1671480"/>
                          <a:chOff x="0" y="0"/>
                          <a:chExt cx="4255200" cy="1671480"/>
                        </a:xfrm>
                      </wpg:grpSpPr>
                      <wps:wsp>
                        <wps:cNvSpPr txBox="1"/>
                        <wps:spPr>
                          <a:xfrm>
                            <a:off x="0" y="459000"/>
                            <a:ext cx="919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3448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94960" y="574560"/>
                            <a:ext cx="63828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400"/>
                              <a:ext cx="6382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40" y="0"/>
                              <a:ext cx="54216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9116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0360" y="193680"/>
                                <a:ext cx="90000" cy="9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5760"/>
                                <a:ext cx="54108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9160" y="574560"/>
                            <a:ext cx="95616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480" y="0"/>
                              <a:ext cx="54108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19116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0720" y="191160"/>
                                <a:ext cx="90000" cy="9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56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40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520" y="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252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4240" y="1264320"/>
                            <a:ext cx="63828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8960" y="0"/>
                              <a:ext cx="541080" cy="334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40400"/>
                                <a:ext cx="54108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36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360" y="36720"/>
                                <a:ext cx="90000" cy="9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8680"/>
                              <a:ext cx="63828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04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19440" y="669960"/>
                            <a:ext cx="45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1160" y="670680"/>
                            <a:ext cx="45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503720"/>
                            <a:ext cx="85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882000"/>
                            <a:ext cx="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807120"/>
                            <a:ext cx="0" cy="46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3320" y="160920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08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669960"/>
                            <a:ext cx="9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0680" y="340920"/>
                            <a:ext cx="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44880"/>
                            <a:ext cx="80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pt;height:131.55pt" coordorigin="0,0" coordsize="6700,2631">
                <v:shape id="shape_0" fillcolor="white" stroked="t" o:allowincell="f" style="position:absolute;left:0;top:723;width:144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1;top:0;width:542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alt="Modèle_Méca_Héli_F_3" style="position:absolute;left:4244;top:905;width:1004;height:525">
                  <v:group id="shape_0" style="position:absolute;left:4244;top:1055;width:1004;height:0">
                    <v:line id="shape_0" from="5174,1055" to="5248,105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4,1055" to="4319,1055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0;top:905;width:853;height:525">
                    <v:rect id="shape_0" fillcolor="white" stroked="t" o:allowincell="f" style="position:absolute;left:4320;top:905;width:851;height:304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746,1206" to="4746,143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f" style="position:absolute;left:4746;top:1210;width:141;height:141;mso-wrap-style:none;v-text-anchor:middle;rotation:90;mso-position-horizontal-relative:char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line id="shape_0" from="4322,914" to="5173,1205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F_4" style="position:absolute;left:2172;top:905;width:1505;height:520">
                  <v:group id="shape_0" style="position:absolute;left:2494;top:905;width:851;height:520">
                    <v:line id="shape_0" from="2494,1206" to="3345,120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20,1206" to="2920,142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2920;top:1206;width:141;height:141;mso-wrap-style:none;v-text-anchor:middle;rotation:90;mso-position-horizontal-relative:char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line id="shape_0" from="2494,905" to="3345,90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72;top:905;width:1505;height:304">
                    <v:line id="shape_0" from="2172,1055" to="3677,105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23,905" to="3423,120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18,909" to="2418,120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Gliss_F_5" style="position:absolute;left:4243;top:1991;width:1004;height:525">
                  <v:group id="shape_0" style="position:absolute;left:4319;top:1991;width:852;height:525">
                    <v:rect id="shape_0" fillcolor="white" stroked="t" o:allowincell="f" style="position:absolute;left:4320;top:2212;width:851;height:304;mso-wrap-style:none;v-text-anchor:middle;rotation:180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746,1991" to="4746,2215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604;top:2049;width:141;height:141;mso-wrap-style:none;v-text-anchor:middle;rotation:270;mso-position-horizontal-relative:char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4243;top:2367;width:1004;height:0">
                    <v:line id="shape_0" from="4243,2367" to="4317,236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2,2367" to="5247,236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48,1055" to="2171,105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61,1056" to="4284,105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95,2368" to="4243,236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18,1389" to="2918,25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48,1271" to="4748,200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14;top:2534;width:450;height:97">
                  <v:line id="shape_0" from="2715,2534" to="3164,253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4,2534" to="2760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8,2534" to="2854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2,2534" to="2948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0,2534" to="3046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8,2534" to="3144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253,1055" to="6700,105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41,537" to="4741,8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63,543" to="5429,5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B4) La table doit avancer de 3 mm par tou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V</w:t>
      </w:r>
      <w:r>
        <w:rPr>
          <w:rFonts w:cs="Comic Sans MS" w:ascii="Comic Sans MS" w:hAnsi="Comic Sans MS"/>
          <w:sz w:val="22"/>
          <w:vertAlign w:val="subscript"/>
        </w:rPr>
        <w:t>table</w:t>
      </w:r>
      <w:r>
        <w:rPr>
          <w:rFonts w:cs="Comic Sans MS" w:ascii="Comic Sans MS" w:hAnsi="Comic Sans MS"/>
          <w:sz w:val="22"/>
        </w:rPr>
        <w:t xml:space="preserve"> = p.N</w:t>
      </w:r>
      <w:r>
        <w:rPr>
          <w:rFonts w:cs="Comic Sans MS" w:ascii="Comic Sans MS" w:hAnsi="Comic Sans MS"/>
          <w:sz w:val="22"/>
          <w:vertAlign w:val="subscript"/>
        </w:rPr>
        <w:t>bobine</w:t>
      </w:r>
      <w:r>
        <w:rPr>
          <w:rFonts w:cs="Comic Sans MS" w:ascii="Comic Sans MS" w:hAnsi="Comic Sans MS"/>
          <w:sz w:val="22"/>
        </w:rPr>
        <w:t>.</w:t>
        <w:tab/>
        <w:tab/>
        <w:t>A.N. : V</w:t>
      </w:r>
      <w:r>
        <w:rPr>
          <w:rFonts w:cs="Comic Sans MS" w:ascii="Comic Sans MS" w:hAnsi="Comic Sans MS"/>
          <w:sz w:val="22"/>
          <w:vertAlign w:val="subscript"/>
        </w:rPr>
        <w:t>table</w:t>
      </w:r>
      <w:r>
        <w:rPr>
          <w:rFonts w:cs="Comic Sans MS" w:ascii="Comic Sans MS" w:hAnsi="Comic Sans MS"/>
          <w:sz w:val="22"/>
        </w:rPr>
        <w:t xml:space="preserve"> = 3 × 210 </w:t>
        <w:tab/>
        <w:tab/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V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tabl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630 mm/min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B5) V</w:t>
      </w:r>
      <w:r>
        <w:rPr>
          <w:rFonts w:cs="Comic Sans MS" w:ascii="Comic Sans MS" w:hAnsi="Comic Sans MS"/>
          <w:sz w:val="22"/>
          <w:vertAlign w:val="subscript"/>
        </w:rPr>
        <w:t>table</w:t>
      </w:r>
      <w:r>
        <w:rPr>
          <w:rFonts w:cs="Comic Sans MS" w:ascii="Comic Sans MS" w:hAnsi="Comic Sans MS"/>
          <w:sz w:val="22"/>
        </w:rPr>
        <w:t xml:space="preserve"> = p.N</w:t>
      </w:r>
      <w:r>
        <w:rPr>
          <w:rFonts w:cs="Comic Sans MS" w:ascii="Comic Sans MS" w:hAnsi="Comic Sans MS"/>
          <w:sz w:val="22"/>
          <w:vertAlign w:val="subscript"/>
        </w:rPr>
        <w:t>bobine</w:t>
      </w:r>
      <w:r>
        <w:rPr>
          <w:rFonts w:cs="Comic Sans MS" w:ascii="Comic Sans MS" w:hAnsi="Comic Sans MS"/>
          <w:sz w:val="22"/>
        </w:rPr>
        <w:tab/>
        <w:t>N</w:t>
      </w:r>
      <w:r>
        <w:rPr>
          <w:rFonts w:cs="Comic Sans MS" w:ascii="Comic Sans MS" w:hAnsi="Comic Sans MS"/>
          <w:sz w:val="22"/>
          <w:vertAlign w:val="subscript"/>
        </w:rPr>
        <w:t>bobine</w:t>
      </w:r>
      <w:r>
        <w:rPr>
          <w:rFonts w:cs="Comic Sans MS" w:ascii="Comic Sans MS" w:hAnsi="Comic Sans MS"/>
          <w:sz w:val="22"/>
        </w:rPr>
        <w:t xml:space="preserve"> = V</w:t>
      </w:r>
      <w:r>
        <w:rPr>
          <w:rFonts w:cs="Comic Sans MS" w:ascii="Comic Sans MS" w:hAnsi="Comic Sans MS"/>
          <w:sz w:val="22"/>
          <w:vertAlign w:val="subscript"/>
        </w:rPr>
        <w:t xml:space="preserve">table </w:t>
      </w:r>
      <w:r>
        <w:rPr>
          <w:rFonts w:cs="Comic Sans MS" w:ascii="Comic Sans MS" w:hAnsi="Comic Sans MS"/>
          <w:sz w:val="22"/>
        </w:rPr>
        <w:t>/ p</w:t>
        <w:tab/>
        <w:t>A.N. : N</w:t>
      </w:r>
      <w:r>
        <w:rPr>
          <w:rFonts w:cs="Comic Sans MS" w:ascii="Comic Sans MS" w:hAnsi="Comic Sans MS"/>
          <w:sz w:val="22"/>
          <w:vertAlign w:val="subscript"/>
        </w:rPr>
        <w:t>bobine</w:t>
      </w:r>
      <w:r>
        <w:rPr>
          <w:rFonts w:cs="Comic Sans MS" w:ascii="Comic Sans MS" w:hAnsi="Comic Sans MS"/>
          <w:sz w:val="22"/>
        </w:rPr>
        <w:t xml:space="preserve"> = 630 / 10 </w:t>
        <w:tab/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N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bobin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63 tr/min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apport de réduction : r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rFonts w:cs="Comic Sans MS" w:ascii="Comic Sans MS" w:hAnsi="Comic Sans MS"/>
          <w:sz w:val="22"/>
        </w:rPr>
        <w:t xml:space="preserve"> = 63 / 1420</w:t>
        <w:tab/>
        <w:tab/>
        <w:tab/>
        <w:tab/>
        <w:tab/>
        <w:tab/>
      </w:r>
      <w:r>
        <w:rPr>
          <w:rFonts w:cs="Comic Sans MS" w:ascii="Comic Sans MS" w:hAnsi="Comic Sans MS"/>
          <w:sz w:val="22"/>
          <w:bdr w:val="single" w:sz="4" w:space="0" w:color="000000"/>
        </w:rPr>
        <w:t>r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1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0,044 = 1 / 22,54</w:t>
      </w:r>
    </w:p>
    <w:p>
      <w:pPr>
        <w:pStyle w:val="Normal"/>
        <w:tabs>
          <w:tab w:val="clear" w:pos="709"/>
          <w:tab w:val="left" w:pos="5340" w:leader="none"/>
        </w:tabs>
        <w:rPr/>
      </w:pPr>
      <w:r>
        <w:rPr>
          <w:rFonts w:cs="Comic Sans MS" w:ascii="Comic Sans MS" w:hAnsi="Comic Sans MS"/>
          <w:sz w:val="22"/>
        </w:rPr>
        <w:t>1B6) La réduction choisie par le bureau d’étude donne une vitesse d’avance inférieure à celle calculée précédemment. Il y a donc chevauchement des câbles.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b/>
          <w:bCs/>
        </w:rPr>
        <w:t>DR 1 Étude de la fonction FT 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Question 1 B 1 Analyse du mécanisme</w:t>
      </w:r>
    </w:p>
    <w:tbl>
      <w:tblPr>
        <w:tblW w:w="9709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972"/>
        <w:gridCol w:w="867"/>
        <w:gridCol w:w="856"/>
        <w:gridCol w:w="856"/>
        <w:gridCol w:w="2476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s d’équivalence</w:t>
            </w:r>
          </w:p>
        </w:tc>
      </w:tr>
      <w:tr>
        <w:trPr/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A}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B}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C}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Autres pièces particulières.}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signa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ssis porte bob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to réducteur LS (1,5 kW – 1 450 tr/min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voi d’angle à arbre creux (r = 1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uplement élastique STRAFLEX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100 Nm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 à bill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32 mm – pas de 10 mm – L = 1 100 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lindre gui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guidag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de liais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pali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ue auto lubrifié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écrou à bill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crou à billes pas de 10 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ue de centrage des guides</w:t>
            </w:r>
          </w:p>
        </w:tc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identifiées sur le doc DT 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upille conique 10 x 90 (NF E27-490)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ier applique autolubrifiant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25 mm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toise avant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toise arrière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lavette parallèle 8 x 7 x 40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 sortie réducteu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0670</wp:posOffset>
                </wp:positionH>
                <wp:positionV relativeFrom="paragraph">
                  <wp:posOffset>666115</wp:posOffset>
                </wp:positionV>
                <wp:extent cx="3041650" cy="2939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2939400"/>
                          <a:chOff x="0" y="0"/>
                          <a:chExt cx="3041640" cy="2939400"/>
                        </a:xfrm>
                      </wpg:grpSpPr>
                      <wps:wsp>
                        <wps:cNvSpPr/>
                        <wps:spPr>
                          <a:xfrm rot="1258800">
                            <a:off x="666360" y="1891440"/>
                            <a:ext cx="439560" cy="99000"/>
                          </a:xfrm>
                          <a:prstGeom prst="leftRightArrow">
                            <a:avLst>
                              <a:gd name="adj1" fmla="val 50000"/>
                              <a:gd name="adj2" fmla="val 88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554480"/>
                            <a:ext cx="166572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74160"/>
                            <a:ext cx="22032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183680" cy="111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205236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61288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52.45pt;width:239.5pt;height:231.45pt" coordorigin="2442,1049" coordsize="4790,4629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491;top:4027;width:691;height:155;mso-wrap-style:none;v-text-anchor:middle;rotation:21" type="_x0000_t6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0,3497" to="6872,43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71,1166" to="4617,35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42,3501" to="4305,526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0;top:4281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1049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5164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347970" cy="3362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3362400"/>
                          <a:chOff x="0" y="0"/>
                          <a:chExt cx="5347800" cy="336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027" r="6138" b="0"/>
                          <a:stretch/>
                        </pic:blipFill>
                        <pic:spPr>
                          <a:xfrm>
                            <a:off x="0" y="511920"/>
                            <a:ext cx="5347800" cy="28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00720" y="986040"/>
                            <a:ext cx="57276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8680" y="0"/>
                            <a:ext cx="95004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2127960"/>
                            <a:ext cx="500400" cy="42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1661760"/>
                            <a:ext cx="13860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1pt;height:264.75pt" coordorigin="0,0" coordsize="8422,5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06;width:8421;height:448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253,1553" to="5154,2390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5478,0" to="6973,1317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45,3351" to="3132,4024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739,2617" to="3956,2792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40220" cy="96723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67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2 A1 Masse maximale d’une bobine 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036 + 281 = 1317 kg = Mma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1. Positions extrêmes de la tige de l’actionneur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211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6675</wp:posOffset>
                      </wp:positionV>
                      <wp:extent cx="2374900" cy="1532255"/>
                      <wp:effectExtent l="14605" t="15240" r="1524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15321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.4pt;margin-top:5.25pt;width:186.95pt;height:120.6pt;mso-wrap-style:none;v-text-anchor:middle">
                      <v:fill o:detectmouseclick="t" on="false"/>
                      <v:stroke color="red" weight="28440" dashstyle="shortdot" joinstyle="miter" endcap="round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70990" cy="13608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685" cy="13430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6880" cy="1485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44780</wp:posOffset>
                      </wp:positionV>
                      <wp:extent cx="2374900" cy="1532255"/>
                      <wp:effectExtent l="14605" t="15240" r="1524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15321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2pt;margin-top:11.4pt;width:186.95pt;height:120.6pt;mso-wrap-style:none;v-text-anchor:middle">
                      <v:fill o:detectmouseclick="t" on="false"/>
                      <v:stroke color="red" weight="28440" dashstyle="shortdot" joinstyle="miter" endcap="round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09750" cy="15690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2 B2.</w:t>
        <w:tab/>
        <w:t xml:space="preserve">Mouvement du châssis porte bobines par rapport au bâti fixe : </w:t>
      </w:r>
      <w:r>
        <w:rPr>
          <w:b/>
          <w:i/>
          <w:sz w:val="22"/>
          <w:szCs w:val="22"/>
        </w:rPr>
        <w:t>rotation autour de (O, z)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B, châssis pivotant/bâti fixe 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>arc de cercle de centre O de rayon OB</w:t>
      </w:r>
    </w:p>
    <w:p>
      <w:pPr>
        <w:pStyle w:val="Normal"/>
        <w:spacing w:before="0" w:after="12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17855</wp:posOffset>
            </wp:positionH>
            <wp:positionV relativeFrom="paragraph">
              <wp:posOffset>64770</wp:posOffset>
            </wp:positionV>
            <wp:extent cx="8093075" cy="495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53" t="25012" r="13611" b="1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30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 xml:space="preserve">C, </w:t>
      </w:r>
      <w:r>
        <w:rPr>
          <w:sz w:val="22"/>
          <w:szCs w:val="22"/>
          <w:vertAlign w:val="subscript"/>
        </w:rPr>
        <w:t>châssis</w:t>
      </w:r>
      <w:r>
        <w:rPr>
          <w:b/>
          <w:bCs/>
          <w:sz w:val="22"/>
          <w:szCs w:val="22"/>
          <w:vertAlign w:val="subscript"/>
        </w:rPr>
        <w:t xml:space="preserve"> pivotant/bâti fixe 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>arc de cercle de centre O de rayon OC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9920</wp:posOffset>
                </wp:positionH>
                <wp:positionV relativeFrom="paragraph">
                  <wp:posOffset>167640</wp:posOffset>
                </wp:positionV>
                <wp:extent cx="1068705" cy="645160"/>
                <wp:effectExtent l="5715" t="5080" r="262255" b="1060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45120"/>
                        </a:xfrm>
                        <a:prstGeom prst="wedgeEllipseCallout">
                          <a:avLst>
                            <a:gd name="adj1" fmla="val 71986"/>
                            <a:gd name="adj2" fmla="val 63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, châssis pivotant/bâti fix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13.2pt;width:84.1pt;height: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, châssis pivotant/bâti fi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2 B3 à 2 B6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1055</wp:posOffset>
                </wp:positionH>
                <wp:positionV relativeFrom="paragraph">
                  <wp:posOffset>59055</wp:posOffset>
                </wp:positionV>
                <wp:extent cx="474980" cy="3225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5.4pt;mso-wrap-distance-left:9.05pt;mso-wrap-distance-right:9.05pt;mso-wrap-distance-top:0pt;mso-wrap-distance-bottom:0pt;margin-top:4.65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125730</wp:posOffset>
                </wp:positionV>
                <wp:extent cx="1068705" cy="645160"/>
                <wp:effectExtent l="5715" t="5080" r="63500" b="3206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45120"/>
                        </a:xfrm>
                        <a:prstGeom prst="wedgeEllipseCallout">
                          <a:avLst>
                            <a:gd name="adj1" fmla="val 54101"/>
                            <a:gd name="adj2" fmla="val 96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, châssis pivotant/bâti fix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9.9pt;width:84.1pt;height: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, châssis pivotant/bâti fi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3470</wp:posOffset>
                </wp:positionH>
                <wp:positionV relativeFrom="paragraph">
                  <wp:posOffset>25400</wp:posOffset>
                </wp:positionV>
                <wp:extent cx="356235" cy="3225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2pt;mso-position-vertical-relative:text;margin-left:3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7265</wp:posOffset>
                </wp:positionH>
                <wp:positionV relativeFrom="paragraph">
                  <wp:posOffset>48895</wp:posOffset>
                </wp:positionV>
                <wp:extent cx="1835785" cy="2631440"/>
                <wp:effectExtent l="10795" t="7620" r="1079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263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3.85pt" to="521.45pt,211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7345</wp:posOffset>
                </wp:positionH>
                <wp:positionV relativeFrom="paragraph">
                  <wp:posOffset>88265</wp:posOffset>
                </wp:positionV>
                <wp:extent cx="391160" cy="3225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5.4pt;mso-wrap-distance-left:9.05pt;mso-wrap-distance-right:9.05pt;mso-wrap-distance-top:0pt;mso-wrap-distance-bottom:0pt;margin-top:6.95pt;mso-position-vertical-relative:text;margin-left:4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9415</wp:posOffset>
                </wp:positionH>
                <wp:positionV relativeFrom="paragraph">
                  <wp:posOffset>133985</wp:posOffset>
                </wp:positionV>
                <wp:extent cx="1905" cy="2035175"/>
                <wp:effectExtent l="3683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0.55pt" to="331.55pt,170.75pt" stroked="t" o:allowincell="f" style="position:absolute;flip:x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5710</wp:posOffset>
                </wp:positionH>
                <wp:positionV relativeFrom="paragraph">
                  <wp:posOffset>22225</wp:posOffset>
                </wp:positionV>
                <wp:extent cx="1187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.75pt" to="406.6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0675</wp:posOffset>
                </wp:positionH>
                <wp:positionV relativeFrom="paragraph">
                  <wp:posOffset>139065</wp:posOffset>
                </wp:positionV>
                <wp:extent cx="1193165" cy="2322830"/>
                <wp:effectExtent l="11430" t="6350" r="1143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232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0.95pt" to="519.15pt,193.8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97790</wp:posOffset>
                </wp:positionV>
                <wp:extent cx="356235" cy="3225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7.7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1750</wp:posOffset>
                </wp:positionH>
                <wp:positionV relativeFrom="paragraph">
                  <wp:posOffset>160020</wp:posOffset>
                </wp:positionV>
                <wp:extent cx="1671320" cy="4121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B = C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= C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Ou C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OC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= B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OB</w:t>
                            </w:r>
                            <w:r>
                              <w:rPr>
                                <w:color w:val="FF0000"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= 15,85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2.45pt;mso-wrap-distance-left:9.05pt;mso-wrap-distance-right:9.05pt;mso-wrap-distance-top:0pt;mso-wrap-distance-bottom:0pt;margin-top:12.6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B = C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color w:val="FF0000"/>
                          <w:sz w:val="20"/>
                        </w:rPr>
                        <w:t>B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color w:val="FF0000"/>
                          <w:sz w:val="20"/>
                        </w:rPr>
                        <w:t xml:space="preserve"> = C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</w:rPr>
                        <w:t>B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Ou C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</w:rPr>
                        <w:t>OC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color w:val="FF0000"/>
                          <w:sz w:val="20"/>
                        </w:rPr>
                        <w:t xml:space="preserve"> = B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</w:rPr>
                        <w:t>OB</w:t>
                      </w:r>
                      <w:r>
                        <w:rPr>
                          <w:color w:val="FF0000"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color w:val="FF0000"/>
                          <w:sz w:val="20"/>
                        </w:rPr>
                        <w:t xml:space="preserve"> = 15,85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045</wp:posOffset>
                </wp:positionH>
                <wp:positionV relativeFrom="paragraph">
                  <wp:posOffset>12700</wp:posOffset>
                </wp:positionV>
                <wp:extent cx="446405" cy="3225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5.4pt;mso-wrap-distance-left:9.05pt;mso-wrap-distance-right:9.05pt;mso-wrap-distance-top:0pt;mso-wrap-distance-bottom:0pt;margin-top:1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880</wp:posOffset>
                </wp:positionH>
                <wp:positionV relativeFrom="paragraph">
                  <wp:posOffset>142875</wp:posOffset>
                </wp:positionV>
                <wp:extent cx="0" cy="5645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1.25pt" to="54.4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</wp:posOffset>
                </wp:positionV>
                <wp:extent cx="356235" cy="3225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11.6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38735</wp:posOffset>
                </wp:positionV>
                <wp:extent cx="83121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05pt" to="93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62495</wp:posOffset>
                </wp:positionH>
                <wp:positionV relativeFrom="paragraph">
                  <wp:posOffset>783590</wp:posOffset>
                </wp:positionV>
                <wp:extent cx="8312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5pt,61.7pt" to="637.2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5765</wp:posOffset>
                </wp:positionH>
                <wp:positionV relativeFrom="paragraph">
                  <wp:posOffset>60960</wp:posOffset>
                </wp:positionV>
                <wp:extent cx="1673225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3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8pt" to="463.65pt,4.8pt" stroked="t" o:allowincell="f" style="position:absolute;flip:y">
                <v:stroke color="black" weight="158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2270</wp:posOffset>
                </wp:positionH>
                <wp:positionV relativeFrom="paragraph">
                  <wp:posOffset>91440</wp:posOffset>
                </wp:positionV>
                <wp:extent cx="356235" cy="3225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7.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7335</wp:posOffset>
                </wp:positionH>
                <wp:positionV relativeFrom="paragraph">
                  <wp:posOffset>142240</wp:posOffset>
                </wp:positionV>
                <wp:extent cx="0" cy="2419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11.2pt" to="521.0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7330</wp:posOffset>
                </wp:positionH>
                <wp:positionV relativeFrom="paragraph">
                  <wp:posOffset>77470</wp:posOffset>
                </wp:positionV>
                <wp:extent cx="356235" cy="3225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6.1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8975</wp:posOffset>
                </wp:positionH>
                <wp:positionV relativeFrom="paragraph">
                  <wp:posOffset>173355</wp:posOffset>
                </wp:positionV>
                <wp:extent cx="498475" cy="3225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5.4pt;mso-wrap-distance-left:9.05pt;mso-wrap-distance-right:9.05pt;mso-wrap-distance-top:0pt;mso-wrap-distance-bottom:0pt;margin-top:13.65pt;mso-position-vertical-relative:text;margin-left: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8590</wp:posOffset>
                </wp:positionH>
                <wp:positionV relativeFrom="paragraph">
                  <wp:posOffset>36830</wp:posOffset>
                </wp:positionV>
                <wp:extent cx="2374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2.9pt" to="5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5355</wp:posOffset>
                </wp:positionH>
                <wp:positionV relativeFrom="paragraph">
                  <wp:posOffset>139700</wp:posOffset>
                </wp:positionV>
                <wp:extent cx="1196340" cy="4121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1 :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32.45pt;mso-wrap-distance-left:9.05pt;mso-wrap-distance-right:9.05pt;mso-wrap-distance-top:0pt;mso-wrap-distance-bottom:0pt;margin-top:11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1 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2230</wp:posOffset>
                </wp:positionH>
                <wp:positionV relativeFrom="paragraph">
                  <wp:posOffset>144145</wp:posOffset>
                </wp:positionV>
                <wp:extent cx="356235" cy="3225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4pt;mso-wrap-distance-left:9.05pt;mso-wrap-distance-right:9.05pt;mso-wrap-distance-top:0pt;mso-wrap-distance-bottom:0pt;margin-top:11.35pt;mso-position-vertical-relative:text;margin-left:5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045</wp:posOffset>
                </wp:positionH>
                <wp:positionV relativeFrom="paragraph">
                  <wp:posOffset>14605</wp:posOffset>
                </wp:positionV>
                <wp:extent cx="6546215" cy="2997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2997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  <w:lang w:val="de-DE"/>
                              </w:rPr>
                              <w:t>min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>AB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 xml:space="preserve"> = 750 mm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ab/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  <w:lang w:val="de-DE"/>
                              </w:rPr>
                              <w:t>max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>AB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 xml:space="preserve"> = 890 mm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ab/>
                              <w:t xml:space="preserve">c = </w:t>
                            </w: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>890 - 750 = 14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45pt;height:23.6pt;mso-wrap-distance-left:9.05pt;mso-wrap-distance-right:9.05pt;mso-wrap-distance-top:0pt;mso-wrap-distance-bottom:0pt;margin-top:1.1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de-DE"/>
                        </w:rPr>
                        <w:t>L</w:t>
                      </w:r>
                      <w:r>
                        <w:rPr>
                          <w:b/>
                          <w:vertAlign w:val="subscript"/>
                          <w:lang w:val="de-DE"/>
                        </w:rPr>
                        <w:t>min</w:t>
                      </w:r>
                      <w:r>
                        <w:rPr>
                          <w:b/>
                          <w:lang w:val="de-DE"/>
                        </w:rPr>
                        <w:t xml:space="preserve"> = </w:t>
                      </w:r>
                      <w:r>
                        <w:rPr>
                          <w:b/>
                          <w:color w:val="FF0000"/>
                          <w:lang w:val="de-DE"/>
                        </w:rPr>
                        <w:t>AB</w:t>
                      </w:r>
                      <w:r>
                        <w:rPr>
                          <w:b/>
                          <w:color w:val="FF0000"/>
                          <w:vertAlign w:val="subscript"/>
                          <w:lang w:val="de-DE"/>
                        </w:rPr>
                        <w:t>0</w:t>
                      </w:r>
                      <w:r>
                        <w:rPr>
                          <w:b/>
                          <w:color w:val="FF0000"/>
                          <w:lang w:val="de-DE"/>
                        </w:rPr>
                        <w:t xml:space="preserve"> = 750 mm</w:t>
                      </w:r>
                      <w:r>
                        <w:rPr>
                          <w:b/>
                          <w:lang w:val="de-DE"/>
                        </w:rPr>
                        <w:tab/>
                        <w:t>L</w:t>
                      </w:r>
                      <w:r>
                        <w:rPr>
                          <w:b/>
                          <w:vertAlign w:val="subscript"/>
                          <w:lang w:val="de-DE"/>
                        </w:rPr>
                        <w:t>max</w:t>
                      </w:r>
                      <w:r>
                        <w:rPr>
                          <w:b/>
                          <w:lang w:val="de-DE"/>
                        </w:rPr>
                        <w:t xml:space="preserve"> = </w:t>
                      </w:r>
                      <w:r>
                        <w:rPr>
                          <w:b/>
                          <w:color w:val="FF0000"/>
                          <w:lang w:val="de-DE"/>
                        </w:rPr>
                        <w:t>AB</w:t>
                      </w:r>
                      <w:r>
                        <w:rPr>
                          <w:b/>
                          <w:color w:val="FF0000"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b/>
                          <w:color w:val="FF0000"/>
                          <w:lang w:val="de-DE"/>
                        </w:rPr>
                        <w:t xml:space="preserve"> = 890 mm</w:t>
                      </w:r>
                      <w:r>
                        <w:rPr>
                          <w:b/>
                          <w:lang w:val="de-DE"/>
                        </w:rPr>
                        <w:tab/>
                        <w:t xml:space="preserve">c = </w:t>
                      </w:r>
                      <w:r>
                        <w:rPr>
                          <w:b/>
                          <w:color w:val="FF0000"/>
                          <w:lang w:val="de-DE"/>
                        </w:rPr>
                        <w:t>890 - 750 = 1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rbe N° 1 : effort de l’actionneur en fonction de la hauteur de l’axe de la bobine par rapport au sol - (Chargement d’une bobine 900C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90170" distR="90170" simplePos="0" locked="0" layoutInCell="0" allowOverlap="1" relativeHeight="24">
            <wp:simplePos x="0" y="0"/>
            <wp:positionH relativeFrom="page">
              <wp:posOffset>1269365</wp:posOffset>
            </wp:positionH>
            <wp:positionV relativeFrom="paragraph">
              <wp:posOffset>89535</wp:posOffset>
            </wp:positionV>
            <wp:extent cx="4277360" cy="310896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912" t="10200" r="8636" b="11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6860" cy="5208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880" cy="5208120"/>
                          <a:chOff x="0" y="0"/>
                          <a:chExt cx="6626880" cy="5208120"/>
                        </a:xfrm>
                      </wpg:grpSpPr>
                      <wps:wsp>
                        <wps:cNvSpPr txBox="1"/>
                        <wps:spPr>
                          <a:xfrm>
                            <a:off x="1757160" y="4885560"/>
                            <a:ext cx="19000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ur axe bobine (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0440" y="910440"/>
                            <a:ext cx="2178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de l’actionneur (N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6600" y="1579320"/>
                            <a:ext cx="11761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C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 5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399852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351468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303084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54700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628360"/>
                            <a:ext cx="1523520" cy="11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C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% d’err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2 500 - 21 600) / 21 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0,0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% d’erreur 4,2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456372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456372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456372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456372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456372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06316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65996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45918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360" y="2548080"/>
                            <a:ext cx="0" cy="2093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500560"/>
                            <a:ext cx="36810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2252520"/>
                            <a:ext cx="593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.7pt;margin-top:71.65pt;width:593.5pt;height:338.45pt" coordorigin="-1434,1433" coordsize="11870,6769">
                <v:shape id="shape_0" fillcolor="white" stroked="t" o:allowincell="f" style="position:absolute;left:2767;top:7694;width:2991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ur axe bobine (m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34;top:1434;width:3429;height:56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de l’actionneur (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2;top:2487;width:1851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C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 5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1;top:6297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5535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4773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4011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037;top:4139;width:2398;height:1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C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% d’erreur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2 500 - 21 600) / 21 6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0,04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% d’erreur 4,2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58;top:7187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7187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7187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187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7187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3249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2614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7231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4,4013" to="6974,7309" stroked="t" o:allowincell="f" style="position:absolute;mso-position-horizontal-relative:char">
                  <v:stroke color="red" weight="28440" dashstyle="shortdot" joinstyle="miter" endcap="round"/>
                  <v:fill o:detectmouseclick="t" on="false"/>
                  <w10:wrap type="none"/>
                </v:line>
                <v:line id="shape_0" from="1217,3938" to="7013,3938" stroked="t" o:allowincell="f" style="position:absolute;mso-position-horizontal-relative:char">
                  <v:stroke color="red" weight="2844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122;top:3547;width:93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rbe N° 2 : distance AB en fonction de la hauteur de l’axe de la bobine par rapport au sol</w:t>
      </w:r>
    </w:p>
    <w:p>
      <w:pPr>
        <w:pStyle w:val="Normal"/>
        <w:shd w:fill="FFFFFF" w:val="clear"/>
        <w:spacing w:before="120" w:after="120"/>
        <w:rPr/>
      </w:pPr>
      <w:r>
        <w:rPr>
          <w:b/>
          <w:sz w:val="22"/>
          <w:szCs w:val="22"/>
        </w:rPr>
        <w:t>2 C 13 : c</w:t>
      </w:r>
      <w:r>
        <w:rPr>
          <w:b/>
          <w:sz w:val="22"/>
          <w:szCs w:val="22"/>
          <w:vertAlign w:val="subscript"/>
        </w:rPr>
        <w:t>th</w:t>
      </w:r>
      <w:r>
        <w:rPr>
          <w:b/>
          <w:sz w:val="22"/>
          <w:szCs w:val="22"/>
        </w:rPr>
        <w:t xml:space="preserve"> = 149 - 8 = 141 mm</w:t>
      </w:r>
    </w:p>
    <w:p>
      <w:pPr>
        <w:pStyle w:val="Normal"/>
        <w:shd w:fill="FFFFFF" w:val="clear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495800</wp:posOffset>
            </wp:positionH>
            <wp:positionV relativeFrom="paragraph">
              <wp:posOffset>32385</wp:posOffset>
            </wp:positionV>
            <wp:extent cx="4161790" cy="282892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87" t="14117" r="9435" b="1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215</wp:posOffset>
                </wp:positionH>
                <wp:positionV relativeFrom="paragraph">
                  <wp:posOffset>-2090420</wp:posOffset>
                </wp:positionV>
                <wp:extent cx="5368290" cy="5450205"/>
                <wp:effectExtent l="508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8320" cy="5450040"/>
                          <a:chOff x="0" y="0"/>
                          <a:chExt cx="5368320" cy="5450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2040" y="1112040"/>
                            <a:ext cx="2581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ance AB (mm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5127480"/>
                            <a:ext cx="21373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ur axe bobine (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48852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8852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240" y="48852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48852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48852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2534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75588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14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70756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17224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5031720"/>
                            <a:ext cx="462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489960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520" y="4774680"/>
                            <a:ext cx="0" cy="161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000" y="3370680"/>
                            <a:ext cx="0" cy="15321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880" y="312480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4576320"/>
                            <a:ext cx="593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1440" y="4844880"/>
                            <a:ext cx="37998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3320" y="3367440"/>
                            <a:ext cx="178128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1pt;margin-top:-77.05pt;width:510.25pt;height:341.6pt" coordorigin="-1642,-1541" coordsize="10205,6832">
                <v:shape id="shape_0" fillcolor="white" stroked="t" o:allowincell="f" style="position:absolute;left:-1642;top:-1541;width:4064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ance AB (m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1;top:4783;width:336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ur axe bobine (m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579;top:4401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8;top:4401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6;top:4401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7;top:4401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8;top:4401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;top:3406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;top:2623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;top:1734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;top:972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;top:129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0;top:4632;width:7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62;top:4424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23,4227" to="7823,4480" stroked="t" o:allowincell="f" style="position:absolute">
                  <v:stroke color="red" weight="28440" dashstyle="shortdot" joinstyle="miter" endcap="round"/>
                  <v:fill o:detectmouseclick="t" on="false"/>
                  <w10:wrap type="square"/>
                </v:line>
                <v:line id="shape_0" from="4545,2016" to="4545,4428" stroked="t" o:allowincell="f" style="position:absolute;flip:y">
                  <v:stroke color="red" weight="2844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1644;top:1629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1;top:3915;width:9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12,4338" to="7795,4338" stroked="t" o:allowincell="f" style="position:absolute;flip:x">
                  <v:stroke color="red" weight="28440" dashstyle="shortdot" joinstyle="miter" endcap="round"/>
                  <v:fill o:detectmouseclick="t" on="false"/>
                  <w10:wrap type="square"/>
                </v:line>
                <v:line id="shape_0" from="1831,2011" to="4635,2011" stroked="t" o:allowincell="f" style="position:absolute;flip:x">
                  <v:stroke color="red" weight="2844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2 C 4 . Référence de l’actionneur : M-100-F40-KGT10 ou M-100-F40-KGT20 ou M-100-F40-TR8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D.1 entourer les modules retenus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-503555</wp:posOffset>
                </wp:positionH>
                <wp:positionV relativeFrom="paragraph">
                  <wp:posOffset>2056765</wp:posOffset>
                </wp:positionV>
                <wp:extent cx="3267075" cy="1544955"/>
                <wp:effectExtent l="0" t="402590" r="0" b="401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1600">
                          <a:off x="0" y="0"/>
                          <a:ext cx="3267000" cy="154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75pt;margin-top:161.95pt;width:257.2pt;height:121.6pt;mso-wrap-style:none;v-text-anchor:middle;rotation:37">
                <v:fill o:detectmouseclick="t" type="solid" color2="black"/>
                <v:stroke color="red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88900" distR="90170" simplePos="0" locked="0" layoutInCell="0" allowOverlap="1" relativeHeight="23">
                <wp:simplePos x="0" y="0"/>
                <wp:positionH relativeFrom="column">
                  <wp:posOffset>7990205</wp:posOffset>
                </wp:positionH>
                <wp:positionV relativeFrom="paragraph">
                  <wp:posOffset>1473835</wp:posOffset>
                </wp:positionV>
                <wp:extent cx="980440" cy="61214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98028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9.1pt;margin-top:116.05pt;width:77.15pt;height:48.15pt;mso-wrap-style:none;v-text-anchor:middle;rotation:332">
                <v:fill o:detectmouseclick="t" type="solid" color2="black"/>
                <v:stroke color="red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67305</wp:posOffset>
                </wp:positionH>
                <wp:positionV relativeFrom="paragraph">
                  <wp:posOffset>2678430</wp:posOffset>
                </wp:positionV>
                <wp:extent cx="2693670" cy="1085850"/>
                <wp:effectExtent l="0" t="257175" r="0" b="257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693520" cy="10857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40000"/>
                          </a:srgbClr>
                        </a:solidFill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pt;margin-top:210.85pt;width:212.05pt;height:85.45pt;mso-wrap-style:none;v-text-anchor:middle;rotation:332">
                <v:fill o:detectmouseclick="t" type="solid" color2="black" opacity="0.39"/>
                <v:stroke color="red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1730</wp:posOffset>
                </wp:positionH>
                <wp:positionV relativeFrom="paragraph">
                  <wp:posOffset>908685</wp:posOffset>
                </wp:positionV>
                <wp:extent cx="1906905" cy="852170"/>
                <wp:effectExtent l="205105" t="3175" r="3175" b="134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852120"/>
                        </a:xfrm>
                        <a:prstGeom prst="cloudCallout">
                          <a:avLst>
                            <a:gd name="adj1" fmla="val -57291"/>
                            <a:gd name="adj2" fmla="val 6206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combrement sur patte de fixation en A (bâti fix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89.9pt;margin-top:71.55pt;width:150.1pt;height:6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combrement sur patte de fixation en A (bâti fixe)</w:t>
                      </w:r>
                    </w:p>
                  </w:txbxContent>
                </v:textbox>
                <v:fill o:detectmouseclick="t" color2="#92cddc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3615</wp:posOffset>
                </wp:positionH>
                <wp:positionV relativeFrom="paragraph">
                  <wp:posOffset>1504315</wp:posOffset>
                </wp:positionV>
                <wp:extent cx="1396365" cy="588645"/>
                <wp:effectExtent l="3810" t="4445" r="3175" b="394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588600"/>
                        </a:xfrm>
                        <a:prstGeom prst="cloudCallout">
                          <a:avLst>
                            <a:gd name="adj1" fmla="val 4981"/>
                            <a:gd name="adj2" fmla="val 11321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uvement très l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277.45pt;margin-top:118.45pt;width:109.9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uvement très lent</w:t>
                      </w:r>
                    </w:p>
                  </w:txbxContent>
                </v:textbox>
                <v:fill o:detectmouseclick="t" color2="#92cddc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06690</wp:posOffset>
                </wp:positionH>
                <wp:positionV relativeFrom="paragraph">
                  <wp:posOffset>2298700</wp:posOffset>
                </wp:positionV>
                <wp:extent cx="1614170" cy="843915"/>
                <wp:effectExtent l="3175" t="22415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843840"/>
                        </a:xfrm>
                        <a:prstGeom prst="cloudCallout">
                          <a:avLst>
                            <a:gd name="adj1" fmla="val -6847"/>
                            <a:gd name="adj2" fmla="val -728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de la chape du châssis pivo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614.7pt;margin-top:181pt;width:127.05pt;height:6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rme de la chape du châssis pivotant</w:t>
                      </w:r>
                    </w:p>
                  </w:txbxContent>
                </v:textbox>
                <v:fill o:detectmouseclick="t" color2="#92cddc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372600" cy="52971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297040"/>
                          <a:chOff x="0" y="0"/>
                          <a:chExt cx="9372600" cy="5297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rcRect l="4949" t="8815" r="5910" b="4859"/>
                          <a:stretch/>
                        </pic:blipFill>
                        <pic:spPr>
                          <a:xfrm>
                            <a:off x="4966200" y="989280"/>
                            <a:ext cx="2667600" cy="17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rcRect l="25524" t="4250" r="6476" b="20000"/>
                          <a:stretch/>
                        </pic:blipFill>
                        <pic:spPr>
                          <a:xfrm>
                            <a:off x="8231400" y="0"/>
                            <a:ext cx="5943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28193" t="12926" r="14630" b="24793"/>
                          <a:stretch/>
                        </pic:blipFill>
                        <pic:spPr>
                          <a:xfrm>
                            <a:off x="8211960" y="1503720"/>
                            <a:ext cx="6336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rcRect l="24778" t="6400" r="8369" b="25600"/>
                          <a:stretch/>
                        </pic:blipFill>
                        <pic:spPr>
                          <a:xfrm>
                            <a:off x="8191440" y="779760"/>
                            <a:ext cx="67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rcRect l="9778" t="5845" r="3704" b="2630"/>
                          <a:stretch/>
                        </pic:blipFill>
                        <pic:spPr>
                          <a:xfrm>
                            <a:off x="4121640" y="2358360"/>
                            <a:ext cx="85212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rcRect l="5803" t="75887" r="66058" b="7152"/>
                          <a:stretch/>
                        </pic:blipFill>
                        <pic:spPr>
                          <a:xfrm>
                            <a:off x="978480" y="3987000"/>
                            <a:ext cx="127260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rcRect l="4755" t="5313" r="3666" b="3381"/>
                          <a:stretch/>
                        </pic:blipFill>
                        <pic:spPr>
                          <a:xfrm rot="489600">
                            <a:off x="92880" y="2055960"/>
                            <a:ext cx="1758240" cy="14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rcRect l="5249" t="7497" r="7450" b="2011"/>
                          <a:stretch/>
                        </pic:blipFill>
                        <pic:spPr>
                          <a:xfrm>
                            <a:off x="2841480" y="3213720"/>
                            <a:ext cx="86436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rcRect l="3229" t="5726" r="4990" b="3705"/>
                          <a:stretch/>
                        </pic:blipFill>
                        <pic:spPr>
                          <a:xfrm>
                            <a:off x="3758040" y="2937600"/>
                            <a:ext cx="52776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891720" y="968400"/>
                            <a:ext cx="6914520" cy="39956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04800" y="701640"/>
                            <a:ext cx="1440" cy="1451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04800" y="470520"/>
                            <a:ext cx="388800" cy="227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04800" y="1240920"/>
                            <a:ext cx="388800" cy="227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22440" y="1926720"/>
                            <a:ext cx="389160" cy="227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5840" y="2567160"/>
                            <a:ext cx="846000" cy="13017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50240" y="2566800"/>
                            <a:ext cx="345960" cy="211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17080" y="2456640"/>
                            <a:ext cx="145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85" y="-7900"/>
                                </a:moveTo>
                                <a:lnTo>
                                  <a:pt x="-1055" y="26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M100 Vérin à exécution de ba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 xml:space="preserve"> Conçu pour s’adapter facilement. Divers types d’actionnement : manuel, électrique, mécanique etc. Se construit avec 2 types de vérins : à vis à billes ou à vis trapézoïda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64840" y="3423960"/>
                            <a:ext cx="14522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78" y="-10007"/>
                                </a:moveTo>
                                <a:lnTo>
                                  <a:pt x="-1055" y="26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M205 réducteur à engrenag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 xml:space="preserve"> Fonctionnement silencieux, grande robustesse et haut rendement. Large gamme de réduction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2160" y="4769640"/>
                            <a:ext cx="145224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78" y="-7944"/>
                                </a:moveTo>
                                <a:lnTo>
                                  <a:pt x="-1055" y="26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 xml:space="preserve">M605 moteur asynchrone triphasé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220/380 V 50 Hz. Possibilité d’adjoindre un moteur frein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75120" y="3923640"/>
                            <a:ext cx="14522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78" y="-7954"/>
                                </a:moveTo>
                                <a:lnTo>
                                  <a:pt x="-1055" y="26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MGK cloche porte mote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 xml:space="preserve"> Fixation permettant au vérin de tourner sur lui-même. Joint de  Holdam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57160" y="1999080"/>
                            <a:ext cx="145224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762" y="19731"/>
                                </a:moveTo>
                                <a:lnTo>
                                  <a:pt x="-1055" y="460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 xml:space="preserve">M605 moteur asynchrone triphasé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220/380 V 50 Hz. Réducteur orthogonal (sortie à 90°)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67600" y="1146960"/>
                            <a:ext cx="3639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068" y="-8014"/>
                                </a:moveTo>
                                <a:lnTo>
                                  <a:pt x="-4208" y="856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GK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cha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62560" y="1760400"/>
                            <a:ext cx="3643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755" y="-98"/>
                                </a:moveTo>
                                <a:lnTo>
                                  <a:pt x="-4208" y="57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G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tête de rotu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08640" y="620280"/>
                            <a:ext cx="3639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669" y="-9481"/>
                                </a:moveTo>
                                <a:lnTo>
                                  <a:pt x="-4208" y="856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Arial Unicode MS" w:cs="Arial Unicode MS"/>
                                  <w:color w:val="auto"/>
                                  <w:lang w:val="fr-FR" w:bidi="ar-SA"/>
                                </w:rPr>
                                <w:t>BP brid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7.3pt;margin-top:0pt;width:730.7pt;height:417.1pt" coordorigin="146,0" coordsize="14614,8342">
                <v:shape id="shape_0" stroked="f" o:allowincell="f" style="position:absolute;left:7821;top:1558;width:4200;height:281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963;top:0;width:935;height:78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932;top:2368;width:997;height:77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2900;top:1228;width:1059;height:77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491;top:3714;width:1341;height:143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541;top:6279;width:2003;height:169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46;top:3238;width:2768;height:2261;mso-wrap-style:none;v-text-anchor:middle;rotation:8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475;top:5061;width:1360;height:130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918;top:4626;width:830;height:70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04;top:1525;width:10888;height:6290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2291;top:1105;width:1;height:2284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2291;top:741;width:611;height:357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2291;top:1954;width:611;height:356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2319;top:3034;width:612;height:356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3143;top:4043;width:1331;height:2049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2599;top:4042;width:544;height:331;flip:y;mso-position-horizontal-relative:char" type="_x0000_t32">
                  <v:stroke color="black" weight="6480" dashstyle="longdashdot" joinstyle="miter" endcap="flat"/>
                  <v:fill o:detectmouseclick="t" on="false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0263;top:3869;width:2287;height:143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M100 Vérin à exécution de ba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 xml:space="preserve"> Conçu pour s’adapter facilement. Divers types d’actionnement : manuel, électrique, mécanique etc. Se construit avec 2 types de vérins : à vis à billes ou à vis trapézoïd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6;top:5392;width:2286;height:82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M205 réducteur à engrenag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 xml:space="preserve"> Fonctionnement silencieux, grande robustesse et haut rendement. Large gamme de réduc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2;top:7511;width:2286;height:83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 xml:space="preserve">M605 moteur asynchrone triphasé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220/380 V 50 Hz. Possibilité d’adjoindre un moteur frei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6179;width:2286;height:82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MGK cloche porte mote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 xml:space="preserve"> Fixation permettant au vérin de tourner sur lui-même. Joint de  Holda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7;top:3148;width:2286;height:83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 xml:space="preserve">M605 moteur asynchrone triphasé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220/380 V 50 Hz. Réducteur orthogonal (sortie à 90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22;top:1806;width:572;height:44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GK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cha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4;top:2772;width:573;height:66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GI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tête de rot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7;top:977;width:572;height:44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Arial Unicode MS" w:cs="Arial Unicode MS"/>
                            <w:color w:val="auto"/>
                            <w:lang w:val="fr-FR" w:bidi="ar-SA"/>
                          </w:rPr>
                          <w:t>BP br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 xml:space="preserve">Corrigé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 xml:space="preserve">Corrigé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673" o:spid="shape_0" fillcolor="silver" stroked="f" o:allowincell="f" style="position:absolute;margin-left:-24.6pt;margin-top:293.15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70.4pt;margin-top:155.7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sz w:val="24"/>
      <w:szCs w:val="24"/>
    </w:rPr>
  </w:style>
  <w:style w:type="character" w:styleId="Corpsdetexte2Car">
    <w:name w:val="Corps de texte 2 Car"/>
    <w:basedOn w:val="Policepardfaut"/>
    <w:qFormat/>
    <w:rPr>
      <w:rFonts w:ascii="Comic Sans MS" w:hAnsi="Comic Sans MS" w:cs="Comic Sans MS"/>
      <w:sz w:val="22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33:00Z</dcterms:created>
  <dc:creator>Pierrick</dc:creator>
  <dc:description/>
  <cp:keywords/>
  <dc:language>en-US</dc:language>
  <cp:lastModifiedBy>pyoung</cp:lastModifiedBy>
  <cp:lastPrinted>2009-12-17T18:35:00Z</cp:lastPrinted>
  <dcterms:modified xsi:type="dcterms:W3CDTF">2009-12-17T17:36:00Z</dcterms:modified>
  <cp:revision>4</cp:revision>
  <dc:subject/>
  <dc:title>DR 1  Etude de la fonction FT 13</dc:title>
</cp:coreProperties>
</file>