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7515</wp:posOffset>
                </wp:positionH>
                <wp:positionV relativeFrom="paragraph">
                  <wp:posOffset>627380</wp:posOffset>
                </wp:positionV>
                <wp:extent cx="9678035" cy="5710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7880" cy="5710680"/>
                          <a:chOff x="0" y="0"/>
                          <a:chExt cx="9677880" cy="5710680"/>
                        </a:xfrm>
                      </wpg:grpSpPr>
                      <wps:wsp>
                        <wps:cNvSpPr txBox="1"/>
                        <wps:spPr>
                          <a:xfrm>
                            <a:off x="0" y="17280"/>
                            <a:ext cx="15062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 : Amortir le mouvement ascendant du mou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15120"/>
                            <a:ext cx="1370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1 : Absorber l’énergie ciné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729720"/>
                            <a:ext cx="135684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2 : Transmettre le mouvement du mou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713880"/>
                            <a:ext cx="15462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21 : Recevoir le mouvement du mou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348200"/>
                            <a:ext cx="15386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22 : Guider la 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391480"/>
                            <a:ext cx="1534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24 : Arrêter le ressort / 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882800"/>
                            <a:ext cx="152892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23 : Transmettre le mouvement au ress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4002480"/>
                            <a:ext cx="13568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4 : Se lier au bâti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3987720"/>
                            <a:ext cx="152460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41 : Créer une surface de liaison bâti / amorti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4702680"/>
                            <a:ext cx="15246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42 : Maintenir l’amorti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0"/>
                            <a:ext cx="4295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1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Ressort hélicoïdal de compr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3280" y="695160"/>
                            <a:ext cx="4295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21 :  Coulisseau guidé en transl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1343160"/>
                            <a:ext cx="4295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22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2 Coussinets frit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2360" y="1886040"/>
                            <a:ext cx="42958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23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Epaulement sur coulisseau + rondelle d’app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2390760"/>
                            <a:ext cx="42958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S124 :  Plaque circulaire alésée  Øext= 90  épaisseur 1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3280" y="3980880"/>
                            <a:ext cx="429588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41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Plan d’appui circulaire (couronne soudé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4714200"/>
                            <a:ext cx="42958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42 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4 vis H M10x20 + écrous + rondelles fre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68040" y="26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54280" y="26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6680" y="423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8040" y="10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5560" y="423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6680" y="97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4480" y="26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6680" y="159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6680" y="212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6400" y="26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336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2720" y="159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2720" y="208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3360" y="26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13960" y="5283720"/>
                            <a:ext cx="6159600" cy="42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460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>FT143 : Protéger l’amortiss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3720" y="12240"/>
                              <a:ext cx="429588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Calibri" w:cs="Arial"/>
                                    <w:color w:val="auto"/>
                                    <w:lang w:val="fr-FR" w:bidi="ar-SA"/>
                                  </w:rPr>
                                  <w:t xml:space="preserve">S143 :  Carter tubulair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64440" y="20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506400" y="426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3640" y="428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360" y="54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5480" y="493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3360" y="493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1440" y="550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240" y="2949480"/>
                            <a:ext cx="13568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FT13 : Définir la position d’attente de l’amorti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12680" y="323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68680" y="322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9400" y="2997360"/>
                            <a:ext cx="42958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S13 :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FF0000"/>
                                  <w:lang w:val="fr-FR" w:bidi="ar-SA"/>
                                </w:rPr>
                                <w:t>Rondelle + anneau élas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(à défini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5pt;margin-top:49.4pt;width:762.05pt;height:449.65pt" coordorigin="-689,988" coordsize="15241,89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9;top:1015;width:2371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 : Amortir le mouvement ascendant du mou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5;top:1012;width:215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1 : Absorber l’énergie ciné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9;top:2137;width:2136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2 : Transmettre le mouvement du mou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8;top:2112;width:2434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21 : Recevoir le mouvement du mou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3111;width:2422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22 : Guider la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5;top:4754;width:2415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24 : Arrêter le ressort / bâ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3953;width:2407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23 : Transmettre le mouvement au ress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7291;width:2136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4 : Se lier au bâti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7;top:7268;width:2400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41 : Créer une surface de liaison bâti / amorti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8394;width:240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42 : Maintenir l’amorti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2;top:988;width:6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1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Ressort hélicoïdal de compress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7;top:2083;width:676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21 :  Coulisseau guidé en transla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7;top:3103;width:67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22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2 Coussinets fritté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7;top:3958;width:67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23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Epaulement sur coulisseau + rondelle d’appu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2;top:4753;width:67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S124 :  Plaque circulaire alésée  Øext= 90  épaisseur 15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7;top:7257;width:676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41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Plan d’appui circulaire (couronne soudé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2;top:8412;width:67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42 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4 vis H M10x20 + écrous + rondelles frei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3;top:1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43;top:14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83;top:76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53;top:26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8;top:76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8;top:25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4;top:5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8;top:34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8;top:433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33;top:511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3;top:25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88;top:349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88;top:42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3;top:50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845;top:9309;width:9700;height:672">
                  <v:shape id="shape_0" fillcolor="white" stroked="t" o:allowincell="f" style="position:absolute;left:4845;top:9309;width:2400;height:6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>FT143 : Protéger l’amortiss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80;top:9328;width:6764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Calibri" w:cs="Arial"/>
                              <w:color w:val="auto"/>
                              <w:lang w:val="fr-FR" w:bidi="ar-SA"/>
                            </w:rPr>
                            <w:t xml:space="preserve">S143 :  Carter tubulair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781;top:962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833;top:77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58;top:77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69;top:96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63;top:87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73;top:87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1;top:96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35;top:5633;width:2136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FT13 : Définir la position d’attente de l’amortiss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23;top:60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66;top:60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67;top:5708;width:676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S13 :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FF0000"/>
                            <w:lang w:val="fr-FR" w:bidi="ar-SA"/>
                          </w:rPr>
                          <w:t>Rondelle + anneau élast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(à définir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Diagramme FAST de conception de l’amortisseur de fin de course du Mouton</w:t>
      </w:r>
      <w:r>
        <w:rPr>
          <w:rFonts w:cs="Arial" w:ascii="Arial" w:hAnsi="Arial"/>
          <w:i/>
          <w:sz w:val="28"/>
          <w:szCs w:val="28"/>
        </w:rPr>
        <w:t xml:space="preserve"> (à compléter)         </w:t>
      </w:r>
      <w:r>
        <w:rPr>
          <w:rFonts w:cs="Arial" w:ascii="Arial" w:hAnsi="Arial"/>
          <w:b/>
          <w:i/>
          <w:color w:val="FF0000"/>
          <w:sz w:val="40"/>
          <w:szCs w:val="40"/>
        </w:rPr>
        <w:t>DR4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1690</wp:posOffset>
            </wp:positionH>
            <wp:positionV relativeFrom="paragraph">
              <wp:posOffset>1273810</wp:posOffset>
            </wp:positionV>
            <wp:extent cx="7010400" cy="814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3538855</wp:posOffset>
                </wp:positionV>
                <wp:extent cx="1723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7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972300" cy="569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R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corrigé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IMPLANTATION D’UN AMORTISSEUR A RESS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4.85pt;mso-wrap-distance-left:9.05pt;mso-wrap-distance-right:9.05pt;mso-wrap-distance-top:0pt;mso-wrap-distance-bottom:0pt;margin-top:-3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R5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corrigé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IMPLANTATION D’UN AMORTISSEUR A RE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224155</wp:posOffset>
                </wp:positionV>
                <wp:extent cx="3033395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ésignation du ressort : </w:t>
                            </w:r>
                            <w:r>
                              <w:rPr>
                                <w:b/>
                              </w:rPr>
                              <w:t>COP- B - 50 - 1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5pt;height:27.7pt;mso-wrap-distance-left:9.05pt;mso-wrap-distance-right:9.05pt;mso-wrap-distance-top:0pt;mso-wrap-distance-bottom:0pt;margin-top:1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ésignation du ressort : </w:t>
                      </w:r>
                      <w:r>
                        <w:rPr>
                          <w:b/>
                        </w:rPr>
                        <w:t>COP- B - 50 - 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40:00Z</dcterms:created>
  <dc:creator>Denis</dc:creator>
  <dc:description/>
  <dc:language>en-US</dc:language>
  <cp:lastModifiedBy>pyoung</cp:lastModifiedBy>
  <dcterms:modified xsi:type="dcterms:W3CDTF">2010-11-30T16:40:00Z</dcterms:modified>
  <cp:revision>2</cp:revision>
  <dc:subject/>
  <dc:title/>
</cp:coreProperties>
</file>