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07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ETUDE DE PRODUITS INDUSTRI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OUS EPREUVE E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ISATION ET COMPORTEMENT DES PRODUITS INDUSTRIELS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RESSOURCE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ELEVATEUR DE SUJET DE MANEG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dossier comporte 3 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6:09:00Z</dcterms:created>
  <dc:creator>Lycée Jean FAVARD</dc:creator>
  <dc:description/>
  <dc:language>en-US</dc:language>
  <cp:lastModifiedBy>tice</cp:lastModifiedBy>
  <cp:lastPrinted>2006-09-09T10:07:00Z</cp:lastPrinted>
  <dcterms:modified xsi:type="dcterms:W3CDTF">2006-09-09T08:13:00Z</dcterms:modified>
  <cp:revision>7</cp:revision>
  <dc:subject/>
  <dc:title> </dc:title>
</cp:coreProperties>
</file>