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7580</wp:posOffset>
                </wp:positionH>
                <wp:positionV relativeFrom="paragraph">
                  <wp:posOffset>102870</wp:posOffset>
                </wp:positionV>
                <wp:extent cx="4356735" cy="41338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720" cy="4133880"/>
                          <a:chOff x="0" y="0"/>
                          <a:chExt cx="4356720" cy="413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4600"/>
                            <a:ext cx="4024800" cy="38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0"/>
                            <a:ext cx="4248000" cy="41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10872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640" y="302760"/>
                            <a:ext cx="1467000" cy="13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1160" y="1152720"/>
                              <a:ext cx="2858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58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200" y="820080"/>
                              <a:ext cx="95256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0" y="38880"/>
                              <a:ext cx="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0" y="486720"/>
                              <a:ext cx="6476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238320"/>
                              <a:ext cx="2858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760" y="3578400"/>
                            <a:ext cx="838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920" y="3547080"/>
                            <a:ext cx="612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0" y="961920"/>
                            <a:ext cx="768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7440" y="1133640"/>
                            <a:ext cx="4316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8.1pt;width:343.1pt;height:325.5pt" coordorigin="3508,162" coordsize="6862,6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8;top:437;width:6337;height:61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3679;top:162;width:6689;height:6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68;top:333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20;top:639;width:2310;height:2190">
                  <v:shape id="shape_0" fillcolor="white" stroked="f" o:allowincell="f" style="position:absolute;left:5580;top:2454;width:4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20;top:639;width:4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85,1930" to="5684,2799" stroked="t" o:allowincell="f" style="position:absolute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5,700" to="4185,1929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5,1405" to="5204,1944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00;top:1014;width:4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29;top:5797;width:1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4,5748" to="5448,606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149;top:1677;width:120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6,1947" to="9915,262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</wp:posOffset>
                </wp:positionH>
                <wp:positionV relativeFrom="paragraph">
                  <wp:posOffset>21590</wp:posOffset>
                </wp:positionV>
                <wp:extent cx="1952625" cy="4295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4295880"/>
                          <a:chOff x="0" y="0"/>
                          <a:chExt cx="1952640" cy="4295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6520" y="1417320"/>
                            <a:ext cx="1108800" cy="252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952640" cy="429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11376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600" y="3901320"/>
                            <a:ext cx="16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961920"/>
                            <a:ext cx="0" cy="29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2187720"/>
                            <a:ext cx="5335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235908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359080"/>
                            <a:ext cx="1688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1134720"/>
                            <a:ext cx="6159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111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1316520"/>
                            <a:ext cx="1778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704880"/>
                            <a:ext cx="260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3596760"/>
                            <a:ext cx="311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3990960"/>
                            <a:ext cx="1174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 1 :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09628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381960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.7pt;width:153.75pt;height:338.25pt" coordorigin="214,34" coordsize="3075,6765">
                <v:shape id="shape_0" stroked="f" o:allowincell="f" style="position:absolute;left:1295;top:2266;width:1745;height:39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214;top:34;width:3074;height:67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8;top:213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,6178" to="3142,6178" stroked="t" o:allowincell="f" style="position:absolute;flip:x">
                  <v:stroke color="black" weight="9360" dashstyle="longdashdot" startarrow="open" startarrowwidth="medium" startarrowlength="medium" joinstyle="miter" endcap="flat"/>
                  <v:fill o:detectmouseclick="t" on="false"/>
                  <w10:wrap type="none"/>
                </v:line>
                <v:line id="shape_0" from="604,1549" to="604,6178" stroked="t" o:allowincell="f" style="position:absolute;flip:y">
                  <v:stroke color="black" weight="9360" dashstyle="longdash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;top:3479;width:8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,3749" to="1398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9,3749" to="1664,42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89;top:1821;width:96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4,2099" to="2853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6,2107" to="2845,265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;top:1144;width:4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5698;width:4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6319;width:18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 1 :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4,3335" to="2755,3335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1887,6049" to="2772,6049" stroked="t" o:allowincell="f" style="position:absolute;flip:x">
                  <v:stroke color="gray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170815</wp:posOffset>
                </wp:positionV>
                <wp:extent cx="6191250" cy="3702685"/>
                <wp:effectExtent l="0" t="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3702600"/>
                          <a:chOff x="0" y="0"/>
                          <a:chExt cx="6191280" cy="3702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8760" y="0"/>
                            <a:ext cx="435276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140400"/>
                            <a:ext cx="6181560" cy="356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78840"/>
                            <a:ext cx="952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600" y="266760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3023280"/>
                            <a:ext cx="6984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6080" y="2714040"/>
                            <a:ext cx="27864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81680" y="1549440"/>
                            <a:ext cx="980280" cy="18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6080" y="66600"/>
                              <a:ext cx="0" cy="12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2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040" y="1067400"/>
                              <a:ext cx="59040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0" y="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" y="79992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542960"/>
                              <a:ext cx="3142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04800" y="2394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13.45pt;width:487.5pt;height:291.55pt" coordorigin="439,269" coordsize="9750,5831">
                <v:shape id="shape_0" stroked="f" o:allowincell="f" style="position:absolute;left:1114;top:269;width:6854;height:58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454;top:490;width:9734;height:56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39;top:4645;width:1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6,4470" to="1645,491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79;top:5030;width:10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9,4543" to="6477,530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284;top:2709;width:1544;height:2864">
                  <v:line id="shape_0" from="9349,2814" to="9349,4838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4,4840" to="9363,5199" stroked="t" o:allowincell="f" style="position:absolute;flip:x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34,4390" to="9363,4839" stroked="t" o:allowincell="f" style="position:absolute;flip:x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333;top:2709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8;top:3969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3;top:5139;width:49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8478;top:646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3620</wp:posOffset>
                </wp:positionH>
                <wp:positionV relativeFrom="paragraph">
                  <wp:posOffset>6224905</wp:posOffset>
                </wp:positionV>
                <wp:extent cx="1266825" cy="2105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104920"/>
                          <a:chOff x="0" y="0"/>
                          <a:chExt cx="1266840" cy="2104920"/>
                        </a:xfrm>
                      </wpg:grpSpPr>
                      <wps:wsp>
                        <wps:cNvSpPr/>
                        <wps:spPr>
                          <a:xfrm flipV="1">
                            <a:off x="1058040" y="76320"/>
                            <a:ext cx="14292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1227960"/>
                            <a:ext cx="8762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7000"/>
                            <a:ext cx="1057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9435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90640"/>
                            <a:ext cx="352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0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490.15pt;width:99.75pt;height:165.75pt" coordorigin="1612,9803" coordsize="1995,3315">
                <v:line id="shape_0" from="3278,9923" to="3502,1211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898,11737" to="3277,12111" stroked="t" o:allowincell="f" style="position:absolute;flip:x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612,12113" to="3276,12652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17;top:1128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2623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2;top:9803;width:64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4955</wp:posOffset>
                </wp:positionH>
                <wp:positionV relativeFrom="paragraph">
                  <wp:posOffset>7974965</wp:posOffset>
                </wp:positionV>
                <wp:extent cx="1009650" cy="561975"/>
                <wp:effectExtent l="2540" t="38100" r="381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627.95pt" to="301.1pt,672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4405</wp:posOffset>
                </wp:positionH>
                <wp:positionV relativeFrom="paragraph">
                  <wp:posOffset>8537575</wp:posOffset>
                </wp:positionV>
                <wp:extent cx="59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672.25pt" to="221.6pt,67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910</wp:posOffset>
                </wp:positionH>
                <wp:positionV relativeFrom="paragraph">
                  <wp:posOffset>5319395</wp:posOffset>
                </wp:positionV>
                <wp:extent cx="1085215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95pt;mso-wrap-distance-left:9.05pt;mso-wrap-distance-right:9.05pt;mso-wrap-distance-top:0pt;mso-wrap-distance-bottom:0pt;margin-top:418.85pt;mso-position-vertical-relative:text;margin-left:5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8680</wp:posOffset>
                </wp:positionH>
                <wp:positionV relativeFrom="paragraph">
                  <wp:posOffset>8308975</wp:posOffset>
                </wp:positionV>
                <wp:extent cx="108585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pt;mso-wrap-distance-left:9.05pt;mso-wrap-distance-right:9.05pt;mso-wrap-distance-top:0pt;mso-wrap-distance-bottom:0pt;margin-top:654.25pt;mso-position-vertical-relative:text;margin-left:1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sz w:val="32"/>
        <w:u w:val="single"/>
      </w:rPr>
    </w:pPr>
    <w:r>
      <w:rPr>
        <w:sz w:val="32"/>
        <w:u w:val="single"/>
      </w:rPr>
      <w:t>DOCUMENT REPONSE</w:t>
      <w:tab/>
      <w:tab/>
      <w:t>D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lineRule="auto" w:line="360" w:before="120" w:after="60"/>
      <w:ind w:left="57" w:firstLine="284"/>
    </w:pPr>
    <w:rPr>
      <w:rFonts w:cs="Arial"/>
      <w:b/>
      <w:smallCaps/>
      <w:sz w:val="28"/>
      <w:szCs w:val="20"/>
      <w:u w:val="single"/>
      <w:lang w:bidi="he-IL"/>
    </w:rPr>
  </w:style>
  <w:style w:type="paragraph" w:styleId="Texte">
    <w:name w:val="texte"/>
    <w:basedOn w:val="Normal"/>
    <w:qFormat/>
    <w:pPr>
      <w:spacing w:before="60" w:after="60"/>
      <w:ind w:left="57" w:firstLine="851"/>
      <w:jc w:val="both"/>
    </w:pPr>
    <w:rPr>
      <w:rFonts w:cs="Arial"/>
      <w:sz w:val="22"/>
      <w:szCs w:val="20"/>
      <w:lang w:bidi="he-IL"/>
    </w:rPr>
  </w:style>
  <w:style w:type="paragraph" w:styleId="Titre2">
    <w:name w:val="titre 2"/>
    <w:basedOn w:val="Texte"/>
    <w:next w:val="Texte"/>
    <w:qFormat/>
    <w:pPr>
      <w:spacing w:lineRule="auto" w:line="360" w:before="120" w:after="60"/>
      <w:ind w:left="57" w:firstLine="510"/>
    </w:pPr>
    <w:rPr>
      <w:b/>
      <w:sz w:val="24"/>
      <w:u w:val="single"/>
    </w:rPr>
  </w:style>
  <w:style w:type="paragraph" w:styleId="Titre3">
    <w:name w:val="titre 3"/>
    <w:basedOn w:val="Texte"/>
    <w:next w:val="Texte"/>
    <w:qFormat/>
    <w:pPr>
      <w:spacing w:before="120" w:after="60"/>
      <w:ind w:left="57" w:firstLine="737"/>
    </w:pPr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08:00Z</dcterms:created>
  <dc:creator>ROGEAUX</dc:creator>
  <dc:description/>
  <dc:language>en-US</dc:language>
  <cp:lastModifiedBy>ROGEAUX</cp:lastModifiedBy>
  <cp:lastPrinted>2003-03-04T17:19:00Z</cp:lastPrinted>
  <dcterms:modified xsi:type="dcterms:W3CDTF">2003-03-04T16:21:00Z</dcterms:modified>
  <cp:revision>9</cp:revision>
  <dc:subject/>
  <dc:title/>
</cp:coreProperties>
</file>