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RIE SCIENCES ET TECHNIQUES INDUSTRIELLE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GENIE MECANIQUE option A et B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PREUVE : </w:t>
        <w:tab/>
        <w:t>ETUDE DES CONSTR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L’ECL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5838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</w:rPr>
                              <w:t>DOSSIER CORRI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RESER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</w:rPr>
                              <w:t xml:space="preserve">UNIQUEMENT 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 L’USA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</w:rPr>
                              <w:t xml:space="preserve">D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</w:rPr>
                              <w:t>PROFFESS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</w:rPr>
                        <w:t>DOSSIER CORRI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RESERV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</w:rPr>
                        <w:t xml:space="preserve">UNIQUEMENT 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 L’USAG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</w:rPr>
                        <w:t xml:space="preserve">D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</w:rPr>
                        <w:t>PROFFESS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ccalauréat technologique STI GM a et b – Etude des constructions –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bdr w:val="thickThinMediumGap" w:sz="2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32:00Z</dcterms:created>
  <dc:creator>jml</dc:creator>
  <dc:description/>
  <dc:language>en-US</dc:language>
  <cp:lastModifiedBy>jml</cp:lastModifiedBy>
  <cp:lastPrinted>2003-02-20T18:35:00Z</cp:lastPrinted>
  <dcterms:modified xsi:type="dcterms:W3CDTF">2003-02-20T17:36:00Z</dcterms:modified>
  <cp:revision>2</cp:revision>
  <dc:subject/>
  <dc:title>BACCALAUREAT TECHNOLOGIQUE</dc:title>
</cp:coreProperties>
</file>