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OSSIER TECHN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e dossier comporte 8 documents numérotés de DT1 à DT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T1 et DT2</w:t>
        <w:tab/>
        <w:t>Mise en situation et principe de fonctionn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T3 et DT4</w:t>
        <w:tab/>
        <w:t>Présentation fonctionnelle du mécanis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T5</w:t>
        <w:tab/>
        <w:tab/>
        <w:t>Dessin d’ensemble en perspective de la porte en aval de l’écl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T6</w:t>
        <w:tab/>
        <w:tab/>
        <w:t>Dessin d’ensemble en perspective d’un vérin de commande de porte</w:t>
      </w:r>
    </w:p>
    <w:p>
      <w:pPr>
        <w:pStyle w:val="Normal"/>
        <w:rPr/>
      </w:pPr>
      <w:r>
        <w:rPr/>
        <w:tab/>
        <w:tab/>
        <w:tab/>
        <w:t>de l’écluse.</w:t>
      </w:r>
    </w:p>
    <w:p>
      <w:pPr>
        <w:pStyle w:val="Normal"/>
        <w:rPr/>
      </w:pPr>
      <w:r>
        <w:rPr/>
        <w:tab/>
        <w:tab/>
        <w:tab/>
        <w:t>Dessin en perspective d’une porte en position fermée.</w:t>
      </w:r>
    </w:p>
    <w:p>
      <w:pPr>
        <w:pStyle w:val="Normal"/>
        <w:ind w:left="1416" w:firstLine="708"/>
        <w:rPr/>
      </w:pPr>
      <w:r>
        <w:rPr/>
        <w:t>Zoom sur le contact des heurto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DT7</w:t>
        <w:tab/>
        <w:tab/>
        <w:t>Dessin d’ensemble d’une vanne et de son dispositif de commande.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  <w:tab/>
        <w:t>DT8</w:t>
        <w:tab/>
        <w:tab/>
        <w:t>Eléments standards (Goujon, écrou, coussinet, patin en nyl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Baccalauréat technologique STI GM a et b – Etude des constructions – 200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09:15:00Z</dcterms:created>
  <dc:creator>jml</dc:creator>
  <dc:description/>
  <dc:language>en-US</dc:language>
  <cp:lastModifiedBy>jml</cp:lastModifiedBy>
  <cp:lastPrinted>2002-09-27T22:02:00Z</cp:lastPrinted>
  <dcterms:modified xsi:type="dcterms:W3CDTF">2003-02-20T14:12:00Z</dcterms:modified>
  <cp:revision>11</cp:revision>
  <dc:subject/>
  <dc:title>DOSSIER TECHNIQUE</dc:title>
</cp:coreProperties>
</file>