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49530</wp:posOffset>
                </wp:positionV>
                <wp:extent cx="3361690" cy="4648200"/>
                <wp:effectExtent l="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1680" cy="4648320"/>
                          <a:chOff x="0" y="0"/>
                          <a:chExt cx="3361680" cy="464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960"/>
                            <a:ext cx="2390760" cy="41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atin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33720" y="759960"/>
                            <a:ext cx="1074960" cy="26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3600" y="63000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4158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4204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3017520"/>
                            <a:ext cx="119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8270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80872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3457440"/>
                            <a:ext cx="60336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-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9080"/>
                            <a:ext cx="1971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tins d’usure CESTID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4057560"/>
                            <a:ext cx="10191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1 :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280" y="3670200"/>
                            <a:ext cx="0" cy="7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368316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448000"/>
                            <a:ext cx="5428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057480" cy="464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2495520"/>
                            <a:ext cx="39996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80" y="3015000"/>
                            <a:ext cx="11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5800" y="3019320"/>
                            <a:ext cx="11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828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28332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2771640"/>
                            <a:ext cx="371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2764800"/>
                            <a:ext cx="371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3.9pt;width:264.7pt;height:366pt" coordorigin="-340,78" coordsize="5294,7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40;top:467;width:3764;height:64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atin" stroked="f" o:allowincell="f" style="position:absolute;left:3020;top:1275;width:1692;height:41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16,1070" to="2375,107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71,733" to="1071,158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914,740" to="1914,151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23,4830" to="2402,483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933,4530" to="1933,523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74,4501" to="1074,518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91;top:5523;width:9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-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;top:108;width:31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tins d’usure CESTID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5;top:6468;width:16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1 :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6,5858" to="1076,703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931,5878" to="1931,702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-191;top:3933;width:854;height:13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39;top:78;width:4814;height:73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2479;top:4008;width:629;height:10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61,4826" to="647,48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41,4833" to="2627,48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7,4533" to="537,4817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2532,4540" to="2532,4824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3;top:4443;width:58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4432;width:58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3600</wp:posOffset>
                </wp:positionH>
                <wp:positionV relativeFrom="paragraph">
                  <wp:posOffset>1905</wp:posOffset>
                </wp:positionV>
                <wp:extent cx="6199505" cy="3152775"/>
                <wp:effectExtent l="0" t="571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3152880"/>
                          <a:chOff x="0" y="0"/>
                          <a:chExt cx="6199560" cy="3152880"/>
                        </a:xfrm>
                      </wpg:grpSpPr>
                      <wpg:grpSp>
                        <wpg:cNvGrpSpPr/>
                        <wpg:grpSpPr>
                          <a:xfrm>
                            <a:off x="0" y="18360"/>
                            <a:ext cx="1981080" cy="3113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6574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4760" y="1656000"/>
                              <a:ext cx="1876320" cy="145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80600" y="353160"/>
                              <a:ext cx="0" cy="224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486360"/>
                              <a:ext cx="51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3333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591120"/>
                              <a:ext cx="1000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244160"/>
                              <a:ext cx="0" cy="10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348920"/>
                              <a:ext cx="51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329840"/>
                              <a:ext cx="0" cy="13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453680"/>
                              <a:ext cx="905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2063160"/>
                              <a:ext cx="0" cy="20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2239200"/>
                              <a:ext cx="103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2137320"/>
                              <a:ext cx="518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863440"/>
                              <a:ext cx="0" cy="23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2801160"/>
                              <a:ext cx="0" cy="276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063240"/>
                              <a:ext cx="1285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2972520"/>
                              <a:ext cx="500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7360" y="342360"/>
                            <a:ext cx="4371840" cy="263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</w:t>
                                <w:t>35</w:t>
                                <w:t>40</w:t>
                                <w:t>45</w:t>
                                <w:t>50</w:t>
                                <w:t>55</w:t>
                                <w:t>60</w:t>
                                <w:t>65</w:t>
                                <w:t>70</w:t>
                                <w:t>75</w:t>
                                <w:t>80</w:t>
                                <w:t>85</w:t>
                                <w:t>90</w:t>
                                <w:t>100</w:t>
                                <w:t>110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  <w:t>26</w:t>
                                <w:t>26</w:t>
                                <w:t>26</w:t>
                                <w:t>26</w:t>
                                <w:t>26</w:t>
                                <w:t>26</w:t>
                                <w:t>26</w:t>
                                <w:t>26</w:t>
                                <w:t>26</w:t>
                                <w:t>26</w:t>
                                <w:t>26</w:t>
                                <w:t>26</w:t>
                                <w:t>26</w:t>
                                <w:t>26</w:t>
                                <w:t>26</w:t>
                                <w:t>12</w:t>
                                <w:t>30</w:t>
                                <w:t>30</w:t>
                                <w:t>30</w:t>
                                <w:t>30</w:t>
                                <w:t>30</w:t>
                                <w:t>30</w:t>
                                <w:t>30</w:t>
                                <w:t>30</w:t>
                                <w:t>30</w:t>
                                <w:t>30</w:t>
                                <w:t>30</w:t>
                                <w:t>30</w:t>
                                <w:t>30</w:t>
                                <w:t>30</w:t>
                                <w:t>14</w:t>
                                <w:t>34</w:t>
                                <w:t>34</w:t>
                                <w:t>34</w:t>
                                <w:t>34</w:t>
                                <w:t>34</w:t>
                                <w:t>34</w:t>
                                <w:t>34</w:t>
                                <w:t>34</w:t>
                                <w:t>34</w:t>
                                <w:t>34</w:t>
                                <w:t>34</w:t>
                                <w:t>34</w:t>
                                <w:t>34</w:t>
                                <w:t>16</w:t>
                                <w:t>38</w:t>
                                <w:t>38</w:t>
                                <w:t>38</w:t>
                                <w:t>38</w:t>
                                <w:t>38</w:t>
                                <w:t>38</w:t>
                                <w:t>38</w:t>
                                <w:t>38</w:t>
                                <w:t>38</w:t>
                                <w:t>38</w:t>
                                <w:t>38</w:t>
                                <w:t>38</w:t>
                                <w:t>18</w:t>
                                <w:t>42</w:t>
                                <w:t>42</w:t>
                                <w:t>42</w:t>
                                <w:t>42</w:t>
                                <w:t>42</w:t>
                                <w:t>42</w:t>
                                <w:t>42</w:t>
                                <w:t>42</w:t>
                                <w:t>42</w:t>
                                <w:t>42</w:t>
                                <w:t>42</w:t>
                                <w:t>20</w:t>
                                <w:t>46</w:t>
                                <w:t>46</w:t>
                                <w:t>46</w:t>
                                <w:t>46</w:t>
                                <w:t>46</w:t>
                                <w:t>46</w:t>
                                <w:t>46</w:t>
                                <w:t>46</w:t>
                                <w:t>46</w:t>
                                <w:t>46</w:t>
                                <w:t>22</w:t>
                                <w:t>50</w:t>
                                <w:t>50</w:t>
                                <w:t>50</w:t>
                                <w:t>50</w:t>
                                <w:t>50</w:t>
                                <w:t>50</w:t>
                                <w:t>50</w:t>
                                <w:t>50</w:t>
                                <w:t>50</w:t>
                                <w:t>50</w:t>
                                <w:t>24</w:t>
                                <w:t>54</w:t>
                                <w:t>54</w:t>
                                <w:t>54</w:t>
                                <w:t>54</w:t>
                                <w:t>54</w:t>
                                <w:t>54</w:t>
                                <w:t>54</w:t>
                                <w:t>54</w:t>
                                <w:t>54</w:t>
                                <w:t>27</w:t>
                                <w:t>60</w:t>
                                <w:t>60</w:t>
                                <w:t>60</w:t>
                                <w:t>60</w:t>
                                <w:t>60</w:t>
                                <w:t>60</w:t>
                                <w:t>60</w:t>
                                <w:t>30</w:t>
                                <w:t>66</w:t>
                                <w:t>66</w:t>
                                <w:t>66</w:t>
                                <w:t>66</w:t>
                                <w:t>66</w:t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080" y="618480"/>
                            <a:ext cx="1047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ongueur fileté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1818720"/>
                            <a:ext cx="101916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filet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sur tou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la longu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0"/>
                            <a:ext cx="6048360" cy="315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2160" y="37440"/>
                            <a:ext cx="1162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et gouj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pt;margin-top:0.15pt;width:488.15pt;height:248.25pt" coordorigin="5360,3" coordsize="9763,4965">
                <v:group id="shape_0" style="position:absolute;left:5360;top:32;width:3120;height:4902">
                  <v:shape id="shape_0" stroked="f" o:allowincell="f" style="position:absolute;left:5360;top:32;width:2609;height:236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25;top:2640;width:2954;height:229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7534,588" to="7534,9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21,798" to="7530,798" stroked="t" o:allowincell="f" style="position:absolute">
                    <v:stroke color="#333333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959,963" to="7533,963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462,1991" to="6462,21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62,2156" to="7271,2156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847,2126" to="5847,23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47,2321" to="7271,2321" stroked="t" o:allowincell="f" style="position:absolute">
                    <v:stroke color="black" weight="6480" startarrow="open" endarrow="open" startarrowwidth="narrow" startarrowlength="short" endarrowwidth="narrow" endarrowlength="medium" joinstyle="miter" endcap="flat"/>
                    <v:fill o:detectmouseclick="t" on="false"/>
                    <w10:wrap type="none"/>
                  </v:line>
                  <v:line id="shape_0" from="5854,3281" to="5854,3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54,3558" to="7488,3558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672,3398" to="7488,3398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237,4541" to="6237,49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62,4443" to="8262,48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37,4856" to="8261,4856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474,4713" to="8261,4713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37;top:542;width:6884;height:4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</w:t>
                          <w:t>35</w:t>
                          <w:t>40</w:t>
                          <w:t>45</w:t>
                          <w:t>50</w:t>
                          <w:t>55</w:t>
                          <w:t>60</w:t>
                          <w:t>65</w:t>
                          <w:t>70</w:t>
                          <w:t>75</w:t>
                          <w:t>80</w:t>
                          <w:t>85</w:t>
                          <w:t>90</w:t>
                          <w:t>100</w:t>
                          <w:t>110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  <w:t>26</w:t>
                          <w:t>26</w:t>
                          <w:t>26</w:t>
                          <w:t>26</w:t>
                          <w:t>26</w:t>
                          <w:t>26</w:t>
                          <w:t>26</w:t>
                          <w:t>26</w:t>
                          <w:t>26</w:t>
                          <w:t>26</w:t>
                          <w:t>26</w:t>
                          <w:t>26</w:t>
                          <w:t>26</w:t>
                          <w:t>26</w:t>
                          <w:t>26</w:t>
                          <w:t>12</w:t>
                          <w:t>30</w:t>
                          <w:t>30</w:t>
                          <w:t>30</w:t>
                          <w:t>30</w:t>
                          <w:t>30</w:t>
                          <w:t>30</w:t>
                          <w:t>30</w:t>
                          <w:t>30</w:t>
                          <w:t>30</w:t>
                          <w:t>30</w:t>
                          <w:t>30</w:t>
                          <w:t>30</w:t>
                          <w:t>30</w:t>
                          <w:t>30</w:t>
                          <w:t>14</w:t>
                          <w:t>34</w:t>
                          <w:t>34</w:t>
                          <w:t>34</w:t>
                          <w:t>34</w:t>
                          <w:t>34</w:t>
                          <w:t>34</w:t>
                          <w:t>34</w:t>
                          <w:t>34</w:t>
                          <w:t>34</w:t>
                          <w:t>34</w:t>
                          <w:t>34</w:t>
                          <w:t>34</w:t>
                          <w:t>34</w:t>
                          <w:t>16</w:t>
                          <w:t>38</w:t>
                          <w:t>38</w:t>
                          <w:t>38</w:t>
                          <w:t>38</w:t>
                          <w:t>38</w:t>
                          <w:t>38</w:t>
                          <w:t>38</w:t>
                          <w:t>38</w:t>
                          <w:t>38</w:t>
                          <w:t>38</w:t>
                          <w:t>38</w:t>
                          <w:t>38</w:t>
                          <w:t>18</w:t>
                          <w:t>42</w:t>
                          <w:t>42</w:t>
                          <w:t>42</w:t>
                          <w:t>42</w:t>
                          <w:t>42</w:t>
                          <w:t>42</w:t>
                          <w:t>42</w:t>
                          <w:t>42</w:t>
                          <w:t>42</w:t>
                          <w:t>42</w:t>
                          <w:t>42</w:t>
                          <w:t>20</w:t>
                          <w:t>46</w:t>
                          <w:t>46</w:t>
                          <w:t>46</w:t>
                          <w:t>46</w:t>
                          <w:t>46</w:t>
                          <w:t>46</w:t>
                          <w:t>46</w:t>
                          <w:t>46</w:t>
                          <w:t>46</w:t>
                          <w:t>46</w:t>
                          <w:t>22</w:t>
                          <w:t>50</w:t>
                          <w:t>50</w:t>
                          <w:t>50</w:t>
                          <w:t>50</w:t>
                          <w:t>50</w:t>
                          <w:t>50</w:t>
                          <w:t>50</w:t>
                          <w:t>50</w:t>
                          <w:t>50</w:t>
                          <w:t>50</w:t>
                          <w:t>24</w:t>
                          <w:t>54</w:t>
                          <w:t>54</w:t>
                          <w:t>54</w:t>
                          <w:t>54</w:t>
                          <w:t>54</w:t>
                          <w:t>54</w:t>
                          <w:t>54</w:t>
                          <w:t>54</w:t>
                          <w:t>54</w:t>
                          <w:t>27</w:t>
                          <w:t>60</w:t>
                          <w:t>60</w:t>
                          <w:t>60</w:t>
                          <w:t>60</w:t>
                          <w:t>60</w:t>
                          <w:t>60</w:t>
                          <w:t>60</w:t>
                          <w:t>30</w:t>
                          <w:t>66</w:t>
                          <w:t>66</w:t>
                          <w:t>66</w:t>
                          <w:t>66</w:t>
                          <w:t>66</w:t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9;top:977;width:164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ongueur fileté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3;top:2867;width:160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fileté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sur tou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la longu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24;top:3;width:9524;height:49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10324;top:62;width:18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et gouj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8400</wp:posOffset>
                </wp:positionH>
                <wp:positionV relativeFrom="paragraph">
                  <wp:posOffset>131445</wp:posOffset>
                </wp:positionV>
                <wp:extent cx="800100" cy="3594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9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2pt;margin-top:10.35pt;width:62.95pt;height:28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06725</wp:posOffset>
                </wp:positionH>
                <wp:positionV relativeFrom="paragraph">
                  <wp:posOffset>1243965</wp:posOffset>
                </wp:positionV>
                <wp:extent cx="120650" cy="0"/>
                <wp:effectExtent l="0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6.75pt,97.95pt" to="-227.3pt,9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38780</wp:posOffset>
                </wp:positionH>
                <wp:positionV relativeFrom="paragraph">
                  <wp:posOffset>991870</wp:posOffset>
                </wp:positionV>
                <wp:extent cx="0" cy="238125"/>
                <wp:effectExtent l="44450" t="0" r="444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1.4pt,78.1pt" to="-231.4pt,96.8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4301490</wp:posOffset>
                </wp:positionV>
                <wp:extent cx="3867150" cy="1562100"/>
                <wp:effectExtent l="571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1562040"/>
                          <a:chOff x="0" y="0"/>
                          <a:chExt cx="3867120" cy="156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67120" cy="1562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7320" y="210960"/>
                              <a:ext cx="2390760" cy="119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66800" y="228600"/>
                              <a:ext cx="68580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5120" y="324000"/>
                              <a:ext cx="196200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  <w:t>s</w:t>
                                  <w:t>e</w:t>
                                  <w:t>m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6</w:t>
                                  <w:t>10</w:t>
                                  <w:t>11.1</w:t>
                                  <w:t>5</w:t>
                                  <w:t>8</w:t>
                                  <w:t>13</w:t>
                                  <w:t>14.4</w:t>
                                  <w:t>6.5</w:t>
                                  <w:t>10</w:t>
                                  <w:t>16</w:t>
                                  <w:t>17.8</w:t>
                                  <w:t>8</w:t>
                                  <w:t>12</w:t>
                                  <w:t>18</w:t>
                                  <w:t>20</w:t>
                                  <w:t>10</w:t>
                                  <w:t>16</w:t>
                                  <w:t>24</w:t>
                                  <w:t>26.8</w:t>
                                  <w:t>13</w:t>
                                  <w:t>20</w:t>
                                  <w:t>30</w:t>
                                  <w:t>33</w:t>
                                  <w:t>16</w:t>
                                  <w:t>24</w:t>
                                  <w:t>36</w:t>
                                  <w:t>39.6</w:t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57760" cy="1504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680" y="9000"/>
                            <a:ext cx="14954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ou hexag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38.7pt;width:304.5pt;height:123.05pt" coordorigin="165,6774" coordsize="6090,2461">
                <v:group id="shape_0" style="position:absolute;left:165;top:6774;width:6090;height:2461">
                  <v:shape id="shape_0" stroked="f" o:allowincell="f" style="position:absolute;left:271;top:7106;width:3764;height:187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790;top:7134;width:1079;height:19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3165;top:7284;width:3089;height:1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</w:t>
                            <w:t>s</w:t>
                            <w:t>e</w:t>
                            <w:t>m1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6</w:t>
                            <w:t>10</w:t>
                            <w:t>11.1</w:t>
                            <w:t>5</w:t>
                            <w:t>8</w:t>
                            <w:t>13</w:t>
                            <w:t>14.4</w:t>
                            <w:t>6.5</w:t>
                            <w:t>10</w:t>
                            <w:t>16</w:t>
                            <w:t>17.8</w:t>
                            <w:t>8</w:t>
                            <w:t>12</w:t>
                            <w:t>18</w:t>
                            <w:t>20</w:t>
                            <w:t>10</w:t>
                            <w:t>16</w:t>
                            <w:t>24</w:t>
                            <w:t>26.8</w:t>
                            <w:t>13</w:t>
                            <w:t>20</w:t>
                            <w:t>30</w:t>
                            <w:t>33</w:t>
                            <w:t>16</w:t>
                            <w:t>24</w:t>
                            <w:t>36</w:t>
                            <w:t>39.6</w:t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165;top:6774;width:6074;height:236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314;top:6788;width:23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ou hexagon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1415</wp:posOffset>
                </wp:positionH>
                <wp:positionV relativeFrom="paragraph">
                  <wp:posOffset>4530090</wp:posOffset>
                </wp:positionV>
                <wp:extent cx="114300" cy="9080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45pt;margin-top:356.7pt;width:8.9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115</wp:posOffset>
                </wp:positionH>
                <wp:positionV relativeFrom="paragraph">
                  <wp:posOffset>4825365</wp:posOffset>
                </wp:positionV>
                <wp:extent cx="51435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379.95pt" to="62.9pt,379.95pt" stroked="t" o:allowincell="f" style="position:absolute">
                <v:stroke color="#333333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065</wp:posOffset>
                </wp:positionH>
                <wp:positionV relativeFrom="paragraph">
                  <wp:posOffset>5447665</wp:posOffset>
                </wp:positionV>
                <wp:extent cx="51435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428.95pt" to="61.4pt,428.95pt" stroked="t" o:allowincell="f" style="position:absolute">
                <v:stroke color="#333333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6890</wp:posOffset>
                </wp:positionH>
                <wp:positionV relativeFrom="paragraph">
                  <wp:posOffset>5292090</wp:posOffset>
                </wp:positionV>
                <wp:extent cx="0" cy="33337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416.7pt" to="40.7pt,44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4895</wp:posOffset>
                </wp:positionH>
                <wp:positionV relativeFrom="paragraph">
                  <wp:posOffset>5292090</wp:posOffset>
                </wp:positionV>
                <wp:extent cx="0" cy="34290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416.7pt" to="83.85pt,44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5015</wp:posOffset>
                </wp:positionH>
                <wp:positionV relativeFrom="paragraph">
                  <wp:posOffset>2577465</wp:posOffset>
                </wp:positionV>
                <wp:extent cx="4381500" cy="3401060"/>
                <wp:effectExtent l="5080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560" cy="3400920"/>
                          <a:chOff x="0" y="0"/>
                          <a:chExt cx="4381560" cy="340092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4362480" cy="340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62480" cy="340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2240" y="0"/>
                                <a:ext cx="4229280" cy="3352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424080"/>
                                  <a:ext cx="4229280" cy="29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26480" y="0"/>
                                  <a:ext cx="2324160" cy="3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ussinets standard en bronz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0"/>
                                <a:ext cx="4362480" cy="340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960" y="1912680"/>
                              <a:ext cx="4229280" cy="145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240" y="1943280"/>
                            <a:ext cx="3990960" cy="141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1</w:t>
                                <w:t>D2</w:t>
                                <w:t>L</w:t>
                                <w:t>d1</w:t>
                                <w:t>D2</w:t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  <w:t>9</w:t>
                                <w:t>4-5-8</w:t>
                                <w:t>40</w:t>
                                <w:t>50</w:t>
                                <w:t>25-32-40</w:t>
                                <w:t>10</w:t>
                                <w:t>14</w:t>
                                <w:t>10-16-20-25</w:t>
                                <w:t>45</w:t>
                                <w:t>55</w:t>
                                <w:t>28-36-45</w:t>
                                <w:t>15</w:t>
                                <w:t>20</w:t>
                                <w:t>16-20-26-32</w:t>
                                <w:t>50</w:t>
                                <w:t>60</w:t>
                                <w:t>32-40-50</w:t>
                                <w:t>20</w:t>
                                <w:t>25</w:t>
                                <w:t>16-20-25-32</w:t>
                                <w:t>55</w:t>
                                <w:t>65</w:t>
                                <w:t>36-45-50-56</w:t>
                                <w:t>25</w:t>
                                <w:t>30</w:t>
                                <w:t>20-25-32</w:t>
                                <w:t>60</w:t>
                                <w:t>70</w:t>
                                <w:t>45-50-56-62</w:t>
                                <w:t>30</w:t>
                                <w:t>38</w:t>
                                <w:t>20-25-32</w:t>
                                <w:t>65</w:t>
                                <w:t>75</w:t>
                                <w:t>50-56-62-68</w:t>
                                <w:t>35</w:t>
                                <w:t>44</w:t>
                                <w:t>20-28-36</w:t>
                                <w:t>36</w:t>
                                <w:t>45</w:t>
                                <w:t>22-28-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9080" y="80064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med" type="arrow" w="med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78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med" type="arrow" w="med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1486440"/>
                            <a:ext cx="0" cy="31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65816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81560" cy="340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501200"/>
                            <a:ext cx="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482120"/>
                            <a:ext cx="0" cy="19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486440"/>
                            <a:ext cx="0" cy="1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1539360"/>
                            <a:ext cx="262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796320"/>
                            <a:ext cx="247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45pt;margin-top:202.95pt;width:345pt;height:267.8pt" coordorigin="7189,4059" coordsize="6900,5356">
                <v:group id="shape_0" style="position:absolute;left:7204;top:4059;width:6870;height:5356">
                  <v:group id="shape_0" style="position:absolute;left:7204;top:4059;width:6870;height:5356">
                    <v:group id="shape_0" style="position:absolute;left:7365;top:4059;width:6660;height:5280">
                      <v:shape id="shape_0" stroked="f" o:allowincell="f" style="position:absolute;left:7365;top:4727;width:6659;height:4611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09;top:4059;width:3659;height:5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ssinets standard en bronz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rect id="shape_0" stroked="f" o:allowincell="f" style="position:absolute;left:7204;top:4060;width:6869;height:5354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7309;top:7071;width:6659;height:22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7364;top:7119;width:6284;height:2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1</w:t>
                          <w:t>D2</w:t>
                          <w:t>L</w:t>
                          <w:t>d1</w:t>
                          <w:t>D2</w:t>
                          <w:t>L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  <w:t>9</w:t>
                          <w:t>4-5-8</w:t>
                          <w:t>40</w:t>
                          <w:t>50</w:t>
                          <w:t>25-32-40</w:t>
                          <w:t>10</w:t>
                          <w:t>14</w:t>
                          <w:t>10-16-20-25</w:t>
                          <w:t>45</w:t>
                          <w:t>55</w:t>
                          <w:t>28-36-45</w:t>
                          <w:t>15</w:t>
                          <w:t>20</w:t>
                          <w:t>16-20-26-32</w:t>
                          <w:t>50</w:t>
                          <w:t>60</w:t>
                          <w:t>32-40-50</w:t>
                          <w:t>20</w:t>
                          <w:t>25</w:t>
                          <w:t>16-20-25-32</w:t>
                          <w:t>55</w:t>
                          <w:t>65</w:t>
                          <w:t>36-45-50-56</w:t>
                          <w:t>25</w:t>
                          <w:t>30</w:t>
                          <w:t>20-25-32</w:t>
                          <w:t>60</w:t>
                          <w:t>70</w:t>
                          <w:t>45-50-56-62</w:t>
                          <w:t>30</w:t>
                          <w:t>38</w:t>
                          <w:t>20-25-32</w:t>
                          <w:t>65</w:t>
                          <w:t>75</w:t>
                          <w:t>50-56-62-68</w:t>
                          <w:t>35</w:t>
                          <w:t>44</w:t>
                          <w:t>20-28-36</w:t>
                          <w:t>36</w:t>
                          <w:t>45</w:t>
                          <w:t>22-28-3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479,5320" to="10479,6479" stroked="t" o:allowincell="f" style="position:absolute">
                  <v:stroke color="gray" weight="9360" startarrow="open" endarrow="open" startarrowwidth="medium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9299,6867" to="10198,6867" stroked="t" o:allowincell="f" style="position:absolute">
                  <v:stroke color="gray" weight="9360" startarrow="open" endarrow="open" startarrowwidth="medium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9279,6400" to="9279,68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29,6670" to="10048,6670" stroked="t" o:allowincell="f" style="position:absolute">
                  <v:stroke color="gray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189;top:4060;width:6899;height:53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197,6423" to="10197,69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17,6393" to="9417,66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54,6400" to="10054,67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44,6483" to="10556,64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44,5313" to="10533,53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0</wp:posOffset>
                </wp:positionH>
                <wp:positionV relativeFrom="paragraph">
                  <wp:posOffset>968375</wp:posOffset>
                </wp:positionV>
                <wp:extent cx="323850" cy="3905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.05pt;mso-wrap-distance-right:9.05pt;mso-wrap-distance-top:0pt;mso-wrap-distance-bottom:0pt;margin-top:76.25pt;mso-position-vertical-relative:text;margin-left:-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5168" w:leader="none"/>
      </w:tabs>
      <w:rPr>
        <w:sz w:val="32"/>
      </w:rPr>
    </w:pPr>
    <w:r>
      <w:rPr>
        <w:sz w:val="32"/>
      </w:rPr>
      <w:t>DOCUMENT TECHNIQUE DT8</w:t>
      <w:tab/>
      <w:tab/>
      <w:t>Eléments stand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lineRule="auto" w:line="360" w:before="120" w:after="60"/>
      <w:ind w:left="57" w:firstLine="284"/>
    </w:pPr>
    <w:rPr>
      <w:rFonts w:cs="Arial"/>
      <w:b/>
      <w:smallCaps/>
      <w:sz w:val="28"/>
      <w:szCs w:val="20"/>
      <w:u w:val="single"/>
      <w:lang w:bidi="he-IL"/>
    </w:rPr>
  </w:style>
  <w:style w:type="paragraph" w:styleId="Texte">
    <w:name w:val="texte"/>
    <w:basedOn w:val="Normal"/>
    <w:qFormat/>
    <w:pPr>
      <w:spacing w:before="60" w:after="60"/>
      <w:ind w:left="57" w:firstLine="851"/>
      <w:jc w:val="both"/>
    </w:pPr>
    <w:rPr>
      <w:rFonts w:cs="Arial"/>
      <w:sz w:val="22"/>
      <w:szCs w:val="20"/>
      <w:lang w:bidi="he-IL"/>
    </w:rPr>
  </w:style>
  <w:style w:type="paragraph" w:styleId="Titre2">
    <w:name w:val="titre 2"/>
    <w:basedOn w:val="Texte"/>
    <w:next w:val="Texte"/>
    <w:qFormat/>
    <w:pPr>
      <w:spacing w:lineRule="auto" w:line="360" w:before="120" w:after="60"/>
      <w:ind w:left="57" w:firstLine="510"/>
    </w:pPr>
    <w:rPr>
      <w:b/>
      <w:sz w:val="24"/>
      <w:u w:val="single"/>
    </w:rPr>
  </w:style>
  <w:style w:type="paragraph" w:styleId="Titre3">
    <w:name w:val="titre 3"/>
    <w:basedOn w:val="Texte"/>
    <w:next w:val="Texte"/>
    <w:qFormat/>
    <w:pPr>
      <w:spacing w:before="120" w:after="60"/>
      <w:ind w:left="57" w:firstLine="737"/>
    </w:pPr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44:00Z</dcterms:created>
  <dc:creator>ROGEAUX</dc:creator>
  <dc:description/>
  <dc:language>en-US</dc:language>
  <cp:lastModifiedBy>ROGEAUX</cp:lastModifiedBy>
  <cp:lastPrinted>2003-03-03T10:14:00Z</cp:lastPrinted>
  <dcterms:modified xsi:type="dcterms:W3CDTF">2003-03-04T16:26:00Z</dcterms:modified>
  <cp:revision>16</cp:revision>
  <dc:subject/>
  <dc:title/>
</cp:coreProperties>
</file>