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ITION DE BA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emps</w:t>
        <w:tab/>
        <w:tab/>
        <w:tab/>
        <w:t>Poi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onseillé</w:t>
        <w:tab/>
        <w:tab/>
        <w:t>attribu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cture</w:t>
        <w:tab/>
        <w:tab/>
        <w:tab/>
        <w:tab/>
        <w:tab/>
        <w:tab/>
        <w:tab/>
      </w:r>
      <w:r>
        <w:rPr/>
        <w:t>30 mi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mière partie</w:t>
      </w:r>
      <w:r>
        <w:rPr/>
        <w:tab/>
        <w:tab/>
        <w:tab/>
        <w:tab/>
        <w:tab/>
        <w:tab/>
        <w:t>30 min</w:t>
        <w:tab/>
        <w:tab/>
        <w:tab/>
        <w:t>4  /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Cinématique du point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Graphe d’ordonnancement des tache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uxième partie</w:t>
        <w:tab/>
        <w:tab/>
        <w:tab/>
        <w:tab/>
        <w:tab/>
        <w:tab/>
      </w:r>
      <w:r>
        <w:rPr/>
        <w:t>40 min</w:t>
        <w:tab/>
        <w:tab/>
        <w:tab/>
        <w:t>4  /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racé de trajectoires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étermination d’une cour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roisième partie</w:t>
      </w:r>
      <w:r>
        <w:rPr/>
        <w:tab/>
        <w:tab/>
        <w:tab/>
        <w:tab/>
        <w:tab/>
        <w:tab/>
        <w:t>1 h</w:t>
        <w:tab/>
        <w:tab/>
        <w:tab/>
        <w:t>10 / 40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inématique du solid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Quatrième partie</w:t>
      </w:r>
      <w:r>
        <w:rPr/>
        <w:tab/>
        <w:tab/>
        <w:tab/>
        <w:tab/>
        <w:tab/>
        <w:tab/>
        <w:t>1 h 30 min</w:t>
        <w:tab/>
        <w:tab/>
        <w:t>9  / 40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>Statique.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inquième partie</w:t>
      </w:r>
      <w:r>
        <w:rPr/>
        <w:tab/>
        <w:tab/>
        <w:tab/>
        <w:tab/>
        <w:tab/>
        <w:tab/>
        <w:t>1 h 30 min</w:t>
        <w:tab/>
        <w:tab/>
        <w:t>10 /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nalyse de surfaces fonctionnelles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éalisation d’une solution constructive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xième partie</w:t>
        <w:tab/>
        <w:tab/>
        <w:tab/>
        <w:tab/>
        <w:tab/>
        <w:tab/>
      </w:r>
      <w:r>
        <w:rPr/>
        <w:t>20 min</w:t>
        <w:tab/>
        <w:tab/>
        <w:tab/>
        <w:t>3  / 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nalyse de l’étanchéité des vannes .</w:t>
      </w:r>
    </w:p>
    <w:p>
      <w:pPr>
        <w:pStyle w:val="Normal"/>
        <w:ind w:left="1416" w:firstLine="708"/>
        <w:jc w:val="both"/>
        <w:rPr/>
      </w:pPr>
      <w:r>
        <w:rPr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ccalauréat technologique STI GM a et b – Etude des constructions –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15:00Z</dcterms:created>
  <dc:creator>jml</dc:creator>
  <dc:description/>
  <dc:language>en-US</dc:language>
  <cp:lastModifiedBy>jml</cp:lastModifiedBy>
  <cp:lastPrinted>2002-09-26T10:42:00Z</cp:lastPrinted>
  <dcterms:modified xsi:type="dcterms:W3CDTF">2003-01-23T09:15:00Z</dcterms:modified>
  <cp:revision>2</cp:revision>
  <dc:subject/>
  <dc:title>DOSSIER TECHNIQUE</dc:title>
</cp:coreProperties>
</file>