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both"/>
        <w:rPr>
          <w:sz w:val="24"/>
        </w:rPr>
      </w:pPr>
      <w:r>
        <w:rPr>
          <w:sz w:val="24"/>
        </w:rPr>
        <w:t>L’ensemble de l’étude portera sur les moyens mis en œuvre pour réaliser les fonctions de mesurage  du GPL délivré.</w:t>
      </w:r>
    </w:p>
    <w:p>
      <w:pPr>
        <w:pStyle w:val="Heading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 xml:space="preserve">Dans la partie </w:t>
      </w:r>
      <w:r>
        <w:rPr>
          <w:b/>
          <w:sz w:val="24"/>
        </w:rPr>
        <w:t>«Analyse du système»</w:t>
      </w:r>
      <w:r>
        <w:rPr>
          <w:bCs/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on étudiera l’organisation des composants </w:t>
      </w:r>
    </w:p>
    <w:p>
      <w:pPr>
        <w:pStyle w:val="Heading"/>
        <w:spacing w:lineRule="auto" w:line="240"/>
        <w:ind w:left="708" w:right="-14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venant dans la mesure du volume de GPL et dans les conditions de distribution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 xml:space="preserve">Dans la partie </w:t>
      </w:r>
      <w:r>
        <w:rPr>
          <w:b/>
          <w:sz w:val="24"/>
        </w:rPr>
        <w:t>«Calculs de vérification»</w:t>
      </w:r>
      <w:r>
        <w:rPr>
          <w:sz w:val="24"/>
        </w:rPr>
        <w:t>, on vérifiera la précision du mesureur volumétrique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 xml:space="preserve">Dans la partie </w:t>
      </w:r>
      <w:r>
        <w:rPr>
          <w:b/>
          <w:sz w:val="24"/>
        </w:rPr>
        <w:t>«Production d’une solution»</w:t>
      </w:r>
      <w:r>
        <w:rPr>
          <w:sz w:val="24"/>
        </w:rPr>
        <w:t>, on concevra, en partie, l’interface</w:t>
      </w:r>
    </w:p>
    <w:p>
      <w:pPr>
        <w:pStyle w:val="Heading"/>
        <w:spacing w:lineRule="auto" w:line="240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rmettant l’acquisition par un microcontrôleur de la valeur du volume délivré.</w:t>
      </w:r>
    </w:p>
    <w:p>
      <w:pPr>
        <w:pStyle w:val="Heading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ANALYSE GLOBAL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8"/>
          <w:u w:val="single"/>
        </w:rPr>
        <w:t>Question n°1:</w:t>
      </w:r>
      <w:r>
        <w:rPr>
          <w:b w:val="false"/>
          <w:sz w:val="28"/>
        </w:rPr>
        <w:tab/>
        <w:t>(Rôle du dégazeu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artir de la description du système page 1/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Expliquer la nécessité de séparer les bulles de gaz  du GPL.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Le dégazeur pourrait-il être placé à la sortie du mesureur? Justifier la répons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NALYSE DE LA PARTIE COMM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u principe de la distribution du carburant GPL page 2/13 et des grafcet de spécification de la partie commande page 3/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sz w:val="28"/>
          <w:u w:val="single"/>
        </w:rPr>
        <w:t>Question n°2:</w:t>
      </w:r>
      <w:r>
        <w:rPr>
          <w:b w:val="false"/>
          <w:sz w:val="28"/>
        </w:rPr>
        <w:t xml:space="preserve"> </w:t>
        <w:tab/>
        <w:t>(Sécurité de la distribu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ndiquer quelles sont les étapes actives des  grafcet GFN et GS pendant la distribution de GPL vers le réservoir d'un véhicul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ndiquer quelles seront les étapes actives des  grafcet GFN et GS si une erreur de mesure survient pendant la distribution de GPL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>
          <w:sz w:val="28"/>
          <w:u w:val="single"/>
        </w:rPr>
        <w:t>Question n°3:</w:t>
      </w:r>
      <w:r>
        <w:rPr>
          <w:b w:val="false"/>
          <w:sz w:val="28"/>
        </w:rPr>
        <w:t xml:space="preserve"> </w:t>
        <w:tab/>
        <w:t>(Fin de distribu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ndiquer, pendant la distribution de GPL vers le réservoir du véhicule, l’étape activée dès que le réservoir est plei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Indiquer  le temps écoulé  entre l’activation de l’étape 13 et l’activation de l’étape 14: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si le pistolet est raccroché au bout de 9s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si le pistolet est raccroché au bout de 20s.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8"/>
      </w:rPr>
      <w:tab/>
      <w:t xml:space="preserve">- 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8</w:t>
    </w:r>
    <w:r>
      <w:rPr>
        <w:rStyle w:val="PageNumber"/>
        <w:sz w:val="28"/>
        <w:b/>
      </w:rPr>
      <w:fldChar w:fldCharType="end"/>
    </w:r>
    <w:r>
      <w:rPr>
        <w:b/>
        <w:sz w:val="28"/>
      </w:rPr>
      <w:t>/13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ANALYSE DU SYST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85"/>
      <w:ind w:left="1416" w:hanging="1416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</w:pPr>
    <w:rPr>
      <w:b/>
      <w:sz w:val="36"/>
    </w:rPr>
  </w:style>
  <w:style w:type="paragraph" w:styleId="Corpsdetexte2">
    <w:name w:val="Corps de texte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0:26:00Z</dcterms:created>
  <dc:creator>VANACKERE PHILIPPE</dc:creator>
  <dc:description/>
  <dc:language>en-US</dc:language>
  <cp:lastModifiedBy>VANACKERE Philippe</cp:lastModifiedBy>
  <cp:lastPrinted>2002-02-01T09:25:00Z</cp:lastPrinted>
  <dcterms:modified xsi:type="dcterms:W3CDTF">2002-03-12T13:11:00Z</dcterms:modified>
  <cp:revision>3</cp:revision>
  <dc:subject/>
  <dc:title>ANALYSE DE LA PARTIE COMMANDE</dc:title>
</cp:coreProperties>
</file>