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8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636"/>
        <w:gridCol w:w="431"/>
        <w:gridCol w:w="4656"/>
        <w:gridCol w:w="1355"/>
      </w:tblGrid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apteur à effet Hall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arte capteur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Anneau élastiqu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4x1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Rondelle de friction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4x10x0.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Roue libr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Disque d’impulsions (20 </w:t>
            </w:r>
            <w:r>
              <w:rPr>
                <w:sz w:val="22"/>
              </w:rPr>
              <w:t>secteurs magnétiques</w:t>
            </w:r>
            <w:r>
              <w:rPr>
                <w:sz w:val="24"/>
              </w:rPr>
              <w:t>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errit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Support de disque Z4=14 dent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Delrin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xe intermédiaire du générateur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Roue étagée Z2= 20 dents, Z3=56 dent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Delrin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Roue d’entrée Z1=50 dent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Roue libr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6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oussinet à collerette 6x6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ronz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xe principal du générateur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Joint de générateur d’impulsion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éoprèn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ouvercle du générateur d’impulsion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lliage Al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ase du générateur d’impulsion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lliage Al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Goupille de cloch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</w:r>
            <w:r>
              <w:rPr>
                <w:sz w:val="24"/>
                <w:lang w:val="nl-NL"/>
              </w:rPr>
              <w:t>4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Rondelle, W1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Ecrou H, M 1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Tirant M1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Ecrou auto-freiné H FR, M 1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7-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Joint toriqu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12x2.6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xe de réglage de cour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ache réglag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ulas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ont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ague de centrage chemi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hemi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ont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ond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ont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Joint torique à montage axial pour chemi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itrile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Joint torique à montage axial pour couvercl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itril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Roulement à aiguilles combiné RAXPZ 42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ouvercl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ont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loche de distribution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Ressort de cloch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Rondelle d’appui ressort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Goupille de repri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Vilebrequin de repri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xe de repris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Joint toriqu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40x2.6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itril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Joint toriqu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20x2.6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itril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Douille à aiguille HK 20x16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oîtier de roulement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Vis C Hc, M6-3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xe bielle haut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Vilebrequin haut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Anneau élastiqu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16x1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ague de friction biell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ague de friction vilebrequin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/>
            </w:pPr>
            <w:r>
              <w:rPr>
                <w:sz w:val="24"/>
              </w:rPr>
              <w:t xml:space="preserve">Anneau élastique pour arbre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4"/>
              </w:rPr>
              <w:t xml:space="preserve"> 20x1.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Vilebrequin ba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Vis C Hc, M5-1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xe Piston – Biell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oix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itril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Rondelle, W5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Joint de piston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omposite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-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Vis C Hc, M4-2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-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Rondelle W4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-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Vis C Hc, M4-1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Piston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oussinet de bielle 22x20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ronze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Bielle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Acier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Corp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Fonte</w:t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ésignatio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rPr>
                <w:sz w:val="24"/>
              </w:rPr>
            </w:pPr>
            <w:r>
              <w:rPr>
                <w:sz w:val="24"/>
              </w:rPr>
              <w:t>Matériau</w:t>
            </w:r>
          </w:p>
        </w:tc>
      </w:tr>
      <w:tr>
        <w:trPr>
          <w:trHeight w:val="284" w:hRule="atLeast"/>
        </w:trPr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enclature de l’ensemble mesureu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134" w:footer="665" w:bottom="1270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- 6/13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PRESENTATION DU SYST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03:00Z</dcterms:created>
  <dc:creator>Balandier</dc:creator>
  <dc:description/>
  <dc:language>en-US</dc:language>
  <cp:lastModifiedBy>carnot</cp:lastModifiedBy>
  <cp:lastPrinted>2002-02-01T10:19:00Z</cp:lastPrinted>
  <dcterms:modified xsi:type="dcterms:W3CDTF">2002-02-01T09:20:00Z</dcterms:modified>
  <cp:revision>17</cp:revision>
  <dc:subject/>
  <dc:title>61</dc:title>
</cp:coreProperties>
</file>