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Toute l'étude de la partie « production d’une solution » fait référence au schéma structurel incomplet du document réponse R2 et aux informations de la </w:t>
      </w:r>
      <w:r>
        <w:rPr>
          <w:sz w:val="24"/>
          <w:u w:val="single"/>
        </w:rPr>
        <w:t>page 4/13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déterminer le volume de GPL délivré, le microcontrôleur de la carte électronique compte le nombre d'impulsions fournies par le capteur à effet Hall placé dans le générateur d'impulsions. Il  est nécessaire d'utiliser une fonction d'interfaçage afin d’adapter la forme et le niveau de tension des impulsions aux entrées du microcontrôleu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rpsdetexte2"/>
        <w:rPr/>
      </w:pPr>
      <w:r>
        <w:rPr/>
        <w:t xml:space="preserve"> </w:t>
      </w:r>
      <w:r>
        <w:rPr/>
        <w:t>Dans cette partie, on propose de concevoir partiellement le schéma structurel de la fonction « interfacer », constituée des fonctions « mettre en forme » et « adapter » afin d’obtenir les signaux décrits sur les chronogrammes page 4/13, puis de définir la dimension nécessaire du registre interne au microcontrôleur pour la prise en compte des impulsions.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sz w:val="32"/>
          <w:u w:val="single"/>
        </w:rPr>
        <w:t>Question n°11:</w:t>
      </w:r>
      <w:r>
        <w:rPr>
          <w:b w:val="false"/>
          <w:i/>
        </w:rPr>
        <w:tab/>
      </w:r>
      <w:r>
        <w:rPr>
          <w:b w:val="false"/>
        </w:rPr>
        <w:tab/>
        <w:t>(Conception de la fonction "mettre en forme")</w:t>
      </w:r>
    </w:p>
    <w:p>
      <w:pPr>
        <w:pStyle w:val="Corpsdetexte2"/>
        <w:rPr>
          <w:b/>
          <w:b/>
          <w:i/>
          <w:i/>
        </w:rPr>
      </w:pPr>
      <w:r>
        <w:rPr>
          <w:b/>
          <w:i/>
        </w:rPr>
      </w:r>
    </w:p>
    <w:p>
      <w:pPr>
        <w:pStyle w:val="Corpsdetexte2"/>
        <w:rPr/>
      </w:pPr>
      <w:r>
        <w:rPr/>
        <w:t xml:space="preserve">La mise en forme du signal Vcapt est obtenue en comparant Vcapt à Vref. Cette comparaison est réalisée par le </w:t>
      </w:r>
      <w:r>
        <w:rPr>
          <w:b/>
          <w:bCs/>
        </w:rPr>
        <w:t>C</w:t>
      </w:r>
      <w:r>
        <w:rPr/>
        <w:t xml:space="preserve">ircuit </w:t>
      </w:r>
      <w:r>
        <w:rPr>
          <w:b/>
          <w:bCs/>
        </w:rPr>
        <w:t>I</w:t>
      </w:r>
      <w:r>
        <w:rPr/>
        <w:t>ntégré</w:t>
      </w:r>
      <w:r>
        <w:rPr>
          <w:b/>
          <w:bCs/>
        </w:rPr>
        <w:t xml:space="preserve"> L</w:t>
      </w:r>
      <w:r>
        <w:rPr/>
        <w:t>inéaire (CIL) U2 fonctionnant en régime saturé. La tension Vref est obtenue par le pont diviseur de tension constitué des résistances R1 et R2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2836" w:dyaOrig="2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31.2pt;width:127.5pt;height:10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9656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147320</wp:posOffset>
                </wp:positionV>
                <wp:extent cx="5876290" cy="1597025"/>
                <wp:effectExtent l="5080" t="5715" r="508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159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5pt;margin-top:11.6pt;width:462.65pt;height:125.7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610235</wp:posOffset>
                </wp:positionV>
                <wp:extent cx="4411980" cy="11341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ractéristiques</w:t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nsion d'alimentation 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DD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V à 15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nsion de sortie (Vs) en saturation niveau hau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nsion de sortie (Vs) en saturation niveau ba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urant d'entrée I+ et I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9.3pt;mso-wrap-distance-left:9.05pt;mso-wrap-distance-right:9.05pt;mso-wrap-distance-top:0pt;mso-wrap-distance-bottom:0pt;margin-top:48.0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ractéristiques</w:t>
                      </w:r>
                    </w:p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1275"/>
                      </w:tblGrid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ion d'alimentation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DD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V à 15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ion de sortie (Vs) en saturation niveau hau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ion de sortie (Vs) en saturation niveau ba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ant d'entrée I+ et I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147320</wp:posOffset>
                </wp:positionV>
                <wp:extent cx="4038600" cy="3784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cumentation : circuit intégré linéaire U2 (C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9.8pt;mso-wrap-distance-left:9.05pt;mso-wrap-distance-right:9.05pt;mso-wrap-distance-top:0pt;mso-wrap-distance-bottom:0pt;margin-top:11.6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ocumentation : circuit intégré linéaire U2 (CI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Quelle doit être la valeur de la tension d'alimentation du CIL U2 pour obtenir le signal V1? Justifier votre réponse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Relier </w:t>
      </w:r>
      <w:r>
        <w:rPr>
          <w:b/>
          <w:i/>
          <w:sz w:val="24"/>
          <w:u w:val="single"/>
        </w:rPr>
        <w:t>sur le document réponse R2</w:t>
      </w:r>
      <w:r>
        <w:rPr>
          <w:b/>
          <w:i/>
          <w:sz w:val="24"/>
        </w:rPr>
        <w:t xml:space="preserve"> la broche d'alimentation du CIL U2 à  la source de tension d'alimentation trouvé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A partir du chronogramme page 4/13 indiquer la valeur que prend la tension V1 lorsque Vcapt &gt;Vref et lorsque Vcapt &lt;Vref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Compléter alors, </w:t>
      </w:r>
      <w:r>
        <w:rPr>
          <w:b/>
          <w:i/>
          <w:sz w:val="24"/>
          <w:u w:val="single"/>
        </w:rPr>
        <w:t>sur le document réponse R2</w:t>
      </w:r>
      <w:r>
        <w:rPr>
          <w:b/>
          <w:i/>
          <w:sz w:val="24"/>
        </w:rPr>
        <w:t>, le schéma structurel de la fonction "mettre en forme"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éterminer la relation entre les résistances R1 et R2 pour obtenir  Vref = 6V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alculer la valeur des résistances R1 et R2 afin d'obtenir un courant I1 &lt; 1mA, puis choisir une valeur normalisée dans la série E12 définie ci-dessous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59055</wp:posOffset>
                </wp:positionV>
                <wp:extent cx="5969635" cy="676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1pt;margin-top:4.65pt;width:470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667"/>
        <w:gridCol w:w="667"/>
        <w:gridCol w:w="666"/>
        <w:gridCol w:w="667"/>
        <w:gridCol w:w="667"/>
        <w:gridCol w:w="666"/>
        <w:gridCol w:w="667"/>
        <w:gridCol w:w="667"/>
        <w:gridCol w:w="666"/>
        <w:gridCol w:w="667"/>
        <w:gridCol w:w="6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érie E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La série définit le nombre des premiers chiffres significatifs auxquels on applique un coefficient multiplicateur de 10 (de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) pour obtenir la valeur de la résistance e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Question n°12:</w:t>
      </w:r>
      <w:r>
        <w:rPr>
          <w:b/>
          <w:sz w:val="32"/>
        </w:rPr>
        <w:tab/>
      </w:r>
      <w:r>
        <w:rPr>
          <w:sz w:val="32"/>
        </w:rPr>
        <w:t xml:space="preserve"> </w:t>
        <w:tab/>
        <w:t>(</w:t>
      </w:r>
      <w:r>
        <w:rPr>
          <w:sz w:val="28"/>
        </w:rPr>
        <w:t>Conception de la fonction "adapter")</w:t>
      </w:r>
    </w:p>
    <w:p>
      <w:pPr>
        <w:pStyle w:val="Corpsdetexte2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L'adaptation du signal V1 d'amplitude 12V en signal Vpulse d'amplitude 5V est réalisée par l'optocoupleur U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17" w:dyaOrig="1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8pt;margin-top:26.8pt;width:110.85pt;height:8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600234" r:id="rId4"/>
        </w:object>
        <w:object w:dxaOrig="7003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10.3pt;width:350.15pt;height:9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77753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20320</wp:posOffset>
                </wp:positionV>
                <wp:extent cx="6010275" cy="25234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252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1.6pt;width:473.2pt;height:19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24130</wp:posOffset>
                </wp:positionV>
                <wp:extent cx="240030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ation: optocoup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.9pt;mso-wrap-distance-left:9.05pt;mso-wrap-distance-right:9.05pt;mso-wrap-distance-top:0pt;mso-wrap-distance-bottom:0pt;margin-top:1.9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ation: optocoup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2480</wp:posOffset>
                </wp:positionH>
                <wp:positionV relativeFrom="paragraph">
                  <wp:posOffset>88900</wp:posOffset>
                </wp:positionV>
                <wp:extent cx="3690620" cy="1136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13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ractéristiques</w:t>
                            </w:r>
                          </w:p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97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iode émettric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ourant direct: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nsion de seuil:</w:t>
                                  </w:r>
                                  <w:r>
                                    <w:rPr>
                                      <w:sz w:val="28"/>
                                    </w:rPr>
                                    <w:t>V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hototransisto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Tension collecteur-émette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à la saturation: </w:t>
                                  </w:r>
                                  <w:r>
                                    <w:rPr>
                                      <w:sz w:val="28"/>
                                    </w:rPr>
                                    <w:t>Vces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89.5pt;mso-wrap-distance-left:9.05pt;mso-wrap-distance-right:9.05pt;mso-wrap-distance-top:0pt;mso-wrap-distance-bottom:0pt;margin-top:7pt;mso-position-vertical-relative:text;margin-left:1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ractéristiques</w:t>
                      </w:r>
                    </w:p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977"/>
                        <w:gridCol w:w="851"/>
                      </w:tblGrid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ode émettric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urant direct: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ion de seuil:</w:t>
                            </w:r>
                            <w:r>
                              <w:rPr>
                                <w:sz w:val="28"/>
                              </w:rPr>
                              <w:t>V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ototransisto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ension collecteur-émette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à la saturation: </w:t>
                            </w:r>
                            <w:r>
                              <w:rPr>
                                <w:sz w:val="28"/>
                              </w:rPr>
                              <w:t>Vcesa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 xml:space="preserve">Compléter, </w:t>
      </w:r>
      <w:r>
        <w:rPr>
          <w:b/>
          <w:i/>
          <w:sz w:val="24"/>
          <w:u w:val="single"/>
        </w:rPr>
        <w:t>sur le document réponse R2</w:t>
      </w:r>
      <w:r>
        <w:rPr>
          <w:b/>
          <w:i/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le schéma structurel de la fonction « adapter » afin d'envoyer le signal Vpulse (dont les caractéristiques sont décrites sur le chronogramme page 4/13) vers le registre du microcontrôleur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rpsdetexte2"/>
        <w:rPr>
          <w:b/>
          <w:b/>
          <w:i/>
          <w:i/>
        </w:rPr>
      </w:pPr>
      <w:r>
        <w:rPr/>
        <w:t>Pour saturer le phototransistor de l'optocoupleur U3, la diode émettrice doit être passante lorsque V1=12V. Il faut donc définir la valeur de la résistance R3 qui contrôle la valeur du courant If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Quelle doit être la valeur minimale du courant traversant la diode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nner la relation de R3 en fonction de V1, Vf et If . Calculer la valeur de R3.</w:t>
      </w:r>
    </w:p>
    <w:p>
      <w:pPr>
        <w:pStyle w:val="Normal"/>
        <w:ind w:firstLine="6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(Il n’est pas demandé de définir une valeur normalisée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éciser le rôle de la résistance R4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35" w:hanging="2835"/>
        <w:jc w:val="both"/>
        <w:rPr>
          <w:b w:val="false"/>
          <w:b w:val="false"/>
        </w:rPr>
      </w:pPr>
      <w:r>
        <w:rPr>
          <w:sz w:val="32"/>
          <w:u w:val="single"/>
        </w:rPr>
        <w:t>Question n°13:</w:t>
      </w:r>
      <w:r>
        <w:rPr/>
        <w:tab/>
      </w:r>
      <w:r>
        <w:rPr>
          <w:b w:val="false"/>
        </w:rPr>
        <w:t>(</w:t>
      </w:r>
      <w:r>
        <w:rPr>
          <w:b w:val="false"/>
          <w:sz w:val="28"/>
        </w:rPr>
        <w:t>Détermination de la dimension du registre du microcontrôleu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/>
      </w:pPr>
      <w:r>
        <w:rPr/>
        <w:t xml:space="preserve">Le volume maximum du réservoir d'un véhicule est de 55 litres. Le générateur d'impulsions délivre 100 impulsions par litre. Un registre du microcontrôleur stockant des valeurs en binaire naturel, est incrémenté à chaque impulsion reçue lors de la distribution. Ce registre est remis à zéro à chaque nouvelle distribution de carbura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</w:rPr>
        <w:t>Calculer le nombre d'impulsions devant être comptées pour le remplissage maximum d'un réservoir. En déduire le nombre N</w:t>
      </w:r>
      <w:r>
        <w:rPr>
          <w:b/>
          <w:i/>
          <w:sz w:val="24"/>
          <w:vertAlign w:val="subscript"/>
        </w:rPr>
        <w:t>b</w:t>
      </w:r>
      <w:r>
        <w:rPr>
          <w:b/>
          <w:i/>
          <w:sz w:val="24"/>
        </w:rPr>
        <w:t xml:space="preserve"> minimum de bits nécessaires pour définir le volume de carburant délivré lors du remplissage complet d'un réservoir.</w:t>
      </w:r>
      <w:r>
        <w:rPr>
          <w:sz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</w:rPr>
      <w:t xml:space="preserve">- 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13</w:t>
    </w:r>
    <w:r>
      <w:rPr>
        <w:rStyle w:val="PageNumber"/>
        <w:sz w:val="28"/>
        <w:b/>
      </w:rPr>
      <w:fldChar w:fldCharType="end"/>
    </w:r>
    <w:r>
      <w:rPr>
        <w:b/>
        <w:sz w:val="28"/>
      </w:rPr>
      <w:t>/13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PRODUCTION D’UNE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3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32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30:00Z</dcterms:created>
  <dc:creator>VANACKERE PHILIPPE</dc:creator>
  <dc:description/>
  <dc:language>en-US</dc:language>
  <cp:lastModifiedBy>VANACKERE Philippe</cp:lastModifiedBy>
  <cp:lastPrinted>2001-12-10T15:06:00Z</cp:lastPrinted>
  <dcterms:modified xsi:type="dcterms:W3CDTF">2002-03-12T14:49:00Z</dcterms:modified>
  <cp:revision>3</cp:revision>
  <dc:subject/>
  <dc:title>PRESENTATION: </dc:title>
</cp:coreProperties>
</file>