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REPONSE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5 documents numérotés D.R . 1  à  D.R. 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R. 1 : Etude statique de l’ensemble M1 avec « sachet petit format 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R. 2 : Analyse du fonctionnement du poste de mise en forme des sachets, et</w:t>
      </w:r>
    </w:p>
    <w:p>
      <w:pPr>
        <w:pStyle w:val="Corpsdetexte2"/>
        <w:rPr/>
      </w:pPr>
      <w:r>
        <w:rPr>
          <w:rFonts w:eastAsia="Arial"/>
        </w:rPr>
        <w:t xml:space="preserve">              </w:t>
      </w:r>
      <w:r>
        <w:rPr/>
        <w:t>étude statique de l’ensemble M1 avec « sachet grand format 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R. 3 : Etude cinématique de l’amortisseur de butée 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R. 4 : Etude d’une solution constructive de la liaison entre la butée 10 et l’axe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8"/>
        </w:rPr>
        <w:t>D.R. 5 : Eclaté du sous-ensemble de réglage de tension des courroies 58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ous ces documents, même non remplis, sont à joindre à la copie en fin d'épreuv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1080" w:leader="none"/>
      </w:tabs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51:00Z</dcterms:created>
  <dc:creator>lnadalon</dc:creator>
  <dc:description/>
  <dc:language>en-US</dc:language>
  <cp:lastModifiedBy>lnadalon</cp:lastModifiedBy>
  <dcterms:modified xsi:type="dcterms:W3CDTF">2007-05-07T13:52:00Z</dcterms:modified>
  <cp:revision>1</cp:revision>
  <dc:subject/>
  <dc:title>DOSSIER</dc:title>
</cp:coreProperties>
</file>