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DOSSIER</w:t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QUE</w:t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19 feuilles numérotées de DT1 à DT19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1, D.T. 2 : Mise en situation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3 : Matière d’œuvre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4 : Diagramme des inter-acteurs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5 : Extrait du Cahier Des Charges Fonctionnelles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6 : Représentation générale du système</w:t>
      </w:r>
    </w:p>
    <w:p>
      <w:pPr>
        <w:pStyle w:val="Normal"/>
        <w:ind w:left="993" w:hanging="993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D.T. 7 : Diagramme FAST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8 : Présentation schématique des différents postes du système (en couleur)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9 : Description du poste de mise en forme des sachets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.T. 10 : Schéma cinématique spatial du poste de mise en forme, et rôle de   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l’amortisseur de  butée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11 : Annexes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12 : Nomenclature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13 : Plan d’ensemble du poste de mise en forme des sachets (en couleur)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14 : Caractéristiques de l’amortisseur de butée</w:t>
      </w:r>
    </w:p>
    <w:p>
      <w:pPr>
        <w:pStyle w:val="Normal"/>
        <w:ind w:left="1134" w:hanging="113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.T. 15 : Caractéristiques du vérin d’écrasements des sachets, et de  débourrage 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16 : Etude de R.D.M. (en couleur) </w:t>
      </w:r>
    </w:p>
    <w:p>
      <w:pPr>
        <w:pStyle w:val="Normal"/>
        <w:ind w:left="993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T. 17, D.T. 18, D.T. 19 : Composants normalisés pour la conception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8:00Z</dcterms:created>
  <dc:creator>lnadalon</dc:creator>
  <dc:description/>
  <dc:language>en-US</dc:language>
  <cp:lastModifiedBy>lnadalon</cp:lastModifiedBy>
  <dcterms:modified xsi:type="dcterms:W3CDTF">2007-05-07T13:49:00Z</dcterms:modified>
  <cp:revision>1</cp:revision>
  <dc:subject/>
  <dc:title>DOSSIER</dc:title>
</cp:coreProperties>
</file>