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tude de l’assemblage du sous-ensemble piston du vérin de freina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109346018"/>
      <w:bookmarkStart w:id="1" w:name="_1109343189"/>
      <w:bookmarkStart w:id="2" w:name="_1109007465"/>
      <w:bookmarkStart w:id="3" w:name="_1107080799"/>
      <w:bookmarkStart w:id="4" w:name="_1100505449"/>
      <w:bookmarkStart w:id="5" w:name="_1100505342"/>
      <w:bookmarkStart w:id="6" w:name="_1100505254"/>
      <w:bookmarkStart w:id="7" w:name="_110050524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4625" w:dyaOrig="4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.5pt;height:223.2pt" filled="f" o:ole="">
            <v:imagedata r:id="rId3" o:title=""/>
          </v:shape>
          <o:OLEObject Type="Embed" ProgID="" ShapeID="ole_rId2" DrawAspect="Content" ObjectID="_11120008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319"/>
        <w:gridCol w:w="518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signation des surfaces fonctionnelles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traintes d’assemblag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_1099385940"/>
            <w:bookmarkEnd w:id="8"/>
            <w:r>
              <w:rPr/>
              <w:object w:dxaOrig="5835" w:dyaOrig="7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9pt;height:110.45pt" filled="f" o:ole="">
                  <v:imagedata r:id="rId5" o:title=""/>
                </v:shape>
                <o:OLEObject Type="Embed" ProgID="" ShapeID="ole_rId4" DrawAspect="Content" ObjectID="_892642739" r:id="rId4"/>
              </w:objec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_1107080492"/>
            <w:bookmarkStart w:id="10" w:name="_1107080489"/>
            <w:bookmarkStart w:id="11" w:name="_1107080461"/>
            <w:bookmarkStart w:id="12" w:name="_1100502874"/>
            <w:bookmarkStart w:id="13" w:name="_1100502865"/>
            <w:bookmarkEnd w:id="9"/>
            <w:bookmarkEnd w:id="10"/>
            <w:bookmarkEnd w:id="11"/>
            <w:bookmarkEnd w:id="12"/>
            <w:bookmarkEnd w:id="13"/>
            <w:r>
              <w:rPr/>
              <w:object w:dxaOrig="8909" w:dyaOrig="619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6.55pt;height:241.1pt" filled="f" o:ole="">
                  <v:imagedata r:id="rId7" o:title=""/>
                </v:shape>
                <o:OLEObject Type="Embed" ProgID="" ShapeID="ole_rId6" DrawAspect="Content" ObjectID="_1827216426" r:id="rId6"/>
              </w:objec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éalisation : centrage cour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hanging="360"/>
              <w:jc w:val="both"/>
              <w:rPr/>
            </w:pPr>
            <w:r>
              <w:rPr/>
              <w:t>La surface cylindrique C1 du piston 10 doit coïncider avec la surface cylindrique C2 de l’attache de piston 4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hanging="360"/>
              <w:jc w:val="both"/>
              <w:rPr/>
            </w:pPr>
            <w:r>
              <w:rPr/>
              <w:t>La surface plane S1 du piston 10 doit coïncider avec la surface plane S2 de l’attache de piston 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Maintien de l’assemblage par (indiquer le procédé ou l’élément auxiliaire utilisé) : </w:t>
            </w:r>
          </w:p>
          <w:p>
            <w:pPr>
              <w:pStyle w:val="Heading2"/>
              <w:numPr>
                <w:ilvl w:val="3"/>
                <w:numId w:val="2"/>
              </w:numPr>
              <w:tabs>
                <w:tab w:val="clear" w:pos="708"/>
              </w:tabs>
              <w:ind w:left="606" w:hanging="360"/>
              <w:rPr/>
            </w:pPr>
            <w:r>
              <w:rPr/>
              <w:t>soudag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_1109008051"/>
            <w:bookmarkStart w:id="15" w:name="_1100505494"/>
            <w:bookmarkStart w:id="16" w:name="_1100503819"/>
            <w:bookmarkStart w:id="17" w:name="_1099385990"/>
            <w:bookmarkEnd w:id="14"/>
            <w:bookmarkEnd w:id="15"/>
            <w:bookmarkEnd w:id="16"/>
            <w:bookmarkEnd w:id="17"/>
            <w:r>
              <w:rPr/>
              <w:object w:dxaOrig="5835" w:dyaOrig="7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9pt;height:110.45pt" filled="f" o:ole="">
                  <v:imagedata r:id="rId9" o:title=""/>
                </v:shape>
                <o:OLEObject Type="Embed" ProgID="" ShapeID="ole_rId8" DrawAspect="Content" ObjectID="_828231730" r:id="rId8"/>
              </w:objec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09770" cy="3059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2044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9770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éalisation 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Maintien de l’assemblage par :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_1109008149"/>
            <w:bookmarkStart w:id="19" w:name="_1100505511"/>
            <w:bookmarkStart w:id="20" w:name="_1100504500"/>
            <w:bookmarkEnd w:id="18"/>
            <w:bookmarkEnd w:id="19"/>
            <w:bookmarkEnd w:id="20"/>
            <w:r>
              <w:rPr/>
              <w:object w:dxaOrig="5835" w:dyaOrig="7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6.9pt;height:110.45pt" filled="f" o:ole="">
                  <v:imagedata r:id="rId12" o:title=""/>
                </v:shape>
                <o:OLEObject Type="Embed" ProgID="" ShapeID="ole_rId11" DrawAspect="Content" ObjectID="_659501867" r:id="rId11"/>
              </w:objec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09770" cy="3059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2044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9770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éalisation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Maintien de l’assemblage par :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OCUMENT DR4</w:t>
      </w:r>
    </w:p>
    <w:sectPr>
      <w:type w:val="nextPage"/>
      <w:pgSz w:w="16838" w:h="23811"/>
      <w:pgMar w:left="709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37:00Z</dcterms:created>
  <dc:creator>Socrate</dc:creator>
  <dc:description/>
  <dc:language>en-US</dc:language>
  <cp:lastModifiedBy>Dominique</cp:lastModifiedBy>
  <cp:lastPrinted>2003-03-16T18:58:00Z</cp:lastPrinted>
  <dcterms:modified xsi:type="dcterms:W3CDTF">2003-03-16T17:58:00Z</dcterms:modified>
  <cp:revision>6</cp:revision>
  <dc:subject/>
  <dc:title>Désignation des surfaces fonctionnelles</dc:title>
</cp:coreProperties>
</file>