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CCALAURÉAT TECHNOLOGIQU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RIE SCIENCES ET TECHNIQUES INDUSTRIELLE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énie Mécanique Options A et B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ESSION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009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Épreuve : étude des construction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ée : 6 Heure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efficient : 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DISPOSITIF D’ATTELAGE </w:t>
        <w:br/>
        <w:t>DE MOTRICE DE TGV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CUN DOCUMENT AUTORISÉ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YENS DE CALCUL AUTORISÉS 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trice de poche y compris les calculatrices programmables, alphanumériques ou à écran graphique à condition que leur fonctionnement soit autonome et qu’il ne soit pas fait usage d’imprimante (conformément à la circulaire 99-186 du 16 novembre 1999)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 sujet comprend 3 dossiers de couleurs différentes 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ssier Documents Techniques (DT 1 à DT 10) ………………….….…jau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ssier Travail demandé (pages 1 à 6 ) ………………………………….ve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ssier Documents Réponses (DR 1 à DR 7)……………………………blanc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candidats rédigeront les réponses aux questions posées sur feuille de copie et, lorsque cela est indiqué dans le sujet, sur les documents réponses prévus à cet effet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us les documents réponses, même vierges, sont à remettre en fin d’épreuve.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OCUMENTS TECHNIQUES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TextBody"/>
        <w:rPr/>
      </w:pPr>
      <w:r>
        <w:rPr/>
        <w:t>Ce dossier comporte 10  documents numérotés de  DT1 à  DT10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T1 : présentation de l’attelage type 10L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T2 : pièces principales du coupleur mécanique d’un demi-attelage</w:t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position accouplée des coupleurs mécaniques des deux demi-attelages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T3 : principe de l’accouplement mécanique des deux demi-attelage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T4 : détail du cliquet, du poussoir et du corp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T5 : plan du coupleur mécanique d’un demi-attelag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T6 : nomenclature et  FAST du coupleur mécaniqu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T7 : courbes des vitesse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T8 : section de la manill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T9 : documents ressources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T10 : documents ressource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basedOn w:val="Policepardfaut"/>
    <w:qFormat/>
    <w:rPr>
      <w:rFonts w:ascii="Arial" w:hAnsi="Arial" w:cs="Arial"/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6" w:hanging="0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0:37:00Z</dcterms:created>
  <dc:creator>GREMY LACOSTE</dc:creator>
  <dc:description/>
  <cp:keywords/>
  <dc:language>en-US</dc:language>
  <cp:lastModifiedBy>pyoung</cp:lastModifiedBy>
  <cp:lastPrinted>2008-01-09T14:48:00Z</cp:lastPrinted>
  <dcterms:modified xsi:type="dcterms:W3CDTF">2009-12-11T16:16:00Z</dcterms:modified>
  <cp:revision>3</cp:revision>
  <dc:subject/>
  <dc:title>BAC2008 TGV PAGE DE GARDE</dc:title>
</cp:coreProperties>
</file>