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" w:hAnsi="Eurasia" w:cs="Arial"/>
          <w:b/>
          <w:b/>
          <w:sz w:val="20"/>
          <w:szCs w:val="20"/>
        </w:rPr>
      </w:pPr>
      <w:r>
        <w:rPr>
          <w:rFonts w:cs="Arial" w:ascii="Eurasia" w:hAnsi="Eurasia"/>
          <w:b/>
          <w:sz w:val="20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iCs/>
          <w:sz w:val="38"/>
          <w:szCs w:val="20"/>
        </w:rPr>
      </w:pPr>
      <w:r>
        <w:rPr>
          <w:rFonts w:cs="Arial" w:ascii="Arial" w:hAnsi="Arial"/>
          <w:b/>
          <w:i/>
          <w:iCs/>
          <w:sz w:val="38"/>
          <w:szCs w:val="20"/>
        </w:rPr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CCCCC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  <w:t>Option A : Véhicules Particuliers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bCs/>
          <w:sz w:val="38"/>
        </w:rPr>
      </w:pPr>
      <w:r>
        <w:rPr>
          <w:rFonts w:cs="Arial" w:ascii="Arial" w:hAnsi="Arial"/>
          <w:b/>
          <w:bCs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>
          <w:lang w:val="nl-NL"/>
        </w:rPr>
      </w:pPr>
      <w:r>
        <w:rPr>
          <w:lang w:val="nl-NL"/>
        </w:rPr>
        <w:t>EP 3-1 ; EP 3-2 ; EP 3-3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Analyse des mécanismes et de l’entrepris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CORRIG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ind w:left="1701" w:right="1701" w:hanging="0"/>
        <w:jc w:val="center"/>
        <w:rPr>
          <w:sz w:val="24"/>
          <w:szCs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l est conseillé de prendre connaissance des informations contenues dans le dossier Ressource avant de répondre aux questions posées sur le sujet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Footnote"/>
        <w:numPr>
          <w:ilvl w:val="0"/>
          <w:numId w:val="0"/>
        </w:numPr>
        <w:rPr>
          <w:rFonts w:ascii="Arial" w:hAnsi="Arial" w:cs="Arial"/>
          <w:spacing w:val="0"/>
          <w:lang w:val="en-US" w:eastAsia="en-US"/>
        </w:rPr>
      </w:pPr>
      <w:r>
        <w:rPr>
          <w:rFonts w:cs="Arial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768340</wp:posOffset>
                </wp:positionV>
                <wp:extent cx="2857500" cy="1828800"/>
                <wp:effectExtent l="5080" t="5080" r="474980" b="859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cloudCallout">
                          <a:avLst>
                            <a:gd name="adj1" fmla="val 63175"/>
                            <a:gd name="adj2" fmla="val 93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Uniquement sur la premièr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Insertion autom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En-tête/Pied d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fr-FR" w:bidi="ar-SA"/>
                              </w:rPr>
                              <w:t>Page X sur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54.2pt;width:22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Uniquement sur la premièr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Insertion automa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En-tête/Pied de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 Narrow" w:hAnsi="Arial Narrow" w:eastAsia="Times New Roman" w:cs="Arial Narrow"/>
                          <w:color w:val="auto"/>
                          <w:lang w:val="fr-FR" w:bidi="ar-SA"/>
                        </w:rPr>
                        <w:t>Page X sur 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orient="landscape" w:w="23811" w:h="16838"/>
          <w:pgMar w:left="851" w:right="851" w:gutter="0" w:header="851" w:top="90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851" w:right="708" w:gutter="0" w:header="851" w:top="907" w:footer="567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NNEXE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22"/>
        <w:gridCol w:w="1080"/>
        <w:gridCol w:w="1222"/>
        <w:gridCol w:w="938"/>
        <w:gridCol w:w="1390"/>
        <w:gridCol w:w="449"/>
        <w:gridCol w:w="1401"/>
        <w:gridCol w:w="1260"/>
      </w:tblGrid>
      <w:tr>
        <w:trPr>
          <w:trHeight w:val="50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3670</wp:posOffset>
                      </wp:positionV>
                      <wp:extent cx="1597025" cy="570865"/>
                      <wp:effectExtent l="0" t="2686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960" cy="570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RESQU'I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UTOMOBIL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9410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-3.5pt;margin-top:12.1pt;width:125.7pt;height:44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ESQU'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TOMOBILES</w:t>
                            </w:r>
                          </w:p>
                        </w:txbxContent>
                      </v:textbox>
                      <v:path textpathok="t"/>
                      <v:textpath on="t" fitshape="t" string="PRESQU'ILE&#10;&#10;AUTOMOBILES" style="font-family:&quot;Arial Black&quot;;font-size:8pt"/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ZI de Sauxmarais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50110 TOURLAVILLE      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Tel  :   02 33 22 56 85                                                                                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7480</wp:posOffset>
                      </wp:positionV>
                      <wp:extent cx="1485900" cy="996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996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63" w:dyaOrig="23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8.75pt;height:97.3pt" filled="f" o:ole="">
                                        <v:imagedata r:id="rId7" o:title=""/>
                                      </v:shape>
                                      <o:OLEObject Type="Embed" ProgID="" ShapeID="ole_rId6" DrawAspect="Content" ObjectID="_89326010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78.5pt;mso-wrap-distance-left:9.05pt;mso-wrap-distance-right:9.05pt;mso-wrap-distance-top:0pt;mso-wrap-distance-bottom:0pt;margin-top:12.4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3" w:dyaOrig="23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8.75pt;height:97.3pt" filled="f" o:ole="">
                                  <v:imagedata r:id="rId9" o:title=""/>
                                </v:shape>
                                <o:OLEObject Type="Embed" ProgID="" ShapeID="ole_rId8" DrawAspect="Content" ObjectID="_108068269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 : </w:t>
            </w:r>
            <w:r>
              <w:rPr>
                <w:b/>
                <w:bCs/>
                <w:color w:val="FF6600"/>
              </w:rPr>
              <w:t>7 Juin 2005</w:t>
            </w:r>
          </w:p>
        </w:tc>
      </w:tr>
      <w:tr>
        <w:trPr>
          <w:trHeight w:val="553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DRE DE REPARATION N° </w:t>
            </w:r>
            <w:r>
              <w:rPr>
                <w:b/>
                <w:bCs/>
                <w:color w:val="FF6600"/>
              </w:rPr>
              <w:t>43522</w:t>
            </w:r>
          </w:p>
        </w:tc>
      </w:tr>
      <w:tr>
        <w:trPr>
          <w:trHeight w:val="321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CLIENT N°         </w:t>
            </w:r>
            <w:r>
              <w:rPr>
                <w:b/>
                <w:bCs/>
                <w:color w:val="FF6600"/>
              </w:rPr>
              <w:t>4115635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OM :                  </w:t>
            </w:r>
            <w:r>
              <w:rPr>
                <w:b/>
                <w:bCs/>
                <w:color w:val="FF6600"/>
              </w:rPr>
              <w:t>TURPIN Jean Bernard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Adresse :               </w:t>
            </w:r>
            <w:r>
              <w:rPr>
                <w:b/>
                <w:bCs/>
                <w:color w:val="FF6600"/>
              </w:rPr>
              <w:t>25 Chemin des Myosotis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6"/>
              </w:rPr>
            </w:pPr>
            <w:r>
              <w:rPr>
                <w:b/>
                <w:bCs/>
                <w:color w:val="FF66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                              </w:t>
            </w:r>
            <w:r>
              <w:rPr>
                <w:b/>
                <w:bCs/>
                <w:color w:val="FF6600"/>
              </w:rPr>
              <w:t>50130 CHERBOURG-OCTEVILLE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° de Téléphone : </w:t>
            </w:r>
            <w:r>
              <w:rPr>
                <w:b/>
                <w:bCs/>
                <w:color w:val="FF6600"/>
              </w:rPr>
              <w:t>02 33 22 66 8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rque :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RENAULT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: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Espace Authentique 2-2 dci 150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trat d'entretie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oui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           non </w:t>
            </w:r>
            <w:r>
              <w:rPr>
                <w:rFonts w:eastAsia="Wingdings" w:cs="Wingdings" w:ascii="Wingdings" w:hAnsi="Wingdings"/>
                <w:color w:val="FF6600"/>
              </w:rPr>
              <w:t>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rd n°</w:t>
            </w:r>
          </w:p>
        </w:tc>
      </w:tr>
      <w:tr>
        <w:trPr>
          <w:trHeight w:val="69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'immatriculation :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8263 vu 5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Moteur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856953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lométrage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05 266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3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 OPERATION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tion opé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 Technique</w:t>
            </w:r>
          </w:p>
        </w:tc>
      </w:tr>
      <w:tr>
        <w:trPr>
          <w:trHeight w:val="123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érations forfaitaires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color w:val="FF6600"/>
                <w:sz w:val="20"/>
              </w:rPr>
              <w:t>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Forfait entretien           Type forfait : </w:t>
            </w:r>
            <w:r>
              <w:rPr>
                <w:b/>
                <w:bCs/>
                <w:color w:val="FF6600"/>
                <w:sz w:val="20"/>
              </w:rPr>
              <w:t>Révision approfond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fait climatisation     Type forfait: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fait amortisseur       Type forfait :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utre forfait :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érations non forfaitaires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Remplacement du kit de distrib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Remplacement des essuies-glaces  avant et arriè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ue de secours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 Non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burant :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320</wp:posOffset>
                      </wp:positionV>
                      <wp:extent cx="914400" cy="689610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97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1.6pt;width:71.95pt;height:5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732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6pt" to="48.6pt,2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1/2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7785</wp:posOffset>
                      </wp:positionV>
                      <wp:extent cx="114300" cy="2286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55pt" to="30.55pt,22.5pt" stroked="t" o:allowincell="t" style="position:absolute;flip:xy">
                      <v:stroke color="#ff6600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6600"/>
                <w:sz w:val="20"/>
              </w:rPr>
              <w:t xml:space="preserve">  </w:t>
            </w:r>
            <w:r>
              <w:rPr>
                <w:color w:val="FF6600"/>
                <w:sz w:val="20"/>
              </w:rPr>
              <w:t>1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                               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vraison prévu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Le 7 juin 2005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mation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>aucune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s réception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80" w:hRule="atLeast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44805</wp:posOffset>
                      </wp:positionV>
                      <wp:extent cx="114300" cy="1143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.5pt;margin-top:27.15pt;width:8.95pt;height:89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371600</wp:posOffset>
                      </wp:positionV>
                      <wp:extent cx="1714500" cy="114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.5pt;margin-top:108pt;width:134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Etat général du véhicule lors de la prise en char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49885</wp:posOffset>
                      </wp:positionV>
                      <wp:extent cx="1919605" cy="11931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9605" cy="1193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6565" cy="1091565"/>
                                        <wp:effectExtent l="0" t="0" r="0" b="0"/>
                                        <wp:docPr id="10" name="Img00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g00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45" r="-32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6565" cy="1091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15pt;height:93.95pt;mso-wrap-distance-left:9.05pt;mso-wrap-distance-right:9.05pt;mso-wrap-distance-top:0pt;mso-wrap-distance-bottom:0pt;margin-top:27.5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1091565"/>
                                  <wp:effectExtent l="0" t="0" r="0" b="0"/>
                                  <wp:docPr id="11" name="Img00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g00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34315</wp:posOffset>
                      </wp:positionV>
                      <wp:extent cx="17145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OSSE SUR PORTIERE PASSAG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8.4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SSE SUR PORTIERE PASSAG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 client :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client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       obligatoire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Récep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 obligatoire</w:t>
            </w:r>
          </w:p>
        </w:tc>
      </w:tr>
      <w:tr>
        <w:trPr>
          <w:trHeight w:val="710" w:hRule="atLeast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èces de rechange origine construct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 Non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NEXE B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0"/>
        <w:gridCol w:w="860"/>
        <w:gridCol w:w="720"/>
        <w:gridCol w:w="380"/>
        <w:gridCol w:w="1280"/>
        <w:gridCol w:w="500"/>
        <w:gridCol w:w="1380"/>
        <w:gridCol w:w="980"/>
        <w:gridCol w:w="400"/>
        <w:gridCol w:w="120"/>
        <w:gridCol w:w="1260"/>
      </w:tblGrid>
      <w:tr>
        <w:trPr>
          <w:trHeight w:val="2500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7950</wp:posOffset>
                      </wp:positionV>
                      <wp:extent cx="1681480" cy="141224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141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7" w:dyaOrig="231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8pt;height:104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8245370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111.2pt;mso-wrap-distance-left:9.05pt;mso-wrap-distance-right:9.05pt;mso-wrap-distance-top:0pt;mso-wrap-distance-bottom:0pt;margin-top:8.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7" w:dyaOrig="231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8pt;height:104pt" filled="f" o:ole="">
                                  <v:imagedata r:id="rId15" o:title=""/>
                                </v:shape>
                                <o:OLEObject Type="Embed" ProgID="" ShapeID="ole_rId14" DrawAspect="Content" ObjectID="_1085690429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95885</wp:posOffset>
                      </wp:positionV>
                      <wp:extent cx="2866390" cy="13804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i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  <w:t>MONSIEUR TURPIN Jean-Bern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  <w:t>25 Chemin des Myosot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</w:rPr>
                                    <w:t>50130 CHERBOURG-OCTEVIL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108.7pt;mso-wrap-distance-left:9.05pt;mso-wrap-distance-right:9.05pt;mso-wrap-distance-top:0pt;mso-wrap-distance-bottom:0pt;margin-top:7.55pt;mso-position-vertical-relative:text;margin-left:28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i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MONSIEUR TURPIN Jean-Bern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25 Chemin des Myosot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50130 CHERBOURG-OCTEVI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00965</wp:posOffset>
                      </wp:positionV>
                      <wp:extent cx="1597025" cy="799465"/>
                      <wp:effectExtent l="0" t="2692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960" cy="799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PRESQU'I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UTOMOBIL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941009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114pt;margin-top:7.95pt;width:125.7pt;height:62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RESQU'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TOMOBILES</w:t>
                            </w:r>
                          </w:p>
                        </w:txbxContent>
                      </v:textbox>
                      <v:path textpathok="t"/>
                      <v:textpath on="t" fitshape="t" string="PRESQU'ILE&#10;&#10;AUTOMOBILES" style="font-family:&quot;Arial Black&quot;;font-size:8pt"/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ZI de Sauxmarais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50110 TOURLAVILLE</w:t>
            </w:r>
          </w:p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Tél : 02 33 22 56 85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Factu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Date :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N° OR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compte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rque du véhicule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6600"/>
              </w:rPr>
              <w:t>44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7/06/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435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411563558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Renault</w:t>
            </w:r>
          </w:p>
        </w:tc>
      </w:tr>
      <w:tr>
        <w:trPr>
          <w:trHeight w:val="6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ype Véhicule 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Espace Authentiqu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née véhicu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0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Mote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8569537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matriculati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8263 VU 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lométrag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05266</w:t>
            </w:r>
          </w:p>
        </w:tc>
      </w:tr>
      <w:tr>
        <w:trPr>
          <w:trHeight w:val="355" w:hRule="atLeast"/>
        </w:trPr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 ou temps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T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.T.</w:t>
            </w:r>
          </w:p>
        </w:tc>
      </w:tr>
      <w:tr>
        <w:trPr>
          <w:trHeight w:val="4860" w:hRule="atLeast"/>
        </w:trPr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fait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color w:val="FF6600"/>
              </w:rPr>
              <w:t>Forfait révision Approfondie huile spécifique diesel dci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ièces :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KIT de distribution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 xml:space="preserve">ESSUIES-GLACE AVANT 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ESSUIES-GLACE ARR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in d'œuvre :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Remplacement du kit de distribution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Remplacement des Essuis-glace avant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color w:val="FF6600"/>
              </w:rPr>
              <w:t>Remplacement des Essuis-glace arriè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u w:val="single"/>
              </w:rPr>
            </w:pPr>
            <w:r>
              <w:rPr>
                <w:b/>
                <w:bCs/>
                <w:color w:val="FF66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4,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,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,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6600"/>
              </w:rPr>
              <w:t>135,45 €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13,45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2,50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7,95 €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40,00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35,00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35,00 €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35,4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13,4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2,5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7,95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66,00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5,95 €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5,95 €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FORFAIT H.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35,45 €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PIECES DE RECHANGE H.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53,90 €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MAIN D'ŒUVRE  H.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77,90 €</w:t>
            </w:r>
          </w:p>
        </w:tc>
      </w:tr>
      <w:tr>
        <w:trPr>
          <w:trHeight w:val="40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de TVA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et à Payer</w:t>
            </w:r>
          </w:p>
        </w:tc>
      </w:tr>
      <w:tr>
        <w:trPr>
          <w:trHeight w:val="76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467,25 €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9,60 %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91,58 €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558,83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851" w:right="708" w:gutter="0" w:header="851" w:top="907" w:footer="567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Evaluation de la troisième partie :</w:t>
      </w:r>
    </w:p>
    <w:tbl>
      <w:tblPr>
        <w:tblW w:w="9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934"/>
        <w:gridCol w:w="969"/>
        <w:gridCol w:w="912"/>
        <w:gridCol w:w="855"/>
        <w:gridCol w:w="74"/>
        <w:gridCol w:w="777"/>
        <w:gridCol w:w="4"/>
        <w:gridCol w:w="818"/>
        <w:gridCol w:w="5"/>
      </w:tblGrid>
      <w:tr>
        <w:trPr>
          <w:trHeight w:val="280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Question n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ndicateur</w:t>
            </w:r>
          </w:p>
        </w:tc>
        <w:tc>
          <w:tcPr>
            <w:tcW w:w="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ritè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ote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110" w:hanging="0"/>
              <w:jc w:val="center"/>
              <w:rPr/>
            </w:pPr>
            <w:r>
              <w:rPr/>
              <w:t>barème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NNEXE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dre réparation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Date et n° O 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3" w:hanging="0"/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53" w:hanging="0"/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Coordonnées clie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Coordonnées véhicul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>
          <w:trHeight w:val="499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Mention de la révision approfondi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/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Indication des 2 opérations non forfaitair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Indication de la bosse sur l’état général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 signatur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NNEXE B</w:t>
            </w:r>
          </w:p>
          <w:p>
            <w:pPr>
              <w:pStyle w:val="Header"/>
              <w:jc w:val="center"/>
              <w:rPr/>
            </w:pPr>
            <w:r>
              <w:rPr/>
              <w:t>Fac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-tête de factu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erreur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 2 erreurs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n report du forfai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n report des pièc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 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2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port et calculs de la main d’œuv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erreur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 2 erreurs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3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 sous totaux HT exac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lculs pied de factu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rreu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erreu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erreur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 2 erreurs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/3</w:t>
            </w:r>
          </w:p>
        </w:tc>
      </w:tr>
      <w:tr>
        <w:trPr>
          <w:trHeight w:val="583" w:hRule="atLeast"/>
        </w:trPr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otal des points /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4536"/>
          <w:tab w:val="clear" w:pos="9072"/>
        </w:tabs>
        <w:ind w:right="7087" w:hanging="0"/>
        <w:jc w:val="both"/>
        <w:rPr>
          <w:sz w:val="32"/>
        </w:rPr>
      </w:pPr>
      <w:r>
        <w:rPr>
          <w:sz w:val="32"/>
        </w:rPr>
        <w:t>Note : ……………./ 15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continuous"/>
      <w:pgSz w:orient="landscape" w:w="23811" w:h="16838"/>
      <w:pgMar w:left="851" w:right="708" w:gutter="0" w:header="851" w:top="907" w:footer="567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Eurasia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2042"/>
      <w:gridCol w:w="586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t>2004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510-25202R 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Exame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B.E.P. MVA </w:t>
            <w:tab/>
            <w:tab/>
            <w:tab/>
          </w:r>
          <w:r>
            <w:rPr>
              <w:rFonts w:cs="Arial" w:ascii="Arial" w:hAnsi="Arial"/>
              <w:sz w:val="18"/>
              <w:szCs w:val="18"/>
            </w:rPr>
            <w:t>Option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  <w:szCs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  <w:szCs w:val="18"/>
            </w:rPr>
            <w:t>EP 3 : Analyse des mécanismes et de l’entreprise</w:t>
            <w:tab/>
            <w:tab/>
            <w:tab/>
            <w:t xml:space="preserve">partie : 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RRIGE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: </w:t>
          </w:r>
        </w:p>
      </w:tc>
      <w:tc>
        <w:tcPr>
          <w:tcW w:w="20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urée : 5h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Coefficient : 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sur 4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5"/>
      <w:gridCol w:w="1085"/>
      <w:gridCol w:w="10842"/>
    </w:tblGrid>
    <w:tr>
      <w:trPr/>
      <w:tc>
        <w:tcPr>
          <w:tcW w:w="10325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6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42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17 sur 19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25"/>
      <w:gridCol w:w="1085"/>
      <w:gridCol w:w="10842"/>
    </w:tblGrid>
    <w:tr>
      <w:trPr/>
      <w:tc>
        <w:tcPr>
          <w:tcW w:w="10325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2 sur4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842" w:type="dxa"/>
          <w:tcBorders/>
        </w:tcPr>
        <w:tbl>
          <w:tblPr>
            <w:tblW w:w="10169" w:type="dxa"/>
            <w:jc w:val="center"/>
            <w:tblInd w:w="0" w:type="dxa"/>
            <w:tblLayout w:type="fixed"/>
            <w:tblCellMar>
              <w:top w:w="0" w:type="dxa"/>
              <w:left w:w="71" w:type="dxa"/>
              <w:bottom w:w="0" w:type="dxa"/>
              <w:right w:w="71" w:type="dxa"/>
            </w:tblCellMar>
          </w:tblPr>
          <w:tblGrid>
            <w:gridCol w:w="8623"/>
            <w:gridCol w:w="1546"/>
          </w:tblGrid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Examen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B.E.P. MVA   </w:t>
                  <w:tab/>
                  <w:tab/>
                </w:r>
                <w:r>
                  <w:rPr>
                    <w:rFonts w:cs="Arial" w:ascii="Arial" w:hAnsi="Arial"/>
                    <w:sz w:val="18"/>
                    <w:szCs w:val="18"/>
                  </w:rPr>
                  <w:t>Option :</w:t>
                  <w:tab/>
                  <w:t>A : Véhicules PArticuliers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  <w:tab w:val="center" w:pos="3343" w:leader="none"/>
                  </w:tabs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510- 25202R</w:t>
                </w:r>
              </w:p>
            </w:tc>
          </w:tr>
          <w:tr>
            <w:trPr/>
            <w:tc>
              <w:tcPr>
                <w:tcW w:w="8623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left" w:pos="931" w:leader="none"/>
                  </w:tabs>
                  <w:spacing w:before="20" w:after="20"/>
                  <w:rPr/>
                </w:pPr>
                <w:r>
                  <w:rPr>
                    <w:rFonts w:cs="Arial" w:ascii="Arial" w:hAnsi="Arial"/>
                    <w:sz w:val="18"/>
                    <w:szCs w:val="18"/>
                  </w:rPr>
                  <w:t>Épreuve :</w:t>
                  <w:tab/>
                </w: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 xml:space="preserve">EP 3 : Analyse des mécanismes et de l’entreprise </w:t>
                  <w:tab/>
                  <w:tab/>
                  <w:tab/>
                  <w:tab/>
                  <w:t>partie</w:t>
                </w:r>
              </w:p>
            </w:tc>
            <w:tc>
              <w:tcPr>
                <w:tcW w:w="1546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spacing w:before="20" w:after="20"/>
                  <w:jc w:val="center"/>
                  <w:rPr>
                    <w:rFonts w:ascii="Arial" w:hAnsi="Arial" w:cs="Arial"/>
                    <w:b/>
                    <w:b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sz w:val="18"/>
                    <w:szCs w:val="18"/>
                  </w:rPr>
                  <w:t>Page 3 sur 4</w:t>
                </w:r>
              </w:p>
            </w:tc>
          </w:tr>
        </w:tbl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  <w:gridCol w:w="1559"/>
      <w:gridCol w:w="10065"/>
    </w:tblGrid>
    <w:tr>
      <w:trPr/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RRIGÉ 2005</w:t>
          </w:r>
        </w:p>
      </w:tc>
      <w:tc>
        <w:tcPr>
          <w:tcW w:w="155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RRIGÉ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  <w:gridCol w:w="1559"/>
      <w:gridCol w:w="10065"/>
    </w:tblGrid>
    <w:tr>
      <w:trPr/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RRIGÉ 2005</w:t>
          </w:r>
        </w:p>
      </w:tc>
      <w:tc>
        <w:tcPr>
          <w:tcW w:w="155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RRIGÉ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5:22:00Z</dcterms:created>
  <dc:creator> </dc:creator>
  <dc:description/>
  <dc:language>en-US</dc:language>
  <cp:lastModifiedBy>LP</cp:lastModifiedBy>
  <cp:lastPrinted>2004-01-25T17:25:00Z</cp:lastPrinted>
  <dcterms:modified xsi:type="dcterms:W3CDTF">2005-01-17T11:10:00Z</dcterms:modified>
  <cp:revision>6</cp:revision>
  <dc:subject/>
  <dc:title> </dc:title>
</cp:coreProperties>
</file>