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Century Gothic" w:hAnsi="Franklin Gothic Book;Century Gothic" w:cs="Arial"/>
          <w:b/>
          <w:b/>
        </w:rPr>
      </w:pPr>
      <w:r>
        <w:rPr>
          <w:rFonts w:cs="Arial" w:ascii="Franklin Gothic Book;Century Gothic" w:hAnsi="Franklin Gothic Book;Century Gothic"/>
          <w:b/>
        </w:rPr>
        <w:t>MINISTERE DE L'EDUCATION NATIONALE</w:t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Arial"/>
          <w:b/>
          <w:b/>
          <w:sz w:val="20"/>
          <w:szCs w:val="20"/>
        </w:rPr>
      </w:pPr>
      <w:r>
        <w:rPr>
          <w:rFonts w:cs="Arial" w:ascii="Eurasia;Courier New" w:hAnsi="Eurasia;Courier New"/>
          <w:b/>
          <w:sz w:val="20"/>
          <w:szCs w:val="20"/>
        </w:rPr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iCs/>
          <w:sz w:val="38"/>
          <w:szCs w:val="20"/>
        </w:rPr>
      </w:pPr>
      <w:r>
        <w:rPr>
          <w:rFonts w:cs="Arial" w:ascii="Arial" w:hAnsi="Arial"/>
          <w:b/>
          <w:i/>
          <w:iCs/>
          <w:sz w:val="38"/>
          <w:szCs w:val="20"/>
        </w:rPr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B.E.P. Maintenance des Véhicules Automobiles</w:t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Option A : Véhicules Particuliers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jc w:val="center"/>
        <w:rPr>
          <w:lang w:val="nl-NL"/>
        </w:rPr>
      </w:pPr>
      <w:r>
        <w:rPr>
          <w:lang w:val="nl-NL"/>
        </w:rPr>
        <w:t>EP 3-1 ; EP 3-2 ; EP 3-3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nalyse des mécanismes et de l’entrepris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ssier Sujet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ind w:left="1701" w:right="1701" w:hanging="0"/>
        <w:jc w:val="center"/>
        <w:rPr>
          <w:sz w:val="24"/>
          <w:szCs w:val="24"/>
        </w:rPr>
      </w:pPr>
      <w:r>
        <w:rPr/>
        <w:t>CONSEIL AU CANDIDAT</w:t>
      </w:r>
    </w:p>
    <w:p>
      <w:pPr>
        <w:pStyle w:val="TextBody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l est conseillé de prendre connaissance des informations contenues dans le dossier Ressource avant de répondre aux questions posées sur le sujet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otnote"/>
        <w:numPr>
          <w:ilvl w:val="0"/>
          <w:numId w:val="0"/>
        </w:numPr>
        <w:rPr>
          <w:rFonts w:ascii="Arial" w:hAnsi="Arial" w:cs="Arial"/>
          <w:spacing w:val="0"/>
          <w:lang w:val="en-US" w:eastAsia="en-US"/>
        </w:rPr>
      </w:pPr>
      <w:r>
        <w:rPr>
          <w:rFonts w:cs="Arial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768340</wp:posOffset>
                </wp:positionV>
                <wp:extent cx="2857500" cy="1828800"/>
                <wp:effectExtent l="5080" t="5080" r="474980" b="859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cloudCallout">
                          <a:avLst>
                            <a:gd name="adj1" fmla="val 63175"/>
                            <a:gd name="adj2" fmla="val 93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Uniquement sur la premièr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Pied d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Inser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Insertion automa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En-tête/Pied d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Page X sur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54.2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Uniquement sur la première p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Pied de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Inser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Insertion automa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En-tête/Pied de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Page X sur 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851" w:right="851" w:gutter="0" w:header="851" w:top="90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851" w:right="708" w:gutter="0" w:header="851" w:top="907" w:footer="567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  <w:t>Vous travaillez en tant que mécanicien réparateur automobile à la concession PRESQU'ILE AUTOMOBILE, située Zone Industrielle de Sauxmarais à Tourlaville (50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er</w:t>
      </w:r>
      <w:r>
        <w:rPr>
          <w:b/>
          <w:bCs/>
          <w:u w:val="single"/>
        </w:rPr>
        <w:t xml:space="preserve"> travail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n arrivant au travail ce matin vous trouvez le message suivant du chef d'ateli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0795</wp:posOffset>
                </wp:positionV>
                <wp:extent cx="43522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urlaville le 7 juin 20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 TURPIN propriétaire d'un Renault Espace, va déposer son véhicule ce matin à 8 Heures 30 pour réaliser les travaux suivant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évision approfondie du véhic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angement du kit de distrib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angement des essuies- glaces avant et arriè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nt en réunion toute la matinée, je vous demande de prendre en charge ce client et de créer l'ordre de réparation (Annexe A) à partir des Annexes 1 et 2. Le dernier Ordre de réparation portait le numéro 43521. Le véhicule devra être prêt ce soir et aucune évaluation des travaux ne doit être fai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M. PAC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Chef d'Ate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3.7pt;mso-wrap-distance-left:9.05pt;mso-wrap-distance-right:9.05pt;mso-wrap-distance-top:0pt;mso-wrap-distance-bottom:0pt;margin-top: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ourlaville le 7 juin 20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. TURPIN propriétaire d'un Renault Espace, va déposer son véhicule ce matin à 8 Heures 30 pour réaliser les travaux suivant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évision approfondie du véhic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angement du kit de distrib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angement des essuies- glaces avant et arriè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ant en réunion toute la matinée, je vous demande de prendre en charge ce client et de créer l'ordre de réparation (Annexe A) à partir des Annexes 1 et 2. Le dernier Ordre de réparation portait le numéro 43521. Le véhicule devra être prêt ce soir et aucune évaluation des travaux ne doit être fai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M. PAC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Chef d'Ate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  <w:u w:val="single"/>
        </w:rPr>
        <w:t xml:space="preserve"> travail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>M. Turpin ayant accepté l'ordre de réparation, vous êtes chargé(e) de réaliser la facture (Annexe B)  en date du 7 juin 2005 portant le n° 4420 et correspondant à l'intervention effectuée sur son véhicule le jour mêm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Pour réaliser cette tâche vous vous aiderez des annexes 1,2,3,4.</w:t>
      </w:r>
    </w:p>
    <w:p>
      <w:pPr>
        <w:pStyle w:val="Normal"/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NEXE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222"/>
        <w:gridCol w:w="1080"/>
        <w:gridCol w:w="1222"/>
        <w:gridCol w:w="938"/>
        <w:gridCol w:w="1390"/>
        <w:gridCol w:w="449"/>
        <w:gridCol w:w="1401"/>
        <w:gridCol w:w="1260"/>
      </w:tblGrid>
      <w:tr>
        <w:trPr>
          <w:trHeight w:val="289" w:hRule="atLeast"/>
        </w:trPr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62865</wp:posOffset>
                      </wp:positionV>
                      <wp:extent cx="1485900" cy="501015"/>
                      <wp:effectExtent l="0" t="2470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6080" cy="501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RESQU'I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UTOMOBIL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94100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66" stroked="t" o:allowincell="t" style="position:absolute;margin-left:5.6pt;margin-top:4.95pt;width:116.95pt;height:39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ESQU'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UTOMOBILES</w:t>
                            </w:r>
                          </w:p>
                        </w:txbxContent>
                      </v:textbox>
                      <v:path textpathok="t"/>
                      <v:textpath on="t" fitshape="t" string="PRESQU'ILE&#10;&#10;AUTOMOBILES" style="font-family:&quot;Arial Black&quot;;font-size:8pt"/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ZI de Sauxmarais</w:t>
            </w:r>
          </w:p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50110 TOURLAVILLE      </w:t>
            </w:r>
          </w:p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el  :   02 33 22 56 85                                                                                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5255</wp:posOffset>
                      </wp:positionV>
                      <wp:extent cx="1371600" cy="10693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069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63" w:dyaOrig="23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9pt;height:77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41049119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84.2pt;mso-wrap-distance-left:9.05pt;mso-wrap-distance-right:9.05pt;mso-wrap-distance-top:0pt;mso-wrap-distance-bottom:0pt;margin-top:10.65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3" w:dyaOrig="23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9pt;height:77.05pt" filled="f" o:ole="">
                                  <v:imagedata r:id="rId9" o:title=""/>
                                </v:shape>
                                <o:OLEObject Type="Embed" ProgID="" ShapeID="ole_rId8" DrawAspect="Content" ObjectID="_538596290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:</w:t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RE DE REPARATION N°</w:t>
            </w:r>
          </w:p>
        </w:tc>
      </w:tr>
      <w:tr>
        <w:trPr>
          <w:trHeight w:val="3214" w:hRule="atLeast"/>
        </w:trPr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LIENT N°          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:                  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Adresse :               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° de Téléphone : 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</w:trPr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rque :</w:t>
            </w:r>
          </w:p>
        </w:tc>
        <w:tc>
          <w:tcPr>
            <w:tcW w:w="46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: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trat d'entretie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oui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non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rd n°</w:t>
            </w:r>
          </w:p>
        </w:tc>
      </w:tr>
      <w:tr>
        <w:trPr>
          <w:trHeight w:val="694" w:hRule="atLeast"/>
        </w:trPr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'immatriculation :</w:t>
            </w:r>
          </w:p>
        </w:tc>
        <w:tc>
          <w:tcPr>
            <w:tcW w:w="23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Moteur</w:t>
            </w:r>
          </w:p>
        </w:tc>
        <w:tc>
          <w:tcPr>
            <w:tcW w:w="2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lométrage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 OPERATION</w:t>
            </w:r>
          </w:p>
        </w:tc>
        <w:tc>
          <w:tcPr>
            <w:tcW w:w="64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 opéra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 Technique</w:t>
            </w:r>
          </w:p>
        </w:tc>
      </w:tr>
      <w:tr>
        <w:trPr>
          <w:trHeight w:val="1234" w:hRule="atLeast"/>
        </w:trPr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érations forfaitaires</w:t>
            </w:r>
          </w:p>
        </w:tc>
        <w:tc>
          <w:tcPr>
            <w:tcW w:w="64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orfait entretien           Type forfait :_____________________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fait climatisation     Type forfait: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fait amortisseur       Type forfait :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utre forfait :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érations non forfaitaires</w:t>
            </w:r>
          </w:p>
        </w:tc>
        <w:tc>
          <w:tcPr>
            <w:tcW w:w="64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ue de secours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 Non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3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burant :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320</wp:posOffset>
                      </wp:positionV>
                      <wp:extent cx="914400" cy="689610"/>
                      <wp:effectExtent l="5080" t="508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97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1.6pt;width:71.95pt;height:5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732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6pt" to="48.6pt,2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1/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                                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vraison prévu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mation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s réception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80" w:hRule="atLeast"/>
        </w:trPr>
        <w:tc>
          <w:tcPr>
            <w:tcW w:w="360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46075</wp:posOffset>
                      </wp:positionV>
                      <wp:extent cx="117475" cy="1143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36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1.5pt;margin-top:27.25pt;width:9.2pt;height:89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371600</wp:posOffset>
                      </wp:positionV>
                      <wp:extent cx="1714500" cy="114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.5pt;margin-top:108pt;width:134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Etat général du véhicule lors de la prise en char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49885</wp:posOffset>
                      </wp:positionV>
                      <wp:extent cx="2138680" cy="11836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8680" cy="1183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5165" cy="1091565"/>
                                        <wp:effectExtent l="0" t="0" r="0" b="0"/>
                                        <wp:docPr id="10" name="Img00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g00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45" r="-32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5165" cy="1091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4pt;height:93.2pt;mso-wrap-distance-left:9.05pt;mso-wrap-distance-right:9.05pt;mso-wrap-distance-top:0pt;mso-wrap-distance-bottom:0pt;margin-top:27.5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165" cy="1091565"/>
                                  <wp:effectExtent l="0" t="0" r="0" b="0"/>
                                  <wp:docPr id="11" name="Img00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g00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45" r="-3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 client :</w:t>
            </w:r>
          </w:p>
        </w:tc>
        <w:tc>
          <w:tcPr>
            <w:tcW w:w="18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 client :</w:t>
            </w:r>
          </w:p>
        </w:tc>
        <w:tc>
          <w:tcPr>
            <w:tcW w:w="26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 Réception</w:t>
            </w:r>
          </w:p>
        </w:tc>
      </w:tr>
      <w:tr>
        <w:trPr>
          <w:trHeight w:val="710" w:hRule="atLeast"/>
        </w:trPr>
        <w:tc>
          <w:tcPr>
            <w:tcW w:w="360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èces de rechange origine construct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 Non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NEXE B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9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0"/>
        <w:gridCol w:w="860"/>
        <w:gridCol w:w="720"/>
        <w:gridCol w:w="380"/>
        <w:gridCol w:w="1255"/>
        <w:gridCol w:w="25"/>
        <w:gridCol w:w="680"/>
        <w:gridCol w:w="850"/>
        <w:gridCol w:w="1330"/>
        <w:gridCol w:w="136"/>
        <w:gridCol w:w="384"/>
        <w:gridCol w:w="1212"/>
      </w:tblGrid>
      <w:tr>
        <w:trPr>
          <w:trHeight w:val="2500" w:hRule="atLeast"/>
        </w:trPr>
        <w:tc>
          <w:tcPr>
            <w:tcW w:w="10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7950</wp:posOffset>
                      </wp:positionV>
                      <wp:extent cx="1681480" cy="14122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41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57" w:dyaOrig="231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8pt;height:10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094409829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111.2pt;mso-wrap-distance-left:9.05pt;mso-wrap-distance-right:9.05pt;mso-wrap-distance-top:0pt;mso-wrap-distance-bottom:0pt;margin-top:8.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7" w:dyaOrig="231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8pt;height:104pt" filled="f" o:ole="">
                                  <v:imagedata r:id="rId15" o:title=""/>
                                </v:shape>
                                <o:OLEObject Type="Embed" ProgID="" ShapeID="ole_rId14" DrawAspect="Content" ObjectID="_1073578236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95885</wp:posOffset>
                      </wp:positionV>
                      <wp:extent cx="2866390" cy="13804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it 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108.7pt;mso-wrap-distance-left:9.05pt;mso-wrap-distance-right:9.05pt;mso-wrap-distance-top:0pt;mso-wrap-distance-bottom:0pt;margin-top:7.55pt;mso-position-vertical-relative:text;margin-left:28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it 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00965</wp:posOffset>
                      </wp:positionV>
                      <wp:extent cx="1597025" cy="799465"/>
                      <wp:effectExtent l="0" t="26924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960" cy="799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RESQU'I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UTOMOBIL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94100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66" stroked="t" o:allowincell="t" style="position:absolute;margin-left:114pt;margin-top:7.95pt;width:125.7pt;height:62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ESQU'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UTOMOBILES</w:t>
                            </w:r>
                          </w:p>
                        </w:txbxContent>
                      </v:textbox>
                      <v:path textpathok="t"/>
                      <v:textpath on="t" fitshape="t" string="PRESQU'ILE&#10;&#10;AUTOMOBILES" style="font-family:&quot;Arial Black&quot;;font-size:8pt"/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ZI de Sauxmarais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50110 TOURLAVILLE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Tél : 02 33 22 56 85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Factu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Date :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N° OR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compte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rque du véhicule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ype Véhicule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née véhicule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Moteur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matriculation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lométrage</w:t>
            </w:r>
          </w:p>
        </w:tc>
      </w:tr>
      <w:tr>
        <w:trPr>
          <w:trHeight w:val="355" w:hRule="atLeast"/>
        </w:trPr>
        <w:tc>
          <w:tcPr>
            <w:tcW w:w="5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é ou temps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ix </w:t>
            </w:r>
          </w:p>
          <w:p>
            <w:pPr>
              <w:pStyle w:val="Normal"/>
              <w:jc w:val="center"/>
              <w:rPr/>
            </w:pPr>
            <w:r>
              <w:rPr/>
              <w:t>H.T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tant </w:t>
            </w:r>
          </w:p>
          <w:p>
            <w:pPr>
              <w:pStyle w:val="Normal"/>
              <w:jc w:val="center"/>
              <w:rPr/>
            </w:pPr>
            <w:r>
              <w:rPr/>
              <w:t>HT</w:t>
            </w:r>
          </w:p>
        </w:tc>
      </w:tr>
      <w:tr>
        <w:trPr>
          <w:trHeight w:val="4860" w:hRule="atLeast"/>
        </w:trPr>
        <w:tc>
          <w:tcPr>
            <w:tcW w:w="5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rfait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ièces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in d'œuvre 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FORFAIT H.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PIECES DE RECHANGE H.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MAIN D'ŒUVRE  H.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de TVA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 à Payer</w:t>
            </w:r>
          </w:p>
        </w:tc>
      </w:tr>
      <w:tr>
        <w:trPr>
          <w:trHeight w:val="766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sectPr>
      <w:type w:val="continuous"/>
      <w:pgSz w:orient="landscape" w:w="23811" w:h="16838"/>
      <w:pgMar w:left="851" w:right="708" w:gutter="0" w:header="851" w:top="907" w:footer="567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Century Gothic"/>
    <w:charset w:val="00"/>
    <w:family w:val="swiss"/>
    <w:pitch w:val="variable"/>
  </w:font>
  <w:font w:name="Eurasia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10"/>
      <w:gridCol w:w="1314"/>
      <w:gridCol w:w="727"/>
      <w:gridCol w:w="2042"/>
      <w:gridCol w:w="586"/>
      <w:gridCol w:w="1455"/>
      <w:gridCol w:w="1991"/>
    </w:tblGrid>
    <w:tr>
      <w:trPr/>
      <w:tc>
        <w:tcPr>
          <w:tcW w:w="342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roupement inter académique II</w:t>
          </w:r>
        </w:p>
      </w:tc>
      <w:tc>
        <w:tcPr>
          <w:tcW w:w="335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ssion: </w:t>
            <w:tab/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t>2005</w:t>
          </w:r>
        </w:p>
      </w:tc>
      <w:tc>
        <w:tcPr>
          <w:tcW w:w="344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pacing w:before="20" w:after="20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Code :  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510-25202R 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Examen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B.E.P. MVA </w:t>
            <w:tab/>
            <w:tab/>
            <w:tab/>
          </w:r>
          <w:r>
            <w:rPr>
              <w:rFonts w:cs="Arial" w:ascii="Arial" w:hAnsi="Arial"/>
              <w:sz w:val="18"/>
              <w:szCs w:val="18"/>
            </w:rPr>
            <w:t>Option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 A : Véhicules Particuliers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>EP 3 : Analyse des mécanismes et de l’entreprise</w:t>
            <w:tab/>
            <w:tab/>
            <w:tab/>
            <w:t xml:space="preserve">partie : </w:t>
          </w:r>
        </w:p>
      </w:tc>
    </w:tr>
    <w:tr>
      <w:trPr/>
      <w:tc>
        <w:tcPr>
          <w:tcW w:w="2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UJET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ate : </w:t>
          </w:r>
        </w:p>
      </w:tc>
      <w:tc>
        <w:tcPr>
          <w:tcW w:w="20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urée : 5h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Coefficient : 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sur 4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5"/>
      <w:gridCol w:w="1085"/>
      <w:gridCol w:w="10842"/>
    </w:tblGrid>
    <w:tr>
      <w:trPr/>
      <w:tc>
        <w:tcPr>
          <w:tcW w:w="10325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16 sur 19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42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17 sur 19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  <w:gridCol w:w="1559"/>
      <w:gridCol w:w="10065"/>
    </w:tblGrid>
    <w:tr>
      <w:trPr/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UJET 2005</w:t>
          </w:r>
        </w:p>
      </w:tc>
      <w:tc>
        <w:tcPr>
          <w:tcW w:w="1559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UJET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pacing w:val="4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s_04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6:00:00Z</dcterms:created>
  <dc:creator> </dc:creator>
  <dc:description/>
  <dc:language>en-US</dc:language>
  <cp:lastModifiedBy>LP P BOULANGER</cp:lastModifiedBy>
  <cp:lastPrinted>2004-11-22T12:25:00Z</cp:lastPrinted>
  <dcterms:modified xsi:type="dcterms:W3CDTF">2004-11-22T18:23:00Z</dcterms:modified>
  <cp:revision>6</cp:revision>
  <dc:subject/>
  <dc:title> </dc:title>
</cp:coreProperties>
</file>