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wmf" ContentType="image/x-wmf"/>
  <Override PartName="/word/media/image10.jpeg" ContentType="image/jpeg"/>
  <Override PartName="/word/media/image8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72.45pt;margin-top:341.4pt;width:324.85pt;height:154.15pt;mso-wrap-style:none;v-text-anchor:middle;rotation:325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Footnote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Franklin Gothic Book;Franklin Gothic Medium" w:hAnsi="Franklin Gothic Book;Franklin Gothic Medium" w:cs="Franklin Gothic Book;Franklin Gothic Medium"/>
          <w:b/>
          <w:b/>
        </w:rPr>
      </w:pPr>
      <w:r>
        <w:rPr>
          <w:rFonts w:cs="Franklin Gothic Book;Franklin Gothic Medium" w:ascii="Franklin Gothic Book;Franklin Gothic Medium" w:hAnsi="Franklin Gothic Book;Franklin Gothic Medium"/>
          <w:b/>
        </w:rPr>
        <w:t>MINISTERE DE L'EDUCATION NATIONALE</w:t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;Courier New" w:hAnsi="Eurasia;Courier New" w:cs="Eurasia;Courier New"/>
          <w:b/>
          <w:b/>
          <w:sz w:val="20"/>
        </w:rPr>
      </w:pPr>
      <w:r>
        <w:rPr>
          <w:rFonts w:cs="Eurasia;Courier New" w:ascii="Eurasia;Courier New" w:hAnsi="Eurasia;Courier New"/>
          <w:b/>
          <w:sz w:val="20"/>
        </w:rPr>
      </w:r>
    </w:p>
    <w:p>
      <w:pPr>
        <w:pStyle w:val="Normal"/>
        <w:tabs>
          <w:tab w:val="clear" w:pos="708"/>
          <w:tab w:val="center" w:pos="3627" w:leader="none"/>
        </w:tabs>
        <w:spacing w:before="20" w:after="20"/>
        <w:jc w:val="center"/>
        <w:rPr>
          <w:rFonts w:ascii="Eurasia;Courier New" w:hAnsi="Eurasia;Courier New" w:cs="Eurasia;Courier New"/>
          <w:b/>
          <w:b/>
          <w:sz w:val="20"/>
        </w:rPr>
      </w:pPr>
      <w:r>
        <w:rPr>
          <w:rFonts w:cs="Eurasia;Courier New" w:ascii="Eurasia;Courier New" w:hAnsi="Eurasia;Courier New"/>
          <w:b/>
          <w:sz w:val="20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sz w:val="38"/>
        </w:rPr>
      </w:pPr>
      <w:r>
        <w:rPr>
          <w:rFonts w:cs="Arial" w:ascii="Arial" w:hAnsi="Arial"/>
          <w:b/>
          <w:i/>
          <w:sz w:val="38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i/>
          <w:i/>
          <w:sz w:val="38"/>
        </w:rPr>
      </w:pPr>
      <w:r>
        <w:rPr>
          <w:rFonts w:cs="Arial" w:ascii="Arial" w:hAnsi="Arial"/>
          <w:b/>
          <w:i/>
          <w:sz w:val="38"/>
        </w:rPr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B.E.P. Maintenance des Véhicules Automobiles</w:t>
      </w:r>
    </w:p>
    <w:p>
      <w:pPr>
        <w:pStyle w:val="Normal"/>
        <w:shd w:fill="C0C0C0" w:val="clear"/>
        <w:tabs>
          <w:tab w:val="clear" w:pos="708"/>
          <w:tab w:val="center" w:pos="3627" w:leader="none"/>
        </w:tabs>
        <w:spacing w:before="20" w:after="2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C.A.P. Mécanicien en Maintenance des Véhicules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ption A : Véhicules Particuliers</w:t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Heading3"/>
        <w:pBdr>
          <w:top w:val="single" w:sz="6" w:space="1" w:color="000000"/>
          <w:bottom w:val="single" w:sz="6" w:space="1" w:color="000000"/>
        </w:pBdr>
        <w:jc w:val="center"/>
        <w:rPr/>
      </w:pPr>
      <w:r>
        <w:rPr/>
        <w:t xml:space="preserve">EP 1-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munication Technique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Dossier Corrigé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l est demandé aux candidats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contrôler que votre dossier travail soit complet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'inscrire votre nom, prénom et N° d’inscription sur la copie double "modèle EN" qui sert de chemise à votre dossier travail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ne pas dégrafer les feuilles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vous servir du dossier ressources pour répondre aux questions du dossier travail.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contrôler que votre dossier ressource soit complet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vérifier que toutes les feuilles soient remplies à la fin de l’épreuve</w:t>
      </w:r>
    </w:p>
    <w:p>
      <w:pPr>
        <w:pStyle w:val="Normal"/>
        <w:numPr>
          <w:ilvl w:val="0"/>
          <w:numId w:val="3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rendre ces deux dossiers en fin d’épreuve.</w:t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701" w:right="1701" w:hanging="0"/>
        <w:jc w:val="center"/>
        <w:rPr>
          <w:sz w:val="24"/>
        </w:rPr>
      </w:pPr>
      <w:r>
        <w:rPr/>
        <w:t>CONSEIL AU CANDIDAT</w:t>
      </w:r>
    </w:p>
    <w:p>
      <w:pPr>
        <w:pStyle w:val="TextBody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est conseillé de prendre connaissance des informations contenues dans le dossier Ressource avant de répondre aux questions posées sur le sujet</w:t>
      </w:r>
    </w:p>
    <w:p>
      <w:pPr>
        <w:pStyle w:val="Normal"/>
        <w:pBdr>
          <w:bottom w:val="single" w:sz="4" w:space="1" w:color="000000"/>
        </w:pBdr>
        <w:ind w:left="1701" w:right="17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851" w:right="851" w:gutter="0" w:header="454" w:top="567" w:footer="454" w:bottom="567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Black" w:hAnsi="Arial Black" w:cs="Arial Black"/>
          <w:caps/>
          <w:sz w:val="36"/>
        </w:rPr>
      </w:pPr>
      <w:r>
        <w:rPr>
          <w:rFonts w:cs="Arial Black" w:ascii="Arial Black" w:hAnsi="Arial Black"/>
          <w:caps/>
          <w:sz w:val="36"/>
        </w:rPr>
        <w:t>direction à assistance variable et vérin intégré d’une Renault Lagu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755</wp:posOffset>
            </wp:positionH>
            <wp:positionV relativeFrom="paragraph">
              <wp:posOffset>1774190</wp:posOffset>
            </wp:positionV>
            <wp:extent cx="6104255" cy="2673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8" t="21570" r="504" b="19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8415</wp:posOffset>
                </wp:positionH>
                <wp:positionV relativeFrom="paragraph">
                  <wp:posOffset>1390015</wp:posOffset>
                </wp:positionV>
                <wp:extent cx="1729105" cy="731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731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45pt;margin-top:109.45pt;width:136.1pt;height:57.5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0</wp:posOffset>
                </wp:positionH>
                <wp:positionV relativeFrom="paragraph">
                  <wp:posOffset>759460</wp:posOffset>
                </wp:positionV>
                <wp:extent cx="1189355" cy="730250"/>
                <wp:effectExtent l="0" t="317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3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59.8pt" to="307.6pt,117.25pt" stroked="t" o:allowincell="f" style="position:absolute;flip:x">
                <v:stroke color="black" weight="64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762000</wp:posOffset>
                </wp:positionV>
                <wp:extent cx="1596390" cy="5080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624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60pt" to="431.35pt,60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405pt;margin-top:200.9pt;width:324.85pt;height:154.15pt;mso-wrap-style:none;v-text-anchor:middle;rotation:325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3551555" cy="26758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5465</wp:posOffset>
                </wp:positionH>
                <wp:positionV relativeFrom="paragraph">
                  <wp:posOffset>279400</wp:posOffset>
                </wp:positionV>
                <wp:extent cx="1638300" cy="444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t d’étu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5pt;mso-wrap-distance-left:9.05pt;mso-wrap-distance-right:9.05pt;mso-wrap-distance-top:0pt;mso-wrap-distance-bottom:0pt;margin-top:22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t d’étu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3365</wp:posOffset>
                </wp:positionH>
                <wp:positionV relativeFrom="paragraph">
                  <wp:posOffset>93980</wp:posOffset>
                </wp:positionV>
                <wp:extent cx="863600" cy="838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83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95pt;margin-top:7.4pt;width:67.95pt;height:6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2565</wp:posOffset>
                </wp:positionH>
                <wp:positionV relativeFrom="paragraph">
                  <wp:posOffset>285115</wp:posOffset>
                </wp:positionV>
                <wp:extent cx="16383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Zone d’é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0pt;mso-wrap-distance-left:9.05pt;mso-wrap-distance-right:9.05pt;mso-wrap-distance-top:0pt;mso-wrap-distance-bottom:0pt;margin-top:22.45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Zone d’é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00</wp:posOffset>
                </wp:positionH>
                <wp:positionV relativeFrom="paragraph">
                  <wp:posOffset>10160</wp:posOffset>
                </wp:positionV>
                <wp:extent cx="1405255" cy="222250"/>
                <wp:effectExtent l="0" t="4318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0.8pt" to="295.6pt,18.25pt" stroked="t" o:allowincell="f" style="position:absolute;flip:xy">
                <v:stroke color="black" weight="64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5390</wp:posOffset>
                </wp:positionH>
                <wp:positionV relativeFrom="paragraph">
                  <wp:posOffset>59690</wp:posOffset>
                </wp:positionV>
                <wp:extent cx="1596390" cy="5080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624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4.7pt" to="421.35pt,5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paragraph">
                  <wp:posOffset>69215</wp:posOffset>
                </wp:positionV>
                <wp:extent cx="6480175" cy="36474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64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8435" cy="35560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8435" cy="355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87.2pt;mso-wrap-distance-left:9.05pt;mso-wrap-distance-right:9.05pt;mso-wrap-distance-top:0pt;mso-wrap-distance-bottom:0pt;margin-top:5.4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8435" cy="35560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8435" cy="355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n°1</w:t>
      </w:r>
      <w:r>
        <w:rPr>
          <w:sz w:val="28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6"/>
        </w:rPr>
        <w:t>Identifiez</w:t>
      </w:r>
      <w:r>
        <w:rPr>
          <w:rFonts w:cs="Arial" w:ascii="Arial" w:hAnsi="Arial"/>
        </w:rPr>
        <w:t xml:space="preserve"> sur l’extrait de  plan d’ensemble page 2/9 la tige du piston crémaillère rep. 6 faisant l’objet de notre étude en la </w:t>
      </w:r>
      <w:r>
        <w:rPr>
          <w:rFonts w:cs="Arial" w:ascii="Arial" w:hAnsi="Arial"/>
          <w:u w:val="single"/>
        </w:rPr>
        <w:t>coloriant en bleu</w:t>
      </w:r>
      <w:r>
        <w:rPr>
          <w:rFonts w:cs="Arial" w:ascii="Arial" w:hAnsi="Arial"/>
        </w:rPr>
        <w:t>. Toutes les surfaces vues seront coloriées.</w:t>
      </w:r>
    </w:p>
    <w:p>
      <w:pPr>
        <w:pStyle w:val="Heading3"/>
        <w:rPr/>
      </w:pPr>
      <w:r>
        <w:rPr/>
        <w:t>Question n°2</w:t>
      </w:r>
      <w:r>
        <w:rPr>
          <w:sz w:val="28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Coloriez</w:t>
      </w:r>
      <w:r>
        <w:rPr>
          <w:rFonts w:cs="Arial" w:ascii="Arial" w:hAnsi="Arial"/>
        </w:rPr>
        <w:t xml:space="preserve">  en vert la pièce rep. 7 sur l’extrait de plan d’ensemble page 2/9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Expliquez</w:t>
      </w:r>
      <w:r>
        <w:rPr>
          <w:rFonts w:cs="Arial" w:ascii="Arial" w:hAnsi="Arial"/>
        </w:rPr>
        <w:t xml:space="preserve"> brièvement la fonction de la pièce rep. 7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Heading3"/>
        <w:rPr/>
      </w:pPr>
      <w:r>
        <w:rPr/>
        <w:t xml:space="preserve">Question n°3 : </w:t>
      </w:r>
    </w:p>
    <w:p>
      <w:pPr>
        <w:pStyle w:val="Header"/>
        <w:tabs>
          <w:tab w:val="clear" w:pos="4536"/>
          <w:tab w:val="clear" w:pos="9072"/>
        </w:tabs>
        <w:ind w:right="-497" w:hanging="0"/>
        <w:jc w:val="right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9710</wp:posOffset>
            </wp:positionH>
            <wp:positionV relativeFrom="paragraph">
              <wp:posOffset>133985</wp:posOffset>
            </wp:positionV>
            <wp:extent cx="2505710" cy="188976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810" w:dyaOrig="168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3.2pt;height:260.05pt" filled="f" o:ole="">
            <v:imagedata r:id="rId10" o:title=""/>
          </v:shape>
          <o:OLEObject Type="Embed" ProgID="" ShapeID="ole_rId9" DrawAspect="Content" ObjectID="_1573017241" r:id="rId9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pièces rep. 8 et rep. 19 sont emboîtées l’une dans l’autre.</w:t>
        <w:br/>
        <w:t>Indiquez le nom des surfaces en contac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itez le nom de la liaison ainsi réalisée 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Heading3"/>
        <w:rPr/>
      </w:pPr>
      <w:r>
        <w:rPr/>
        <w:t>Question n°4 </w:t>
      </w:r>
      <w:r>
        <w:rPr>
          <w:b w:val="false"/>
        </w:rPr>
        <w:t>(voir DR 6/9)</w:t>
      </w:r>
      <w:r>
        <w:rPr/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ge 4/9 et 5/9, différentes vignettes représentant des agrandissements de la tige du vérin de crémaillère sont représentées. Les flèches indiquent des formes couramment employées en construction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6"/>
        </w:rPr>
        <w:t xml:space="preserve">Associez </w:t>
      </w:r>
      <w:r>
        <w:rPr>
          <w:rFonts w:cs="Arial" w:ascii="Arial" w:hAnsi="Arial"/>
        </w:rPr>
        <w:t>à ces formes le nom du vocabulaire technique qui convient le mieux pour les décrire.</w:t>
      </w:r>
    </w:p>
    <w:p>
      <w:pPr>
        <w:pStyle w:val="Heading"/>
        <w:ind w:left="-14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23811" w:h="16838"/>
          <w:pgMar w:left="851" w:right="851" w:gutter="0" w:header="454" w:top="567" w:footer="454" w:bottom="567"/>
          <w:pgNumType w:fmt="decimal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-2540</wp:posOffset>
                </wp:positionV>
                <wp:extent cx="13957300" cy="9050655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0" cy="9050760"/>
                          <a:chOff x="0" y="0"/>
                          <a:chExt cx="13957200" cy="90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180440" y="5595480"/>
                            <a:ext cx="3611880" cy="33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180440" y="1087200"/>
                            <a:ext cx="3777120" cy="30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040" y="6813000"/>
                            <a:ext cx="306576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141200"/>
                            <a:ext cx="3088080" cy="265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667760" y="3148200"/>
                            <a:ext cx="4602600" cy="34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34920" y="8010360"/>
                            <a:ext cx="1244520" cy="787320"/>
                          </a:xfrm>
                          <a:custGeom>
                            <a:avLst/>
                            <a:gdLst>
                              <a:gd name="textAreaLeft" fmla="*/ 235080 w 705600"/>
                              <a:gd name="textAreaRight" fmla="*/ 604440 w 705600"/>
                              <a:gd name="textAreaTop" fmla="*/ 257040 h 446400"/>
                              <a:gd name="textAreaBottom" fmla="*/ 382320 h 44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8080" y="8364240"/>
                            <a:ext cx="2006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9520" y="4808160"/>
                            <a:ext cx="1917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00" y="4098240"/>
                            <a:ext cx="922680" cy="92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6120" y="6094080"/>
                            <a:ext cx="1534320" cy="82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36640" y="2973600"/>
                            <a:ext cx="1112400" cy="876240"/>
                          </a:xfrm>
                          <a:custGeom>
                            <a:avLst/>
                            <a:gdLst>
                              <a:gd name="textAreaLeft" fmla="*/ 210240 w 630720"/>
                              <a:gd name="textAreaRight" fmla="*/ 540360 w 630720"/>
                              <a:gd name="textAreaTop" fmla="*/ 286200 h 496800"/>
                              <a:gd name="textAreaBottom" fmla="*/ 425520 h 49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9040" y="2840400"/>
                            <a:ext cx="2197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0520" y="3049920"/>
                            <a:ext cx="793800" cy="1904400"/>
                          </a:xfrm>
                          <a:custGeom>
                            <a:avLst/>
                            <a:gdLst>
                              <a:gd name="textAreaLeft" fmla="*/ 115920 w 450000"/>
                              <a:gd name="textAreaRight" fmla="*/ 390600 w 450000"/>
                              <a:gd name="textAreaTop" fmla="*/ 740160 h 1079640"/>
                              <a:gd name="textAreaBottom" fmla="*/ 936360 h 10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678"/>
                                </a:moveTo>
                                <a:lnTo>
                                  <a:pt x="14809" y="17678"/>
                                </a:lnTo>
                                <a:lnTo>
                                  <a:pt x="14809" y="5549"/>
                                </a:lnTo>
                                <a:lnTo>
                                  <a:pt x="11940" y="5549"/>
                                </a:lnTo>
                                <a:lnTo>
                                  <a:pt x="16770" y="0"/>
                                </a:lnTo>
                                <a:lnTo>
                                  <a:pt x="21600" y="5549"/>
                                </a:lnTo>
                                <a:lnTo>
                                  <a:pt x="18731" y="5549"/>
                                </a:lnTo>
                                <a:lnTo>
                                  <a:pt x="18731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4233600"/>
                            <a:ext cx="188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2070000"/>
                            <a:ext cx="1930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4640" y="2070000"/>
                            <a:ext cx="2284200" cy="565200"/>
                          </a:xfrm>
                          <a:prstGeom prst="leftArrow">
                            <a:avLst>
                              <a:gd name="adj1" fmla="val 50000"/>
                              <a:gd name="adj2" fmla="val 1010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4804920"/>
                            <a:ext cx="188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lu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45960" y="6093360"/>
                            <a:ext cx="996840" cy="1462320"/>
                          </a:xfrm>
                          <a:custGeom>
                            <a:avLst/>
                            <a:gdLst>
                              <a:gd name="textAreaLeft" fmla="*/ 188280 w 565200"/>
                              <a:gd name="textAreaRight" fmla="*/ 484200 w 565200"/>
                              <a:gd name="textAreaTop" fmla="*/ 540000 h 829080"/>
                              <a:gd name="textAreaBottom" fmla="*/ 710280 h 82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171"/>
                                </a:moveTo>
                                <a:lnTo>
                                  <a:pt x="14071" y="17171"/>
                                </a:lnTo>
                                <a:lnTo>
                                  <a:pt x="14071" y="7200"/>
                                </a:lnTo>
                                <a:lnTo>
                                  <a:pt x="10971" y="7200"/>
                                </a:lnTo>
                                <a:lnTo>
                                  <a:pt x="16286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5965200"/>
                            <a:ext cx="207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6120" y="5808960"/>
                            <a:ext cx="990000" cy="2050560"/>
                          </a:xfrm>
                          <a:custGeom>
                            <a:avLst/>
                            <a:gdLst>
                              <a:gd name="textAreaLeft" fmla="*/ 187200 w 561240"/>
                              <a:gd name="textAreaRight" fmla="*/ 480960 w 561240"/>
                              <a:gd name="textAreaTop" fmla="*/ 789120 h 1162440"/>
                              <a:gd name="textAreaBottom" fmla="*/ 995760 h 11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7760"/>
                                </a:moveTo>
                                <a:lnTo>
                                  <a:pt x="14660" y="17760"/>
                                </a:lnTo>
                                <a:lnTo>
                                  <a:pt x="14660" y="7200"/>
                                </a:lnTo>
                                <a:lnTo>
                                  <a:pt x="11560" y="7200"/>
                                </a:lnTo>
                                <a:lnTo>
                                  <a:pt x="1658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360" y="7107480"/>
                            <a:ext cx="1953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7679160"/>
                            <a:ext cx="1953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53560" y="4937760"/>
                            <a:ext cx="1136520" cy="1587600"/>
                          </a:xfrm>
                          <a:custGeom>
                            <a:avLst/>
                            <a:gdLst>
                              <a:gd name="textAreaLeft" fmla="*/ 214920 w 644400"/>
                              <a:gd name="textAreaRight" fmla="*/ 551880 w 644400"/>
                              <a:gd name="textAreaTop" fmla="*/ 624240 h 900000"/>
                              <a:gd name="textAreaBottom" fmla="*/ 771480 h 90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072"/>
                                </a:moveTo>
                                <a:lnTo>
                                  <a:pt x="14972" y="18072"/>
                                </a:lnTo>
                                <a:lnTo>
                                  <a:pt x="14972" y="7200"/>
                                </a:lnTo>
                                <a:lnTo>
                                  <a:pt x="11872" y="7200"/>
                                </a:lnTo>
                                <a:lnTo>
                                  <a:pt x="16736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7120" y="3411720"/>
                            <a:ext cx="1712520" cy="85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0" y="5749200"/>
                            <a:ext cx="540360" cy="5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8240" y="4350960"/>
                            <a:ext cx="922680" cy="92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9840" y="3239280"/>
                            <a:ext cx="2677680" cy="133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6094080"/>
                            <a:ext cx="3544560" cy="116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0699200" y="266760"/>
                            <a:ext cx="1380600" cy="2368440"/>
                          </a:xfrm>
                          <a:custGeom>
                            <a:avLst/>
                            <a:gdLst>
                              <a:gd name="textAreaLeft" fmla="*/ 243360 w 782640"/>
                              <a:gd name="textAreaRight" fmla="*/ 669960 w 782640"/>
                              <a:gd name="textAreaTop" fmla="*/ 929520 h 1342800"/>
                              <a:gd name="textAreaBottom" fmla="*/ 1149120 h 134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073"/>
                                </a:moveTo>
                                <a:lnTo>
                                  <a:pt x="14953" y="18073"/>
                                </a:lnTo>
                                <a:lnTo>
                                  <a:pt x="14953" y="6705"/>
                                </a:lnTo>
                                <a:lnTo>
                                  <a:pt x="11833" y="6705"/>
                                </a:lnTo>
                                <a:lnTo>
                                  <a:pt x="16717" y="0"/>
                                </a:lnTo>
                                <a:lnTo>
                                  <a:pt x="21600" y="6705"/>
                                </a:lnTo>
                                <a:lnTo>
                                  <a:pt x="18480" y="6705"/>
                                </a:lnTo>
                                <a:lnTo>
                                  <a:pt x="1848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8960" y="0"/>
                            <a:ext cx="2448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rm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8960" y="571680"/>
                            <a:ext cx="2448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lum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-0.2pt;width:1099.05pt;height:712.65pt" coordorigin="-122,-4" coordsize="21981,142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10;top:8808;width:5687;height:525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910;top:1708;width:5947;height:48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86;top:10725;width:4827;height:35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122;top:1793;width:4862;height:418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229;top:4954;width:7247;height:545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16941;top:12611;width:1959;height:1239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70;top:13168;width:3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90;top:7568;width:30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11557;top:6450;width:1452;height:14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494,9593" to="15909,10892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2;top:4679;width:1751;height:1379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34;top:4469;width:34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4799;width:1249;height:2998;flip:x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3;top:6663;width:296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8;top:3256;width:30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074;top:3256;width:3596;height:88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3;top:7563;width:296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lu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0;top:9592;width:1569;height:2302;flip:xy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0;top:9390;width:326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35;top:9144;width:1558;height:3228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1;top:11189;width:307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1;top:12089;width:307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30;top:7772;width:1789;height:2499;flip:y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3,5369" to="15609,6710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0627;top:9050;width:850;height:8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592;top:6848;width:1452;height:14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374,5097" to="9590,7199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045,9593" to="10626,11427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27;top:416;width:2173;height:3729;flip:x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11;top:-4;width:385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rm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11;top:896;width:385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lum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Question n°5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Deux volumes et deux surfaces élémentaires sont également indiqués sur les vignettes de cette page.</w:t>
        <w:br/>
      </w:r>
      <w:r>
        <w:rPr>
          <w:rFonts w:cs="Arial" w:ascii="Arial" w:hAnsi="Arial"/>
          <w:b/>
          <w:sz w:val="26"/>
        </w:rPr>
        <w:t>Identifiez</w:t>
      </w:r>
      <w:r>
        <w:rPr>
          <w:rFonts w:cs="Arial" w:ascii="Arial" w:hAnsi="Arial"/>
        </w:rPr>
        <w:t xml:space="preserve"> ces volumes en complétant les cases avec le nom correc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6"/>
        </w:rPr>
        <w:t>Identifiez</w:t>
      </w:r>
      <w:r>
        <w:rPr>
          <w:rFonts w:cs="Arial" w:ascii="Arial" w:hAnsi="Arial"/>
          <w:lang w:val="en-US" w:eastAsia="en-US"/>
        </w:rPr>
        <w:t xml:space="preserve"> et nommez de manière exacte les surfaces indiqué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white" stroked="t" o:allowincell="f" style="position:absolute;margin-left:390.9pt;margin-top:186.45pt;width:324.85pt;height:154.15pt;mso-wrap-style:none;v-text-anchor:middle;rotation:325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23811" w:h="16838"/>
          <w:pgMar w:left="851" w:right="851" w:gutter="0" w:header="454" w:top="567" w:footer="454" w:bottom="567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60"/>
        <w:rPr/>
      </w:pPr>
      <w:r>
        <w:rPr/>
        <w:t>Question n°6 </w:t>
      </w:r>
      <w:r>
        <w:rPr>
          <w:b w:val="false"/>
        </w:rPr>
        <w:t xml:space="preserve"> (Voir DR 3/9, DR 4/9, DR 5/9) 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fflet de protection de ta tige de vérin est maintenu en position par collie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 xml:space="preserve">Indiquez </w:t>
      </w:r>
      <w:r>
        <w:rPr>
          <w:rFonts w:cs="Arial" w:ascii="Arial" w:hAnsi="Arial"/>
        </w:rPr>
        <w:t>les repères manquants sur le plan ci-dessous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fldChar w:fldCharType="begin"/>
      </w:r>
      <w:r>
        <w:rPr>
          <w:b/>
        </w:rPr>
        <w:instrText xml:space="preserve"> LINK SldDraw.Document P:\\transit\\SolidWorks\\Ep1-1_Collier.SLDDRW  \a \p </w:instrText>
      </w:r>
      <w:bookmarkStart w:id="0" w:name="_1167479070"/>
      <w:bookmarkStart w:id="1" w:name="_1167058119"/>
      <w:bookmarkStart w:id="2" w:name="_1167057910"/>
      <w:bookmarkEnd w:id="0"/>
      <w:bookmarkEnd w:id="1"/>
      <w:bookmarkEnd w:id="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4253865" cy="259524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839" t="12919" r="20162" b="3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 xml:space="preserve">Expliquez </w:t>
      </w:r>
      <w:r>
        <w:rPr>
          <w:rFonts w:cs="Arial" w:ascii="Arial" w:hAnsi="Arial"/>
        </w:rPr>
        <w:t>comment l’écrou est fixé sur le collier : 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>Expliquez</w:t>
      </w:r>
      <w:r>
        <w:rPr>
          <w:rFonts w:cs="Arial" w:ascii="Arial" w:hAnsi="Arial"/>
        </w:rPr>
        <w:t xml:space="preserve"> alors chaque terme de la désignation normalisée de l’écrou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55880</wp:posOffset>
                </wp:positionV>
                <wp:extent cx="2320925" cy="318770"/>
                <wp:effectExtent l="306070" t="3810" r="254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6430"/>
                            <a:gd name="adj5" fmla="val 35657"/>
                            <a:gd name="adj6" fmla="val -13134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3.9pt;margin-top:4.4pt;width:182.7pt;height:25.0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startarrow="classic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crou Q  M 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0530</wp:posOffset>
                </wp:positionH>
                <wp:positionV relativeFrom="paragraph">
                  <wp:posOffset>502285</wp:posOffset>
                </wp:positionV>
                <wp:extent cx="2320925" cy="318770"/>
                <wp:effectExtent l="746125" t="513715" r="254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19370"/>
                            <a:gd name="adj5" fmla="val -160958"/>
                            <a:gd name="adj6" fmla="val -321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pt;margin-top:39.55pt;width:182.7pt;height:25.0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startarrow="classic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0530</wp:posOffset>
                </wp:positionH>
                <wp:positionV relativeFrom="paragraph">
                  <wp:posOffset>-203200</wp:posOffset>
                </wp:positionV>
                <wp:extent cx="2320925" cy="318770"/>
                <wp:effectExtent l="524510" t="155575" r="254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15268"/>
                            <a:gd name="adj5" fmla="val -48805"/>
                            <a:gd name="adj6" fmla="val -22546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pt;margin-top:-16pt;width:182.7pt;height:25.0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startarrow="classic" startarrowwidth="narrow" startarrowlength="long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24pt;margin-top:12.5pt;width:324.85pt;height:154.15pt;mso-wrap-style:none;v-text-anchor:middle;rotation:325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/>
      </w:pPr>
      <w:r>
        <w:rPr/>
        <w:tab/>
      </w:r>
    </w:p>
    <w:p>
      <w:pPr>
        <w:pStyle w:val="Heading3"/>
        <w:spacing w:before="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</wp:posOffset>
                </wp:positionV>
                <wp:extent cx="3329305" cy="23310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331000"/>
                          <a:chOff x="0" y="0"/>
                          <a:chExt cx="3329280" cy="2331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329280" cy="23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50760" y="2136240"/>
                            <a:ext cx="4500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2004840"/>
                            <a:ext cx="385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65pt;width:262.15pt;height:183.55pt" coordorigin="6120,293" coordsize="5243,3671">
                <v:shape id="shape_0" stroked="f" o:allowincell="f" style="position:absolute;left:6120;top:293;width:5242;height:367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0452;top:3657;width:70;height:119;mso-wrap-style:none;v-text-anchor:middl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stroked="f" o:allowincell="f" style="position:absolute;left:9814;top:3450;width:60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Question n°7 : </w:t>
      </w:r>
    </w:p>
    <w:p>
      <w:pPr>
        <w:pStyle w:val="Header"/>
        <w:tabs>
          <w:tab w:val="clear" w:pos="4536"/>
          <w:tab w:val="clear" w:pos="9072"/>
          <w:tab w:val="left" w:pos="5760" w:leader="none"/>
        </w:tabs>
        <w:ind w:right="40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r l’image ci-contre, nous voyons la pièce rep. 11 sous un angle plus explicite.</w:t>
      </w:r>
    </w:p>
    <w:p>
      <w:pPr>
        <w:pStyle w:val="Header"/>
        <w:tabs>
          <w:tab w:val="clear" w:pos="4536"/>
          <w:tab w:val="clear" w:pos="9072"/>
        </w:tabs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nnez le nom et la fonction de cette pièce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right="49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z sa désignation normalisée sachant que l’alésage a un diamètre Ø= 45m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Heading3"/>
        <w:rPr/>
      </w:pPr>
      <w:r>
        <w:rPr/>
        <w:t xml:space="preserve">Question n°8 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6"/>
        </w:rPr>
        <w:t>Complétez</w:t>
      </w:r>
      <w:r>
        <w:rPr>
          <w:rFonts w:cs="Arial" w:ascii="Arial" w:hAnsi="Arial"/>
        </w:rPr>
        <w:t xml:space="preserve"> le dessin de définition, à l’échelle 2/1, de l’extrémité de la tige crémaillère rep. 6 en respectant les règles du dessin technique :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stion n°8.1 : les arêtes manquantes de la vue de face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question n°8.2 : la coupe </w:t>
      </w:r>
      <w:r>
        <w:rPr>
          <w:rFonts w:cs="Arial" w:ascii="Arial" w:hAnsi="Arial"/>
          <w:b/>
          <w:u w:val="single"/>
        </w:rPr>
        <w:t>A-A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stion n°8.3 : la vue de dessus.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marque : aucune arête cachée n’est demandée.</w:t>
      </w:r>
    </w:p>
    <w:p>
      <w:pPr>
        <w:pStyle w:val="Heading3"/>
        <w:rPr/>
      </w:pPr>
      <w:r>
        <w:rPr/>
        <w:t xml:space="preserve">Question n°9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z w:val="26"/>
        </w:rPr>
        <w:t xml:space="preserve">Cotez </w:t>
      </w:r>
      <w:r>
        <w:rPr>
          <w:rFonts w:cs="Arial" w:ascii="Arial" w:hAnsi="Arial"/>
        </w:rPr>
        <w:t xml:space="preserve">sur la vue de droite le diamètre nominal du taraudage. </w:t>
        <w:br/>
      </w:r>
      <w:r>
        <w:rPr>
          <w:rFonts w:cs="Arial Narrow" w:ascii="Arial Narrow" w:hAnsi="Arial Narrow"/>
          <w:i/>
        </w:rPr>
        <w:t>On tiendra compte des règles de cotation et de désignation des filetages. Le pas normalisé est de 2 mm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12239" w:dyaOrig="158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85pt;height:631.95pt" filled="f" o:ole="">
            <v:imagedata r:id="rId27" o:title=""/>
          </v:shape>
          <o:OLEObject Type="Embed" ProgID="" ShapeID="ole_rId26" DrawAspect="Content" ObjectID="_603711723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5304790</wp:posOffset>
                </wp:positionV>
                <wp:extent cx="2717800" cy="22174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39" w:dyaOrig="1223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9.55pt;height:153.55pt" filled="f" o:ole="">
                                  <v:imagedata r:id="rId29" o:title=""/>
                                </v:shape>
                                <o:OLEObject Type="Embed" ProgID="" ShapeID="ole_rId28" DrawAspect="Content" ObjectID="_1234501929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74.6pt;mso-wrap-distance-left:9.05pt;mso-wrap-distance-right:9.05pt;mso-wrap-distance-top:0pt;mso-wrap-distance-bottom:0pt;margin-top:417.7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39" w:dyaOrig="1223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9.55pt;height:153.55pt" filled="f" o:ole="">
                            <v:imagedata r:id="rId31" o:title=""/>
                          </v:shape>
                          <o:OLEObject Type="Embed" ProgID="" ShapeID="ole_rId30" DrawAspect="Content" ObjectID="_1926959706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125</wp:posOffset>
                </wp:positionH>
                <wp:positionV relativeFrom="paragraph">
                  <wp:posOffset>3794760</wp:posOffset>
                </wp:positionV>
                <wp:extent cx="1092200" cy="46418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. 2 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6.55pt;mso-wrap-distance-left:9.05pt;mso-wrap-distance-right:9.05pt;mso-wrap-distance-top:0pt;mso-wrap-distance-bottom:0pt;margin-top:298.8pt;mso-position-vertical-relative:text;margin-left: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.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2"/>
      <w:footerReference w:type="default" r:id="rId33"/>
      <w:type w:val="nextPage"/>
      <w:pgSz w:orient="landscape" w:w="23811" w:h="16838"/>
      <w:pgMar w:left="851" w:right="851" w:gutter="0" w:header="454" w:top="567" w:footer="454" w:bottom="567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00"/>
    <w:family w:val="swiss"/>
    <w:pitch w:val="variable"/>
  </w:font>
  <w:font w:name="Eurasia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10"/>
      <w:gridCol w:w="1314"/>
      <w:gridCol w:w="727"/>
      <w:gridCol w:w="1185"/>
      <w:gridCol w:w="1443"/>
      <w:gridCol w:w="1455"/>
      <w:gridCol w:w="1991"/>
    </w:tblGrid>
    <w:tr>
      <w:trPr/>
      <w:tc>
        <w:tcPr>
          <w:tcW w:w="342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4"/>
            <w:spacing w:before="20" w:after="2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roupement inter académique II</w:t>
          </w:r>
        </w:p>
      </w:tc>
      <w:tc>
        <w:tcPr>
          <w:tcW w:w="3355" w:type="dxa"/>
          <w:gridSpan w:val="3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056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ession: </w:t>
            <w:tab/>
            <w:t xml:space="preserve"> </w:t>
          </w:r>
          <w:r>
            <w:rPr>
              <w:rFonts w:cs="Arial" w:ascii="Arial" w:hAnsi="Arial"/>
              <w:b/>
              <w:sz w:val="18"/>
            </w:rPr>
            <w:t>2005</w:t>
          </w:r>
        </w:p>
      </w:tc>
      <w:tc>
        <w:tcPr>
          <w:tcW w:w="344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801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Code :  </w:t>
            <w:tab/>
          </w:r>
          <w:r>
            <w:rPr>
              <w:rFonts w:cs="Arial" w:ascii="Arial" w:hAnsi="Arial"/>
              <w:b/>
              <w:sz w:val="18"/>
            </w:rPr>
            <w:t>510-25202R – 500-25205R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left" w:pos="6075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 - C.A.P. MMV</w:t>
            <w:tab/>
            <w:tab/>
          </w:r>
          <w:r>
            <w:rPr>
              <w:rFonts w:cs="Arial" w:ascii="Arial" w:hAnsi="Arial"/>
              <w:sz w:val="18"/>
            </w:rPr>
            <w:t>Option :</w:t>
            <w:tab/>
          </w:r>
          <w:r>
            <w:rPr>
              <w:rFonts w:cs="Arial" w:ascii="Arial" w:hAnsi="Arial"/>
              <w:b/>
              <w:sz w:val="18"/>
            </w:rPr>
            <w:t xml:space="preserve"> A : Véhicules Particuliers</w:t>
          </w:r>
        </w:p>
      </w:tc>
    </w:tr>
    <w:tr>
      <w:trPr/>
      <w:tc>
        <w:tcPr>
          <w:tcW w:w="10225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 </w:t>
          </w:r>
        </w:p>
      </w:tc>
    </w:tr>
    <w:tr>
      <w:trPr/>
      <w:tc>
        <w:tcPr>
          <w:tcW w:w="2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RRIGE</w:t>
          </w:r>
        </w:p>
      </w:tc>
      <w:tc>
        <w:tcPr>
          <w:tcW w:w="2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1149" w:leader="none"/>
              <w:tab w:val="center" w:pos="3275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e : 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931" w:leader="none"/>
              <w:tab w:val="center" w:pos="3343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urée : 1h30</w:t>
          </w:r>
        </w:p>
      </w:tc>
      <w:tc>
        <w:tcPr>
          <w:tcW w:w="289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318" w:leader="none"/>
            </w:tabs>
            <w:spacing w:before="20" w:after="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efficient : Cap : 1  -  BEP : 0,75</w:t>
          </w:r>
        </w:p>
      </w:tc>
      <w:tc>
        <w:tcPr>
          <w:tcW w:w="1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</w:rPr>
            <w:t xml:space="preserve">Pag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sur 7</w:t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690"/>
      <w:gridCol w:w="8615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/>
          </w:pPr>
          <w:r>
            <w:rPr>
              <w:rFonts w:cs="Arial" w:ascii="Arial" w:hAnsi="Arial"/>
              <w:b/>
              <w:sz w:val="18"/>
            </w:rPr>
            <w:t xml:space="preserve">Pag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sur 7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3 sur 7</w:t>
          </w:r>
        </w:p>
      </w:tc>
    </w:tr>
  </w:tbl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11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615"/>
      <w:gridCol w:w="1723"/>
      <w:gridCol w:w="1690"/>
      <w:gridCol w:w="8615"/>
      <w:gridCol w:w="1568"/>
    </w:tblGrid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t>Examen :</w:t>
            <w:tab/>
          </w:r>
          <w:r>
            <w:rPr>
              <w:rFonts w:cs="Arial" w:ascii="Arial" w:hAnsi="Arial"/>
              <w:b/>
              <w:sz w:val="18"/>
            </w:rPr>
            <w:t>B.E.P. MVA- C.A.P. MMV</w:t>
            <w:tab/>
            <w:tab/>
            <w:t xml:space="preserve">                          </w:t>
          </w:r>
          <w:r>
            <w:rPr>
              <w:rFonts w:cs="Arial" w:ascii="Arial" w:hAnsi="Arial"/>
              <w:sz w:val="18"/>
            </w:rPr>
            <w:t>Option :</w:t>
            <w:tab/>
            <w:t>A : Véhicules Particuliers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10 25202R</w:t>
          </w:r>
        </w:p>
        <w:p>
          <w:pPr>
            <w:pStyle w:val="Normal"/>
            <w:tabs>
              <w:tab w:val="clear" w:pos="708"/>
              <w:tab w:val="left" w:pos="931" w:leader="none"/>
              <w:tab w:val="center" w:pos="3343" w:leader="none"/>
            </w:tabs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500 25205R</w:t>
          </w:r>
        </w:p>
      </w:tc>
    </w:tr>
    <w:tr>
      <w:trPr/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7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6 sur 7</w:t>
          </w:r>
        </w:p>
      </w:tc>
      <w:tc>
        <w:tcPr>
          <w:tcW w:w="169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6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31" w:leader="none"/>
            </w:tabs>
            <w:spacing w:before="20" w:after="20"/>
            <w:rPr/>
          </w:pPr>
          <w:r>
            <w:rPr>
              <w:rFonts w:cs="Arial" w:ascii="Arial" w:hAnsi="Arial"/>
              <w:sz w:val="18"/>
            </w:rPr>
            <w:t>Épreuve :</w:t>
            <w:tab/>
          </w:r>
          <w:r>
            <w:rPr>
              <w:rFonts w:cs="Arial" w:ascii="Arial" w:hAnsi="Arial"/>
              <w:b/>
              <w:sz w:val="18"/>
            </w:rPr>
            <w:t>EP 1 : Communication Technique</w:t>
            <w:tab/>
            <w:tab/>
            <w:tab/>
            <w:t xml:space="preserve">                            </w:t>
            <w:tab/>
            <w:t>1</w:t>
          </w:r>
          <w:r>
            <w:rPr>
              <w:rFonts w:cs="Arial" w:ascii="Arial" w:hAnsi="Arial"/>
              <w:b/>
              <w:sz w:val="18"/>
              <w:vertAlign w:val="superscript"/>
            </w:rPr>
            <w:t>ère</w:t>
          </w:r>
          <w:r>
            <w:rPr>
              <w:rFonts w:cs="Arial" w:ascii="Arial" w:hAnsi="Arial"/>
              <w:b/>
              <w:sz w:val="18"/>
            </w:rPr>
            <w:t xml:space="preserve"> partie</w:t>
          </w:r>
        </w:p>
      </w:tc>
      <w:tc>
        <w:tcPr>
          <w:tcW w:w="1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Page 7 sur 7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15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5"/>
      <w:gridCol w:w="1701"/>
      <w:gridCol w:w="10206"/>
    </w:tblGrid>
    <w:tr>
      <w:trPr/>
      <w:tc>
        <w:tcPr>
          <w:tcW w:w="10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rrigé 2005</w:t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orrigé 2005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 Narrow" w:hAnsi="Arial Narrow" w:cs="Arial Narrow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pacing w:val="4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oleObject" Target="embeddings/oleObject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4.bin"/><Relationship Id="rId31" Type="http://schemas.openxmlformats.org/officeDocument/2006/relationships/image" Target="media/image14.wmf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s_04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09:00Z</dcterms:created>
  <dc:creator> </dc:creator>
  <dc:description/>
  <dc:language>en-US</dc:language>
  <cp:lastModifiedBy>cnr-cmao</cp:lastModifiedBy>
  <cp:lastPrinted>2005-01-13T12:34:00Z</cp:lastPrinted>
  <dcterms:modified xsi:type="dcterms:W3CDTF">2006-06-23T13:53:00Z</dcterms:modified>
  <cp:revision>11</cp:revision>
  <dc:subject/>
  <dc:title> </dc:title>
</cp:coreProperties>
</file>