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426" w:leader="none"/>
        </w:tabs>
        <w:ind w:right="-2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3.65pt;margin-top:62.1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426" w:leader="none"/>
        </w:tabs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  <w:t>DOSSIER CORRIGE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426" w:leader="none"/>
        </w:tabs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  <w:t>Ce dossier comporte 8 documents "corrigés" au format A4 de DC 1 à DC 8.</w:t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23811" w:h="16838"/>
          <w:pgMar w:left="13325" w:right="1418" w:gutter="0" w:header="720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center"/>
        <w:rPr/>
      </w:pPr>
      <w:r>
        <w:rPr>
          <w:b/>
          <w:bCs/>
          <w:caps/>
        </w:rPr>
        <w:t>B</w:t>
      </w:r>
      <w:r>
        <w:rPr>
          <w:b/>
          <w:bCs/>
        </w:rPr>
        <w:t>accalauréat Technologique STI GM a et b</w:t>
      </w:r>
    </w:p>
    <w:p>
      <w:p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tude des constructions – Session 2001</w:t>
      </w:r>
    </w:p>
    <w:p>
      <w:p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arême de Notation</w:t>
      </w:r>
    </w:p>
    <w:p>
      <w:p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both"/>
        <w:rPr>
          <w:caps/>
          <w:sz w:val="24"/>
        </w:rPr>
      </w:pPr>
      <w:r>
        <w:rPr>
          <w:caps/>
          <w:sz w:val="24"/>
        </w:rPr>
      </w:r>
    </w:p>
    <w:tbl>
      <w:tblPr>
        <w:tblW w:w="392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4"/>
        <w:gridCol w:w="1418"/>
      </w:tblGrid>
      <w:tr>
        <w:trPr>
          <w:trHeight w:val="39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1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10 points</w:t>
            </w:r>
          </w:p>
        </w:tc>
      </w:tr>
      <w:tr>
        <w:trPr>
          <w:trHeight w:val="33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2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15 Points</w:t>
            </w:r>
          </w:p>
        </w:tc>
      </w:tr>
      <w:tr>
        <w:trPr>
          <w:trHeight w:val="33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3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20 Points</w:t>
            </w:r>
          </w:p>
        </w:tc>
      </w:tr>
      <w:tr>
        <w:trPr>
          <w:trHeight w:val="33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4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25 Points</w:t>
            </w:r>
          </w:p>
        </w:tc>
      </w:tr>
      <w:tr>
        <w:trPr>
          <w:trHeight w:val="33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5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20 Points</w:t>
            </w:r>
          </w:p>
        </w:tc>
      </w:tr>
      <w:tr>
        <w:trPr>
          <w:trHeight w:val="33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6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20 Points</w:t>
            </w:r>
          </w:p>
        </w:tc>
      </w:tr>
      <w:tr>
        <w:trPr>
          <w:trHeight w:val="33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7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25 Points</w:t>
            </w:r>
          </w:p>
        </w:tc>
      </w:tr>
      <w:tr>
        <w:trPr>
          <w:trHeight w:val="33" w:hRule="atLeast"/>
        </w:trPr>
        <w:tc>
          <w:tcPr>
            <w:tcW w:w="2504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Document  DR 8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hd w:fill="FFFFFF" w:val="clear"/>
              <w:tabs>
                <w:tab w:val="clear" w:pos="709"/>
                <w:tab w:val="left" w:pos="8505" w:leader="none"/>
              </w:tabs>
              <w:spacing w:before="0" w:after="12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>25 points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tabs>
          <w:tab w:val="clear" w:pos="709"/>
          <w:tab w:val="left" w:pos="8505" w:leader="none"/>
        </w:tabs>
        <w:ind w:left="1134" w:hanging="1134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3pt;margin-top:54.9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7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1</w:t>
      </w:r>
    </w:p>
    <w:p>
      <w:pPr>
        <w:pStyle w:val="TextBody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1.1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 xml:space="preserve">C’est une liaison pivot d’ax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1.2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270</wp:posOffset>
                </wp:positionH>
                <wp:positionV relativeFrom="paragraph">
                  <wp:posOffset>60960</wp:posOffset>
                </wp:positionV>
                <wp:extent cx="5422900" cy="61087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6108840"/>
                          <a:chOff x="0" y="0"/>
                          <a:chExt cx="5423040" cy="6108840"/>
                        </a:xfrm>
                      </wpg:grpSpPr>
                      <wps:wsp>
                        <wps:cNvSpPr/>
                        <wps:spPr>
                          <a:xfrm rot="20447400">
                            <a:off x="3509640" y="3670920"/>
                            <a:ext cx="30492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71600">
                            <a:off x="3438000" y="3654000"/>
                            <a:ext cx="179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7400">
                            <a:off x="3219480" y="932760"/>
                            <a:ext cx="30492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28200">
                            <a:off x="3153960" y="929880"/>
                            <a:ext cx="179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4472280"/>
                            <a:ext cx="52200" cy="16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1113120"/>
                            <a:ext cx="1475640" cy="115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1171080"/>
                            <a:ext cx="2385720" cy="262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920" y="2090880"/>
                            <a:ext cx="251640" cy="21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376560"/>
                            <a:ext cx="688320" cy="53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7465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4021560"/>
                            <a:ext cx="12240" cy="99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8200" y="4606920"/>
                            <a:ext cx="787320" cy="82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6120"/>
                              <a:ext cx="787320" cy="27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787320" cy="266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760" y="0"/>
                              <a:ext cx="279360" cy="27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275040"/>
                              <a:ext cx="2520" cy="29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81480" y="2710080"/>
                            <a:ext cx="238680" cy="201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288288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5000760"/>
                            <a:ext cx="80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1719720"/>
                            <a:ext cx="57240" cy="16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6320" y="1247760"/>
                            <a:ext cx="257040" cy="88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438120"/>
                            <a:ext cx="295200" cy="86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152280"/>
                            <a:ext cx="279360" cy="2793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186696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2960" y="3982680"/>
                            <a:ext cx="246240" cy="84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3166920"/>
                            <a:ext cx="295200" cy="87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3360"/>
                            <a:ext cx="12600" cy="604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05440"/>
                            <a:ext cx="523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1040" y="5423040"/>
                            <a:ext cx="4064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507960"/>
                            <a:ext cx="4064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939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lle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27936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79360"/>
                            <a:ext cx="673200" cy="115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3080" y="1714680"/>
                            <a:ext cx="939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198108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1994040"/>
                            <a:ext cx="69840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4737240"/>
                            <a:ext cx="1092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 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5041800"/>
                            <a:ext cx="88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041800"/>
                            <a:ext cx="8002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2743200"/>
                            <a:ext cx="1523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ige (4) de vérin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240" y="3200400"/>
                            <a:ext cx="113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3200400"/>
                            <a:ext cx="12574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3657600"/>
                            <a:ext cx="1523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(5) de vérin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920" y="4140360"/>
                            <a:ext cx="113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4140360"/>
                            <a:ext cx="12574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120" y="203040"/>
                            <a:ext cx="1523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560" y="469800"/>
                            <a:ext cx="123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4840" y="482760"/>
                            <a:ext cx="77472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0520" y="482760"/>
                            <a:ext cx="406440" cy="88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866880"/>
                            <a:ext cx="781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838080"/>
                            <a:ext cx="781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3563640"/>
                            <a:ext cx="781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3595320"/>
                            <a:ext cx="781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833040"/>
                            <a:ext cx="369720" cy="369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4.8pt;width:427pt;height:480.95pt" coordorigin="202,96" coordsize="8540,9619">
                <v:rect id="shape_0" fillcolor="white" stroked="t" o:allowincell="f" style="position:absolute;left:5729;top:5877;width:479;height:1274;mso-wrap-style:none;v-text-anchor:middle;rotation:341">
                  <v:fill o:detectmouseclick="t" type="solid" color2="black"/>
                  <v:stroke color="purple" weight="38160" joinstyle="miter" endcap="flat"/>
                  <w10:wrap type="none"/>
                </v:rect>
                <v:rect id="shape_0" fillcolor="white" stroked="t" o:allowincell="f" style="position:absolute;left:5617;top:5850;width:282;height:112;mso-wrap-style:none;v-text-anchor:middle;rotation:73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272;top:1565;width:479;height:1274;mso-wrap-style:none;v-text-anchor:middle;rotation:341">
                  <v:fill o:detectmouseclick="t" type="solid" color2="black"/>
                  <v:stroke color="purple" weight="38160" joinstyle="miter" endcap="flat"/>
                  <w10:wrap type="none"/>
                </v:rect>
                <v:rect id="shape_0" fillcolor="white" stroked="t" o:allowincell="f" style="position:absolute;left:5170;top:1560;width:282;height:112;mso-wrap-style:none;v-text-anchor:middle;rotation:250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198,7139" to="6279,7393" stroked="t" o:allowincell="f" style="position:absolute">
                  <v:stroke color="purple" weight="38160" joinstyle="miter" endcap="flat"/>
                  <v:fill o:detectmouseclick="t" on="false"/>
                  <w10:wrap type="none"/>
                </v:line>
                <v:line id="shape_0" from="885,1849" to="3208,3668" stroked="t" o:allowincell="f" style="position:absolute;flip:y">
                  <v:stroke color="blue" weight="38160" joinstyle="miter" endcap="flat"/>
                  <v:fill o:detectmouseclick="t" on="false"/>
                  <w10:wrap type="none"/>
                </v:line>
                <v:line id="shape_0" from="3721,1940" to="7477,6073" stroked="t" o:allowincell="f" style="position:absolute">
                  <v:stroke color="teal" weight="38160" joinstyle="miter" endcap="flat"/>
                  <v:fill o:detectmouseclick="t" on="false"/>
                  <w10:wrap type="none"/>
                </v:line>
                <v:line id="shape_0" from="5317,3389" to="5712,3725" stroked="t" o:allowincell="f" style="position:absolute;flip:x">
                  <v:stroke color="teal" weight="38160" joinstyle="miter" endcap="flat"/>
                  <v:fill o:detectmouseclick="t" on="false"/>
                  <w10:wrap type="none"/>
                </v:line>
                <v:line id="shape_0" from="3705,689" to="4788,1528" stroked="t" o:allowincell="f" style="position:absolute;flip:y">
                  <v:stroke color="blue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02;top:5996;width:439;height:43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7613,6429" to="7631,79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727;top:7351;width:1240;height:1300">
                  <v:group id="shape_0" style="position:absolute;left:5727;top:8211;width:1240;height:440">
                    <v:rect id="shape_0" stroked="f" o:allowincell="f" style="position:absolute;left:5727;top:8231;width:1239;height:419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5727,8211" to="6966,821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6147;top:7351;width:439;height:43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6358,7784" to="6361,824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5527,4364" to="5902,4680" stroked="t" o:allowincell="f" style="position:absolute;flip:x">
                  <v:stroke color="teal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87;top:4636;width:439;height:439;mso-wrap-style:none;v-text-anchor:middle">
                  <v:fill o:detectmouseclick="t" type="solid" color2="black"/>
                  <v:stroke color="teal" weight="38160" joinstyle="miter" endcap="flat"/>
                  <w10:wrap type="none"/>
                </v:oval>
                <v:line id="shape_0" from="6352,7971" to="7626,79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25,2804" to="5814,3058" stroked="t" o:allowincell="f" style="position:absolute">
                  <v:stroke color="purple" weight="38160" joinstyle="miter" endcap="flat"/>
                  <v:fill o:detectmouseclick="t" on="false"/>
                  <w10:wrap type="none"/>
                </v:line>
                <v:line id="shape_0" from="5283,2061" to="5687,2200" stroked="t" o:allowincell="f" style="position:absolute;flip:y">
                  <v:stroke color="#ff6600" weight="38160" joinstyle="miter" endcap="flat"/>
                  <v:fill o:detectmouseclick="t" on="false"/>
                  <w10:wrap type="none"/>
                </v:line>
                <v:line id="shape_0" from="5029,786" to="5493,2150" stroked="t" o:allowincell="f" style="position:absolute">
                  <v:stroke color="#ff6600" weight="38160" joinstyle="miter" endcap="flat"/>
                  <v:fill o:detectmouseclick="t" on="false"/>
                  <w10:wrap type="none"/>
                </v:line>
                <v:oval id="shape_0" stroked="t" o:allowincell="f" style="position:absolute;left:4722;top:336;width:439;height:439;mso-wrap-style:none;v-text-anchor:middle">
                  <v:fill o:detectmouseclick="t" on="false"/>
                  <v:stroke color="blue" weight="38160" joinstyle="miter" endcap="flat"/>
                  <w10:wrap type="none"/>
                </v:oval>
                <v:oval id="shape_0" fillcolor="white" stroked="t" o:allowincell="f" style="position:absolute;left:5672;top:3036;width:439;height:439;mso-wrap-style:none;v-text-anchor:middle">
                  <v:fill o:detectmouseclick="t" type="solid" color2="black"/>
                  <v:stroke color="teal" weight="38160" joinstyle="miter" endcap="flat"/>
                  <w10:wrap type="none"/>
                </v:oval>
                <v:line id="shape_0" from="5750,6368" to="6137,6501" stroked="t" o:allowincell="f" style="position:absolute;flip:y">
                  <v:stroke color="#ff6600" weight="38160" joinstyle="miter" endcap="flat"/>
                  <v:fill o:detectmouseclick="t" on="false"/>
                  <w10:wrap type="none"/>
                </v:line>
                <v:line id="shape_0" from="5486,5083" to="5950,6462" stroked="t" o:allowincell="f" style="position:absolute">
                  <v:stroke color="#ff6600" weight="38160" joinstyle="miter" endcap="flat"/>
                  <v:fill o:detectmouseclick="t" on="false"/>
                  <w10:wrap type="none"/>
                </v:line>
                <v:line id="shape_0" from="522,196" to="541,9715" stroked="t" o:allowincell="f" style="position:absolute">
                  <v:stroke color="black" weight="19080" dashstyle="dash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2,9396" to="8441,9396" stroked="t" o:allowincell="f" style="position:absolute;flip:x">
                  <v:stroke color="black" weight="19080" dashstyle="dashdot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62;top:8636;width:6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;top:896;width:6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2;top:96;width:1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lle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82,536" to="2681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2,536" to="2561,235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62;top:2796;width:1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02,3216" to="8501,3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02,3236" to="7301,4655" stroked="t" o:allowincell="f" style="position:absolute;flip:x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2;top:7556;width:1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 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62,8036" to="5061,8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42,8036" to="6301,839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2;top:4416;width:239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ige (4) de vérin hydraul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22,5136" to="3701,5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2,5136" to="5621,553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42;top:5856;width:239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 (5) de vérin hydraul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2,6616" to="3921,6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2,6616" to="5901,701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416;width:239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hydraul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22,836" to="8361,8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02,856" to="6421,1335" stroked="t" o:allowincell="f" style="position:absolute;flip:x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5762,856" to="6401,2255" stroked="t" o:allowincell="f" style="position:absolute;flip:x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5179,1461" to="5301,1820" stroked="t" o:allowincell="f" style="position:absolute">
                  <v:stroke color="purple" weight="38160" joinstyle="miter" endcap="flat"/>
                  <v:fill o:detectmouseclick="t" on="false"/>
                  <w10:wrap type="none"/>
                </v:line>
                <v:line id="shape_0" from="5324,1416" to="5446,1775" stroked="t" o:allowincell="f" style="position:absolute">
                  <v:stroke color="purple" weight="38160" joinstyle="miter" endcap="flat"/>
                  <v:fill o:detectmouseclick="t" on="false"/>
                  <w10:wrap type="none"/>
                </v:line>
                <v:line id="shape_0" from="5775,5708" to="5897,6067" stroked="t" o:allowincell="f" style="position:absolute">
                  <v:stroke color="purple" weight="38160" joinstyle="miter" endcap="flat"/>
                  <v:fill o:detectmouseclick="t" on="false"/>
                  <w10:wrap type="none"/>
                </v:line>
                <v:line id="shape_0" from="5629,5758" to="5751,6117" stroked="t" o:allowincell="f" style="position:absolute">
                  <v:stroke color="purple" weight="38160" joinstyle="miter" endcap="flat"/>
                  <v:fill o:detectmouseclick="t" on="false"/>
                  <w10:wrap type="none"/>
                </v:line>
                <v:oval id="shape_0" stroked="t" o:allowincell="f" style="position:absolute;left:3183;top:1408;width:581;height:581;mso-wrap-style:none;v-text-anchor:middle">
                  <v:fill o:detectmouseclick="t" on="false"/>
                  <v:stroke color="blue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5.65pt;margin-top:5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12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2</w:t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>1.1.3</w:t>
        <w:tab/>
        <w:t xml:space="preserve">Le bras 1 est en mouvement de rotation d’ax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par rapport au chassis 0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1.4</w:t>
        <w:tab/>
        <w:t>schéma à l’échelle 1/50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drawing>
          <wp:inline distT="0" distB="0" distL="0" distR="0">
            <wp:extent cx="5674995" cy="5541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1.5</w:t>
        <w:tab/>
        <w:t>conclusion :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>Dans la nouvelle position (D en D’ et C en C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&gt;0. Il est donc impossible de gratter un silo de 4 mètres de haut, à 500 mm de l’arrière avec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&gt;0. La fonction contrainte FC1 est validée.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4.35pt;margin-top:5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16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3</w:t>
      </w:r>
    </w:p>
    <w:p>
      <w:pPr>
        <w:pStyle w:val="TextBody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2.1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 xml:space="preserve">Entre 0 et 1, liaison pivot d’ax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 xml:space="preserve">D’après les hypothèse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st plan de symétrie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 xml:space="preserve">Donc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B</m:t>
              </m:r>
            </m:e>
          </m:mr>
        </m:m>
      </m:oMath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2.2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 xml:space="preserve">Entre 4+5 et 1, liaison pivot d’ax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 xml:space="preserve">D’après les hypothèse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st plan de symétrie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 xml:space="preserve">Donc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B</m:t>
              </m:r>
            </m:e>
          </m:mr>
        </m:m>
      </m:oMath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2.3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Bilan des actions mécaniques extérieures agissant sur E :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B</m:t>
              </m:r>
            </m:e>
          </m:mr>
        </m:m>
      </m:oMath>
      <w:r>
        <w:rPr>
          <w:sz w:val="24"/>
        </w:rPr>
        <w:t xml:space="preserve">  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B</m:t>
              </m:r>
            </m:e>
          </m:mr>
        </m:m>
      </m:oMath>
      <w:r>
        <w:rPr>
          <w:sz w:val="24"/>
        </w:rPr>
        <w:t xml:space="preserve">  ;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ï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5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5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B</m:t>
              </m:r>
            </m:e>
          </m:mr>
        </m:m>
      </m:oMath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2.4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>P=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éri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avec    S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d</w:t>
      </w:r>
      <w:r>
        <w:rPr>
          <w:sz w:val="24"/>
          <w:vertAlign w:val="superscript"/>
        </w:rPr>
        <w:t>2</w:t>
      </w:r>
      <w:r>
        <w:rPr>
          <w:sz w:val="24"/>
        </w:rPr>
        <w:t>/4    et   P = 18 MPa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 xml:space="preserve">Donc 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</m:sub>
            </m:sSub>
          </m:e>
        </m:d>
      </m:oMath>
      <w:r>
        <w:rPr>
          <w:sz w:val="24"/>
        </w:rPr>
        <w:t xml:space="preserve">= P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4 = 18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100</w:t>
      </w:r>
      <w:r>
        <w:rPr>
          <w:sz w:val="24"/>
          <w:vertAlign w:val="superscript"/>
        </w:rPr>
        <w:t>2</w:t>
      </w:r>
      <w:r>
        <w:rPr>
          <w:sz w:val="24"/>
        </w:rPr>
        <w:t>/4 = 141372 N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Soit 282744 N pour les deux vérins. Cela est bien supérieur à 206400 N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1.2.5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La fonction FP1 est validée car les deux vérins hydrauliques peuvent fournir un effort supérieur à celui requis pour « dessiler » correctement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5pt;margin-top:5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19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4</w:t>
      </w:r>
    </w:p>
    <w:p>
      <w:pPr>
        <w:pStyle w:val="TextBody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2.1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Pour réaliser la sélection petite vitesse, il faut tirer sur la poignée 28 qui fait translater l’axe 31 et la fourchette 2. Cela permet la translation de l’ensemble baladeur 5+3 vers la gauche pour qu’il y ait engrènement de 3 avec 21.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2.2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drawing>
          <wp:inline distT="0" distB="0" distL="0" distR="0">
            <wp:extent cx="4499610" cy="3148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2.3</w:t>
      </w:r>
    </w:p>
    <w:p>
      <w:pPr>
        <w:pStyle w:val="TextBody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Le guidage en rotation de l’arbre 7 est réalisé à l’aide de deux roulements à une rangée de billes à contact radial. Les arrêts axiaux sont réalisés par des épaulements (montage en X)</w:t>
      </w:r>
    </w:p>
    <w:p>
      <w:pPr>
        <w:pStyle w:val="TextBody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2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2.4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 xml:space="preserve">i =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>= (produit des nbres de dents des roues menantes)/ (idem des roues menées)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>i 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4"/>
        </w:rPr>
        <w:t>= 0,56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Cette transmission est un réducteur de vitesse donc la fonction technique Ft 121 est validée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3.7pt;margin-top:55.6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23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5</w:t>
      </w:r>
    </w:p>
    <w:p>
      <w:pPr>
        <w:pStyle w:val="TextBody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3.1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Il y a deux trains d’engrenage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= 0,96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,96 = 0,09216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3.2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 xml:space="preserve">16 </w:t>
      </w:r>
      <w:r>
        <w:rPr>
          <w:sz w:val="24"/>
          <w:lang w:val="en-GB"/>
        </w:rPr>
        <w:t>= C</w:t>
      </w:r>
      <w:r>
        <w:rPr>
          <w:sz w:val="24"/>
          <w:vertAlign w:val="subscript"/>
          <w:lang w:val="en-GB"/>
        </w:rPr>
        <w:t>16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sz w:val="24"/>
          <w:lang w:val="en-GB"/>
        </w:rPr>
        <w:t xml:space="preserve">=2600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GB"/>
        </w:rPr>
        <w:t>.540/30 = 147026 W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3.3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>P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= </w:t>
      </w: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16</w:t>
      </w:r>
      <w:r>
        <w:rPr>
          <w:sz w:val="24"/>
          <w:lang w:val="en-GB"/>
        </w:rPr>
        <w:t>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=147026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.9216 = 135500 W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3.4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 C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  avec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= i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>Donc C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7</w:t>
      </w:r>
      <w:r>
        <w:rPr>
          <w:sz w:val="24"/>
        </w:rPr>
        <w:t>/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>= P</w:t>
      </w:r>
      <w:r>
        <w:rPr>
          <w:sz w:val="24"/>
          <w:vertAlign w:val="subscript"/>
        </w:rPr>
        <w:t>7</w:t>
      </w:r>
      <w:r>
        <w:rPr>
          <w:sz w:val="24"/>
        </w:rPr>
        <w:t xml:space="preserve">/ i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sz w:val="24"/>
        </w:rPr>
        <w:t>= 30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35500/(0,56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>540)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/>
      </w:pPr>
      <w:r>
        <w:rPr>
          <w:sz w:val="24"/>
        </w:rPr>
        <w:t>C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= 4279 Nm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1pt;margin-top:5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26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6</w:t>
      </w:r>
    </w:p>
    <w:p>
      <w:pPr>
        <w:pStyle w:val="TextBody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  <w:t>3.5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4"/>
        </w:rPr>
        <w:t> </w:t>
      </w:r>
      <w:r>
        <w:rPr>
          <w:sz w:val="24"/>
        </w:rPr>
        <w:t>: modèle de l’action mécanique transmissible par un roulement à billes à une rangée de billes à contact radial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4"/>
        </w:rPr>
        <w:t> </w:t>
      </w:r>
      <w:r>
        <w:rPr>
          <w:sz w:val="24"/>
        </w:rPr>
        <w:t>: modèle de l’action mécanique transmissible par un roulement à billes à une rangée de billes à contact radial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4"/>
        </w:rPr>
        <w:t> </w:t>
      </w:r>
      <w:r>
        <w:rPr>
          <w:sz w:val="24"/>
        </w:rPr>
        <w:t xml:space="preserve">: modèle de l’action du pignon 21 sur 3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suivant la droite de poussée inclinée de 20° par rapport à la tangente aux cercles primitifs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rbin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4"/>
        </w:rPr>
        <w:t> </w:t>
      </w:r>
      <w:r>
        <w:rPr>
          <w:sz w:val="24"/>
        </w:rPr>
        <w:t>: modèle de l’action mécanique de la turbine sur l’arbre. Il n’y a que le couple résistant suivant l’axe de rotation de la turbine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  <w:t>3.6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  <w:t>Tronçon [AC’] : Flexion simple car il n’y a que Ty, Tz, Mfy et Mfz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  <w:t>Tronçon [C’B] : Torsion + flexion car il y a Ty, Tz, Mfy et Mfz et Mt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  <w:t>Tronçon [BD] : Torsion pure car il n’y a que Mt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  <w:t>3.7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/>
      </w:pPr>
      <w:r>
        <w:rPr>
          <w:sz w:val="24"/>
        </w:rPr>
        <w:t xml:space="preserve">On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>
          <w:sz w:val="24"/>
        </w:rPr>
        <w:t xml:space="preserve">=185 MPa et on veu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sz w:val="24"/>
        </w:rPr>
        <w:t>Rpe   avec Rpe = Re/s = 600/6 = 100MPa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4"/>
        </w:rPr>
      </w:pPr>
      <w:r>
        <w:rPr>
          <w:sz w:val="24"/>
        </w:rPr>
        <w:t>Donc les dimensions de l’arbre ne conviennent pas.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3.8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Le critère de résistance n’est pas respecté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1pt;margin-top:5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29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7</w:t>
      </w:r>
    </w:p>
    <w:p>
      <w:pPr>
        <w:pStyle w:val="TextBody"/>
        <w:ind w:left="1134" w:hanging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3100" cy="61950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19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1418" w:gutter="0" w:header="56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26" w:leader="none"/>
        </w:tabs>
        <w:ind w:right="-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0170</wp:posOffset>
                </wp:positionH>
                <wp:positionV relativeFrom="page">
                  <wp:posOffset>8618855</wp:posOffset>
                </wp:positionV>
                <wp:extent cx="2649855" cy="7620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60pt;mso-wrap-distance-left:9.05pt;mso-wrap-distance-right:9.05pt;mso-wrap-distance-top:0pt;mso-wrap-distance-bottom:0pt;margin-top:678.65pt;mso-position-vertical-relative:page;margin-left:10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tabs>
          <w:tab w:val="clear" w:pos="709"/>
          <w:tab w:val="left" w:pos="8505" w:leader="none"/>
        </w:tabs>
        <w:ind w:left="1134" w:hanging="1134"/>
        <w:jc w:val="both"/>
        <w:rPr/>
      </w:pPr>
      <w:r>
        <w:pict>
          <v:shape id="shape_0" stroked="t" o:allowincell="f" style="position:absolute;margin-left:101.65pt;margin-top:55pt;width:232.35pt;height:51pt;mso-wrap-style:none;v-text-anchor:middle;mso-position-vertical-relative:page" type="_x0000_t136">
            <v:path textpathok="t"/>
            <v:textpath on="t" fitshape="t" string="CORRIGE" style="font-family:&quot;Arial Black&quot;;font-size:12pt"/>
            <v:imagedata r:id="rId33" o:detectmouseclick="t"/>
            <v:stroke color="black" weight="9360" joinstyle="miter" endcap="flat"/>
            <w10:wrap type="none"/>
          </v:shape>
        </w:pict>
      </w:r>
      <w:r>
        <w:rPr>
          <w:caps/>
          <w:sz w:val="24"/>
        </w:rPr>
        <w:t>document CORRIGE</w:t>
      </w:r>
      <w:r>
        <w:rPr>
          <w:b/>
          <w:sz w:val="24"/>
        </w:rPr>
        <w:tab/>
        <w:t>DC 8</w:t>
      </w:r>
    </w:p>
    <w:p>
      <w:pPr>
        <w:pStyle w:val="TextBody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4370" cy="49085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9285</wp:posOffset>
                </wp:positionH>
                <wp:positionV relativeFrom="paragraph">
                  <wp:posOffset>123190</wp:posOffset>
                </wp:positionV>
                <wp:extent cx="7001510" cy="1312545"/>
                <wp:effectExtent l="0" t="952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1312560"/>
                          <a:chOff x="0" y="0"/>
                          <a:chExt cx="7001640" cy="13125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7001640" cy="95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01640" cy="95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17640"/>
                                <a:ext cx="698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25920"/>
                                <a:ext cx="0" cy="922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26640" y="25920"/>
                                <a:ext cx="9000" cy="9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4520"/>
                                <a:ext cx="700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920" y="60192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60192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51800" y="398160"/>
                                <a:ext cx="209160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VERCLE 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2240" y="0"/>
                                <a:ext cx="400500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boîte de vitesse de transmission de puissan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120" y="720"/>
                                <a:ext cx="99900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ch : 1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6480" y="436320"/>
                              <a:ext cx="10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306720"/>
                              <a:ext cx="236160" cy="249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38304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300960"/>
                              <a:ext cx="180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73320"/>
                              <a:ext cx="0" cy="1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304200"/>
                              <a:ext cx="4705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76280"/>
                              <a:ext cx="46476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27828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0" y="0"/>
                            <a:ext cx="69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5pt;margin-top:9.7pt;width:551.25pt;height:103.25pt" coordorigin="-991,194" coordsize="11025,2065">
                <v:group id="shape_0" style="position:absolute;left:-991;top:753;width:11025;height:1506">
                  <v:group id="shape_0" style="position:absolute;left:-991;top:753;width:11025;height:1506">
                    <v:line id="shape_0" from="-965,781" to="10034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9,794" to="1049,22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55,794" to="7568,226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91,1154" to="10034,11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2,1701" to="10021,17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5,1701" to="1034,17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55;top:1380;width:3293;height:7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VERCLE 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54;top:753;width:6306;height:4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boîte de vitesse de transmission de puiss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26;top:754;width:1572;height:5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h : 1/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-839,1440" to="876,144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oval id="shape_0" stroked="t" o:allowincell="f" style="position:absolute;left:403;top:1236;width:371;height:39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08;top:1356;width:169;height:16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51,1227" to="153,16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75,1341" to="-575,1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81,1232" to="159,13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575,1503" to="156,16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,1191" to="589,167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-978,194" to="10021,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/>
      </w:pPr>
      <w:r>
        <w:rPr>
          <w:sz w:val="24"/>
          <w:u w:val="single"/>
        </w:rPr>
        <w:t>Mode d'obtention</w:t>
      </w:r>
      <w:r>
        <w:rPr>
          <w:sz w:val="24"/>
        </w:rPr>
        <w:t>:  Moulage + usinage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left="-851" w:right="-853" w:hanging="0"/>
        <w:rPr>
          <w:sz w:val="24"/>
        </w:rPr>
      </w:pPr>
      <w:r>
        <w:rPr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ac technologique STI GM a et b – étude des constructions -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234" w:hRule="atLeast"/>
      </w:trPr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 :</w:t>
          </w:r>
        </w:p>
      </w:tc>
      <w:tc>
        <w:tcPr>
          <w:tcW w:w="307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 :</w:t>
          </w:r>
        </w:p>
      </w:tc>
    </w:tr>
    <w:tr>
      <w:trPr>
        <w:trHeight w:val="234" w:hRule="atLeast"/>
      </w:trPr>
      <w:tc>
        <w:tcPr>
          <w:tcW w:w="9210" w:type="dxa"/>
          <w:gridSpan w:val="3"/>
          <w:tcBorders>
            <w:top w:val="single" w:sz="8" w:space="0" w:color="000000"/>
            <w:left w:val="single" w:sz="8" w:space="0" w:color="000000"/>
            <w:bottom w:val="dashed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235" w:hRule="atLeast"/>
      </w:trPr>
      <w:tc>
        <w:tcPr>
          <w:tcW w:w="9210" w:type="dxa"/>
          <w:gridSpan w:val="3"/>
          <w:tcBorders>
            <w:top w:val="dashed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 :</w:t>
          </w:r>
        </w:p>
        <w:p>
          <w:pPr>
            <w:pStyle w:val="Head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1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image" Target="media/image1.png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image" Target="media/image1.png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image" Target="media/image1.png"/><Relationship Id="rId30" Type="http://schemas.openxmlformats.org/officeDocument/2006/relationships/image" Target="media/image5.png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image" Target="media/image1.png"/><Relationship Id="rId34" Type="http://schemas.openxmlformats.org/officeDocument/2006/relationships/image" Target="media/image6.png"/><Relationship Id="rId35" Type="http://schemas.openxmlformats.org/officeDocument/2006/relationships/header" Target="header10.xml"/><Relationship Id="rId36" Type="http://schemas.openxmlformats.org/officeDocument/2006/relationships/footer" Target="footer10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54:00Z</dcterms:created>
  <dc:creator>Profs construction</dc:creator>
  <dc:description/>
  <dc:language>en-US</dc:language>
  <cp:lastModifiedBy>mhuchette</cp:lastModifiedBy>
  <cp:lastPrinted>2002-03-19T11:28:00Z</cp:lastPrinted>
  <dcterms:modified xsi:type="dcterms:W3CDTF">2002-03-19T10:54:00Z</dcterms:modified>
  <cp:revision>2</cp:revision>
  <dc:subject/>
  <dc:title>1) MISE EN SITUATION</dc:title>
</cp:coreProperties>
</file>