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44650</wp:posOffset>
            </wp:positionH>
            <wp:positionV relativeFrom="paragraph">
              <wp:posOffset>-568325</wp:posOffset>
            </wp:positionV>
            <wp:extent cx="622935" cy="544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2"/>
        </w:numPr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Mise en œuvre de la transmission par chaîne :</w:t>
      </w:r>
    </w:p>
    <w:p>
      <w:pPr>
        <w:pStyle w:val="Heading"/>
        <w:ind w:left="360" w:hanging="0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ind w:left="360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12) Calcul des rapports de transmission :</w:t>
      </w:r>
    </w:p>
    <w:p>
      <w:pPr>
        <w:pStyle w:val="Heading"/>
        <w:ind w:left="360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2"/>
        <w:gridCol w:w="482"/>
        <w:gridCol w:w="2467"/>
        <w:gridCol w:w="510"/>
        <w:gridCol w:w="2439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Nombre de dents du pignon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lateau 46 dents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lateau 36 de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13) Relation entre V(km/h) et N(tr/min) :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14) Graphe d’évolution de la vitesse du vélo en fonction de la fréquence de pédalage :</w:t>
      </w:r>
    </w:p>
    <w:p>
      <w:pPr>
        <w:pStyle w:val="Heading"/>
        <w:jc w:val="left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445</wp:posOffset>
                </wp:positionH>
                <wp:positionV relativeFrom="paragraph">
                  <wp:posOffset>76835</wp:posOffset>
                </wp:positionV>
                <wp:extent cx="0" cy="392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6.05pt" to="30.35pt,3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9745</wp:posOffset>
                </wp:positionH>
                <wp:positionV relativeFrom="paragraph">
                  <wp:posOffset>23495</wp:posOffset>
                </wp:positionV>
                <wp:extent cx="2105025" cy="276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équence de pédalage : N (tr/mi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21.75pt;mso-wrap-distance-left:9.05pt;mso-wrap-distance-right:9.05pt;mso-wrap-distance-top:0pt;mso-wrap-distance-bottom:0pt;margin-top:1.85pt;mso-position-vertical-relative:text;margin-left: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équence de pédalage : N (tr/m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0330</wp:posOffset>
                </wp:positionH>
                <wp:positionV relativeFrom="paragraph">
                  <wp:posOffset>67310</wp:posOffset>
                </wp:positionV>
                <wp:extent cx="428625" cy="2952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3.25pt;mso-wrap-distance-left:9.05pt;mso-wrap-distance-right:9.05pt;mso-wrap-distance-top:0pt;mso-wrap-distance-bottom:0pt;margin-top:5.3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643"/>
        <w:gridCol w:w="643"/>
        <w:gridCol w:w="643"/>
        <w:gridCol w:w="669"/>
        <w:gridCol w:w="669"/>
        <w:gridCol w:w="669"/>
        <w:gridCol w:w="669"/>
        <w:gridCol w:w="669"/>
        <w:gridCol w:w="669"/>
        <w:gridCol w:w="679"/>
        <w:gridCol w:w="679"/>
      </w:tblGrid>
      <w:tr>
        <w:trPr>
          <w:trHeight w:val="567" w:hRule="atLeast"/>
        </w:trPr>
        <w:tc>
          <w:tcPr>
            <w:tcW w:w="683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2570480</wp:posOffset>
                      </wp:positionV>
                      <wp:extent cx="5438775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1pt,202.4pt" to="456.3pt,20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tcBorders/>
          </w:tcPr>
          <w:p>
            <w:pPr>
              <w:pStyle w:val="Heading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15875</wp:posOffset>
                      </wp:positionV>
                      <wp:extent cx="295275" cy="23812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18.75pt;mso-wrap-distance-left:9.05pt;mso-wrap-distance-right:9.05pt;mso-wrap-distance-top:0pt;mso-wrap-distance-bottom:0pt;margin-top:1.25pt;mso-position-vertical-relative:text;margin-left:15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3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275</wp:posOffset>
                      </wp:positionV>
                      <wp:extent cx="409575" cy="3238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25.5pt;mso-wrap-distance-left:9.05pt;mso-wrap-distance-right:9.05pt;mso-wrap-distance-top:0pt;mso-wrap-distance-bottom:0pt;margin-top:3.25pt;mso-position-vertical-relative:text;margin-left:1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3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88900</wp:posOffset>
                      </wp:positionV>
                      <wp:extent cx="192405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40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tesse du vélo (km/h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5pt;height:18pt;mso-wrap-distance-left:9.05pt;mso-wrap-distance-right:9.05pt;mso-wrap-distance-top:0pt;mso-wrap-distance-bottom:0pt;margin-top:7pt;mso-position-vertical-relative:text;margin-left:1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tesse du vélo (km/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ind w:firstLine="708"/>
        <w:jc w:val="left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95450</wp:posOffset>
            </wp:positionH>
            <wp:positionV relativeFrom="paragraph">
              <wp:posOffset>-593725</wp:posOffset>
            </wp:positionV>
            <wp:extent cx="622935" cy="54483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15) Conclusion sur l’étalement des rapports :</w:t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16) Choix entre des braquets voisins :</w:t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17) Développement maximum :</w:t>
      </w:r>
    </w:p>
    <w:p>
      <w:pPr>
        <w:pStyle w:val="Heading"/>
        <w:ind w:left="708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708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1416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18) Fonction(s) technique()s assurée(s) par le tendeur :</w:t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708" w:hanging="0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2°)  Etude énergétique :</w:t>
      </w:r>
    </w:p>
    <w:p>
      <w:pPr>
        <w:pStyle w:val="Heading"/>
        <w:ind w:firstLine="708"/>
        <w:jc w:val="left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22) Calcul de l’énergie absorbée pendant le changement de vitesse :</w:t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23) Conclusion :</w:t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3°) Etude de la transformation de mouvement :</w:t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31) Mesures :</w:t>
      </w:r>
    </w:p>
    <w:p>
      <w:pPr>
        <w:pStyle w:val="Heading"/>
        <w:ind w:firstLine="708"/>
        <w:jc w:val="left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Angle de rot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Déplacement de la crémaillèr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ind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firstLine="708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38300</wp:posOffset>
            </wp:positionH>
            <wp:positionV relativeFrom="paragraph">
              <wp:posOffset>-579120</wp:posOffset>
            </wp:positionV>
            <wp:extent cx="622935" cy="54483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32) Tracé de la courbe des espaces :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firstLine="708"/>
        <w:jc w:val="left"/>
        <w:rPr>
          <w:sz w:val="22"/>
        </w:rPr>
      </w:pPr>
      <w:r>
        <w:rPr>
          <w:sz w:val="22"/>
        </w:rPr>
        <w:t>Sur papier millimétré fourni .</w:t>
      </w:r>
    </w:p>
    <w:p>
      <w:pPr>
        <w:pStyle w:val="Heading"/>
        <w:ind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33) Détermination de la vitesse de la crémaillère :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/>
      </w:pPr>
      <w:r>
        <w:rPr>
          <w:i/>
          <w:iCs/>
          <w:sz w:val="24"/>
        </w:rPr>
        <w:tab/>
      </w:r>
      <w:r>
        <w:rPr>
          <w:sz w:val="24"/>
        </w:rPr>
        <w:t>Fréquence de rotation du galet 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>Calcul du temps de simulation 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>Comparaison des courses 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>Conclusion sur la validité du modèle virtuel 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Imprimé du graphe de la vitesse.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Vitesse maximum de la crémaillère par rapport au guide-coulisse :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34) Conclusion :</w:t>
      </w:r>
    </w:p>
    <w:p>
      <w:pPr>
        <w:pStyle w:val="Heading"/>
        <w:ind w:firstLine="708"/>
        <w:jc w:val="lef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Conclusion  sur la capacité à changer de vitesse ;:</w:t>
      </w:r>
    </w:p>
    <w:p>
      <w:pPr>
        <w:pStyle w:val="Heading"/>
        <w:ind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Instant le plus favorable pour changer de vitesses :</w:t>
      </w:r>
    </w:p>
    <w:p>
      <w:pPr>
        <w:pStyle w:val="Heading"/>
        <w:ind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4°) Etude du changement de vitesse :</w:t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41) Ordre des opérations pour monter un rapport :</w:t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42) Ordre des opérations pour descendre un rapport :</w:t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  <w:lang w:val="en-US" w:eastAsia="en-US"/>
        </w:rPr>
      </w:pPr>
      <w:r>
        <w:rPr>
          <w:i/>
          <w:iCs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04975</wp:posOffset>
            </wp:positionH>
            <wp:positionV relativeFrom="paragraph">
              <wp:posOffset>-584200</wp:posOffset>
            </wp:positionV>
            <wp:extent cx="622935" cy="54483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5°) Etude du système d’indexage :</w:t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51) Action de contact du doigt sur le guide-coulisse :</w:t>
      </w:r>
    </w:p>
    <w:p>
      <w:pPr>
        <w:pStyle w:val="Heading"/>
        <w:ind w:firstLine="708"/>
        <w:jc w:val="left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2095</wp:posOffset>
                </wp:positionH>
                <wp:positionV relativeFrom="paragraph">
                  <wp:posOffset>54610</wp:posOffset>
                </wp:positionV>
                <wp:extent cx="3835400" cy="2428875"/>
                <wp:effectExtent l="0" t="508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5440" cy="2428920"/>
                          <a:chOff x="0" y="0"/>
                          <a:chExt cx="3835440" cy="2428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800"/>
                            <a:ext cx="3209400" cy="235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93240" y="1713960"/>
                            <a:ext cx="853560" cy="208440"/>
                          </a:xfrm>
                          <a:prstGeom prst="rightArrow">
                            <a:avLst>
                              <a:gd name="adj1" fmla="val 50000"/>
                              <a:gd name="adj2" fmla="val 1023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9560" y="2085840"/>
                            <a:ext cx="2242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 de déplacement du guide-couli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0160" y="0"/>
                            <a:ext cx="564480" cy="343080"/>
                          </a:xfrm>
                          <a:prstGeom prst="wedgeRoundRectCallout">
                            <a:avLst>
                              <a:gd name="adj1" fmla="val -47750"/>
                              <a:gd name="adj2" fmla="val 11296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ig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560" y="1393200"/>
                            <a:ext cx="1109880" cy="267840"/>
                          </a:xfrm>
                          <a:prstGeom prst="wedgeRoundRectCallout">
                            <a:avLst>
                              <a:gd name="adj1" fmla="val -69851"/>
                              <a:gd name="adj2" fmla="val -495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uide coulis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85pt;margin-top:4.3pt;width:302pt;height:191.25pt" coordorigin="2397,86" coordsize="6040,38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97;top:89;width:5053;height:37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961;top:2785;width:1343;height:32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31;top:3371;width:353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 de déplacement du guide-coulis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6539;top:86;width:888;height:5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ig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9;top:2280;width:1747;height:42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uide couli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708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708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708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708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708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708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708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708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708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708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708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708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708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52) Etude de l’indexeur :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Imprimé du graphe de l’action de contact doigt sur guide-coulisse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Solution pour améliorer l’indexage :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Modification(s) du ressort :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6°) Etude du guide crémaillère :</w:t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6-1) Vérification de la déformation :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Déplacement maximum :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Conclusion :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6-2) Etude des contraintes :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Contrainte maximum :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Coefficient de sécurité :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Justification du choix du matériau :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2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Pi BT">
    <w:altName w:val="Symbol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5405</wp:posOffset>
              </wp:positionH>
              <wp:positionV relativeFrom="paragraph">
                <wp:posOffset>-13970</wp:posOffset>
              </wp:positionV>
              <wp:extent cx="5831205" cy="384175"/>
              <wp:effectExtent l="5715" t="5715" r="4445" b="444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1280" cy="3841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15pt;margin-top:-1.1pt;width:459.1pt;height:30.2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sz w:val="24"/>
      </w:rPr>
      <w:t xml:space="preserve">Début : cliquer </w:t>
    </w:r>
    <w:hyperlink r:id="rId1">
      <w:r>
        <w:rPr>
          <w:rStyle w:val="InternetLink"/>
          <w:i/>
          <w:sz w:val="24"/>
        </w:rPr>
        <w:t>page de garde</w:t>
      </w:r>
    </w:hyperlink>
    <w:r>
      <w:rPr/>
      <w:tab/>
      <w:tab/>
      <w:t>DR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4</w:t>
    </w:r>
  </w:p>
  <w:p>
    <w:pPr>
      <w:pStyle w:val="Footer"/>
      <w:rPr/>
    </w:pPr>
    <w:r>
      <w:rPr>
        <w:sz w:val="24"/>
      </w:rPr>
      <w:t xml:space="preserve">Documents ressources : </w:t>
    </w:r>
    <w:hyperlink r:id="rId2">
      <w:r>
        <w:rPr>
          <w:rStyle w:val="InternetLink"/>
          <w:i/>
          <w:sz w:val="24"/>
        </w:rPr>
        <w:t>dossier ressource</w:t>
      </w:r>
    </w:hyperlink>
    <w:r>
      <w:rPr>
        <w:sz w:val="24"/>
      </w:rPr>
      <w:t xml:space="preserve"> </w:t>
    </w:r>
  </w:p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  <w:t xml:space="preserve">CONCOURS GENERAL </w:t>
      <w:tab/>
      <w:t>SESSION 2002</w:t>
      <w:tab/>
      <w:t xml:space="preserve"> EPREUVE D’ADMISSION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  <w:t xml:space="preserve"> </w:t>
    </w:r>
    <w:r>
      <w:rPr>
        <w:b/>
      </w:rPr>
      <w:t>DE  GENIE MECANIQUE</w:t>
      <w:tab/>
      <w:t>29/04/2002</w:t>
      <w:tab/>
      <w:t>Durée : 3  heu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character" w:styleId="WW8Num1z0">
    <w:name w:val="WW8Num1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2z0">
    <w:name w:val="WW8Num2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3z0">
    <w:name w:val="WW8Num3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4z0">
    <w:name w:val="WW8Num4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13z0">
    <w:name w:val="WW8Num13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21z0">
    <w:name w:val="WW8Num21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22z0">
    <w:name w:val="WW8Num22z0"/>
    <w:qFormat/>
    <w:rPr>
      <w:rFonts w:ascii="Symbol" w:hAnsi="Symbol" w:cs="Symbol"/>
      <w:b/>
      <w:i/>
      <w:color w:val="0000FF"/>
      <w:sz w:val="24"/>
    </w:rPr>
  </w:style>
  <w:style w:type="character" w:styleId="WW8Num23z0">
    <w:name w:val="WW8Num23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24z0">
    <w:name w:val="WW8Num24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26z0">
    <w:name w:val="WW8Num26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29z0">
    <w:name w:val="WW8Num29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30z0">
    <w:name w:val="WW8Num30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37z0">
    <w:name w:val="WW8Num37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38z0">
    <w:name w:val="WW8Num38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39z0">
    <w:name w:val="WW8Num39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40z0">
    <w:name w:val="WW8Num40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Retraitcorpsdetexte2">
    <w:name w:val="Retrait corps de texte 2"/>
    <w:basedOn w:val="Normal"/>
    <w:qFormat/>
    <w:pPr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/mes%20documents/d&#233;railleur/chemise%20de%20garde.doc" TargetMode="External"/><Relationship Id="rId2" Type="http://schemas.openxmlformats.org/officeDocument/2006/relationships/hyperlink" Target="../../c:/mes%20documents/d&#233;railleur/dossier%20ressource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5:20:00Z</dcterms:created>
  <dc:creator>WILLEMS Bernard</dc:creator>
  <dc:description/>
  <dc:language>en-US</dc:language>
  <cp:lastModifiedBy>Bernard WILLEMS</cp:lastModifiedBy>
  <cp:lastPrinted>2002-04-14T00:24:00Z</cp:lastPrinted>
  <dcterms:modified xsi:type="dcterms:W3CDTF">2002-04-17T15:20:00Z</dcterms:modified>
  <cp:revision>2</cp:revision>
  <dc:subject/>
  <dc:title>Derailleur Mektronic</dc:title>
</cp:coreProperties>
</file>