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069526679"/>
      <w:bookmarkEnd w:id="0"/>
      <w:r>
        <w:rPr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2270</wp:posOffset>
            </wp:positionH>
            <wp:positionV relativeFrom="paragraph">
              <wp:posOffset>-402590</wp:posOffset>
            </wp:positionV>
            <wp:extent cx="44831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81" w:dyaOrig="9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47.3pt" filled="f" o:ole="">
            <v:imagedata r:id="rId4" o:title=""/>
          </v:shape>
          <o:OLEObject Type="Embed" ProgID="" ShapeID="ole_rId3" DrawAspect="Content" ObjectID="_806258325" r:id="rId3"/>
        </w:object>
      </w:r>
    </w:p>
    <w:p>
      <w:pPr>
        <w:pStyle w:val="Heading"/>
        <w:rPr/>
      </w:pPr>
      <w:r>
        <w:rPr/>
        <w:t>DOSSIER TRAVAI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3538220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96" w:right="-4288" w:hanging="2154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1944370</wp:posOffset>
                </wp:positionV>
                <wp:extent cx="5208270" cy="221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Dossier comprenant les pages DT1/6 à DT6/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74.45pt;mso-wrap-distance-left:9.05pt;mso-wrap-distance-right:9.05pt;mso-wrap-distance-top:0pt;mso-wrap-distance-bottom:0pt;margin-top:153.1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Dossier comprenant les pages DT1/6 à DT6/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  <w:t>CONCOURS GENERAL</w:t>
      <w:tab/>
      <w:t>SESSION 2002</w:t>
      <w:tab/>
      <w:t xml:space="preserve">                        EPREUVE D’ADMISSION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  <w:t>DE  GENIE MECANIQUE</w:t>
      <w:tab/>
      <w:t>29/04/2002</w:t>
      <w:tab/>
      <w:t>Durée : 3  heures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3:12:00Z</dcterms:created>
  <dc:creator>CPGE</dc:creator>
  <dc:description/>
  <dc:language>en-US</dc:language>
  <cp:lastModifiedBy>cnr-cmao</cp:lastModifiedBy>
  <cp:lastPrinted>2008-02-12T18:13:00Z</cp:lastPrinted>
  <dcterms:modified xsi:type="dcterms:W3CDTF">2008-02-12T17:13:00Z</dcterms:modified>
  <cp:revision>3</cp:revision>
  <dc:subject/>
  <dc:title>DOSSIER TRAVAIL</dc:title>
</cp:coreProperties>
</file>