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our le concours, les  4 postes informatiques doivent être équipés des logiciels suivants 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 2000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olidworks 2001 ou plu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tion work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édia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Quick time player 5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n cinquième poste doit être équipé de Solidworks et de Cosmos. Il est peut-être prudent d’installer aussi les autres logiciels et fichiers en cas de p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r le dossier complet « dérailleur » sur C:\mes documents\ et vérifier les liens hypertextes.</w:t>
      </w:r>
    </w:p>
    <w:sectPr>
      <w:type w:val="nextPage"/>
      <w:pgSz w:w="11906" w:h="16838"/>
      <w:pgMar w:left="851" w:right="851" w:gutter="1134" w:header="0" w:top="964" w:footer="0" w:bottom="10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(W1)" w:hAnsi="Times New (W1)" w:cs="Times New (W1)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(W1)" w:hAnsi="Times New (W1)" w:cs="Times New (W1)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57:00Z</dcterms:created>
  <dc:creator>Bernard WILLEMS</dc:creator>
  <dc:description/>
  <dc:language>en-US</dc:language>
  <cp:lastModifiedBy>mhuchette</cp:lastModifiedBy>
  <cp:lastPrinted>2002-04-17T18:08:00Z</cp:lastPrinted>
  <dcterms:modified xsi:type="dcterms:W3CDTF">2003-04-03T15:57:00Z</dcterms:modified>
  <cp:revision>2</cp:revision>
  <dc:subject/>
  <dc:title>Guéret le 15/04/02</dc:title>
</cp:coreProperties>
</file>