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21"/>
        <w:gridCol w:w="2321"/>
      </w:tblGrid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accalauréat Professionnel    -    Etude et Définition de Produits Industriels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itulé de l’épreuve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06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page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3:50:00Z</dcterms:created>
  <dc:creator>Inspecteur</dc:creator>
  <dc:description/>
  <dc:language>en-US</dc:language>
  <cp:lastModifiedBy>Dell GX280 EDPI</cp:lastModifiedBy>
  <dcterms:modified xsi:type="dcterms:W3CDTF">2006-01-30T14:01:00Z</dcterms:modified>
  <cp:revision>4</cp:revision>
  <dc:subject/>
  <dc:title>Intitulé de l’Intitulé de l’examen</dc:title>
</cp:coreProperties>
</file>