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media/image8.wmf" ContentType="image/x-wmf"/>
  <Override PartName="/word/media/image9.png" ContentType="image/png"/>
  <Override PartName="/word/media/image13.wmf" ContentType="image/x-wmf"/>
  <Override PartName="/word/media/image12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Premireligne063cm"/>
        <w:ind w:hanging="0"/>
        <w:rPr/>
      </w:pPr>
      <w:r>
        <w:rPr>
          <w:b/>
          <w:sz w:val="22"/>
          <w:szCs w:val="22"/>
        </w:rPr>
        <w:t>Question 1 :</w:t>
      </w:r>
      <w:r>
        <w:rPr>
          <w:sz w:val="22"/>
          <w:szCs w:val="22"/>
        </w:rPr>
        <w:t xml:space="preserve"> chaîne de transmission de puissance</w:t>
      </w:r>
    </w:p>
    <w:p>
      <w:pPr>
        <w:pStyle w:val="StylePremireligne063cm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Premireligne063cm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9390" cy="19589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9400" cy="1959120"/>
                          <a:chOff x="0" y="0"/>
                          <a:chExt cx="5279400" cy="195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9400" cy="195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6000" y="114840"/>
                            <a:ext cx="4020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121320"/>
                            <a:ext cx="720" cy="11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127080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698040"/>
                            <a:ext cx="1943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5880" y="1269360"/>
                            <a:ext cx="194328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3960"/>
                            <a:ext cx="13716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 é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440" y="3960"/>
                            <a:ext cx="13716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07800" y="574560"/>
                            <a:ext cx="137160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8920" y="1040760"/>
                            <a:ext cx="137412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60" y="582840"/>
                            <a:ext cx="1373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éhicu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612440"/>
                            <a:ext cx="13734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7pt;height:154.25pt" coordorigin="0,0" coordsize="8314,3085">
                <v:rect id="shape_0" stroked="f" o:allowincell="f" style="position:absolute;left:0;top:0;width:8313;height:30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7,181" to="7237,1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40,191" to="7240,20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62,2001" to="7221,20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6,1099" to="4155,19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6,1999" to="4155,27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;top:6;width:2159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 électr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8;top:6;width:2159;height:56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54;top:905;width:215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8;top:1639;width:2163;height:70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;top:918;width:216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éhicu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;top:2539;width:2162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>
          <w:b/>
          <w:sz w:val="22"/>
          <w:szCs w:val="22"/>
        </w:rPr>
        <w:t>Question 5 :</w:t>
      </w:r>
      <w:r>
        <w:rPr>
          <w:sz w:val="22"/>
          <w:szCs w:val="22"/>
        </w:rPr>
        <w:t xml:space="preserve"> sous-ensembles cinématiques</w:t>
      </w:r>
    </w:p>
    <w:p>
      <w:pPr>
        <w:pStyle w:val="StylePremireligne063cm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Premireligne063cm"/>
        <w:ind w:hanging="0"/>
        <w:rPr/>
      </w:pPr>
      <w:r>
        <w:rPr/>
        <w:drawing>
          <wp:inline distT="0" distB="0" distL="0" distR="0">
            <wp:extent cx="6156960" cy="46716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89" t="15126" r="15201" b="8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67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Premireligne063cm"/>
        <w:ind w:hanging="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>
          <w:sz w:val="22"/>
          <w:szCs w:val="22"/>
        </w:rPr>
      </w:pPr>
      <w:r>
        <w:rPr>
          <w:b/>
          <w:sz w:val="22"/>
          <w:szCs w:val="22"/>
        </w:rPr>
        <w:t>Question 6 :</w:t>
      </w:r>
      <w:r>
        <w:rPr>
          <w:sz w:val="22"/>
          <w:szCs w:val="22"/>
        </w:rPr>
        <w:t xml:space="preserve"> schéma cinématique spatial</w:t>
      </w:r>
    </w:p>
    <w:p>
      <w:pPr>
        <w:pStyle w:val="StylePremireligne063cm"/>
        <w:ind w:hanging="0"/>
        <w:rPr/>
      </w:pPr>
      <w:r>
        <w:rPr/>
        <w:drawing>
          <wp:inline distT="0" distB="0" distL="0" distR="0">
            <wp:extent cx="438785" cy="34988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e cric est utilisé en position verticale et donc aucun effort n’est reporté sur les dentures, celles-ci ne sont donc pas schématisées ci-dessous.</w:t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01600" simplePos="0" locked="0" layoutInCell="0" allowOverlap="1" relativeHeight="46">
                <wp:simplePos x="0" y="0"/>
                <wp:positionH relativeFrom="column">
                  <wp:posOffset>859155</wp:posOffset>
                </wp:positionH>
                <wp:positionV relativeFrom="paragraph">
                  <wp:posOffset>48895</wp:posOffset>
                </wp:positionV>
                <wp:extent cx="7198995" cy="3923665"/>
                <wp:effectExtent l="0" t="571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8920" cy="3923640"/>
                          <a:chOff x="0" y="0"/>
                          <a:chExt cx="7198920" cy="3923640"/>
                        </a:xfrm>
                      </wpg:grpSpPr>
                      <wps:wsp>
                        <wps:cNvSpPr/>
                        <wps:spPr>
                          <a:xfrm flipH="1">
                            <a:off x="3525480" y="3279240"/>
                            <a:ext cx="36720" cy="567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3270960"/>
                            <a:ext cx="919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337400">
                            <a:off x="3655440" y="3094200"/>
                            <a:ext cx="288360" cy="675720"/>
                          </a:xfrm>
                          <a:prstGeom prst="can">
                            <a:avLst>
                              <a:gd name="adj" fmla="val 30074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4440" y="2177280"/>
                            <a:ext cx="1821960" cy="123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3560" y="1911240"/>
                            <a:ext cx="934200" cy="511920"/>
                          </a:xfrm>
                        </wpg:grpSpPr>
                        <wps:wsp>
                          <wps:cNvSpPr/>
                          <wps:spPr>
                            <a:xfrm flipV="1" rot="4337400">
                              <a:off x="297720" y="-82800"/>
                              <a:ext cx="288360" cy="67572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noFill/>
                            <a:ln w="12600">
                              <a:solidFill>
                                <a:srgbClr val="9933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34200" cy="511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31560"/>
                                <a:ext cx="203040" cy="64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2480" y="97920"/>
                                <a:ext cx="171360" cy="5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237600"/>
                                <a:ext cx="8748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720" y="0"/>
                                <a:ext cx="8748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854720" y="2325960"/>
                            <a:ext cx="2802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906840"/>
                            <a:ext cx="919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88200" y="815400"/>
                            <a:ext cx="934200" cy="511920"/>
                          </a:xfrm>
                        </wpg:grpSpPr>
                        <wps:wsp>
                          <wps:cNvSpPr/>
                          <wps:spPr>
                            <a:xfrm flipV="1" rot="4337400">
                              <a:off x="297720" y="-83160"/>
                              <a:ext cx="288360" cy="67572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34200" cy="511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31560"/>
                                <a:ext cx="203040" cy="64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2840" y="97560"/>
                                <a:ext cx="171360" cy="5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" y="237600"/>
                                <a:ext cx="8748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720" y="0"/>
                                <a:ext cx="8748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300120" y="1063800"/>
                            <a:ext cx="1323360" cy="142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7040" y="2327760"/>
                            <a:ext cx="981000" cy="0"/>
                          </a:xfrm>
                        </wpg:grpSpPr>
                        <wps:wsp>
                          <wps:cNvSpPr/>
                          <wps:spPr>
                            <a:xfrm>
                              <a:off x="767880" y="0"/>
                              <a:ext cx="213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4337400">
                            <a:off x="806400" y="2188080"/>
                            <a:ext cx="288360" cy="675720"/>
                          </a:xfrm>
                          <a:prstGeom prst="can">
                            <a:avLst>
                              <a:gd name="adj" fmla="val 30074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680" y="2271240"/>
                            <a:ext cx="934200" cy="511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1560"/>
                              <a:ext cx="203040" cy="64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2480" y="97920"/>
                              <a:ext cx="17136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237600"/>
                              <a:ext cx="87480" cy="27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87480" cy="27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60560" y="1069200"/>
                            <a:ext cx="1268640" cy="1419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5960" y="808920"/>
                            <a:ext cx="934200" cy="511920"/>
                          </a:xfrm>
                        </wpg:grpSpPr>
                        <wps:wsp>
                          <wps:cNvSpPr/>
                          <wps:spPr>
                            <a:xfrm flipV="1" rot="4337400">
                              <a:off x="297360" y="-82800"/>
                              <a:ext cx="288360" cy="67572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34200" cy="511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31560"/>
                                <a:ext cx="203040" cy="64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2480" y="97920"/>
                                <a:ext cx="171360" cy="5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237600"/>
                                <a:ext cx="8748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720" y="0"/>
                                <a:ext cx="8748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089080" y="2166120"/>
                            <a:ext cx="788760" cy="125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38280" y="3169440"/>
                            <a:ext cx="934200" cy="511920"/>
                          </a:xfrm>
                        </wpg:grpSpPr>
                        <wps:wsp>
                          <wps:cNvSpPr/>
                          <wps:spPr>
                            <a:xfrm flipV="1" rot="4337400">
                              <a:off x="297720" y="-83160"/>
                              <a:ext cx="288360" cy="67572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9933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34200" cy="511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31200"/>
                                <a:ext cx="203040" cy="64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2840" y="97560"/>
                                <a:ext cx="171360" cy="5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" y="237240"/>
                                <a:ext cx="8748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080" y="0"/>
                                <a:ext cx="8748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57720" y="3177720"/>
                            <a:ext cx="934200" cy="511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1200"/>
                              <a:ext cx="203040" cy="64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2840" y="97560"/>
                              <a:ext cx="17136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237240"/>
                              <a:ext cx="87480" cy="27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080" y="0"/>
                              <a:ext cx="87480" cy="27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4337400">
                            <a:off x="5507640" y="1843920"/>
                            <a:ext cx="288360" cy="675720"/>
                          </a:xfrm>
                          <a:prstGeom prst="can">
                            <a:avLst>
                              <a:gd name="adj" fmla="val 30074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10280" y="1927080"/>
                            <a:ext cx="934200" cy="511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1560"/>
                              <a:ext cx="203040" cy="64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2480" y="97920"/>
                              <a:ext cx="17136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237600"/>
                              <a:ext cx="87480" cy="27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87480" cy="27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08720" y="2184480"/>
                            <a:ext cx="981000" cy="28836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373320" y="-193680"/>
                              <a:ext cx="288360" cy="675720"/>
                            </a:xfrm>
                            <a:prstGeom prst="can">
                              <a:avLst>
                                <a:gd name="adj" fmla="val 30074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81000" cy="28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67880" y="144000"/>
                                <a:ext cx="213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0080" y="0"/>
                                <a:ext cx="0" cy="288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1040" y="0"/>
                                <a:ext cx="0" cy="288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 rot="4337400">
                            <a:off x="4484160" y="2188080"/>
                            <a:ext cx="288360" cy="675720"/>
                          </a:xfrm>
                          <a:prstGeom prst="can">
                            <a:avLst>
                              <a:gd name="adj" fmla="val 30074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86440" y="2271240"/>
                            <a:ext cx="934200" cy="511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1560"/>
                              <a:ext cx="203040" cy="64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2840" y="97920"/>
                              <a:ext cx="17136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237600"/>
                              <a:ext cx="87480" cy="27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080" y="0"/>
                              <a:ext cx="87480" cy="27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7520" y="3861360"/>
                            <a:ext cx="28656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85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988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0"/>
                              <a:ext cx="2988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0"/>
                              <a:ext cx="2988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" y="0"/>
                              <a:ext cx="2988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0"/>
                              <a:ext cx="29880" cy="6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50480" y="2325960"/>
                            <a:ext cx="14878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5800">
                            <a:off x="6748560" y="2184840"/>
                            <a:ext cx="482760" cy="397440"/>
                          </a:xfrm>
                          <a:custGeom>
                            <a:avLst/>
                            <a:gdLst>
                              <a:gd name="textAreaLeft" fmla="*/ 36360 w 273600"/>
                              <a:gd name="textAreaRight" fmla="*/ 237240 w 273600"/>
                              <a:gd name="textAreaTop" fmla="*/ 38160 h 225360"/>
                              <a:gd name="textAreaBottom" fmla="*/ 148320 h 225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315" stAng="-5400000" swAng="5400000"/>
                                <a:lnTo>
                                  <a:pt x="21600" y="10551"/>
                                </a:lnTo>
                                <a:arcTo wR="21600" hR="7315" stAng="0" swAng="4360104"/>
                                <a:lnTo>
                                  <a:pt x="2270" y="21559"/>
                                </a:lnTo>
                                <a:lnTo>
                                  <a:pt x="0" y="16247"/>
                                </a:lnTo>
                                <a:lnTo>
                                  <a:pt x="2270" y="10853"/>
                                </a:lnTo>
                                <a:lnTo>
                                  <a:pt x="2270" y="14588"/>
                                </a:lnTo>
                                <a:arcTo wR="21600" hR="7315" stAng="4360104" swAng="-4096567"/>
                                <a:lnTo>
                                  <a:pt x="21065" y="8933"/>
                                </a:lnTo>
                                <a:arcTo wR="21600" hR="7315" stAng="-263537" swAng="-5136463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315" stAng="-5400000" swAng="5400000"/>
                                <a:lnTo>
                                  <a:pt x="21600" y="10551"/>
                                </a:lnTo>
                                <a:arcTo wR="21600" hR="7315" stAng="0" swAng="-263537"/>
                                <a:lnTo>
                                  <a:pt x="21065" y="8933"/>
                                </a:lnTo>
                                <a:arcTo wR="21600" hR="7315" stAng="-263537" swAng="-5136463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7680" y="114840"/>
                            <a:ext cx="161280" cy="398160"/>
                          </a:xfrm>
                          <a:prstGeom prst="upArrow">
                            <a:avLst>
                              <a:gd name="adj1" fmla="val 50000"/>
                              <a:gd name="adj2" fmla="val 61719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7200"/>
                            <a:ext cx="1292760" cy="113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281160" y="313200"/>
                              <a:ext cx="722160" cy="52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3120" y="33156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3120" y="0"/>
                                <a:ext cx="0" cy="33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35880"/>
                                <a:ext cx="29520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886320" y="471240"/>
                              <a:ext cx="406440" cy="39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4200" y="0"/>
                              <a:ext cx="42876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672480"/>
                              <a:ext cx="406440" cy="4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2333160" y="2968560"/>
                            <a:ext cx="1001880" cy="83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904400"/>
                            <a:ext cx="1001880" cy="836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2360" y="619200"/>
                            <a:ext cx="1001880" cy="83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7280" y="555480"/>
                            <a:ext cx="0" cy="34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760" y="0"/>
                            <a:ext cx="1001880" cy="83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65pt;margin-top:3.85pt;width:569.35pt;height:308.9pt" coordorigin="1353,77" coordsize="11387,6178">
                <v:line id="shape_0" from="6905,5241" to="6962,613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684,5228" to="8131,52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7109;top:4951;width:453;height:1063;flip:y;mso-wrap-style:none;v-text-anchor:middle;rotation:288" type="_x0000_t22">
                  <v:fill o:detectmouseclick="t" type="solid" color2="black"/>
                  <v:stroke color="fuchsia" weight="12600" joinstyle="miter" endcap="flat"/>
                  <w10:wrap type="none"/>
                </v:shape>
                <v:line id="shape_0" from="7407,3506" to="10275,5447" stroked="t" o:allowincell="f" style="position:absolute;flip:y">
                  <v:stroke color="fuchsia" weight="12600" joinstyle="miter" endcap="flat"/>
                  <v:fill o:detectmouseclick="t" on="false"/>
                  <w10:wrap type="none"/>
                </v:line>
                <v:group id="shape_0" style="position:absolute;left:3831;top:2955;width:1470;height:1064">
                  <v:shape id="shape_0" stroked="t" o:allowincell="f" style="position:absolute;left:4299;top:2957;width:453;height:1063;flip:y;mso-wrap-style:none;v-text-anchor:middle;rotation:288" type="_x0000_t22">
                    <v:fill o:detectmouseclick="t" on="false"/>
                    <v:stroke color="#993366" weight="12600" joinstyle="miter" endcap="flat"/>
                    <w10:wrap type="none"/>
                  </v:shape>
                  <v:group id="shape_0" style="position:absolute;left:3831;top:3087;width:1470;height:805">
                    <v:line id="shape_0" from="3831,3609" to="4150,371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32,3241" to="5301,332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68,3461" to="4005,38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37,3087" to="5174,35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4274,3740" to="8686,3742" stroked="t" o:allowincell="f" style="position:absolute">
                  <v:stroke color="#3366ff" weight="12600" joinstyle="miter" endcap="flat"/>
                  <v:fill o:detectmouseclick="t" on="false"/>
                  <w10:wrap type="none"/>
                </v:line>
                <v:line id="shape_0" from="5790,1505" to="7237,15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744;top:1229;width:1471;height:1064">
                  <v:shape id="shape_0" fillcolor="white" stroked="t" o:allowincell="f" style="position:absolute;left:6212;top:1231;width:453;height:1063;flip:y;mso-wrap-style:none;v-text-anchor:middle;rotation:288" type="_x0000_t22">
                    <v:fill o:detectmouseclick="t" type="solid" color2="black"/>
                    <v:stroke color="red" weight="12600" joinstyle="miter" endcap="flat"/>
                    <w10:wrap type="none"/>
                  </v:shape>
                  <v:group id="shape_0" style="position:absolute;left:5744;top:1362;width:1471;height:806">
                    <v:line id="shape_0" from="5744,1883" to="6063,198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945,1515" to="7214,160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82,1735" to="5919,216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950,1361" to="7087,179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6550,1752" to="8633,3996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group id="shape_0" style="position:absolute;left:2750;top:3743;width:1544;height:0">
                  <v:line id="shape_0" from="3959,3743" to="4294,3743" stroked="t" o:allowincell="f" style="position:absolute">
                    <v:stroke color="#3366ff" weight="12600" joinstyle="miter" endcap="flat"/>
                    <v:fill o:detectmouseclick="t" on="false"/>
                    <w10:wrap type="none"/>
                  </v:line>
                  <v:line id="shape_0" from="2750,3743" to="3033,3743" stroked="t" o:allowincell="f" style="position:absolute">
                    <v:stroke color="#3366ff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623;top:3524;width:453;height:1063;flip:y;mso-wrap-style:none;v-text-anchor:middle;rotation:288" type="_x0000_t22">
                  <v:fill o:detectmouseclick="t" type="solid" color2="black"/>
                  <v:stroke color="#99cc00" weight="12600" joinstyle="miter" endcap="flat"/>
                  <w10:wrap type="none"/>
                </v:shape>
                <v:group id="shape_0" style="position:absolute;left:2154;top:3654;width:1470;height:805">
                  <v:line id="shape_0" from="2154,4176" to="2473,427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355,3808" to="3624,389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191,4028" to="2328,44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60,3654" to="3497,40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023,1761" to="5020,3995" stroked="t" o:allowincell="f" style="position:absolute;flip:y">
                  <v:stroke color="#99cc00" weight="12600" joinstyle="miter" endcap="flat"/>
                  <v:fill o:detectmouseclick="t" on="false"/>
                  <w10:wrap type="none"/>
                </v:line>
                <v:group id="shape_0" style="position:absolute;left:4307;top:1219;width:1470;height:1064">
                  <v:shape id="shape_0" fillcolor="white" stroked="t" o:allowincell="f" style="position:absolute;left:4775;top:1221;width:453;height:1063;flip:y;mso-wrap-style:none;v-text-anchor:middle;rotation:288" type="_x0000_t22">
                    <v:fill o:detectmouseclick="t" type="solid" color2="black"/>
                    <v:stroke color="#99cc00" weight="12600" joinstyle="miter" endcap="flat"/>
                    <w10:wrap type="none"/>
                  </v:shape>
                  <v:group id="shape_0" style="position:absolute;left:4307;top:1352;width:1470;height:805">
                    <v:line id="shape_0" from="4308,1873" to="4627,197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508,1505" to="5777,159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44,1725" to="4481,21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513,1351" to="5650,178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4643,3488" to="5884,5458" stroked="t" o:allowincell="f" style="position:absolute">
                  <v:stroke color="#993366" weight="12600" joinstyle="miter" endcap="flat"/>
                  <v:fill o:detectmouseclick="t" on="false"/>
                  <w10:wrap type="none"/>
                </v:line>
                <v:group id="shape_0" style="position:absolute;left:5193;top:4936;width:1471;height:1064">
                  <v:shape id="shape_0" fillcolor="white" stroked="t" o:allowincell="f" style="position:absolute;left:5661;top:4938;width:453;height:1063;flip:y;mso-wrap-style:none;v-text-anchor:middle;rotation:288" type="_x0000_t22">
                    <v:fill o:detectmouseclick="t" type="solid" color2="black"/>
                    <v:stroke color="#993366" weight="12600" joinstyle="miter" endcap="flat"/>
                    <w10:wrap type="none"/>
                  </v:shape>
                  <v:group id="shape_0" style="position:absolute;left:5193;top:5069;width:1471;height:805">
                    <v:line id="shape_0" from="5193,5590" to="5512,569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94,5222" to="6663,530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30,5442" to="5367,587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99,5068" to="6536,55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640;top:5082;width:1471;height:805">
                  <v:line id="shape_0" from="6641,5603" to="6960,570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842,5235" to="8111,532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678,5455" to="6815,58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47,5081" to="7984,55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0026;top:2982;width:453;height:1063;flip:y;mso-wrap-style:none;v-text-anchor:middle;rotation:288" type="_x0000_t22">
                  <v:fill o:detectmouseclick="t" type="solid" color2="black"/>
                  <v:stroke color="fuchsia" weight="12600" joinstyle="miter" endcap="flat"/>
                  <w10:wrap type="none"/>
                </v:shape>
                <v:group id="shape_0" style="position:absolute;left:9558;top:3112;width:1470;height:805">
                  <v:line id="shape_0" from="9558,3634" to="9877,373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0759,3266" to="11028,335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595,3486" to="9732,39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764,3112" to="10901,35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8611;top:3212;width:1544;height:1064">
                  <v:shape id="shape_0" fillcolor="white" stroked="t" o:allowincell="f" style="position:absolute;left:9199;top:3212;width:453;height:1063;flip:y;mso-wrap-style:none;v-text-anchor:middle;rotation:90" type="_x0000_t22">
                    <v:fill o:detectmouseclick="t" type="solid" color2="black"/>
                    <v:stroke color="black" weight="12600" joinstyle="miter" endcap="flat"/>
                    <w10:wrap type="none"/>
                  </v:shape>
                  <v:group id="shape_0" style="position:absolute;left:8611;top:3517;width:1544;height:453">
                    <v:line id="shape_0" from="9820,3744" to="10155,3744" stroked="t" o:allowincell="f" style="position:absolute">
                      <v:stroke color="#3366ff" weight="12600" joinstyle="miter" endcap="flat"/>
                      <v:fill o:detectmouseclick="t" on="false"/>
                      <w10:wrap type="none"/>
                    </v:line>
                    <v:line id="shape_0" from="8611,3744" to="8894,3744" stroked="t" o:allowincell="f" style="position:absolute">
                      <v:stroke color="#3366ff" weight="12600" joinstyle="miter" endcap="flat"/>
                      <v:fill o:detectmouseclick="t" on="false"/>
                      <w10:wrap type="none"/>
                    </v:line>
                    <v:line id="shape_0" from="10044,3517" to="10044,3970" stroked="t" o:allowincell="f" style="position:absolute;flip:y">
                      <v:stroke color="#3366ff" weight="12600" joinstyle="miter" endcap="flat"/>
                      <v:fill o:detectmouseclick="t" on="false"/>
                      <w10:wrap type="none"/>
                    </v:line>
                    <v:line id="shape_0" from="8817,3517" to="8817,3970" stroked="t" o:allowincell="f" style="position:absolute;flip:y">
                      <v:stroke color="#3366ff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8414;top:3524;width:453;height:1063;flip:y;mso-wrap-style:none;v-text-anchor:middle;rotation:288" type="_x0000_t22">
                  <v:fill o:detectmouseclick="t" type="solid" color2="black"/>
                  <v:stroke color="red" weight="12600" joinstyle="miter" endcap="flat"/>
                  <w10:wrap type="none"/>
                </v:shape>
                <v:group id="shape_0" style="position:absolute;left:7946;top:3654;width:1471;height:805">
                  <v:line id="shape_0" from="7946,4176" to="8265,427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147,3808" to="9416,389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983,4028" to="8120,44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53,3654" to="9290,40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672;top:6158;width:451;height:97">
                  <v:line id="shape_0" from="6673,6158" to="7122,61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72,6158" to="6718,625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766,6158" to="6812,625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860,6158" to="6906,625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958,6158" to="7004,625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056,6158" to="7102,625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0094,3740" to="12436,3742" stroked="t" o:allowincell="f" style="position:absolute">
                  <v:stroke color="#3366ff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981;top:3517;width:759;height:625;mso-wrap-style:none;v-text-anchor:middle;rotation:87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8688;top:258;width:253;height:626;mso-wrap-style:none;v-text-anchor:middle" type="_x0000_t68"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1353;top:372;width:2036;height:1794">
                  <v:group id="shape_0" style="position:absolute;left:1796;top:865;width:1137;height:832">
                    <v:line id="shape_0" from="2273,1387" to="2932,138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273,865" to="2273,138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796,1394" to="2260,1697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749;top:1114;width:639;height:62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74;top:372;width:674;height:83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53;top:1431;width:639;height:73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5028;top:4752;width:1577;height:13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2893;top:3076;width:1577;height:131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4160;top:1052;width:1577;height:13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99,952" to="6199,149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30;top:77;width:1577;height:13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/>
      </w:r>
    </w:p>
    <w:p>
      <w:pPr>
        <w:sectPr>
          <w:footerReference w:type="default" r:id="rId11"/>
          <w:type w:val="nextPage"/>
          <w:pgSz w:orient="landscape" w:w="16838" w:h="11906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Premireligne063cm"/>
        <w:ind w:hanging="0"/>
        <w:rPr/>
      </w:pPr>
      <w:r>
        <w:rPr/>
      </w:r>
    </w:p>
    <w:p>
      <w:pPr>
        <w:pStyle w:val="StylePremireligne063cm"/>
        <w:spacing w:lineRule="auto" w:line="360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83870</wp:posOffset>
            </wp:positionH>
            <wp:positionV relativeFrom="paragraph">
              <wp:posOffset>14605</wp:posOffset>
            </wp:positionV>
            <wp:extent cx="7110730" cy="94221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607" t="5043" r="3040" b="7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0730" cy="942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Premireligne063cm"/>
        <w:spacing w:lineRule="auto" w:line="360"/>
        <w:ind w:hanging="0"/>
        <w:rPr>
          <w:sz w:val="22"/>
          <w:szCs w:val="22"/>
        </w:rPr>
      </w:pPr>
      <w:r>
        <w:rPr>
          <w:b/>
          <w:sz w:val="22"/>
          <w:szCs w:val="22"/>
        </w:rPr>
        <w:t>Questions 9, 10, 12, 14, 15, 16 et 17 :</w:t>
      </w:r>
      <w:r>
        <w:rPr>
          <w:sz w:val="22"/>
          <w:szCs w:val="22"/>
        </w:rPr>
        <w:t xml:space="preserve"> </w:t>
      </w:r>
    </w:p>
    <w:p>
      <w:pPr>
        <w:pStyle w:val="StylePremireligne063cm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Course du point D.</w:t>
      </w:r>
    </w:p>
    <w:p>
      <w:pPr>
        <w:pStyle w:val="StylePremireligne063cm"/>
        <w:ind w:hanging="0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7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= ….</w:t>
      </w:r>
    </w:p>
    <w:p>
      <w:pPr>
        <w:pStyle w:val="StylePremireligne063cm"/>
        <w:numPr>
          <w:ilvl w:val="0"/>
          <w:numId w:val="0"/>
        </w:numPr>
        <w:ind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31815</wp:posOffset>
                </wp:positionH>
                <wp:positionV relativeFrom="paragraph">
                  <wp:posOffset>7804150</wp:posOffset>
                </wp:positionV>
                <wp:extent cx="622300" cy="5448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" cy="544680"/>
                          <a:chOff x="0" y="0"/>
                          <a:chExt cx="622440" cy="544680"/>
                        </a:xfrm>
                      </wpg:grpSpPr>
                      <wps:wsp>
                        <wps:cNvSpPr/>
                        <wps:spPr>
                          <a:xfrm flipV="1">
                            <a:off x="197640" y="276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50688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11760" y="27612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3232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45pt;margin-top:614.5pt;width:49pt;height:42.9pt" coordorigin="8869,12290" coordsize="980,858">
                <v:line id="shape_0" from="9180,12726" to="9180,130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80,13088" to="9541,130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360;top:12725;width:488;height:42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8869;top:12290;width:508;height:46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5565</wp:posOffset>
                </wp:positionH>
                <wp:positionV relativeFrom="paragraph">
                  <wp:posOffset>5902960</wp:posOffset>
                </wp:positionV>
                <wp:extent cx="106616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464.8pt" to="289.85pt,464.8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29280</wp:posOffset>
                </wp:positionH>
                <wp:positionV relativeFrom="paragraph">
                  <wp:posOffset>5297805</wp:posOffset>
                </wp:positionV>
                <wp:extent cx="725170" cy="60325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5040" cy="60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417.15pt" to="303.45pt,46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53485</wp:posOffset>
                </wp:positionH>
                <wp:positionV relativeFrom="paragraph">
                  <wp:posOffset>5010785</wp:posOffset>
                </wp:positionV>
                <wp:extent cx="368300" cy="2952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vertAlign w:val="subscrip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3.25pt;mso-wrap-distance-left:9.05pt;mso-wrap-distance-right:9.05pt;mso-wrap-distance-top:0pt;mso-wrap-distance-bottom:0pt;margin-top:394.55pt;mso-position-vertical-relative:text;margin-left:2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vertAlign w:val="subscript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Premireligne063cm"/>
        <w:ind w:hanging="0"/>
        <w:rPr>
          <w:bCs/>
          <w:sz w:val="22"/>
          <w:szCs w:val="22"/>
        </w:rPr>
      </w:pPr>
      <w:r>
        <w:rPr>
          <w:b/>
          <w:sz w:val="22"/>
          <w:szCs w:val="22"/>
        </w:rPr>
        <w:t>Question 21 et 22 :</w:t>
      </w:r>
      <w:r>
        <w:rPr>
          <w:bCs/>
          <w:sz w:val="22"/>
          <w:szCs w:val="22"/>
        </w:rPr>
        <w:t xml:space="preserve"> actions extérieures au bras 5.</w:t>
      </w:r>
    </w:p>
    <w:p>
      <w:pPr>
        <w:pStyle w:val="StylePremireligne063cm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Premireligne063cm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Mettre un ? pour les inconnues du bilan dans le tableau.</w:t>
      </w:r>
    </w:p>
    <w:p>
      <w:pPr>
        <w:pStyle w:val="StylePremireligne063cm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int d’applic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nsité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jc w:val="center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3700</wp:posOffset>
                </wp:positionH>
                <wp:positionV relativeFrom="paragraph">
                  <wp:posOffset>248920</wp:posOffset>
                </wp:positionV>
                <wp:extent cx="266700" cy="342900"/>
                <wp:effectExtent l="955040" t="0" r="635" b="4572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76937" y="50080"/>
                              </a:moveTo>
                              <a:lnTo>
                                <a:pt x="-6171" y="72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31pt;margin-top:19.6pt;width:20.95pt;height:26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6900</wp:posOffset>
                </wp:positionH>
                <wp:positionV relativeFrom="paragraph">
                  <wp:posOffset>3220720</wp:posOffset>
                </wp:positionV>
                <wp:extent cx="266700" cy="342900"/>
                <wp:effectExtent l="0" t="190500" r="182054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168583" y="-11680"/>
                              </a:moveTo>
                              <a:lnTo>
                                <a:pt x="27771" y="72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pt;margin-top:253.6pt;width:20.95pt;height:26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31740</wp:posOffset>
                </wp:positionH>
                <wp:positionV relativeFrom="paragraph">
                  <wp:posOffset>3466465</wp:posOffset>
                </wp:positionV>
                <wp:extent cx="615950" cy="5727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" cy="572760"/>
                          <a:chOff x="0" y="0"/>
                          <a:chExt cx="615960" cy="572760"/>
                        </a:xfrm>
                      </wpg:grpSpPr>
                      <wps:wsp>
                        <wps:cNvSpPr/>
                        <wps:spPr>
                          <a:xfrm flipV="1">
                            <a:off x="460440" y="22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45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30420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92680" y="0"/>
                            <a:ext cx="3232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2pt;margin-top:272.95pt;width:48.5pt;height:45.1pt" coordorigin="7924,5459" coordsize="970,902">
                <v:line id="shape_0" from="8649,5818" to="8649,61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9,6178" to="8648,61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24;top:5938;width:488;height:42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8385;top:5459;width:508;height:46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144770" cy="363791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8126" t="9859" r="2587" b="11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639" w:leader="dot"/>
        </w:tabs>
        <w:spacing w:lineRule="auto" w:line="360"/>
        <w:ind w:hanging="0"/>
        <w:rPr/>
      </w:pPr>
      <w:r>
        <w:rPr>
          <w:bCs/>
          <w:sz w:val="22"/>
          <w:szCs w:val="22"/>
        </w:rPr>
        <w:t>Justification :</w:t>
      </w:r>
      <w:r>
        <w:rPr>
          <w:bCs/>
        </w:rPr>
        <w:t xml:space="preserve"> </w:t>
        <w:tab/>
      </w:r>
    </w:p>
    <w:p>
      <w:pPr>
        <w:pStyle w:val="StylePremireligne063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639" w:leader="dot"/>
        </w:tabs>
        <w:spacing w:lineRule="auto" w:line="360"/>
        <w:ind w:hanging="0"/>
        <w:rPr>
          <w:bCs/>
        </w:rPr>
      </w:pPr>
      <w:r>
        <w:rPr>
          <w:bCs/>
        </w:rPr>
        <w:tab/>
      </w:r>
    </w:p>
    <w:p>
      <w:pPr>
        <w:pStyle w:val="StylePremireligne063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639" w:leader="dot"/>
        </w:tabs>
        <w:spacing w:lineRule="auto" w:line="360"/>
        <w:ind w:hanging="0"/>
        <w:rPr>
          <w:bCs/>
        </w:rPr>
      </w:pPr>
      <w:r>
        <w:rPr>
          <w:bCs/>
        </w:rPr>
        <w:tab/>
      </w:r>
    </w:p>
    <w:p>
      <w:pPr>
        <w:pStyle w:val="StylePremireligne063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639" w:leader="dot"/>
        </w:tabs>
        <w:spacing w:lineRule="auto" w:line="360"/>
        <w:ind w:hanging="0"/>
        <w:rPr>
          <w:bCs/>
        </w:rPr>
      </w:pPr>
      <w:r>
        <w:rPr>
          <w:bCs/>
        </w:rPr>
        <w:tab/>
      </w:r>
    </w:p>
    <w:p>
      <w:pPr>
        <w:pStyle w:val="StylePremireligne063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639" w:leader="dot"/>
        </w:tabs>
        <w:spacing w:lineRule="auto" w:line="360"/>
        <w:ind w:hanging="0"/>
        <w:rPr>
          <w:bCs/>
        </w:rPr>
      </w:pPr>
      <w:r>
        <w:rPr>
          <w:bCs/>
        </w:rPr>
        <w:tab/>
      </w:r>
    </w:p>
    <w:p>
      <w:pPr>
        <w:pStyle w:val="StylePremireligne063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639" w:leader="dot"/>
        </w:tabs>
        <w:spacing w:lineRule="auto" w:line="360"/>
        <w:ind w:hanging="0"/>
        <w:rPr>
          <w:bCs/>
        </w:rPr>
      </w:pPr>
      <w:r>
        <w:rPr>
          <w:bCs/>
        </w:rPr>
        <w:tab/>
      </w:r>
      <w:r>
        <w:br w:type="page"/>
      </w:r>
    </w:p>
    <w:p>
      <w:pPr>
        <w:pStyle w:val="StylePremireligne063cm"/>
        <w:ind w:hanging="0"/>
        <w:rPr/>
      </w:pPr>
      <w:r>
        <w:rPr>
          <w:b/>
          <w:sz w:val="22"/>
          <w:szCs w:val="22"/>
        </w:rPr>
        <w:t>Question 23, 24 et 25 :</w:t>
      </w:r>
      <w:r>
        <w:rPr>
          <w:bCs/>
          <w:sz w:val="22"/>
          <w:szCs w:val="22"/>
        </w:rPr>
        <w:t xml:space="preserve"> actions extérieures à la tête 6.</w:t>
      </w:r>
    </w:p>
    <w:p>
      <w:pPr>
        <w:pStyle w:val="StylePremireligne063cm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Premireligne063cm"/>
        <w:ind w:hanging="0"/>
        <w:rPr/>
      </w:pPr>
      <w:r>
        <w:rPr>
          <w:bCs/>
          <w:sz w:val="22"/>
          <w:szCs w:val="22"/>
        </w:rPr>
        <w:t>Mettre un point d’interrogation (?) pour les inconnues du bilan dans le tableau.</w:t>
      </w:r>
    </w:p>
    <w:p>
      <w:pPr>
        <w:pStyle w:val="StylePremireligne063cm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int d’applic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nsité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340610</wp:posOffset>
            </wp:positionH>
            <wp:positionV relativeFrom="paragraph">
              <wp:posOffset>135890</wp:posOffset>
            </wp:positionV>
            <wp:extent cx="1029970" cy="138747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0742" t="40889" r="41403" b="29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46220</wp:posOffset>
                </wp:positionH>
                <wp:positionV relativeFrom="paragraph">
                  <wp:posOffset>21590</wp:posOffset>
                </wp:positionV>
                <wp:extent cx="266700" cy="342900"/>
                <wp:effectExtent l="1193800" t="0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96377" y="21480"/>
                              </a:moveTo>
                              <a:lnTo>
                                <a:pt x="-6171" y="72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6pt;margin-top:1.7pt;width:20.95pt;height:26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22"/>
          <w:szCs w:val="22"/>
        </w:rPr>
        <w:t>Échelle des forces : 10 mm = 1 000 N</w:t>
      </w:r>
    </w:p>
    <w:p>
      <w:pPr>
        <w:pStyle w:val="StylePremireligne063cm"/>
        <w:ind w:hanging="0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74930</wp:posOffset>
                </wp:positionV>
                <wp:extent cx="0" cy="1551305"/>
                <wp:effectExtent l="3810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9pt" to="225pt,128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Premireligne063cm"/>
        <w:ind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3970</wp:posOffset>
                </wp:positionV>
                <wp:extent cx="16002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1pt" to="287.95pt,1.1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56515</wp:posOffset>
                </wp:positionV>
                <wp:extent cx="266700" cy="342900"/>
                <wp:effectExtent l="0" t="0" r="1127125" b="131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112474" y="29520"/>
                              </a:moveTo>
                              <a:lnTo>
                                <a:pt x="27771" y="72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4.45pt;width:20.95pt;height:26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56515</wp:posOffset>
                </wp:positionV>
                <wp:extent cx="266700" cy="342900"/>
                <wp:effectExtent l="1187450" t="0" r="635" b="128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95811" y="29360"/>
                              </a:moveTo>
                              <a:lnTo>
                                <a:pt x="-6171" y="72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45pt;width:20.95pt;height:26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Premireligne063cm"/>
        <w:ind w:hanging="0"/>
        <w:jc w:val="center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25140</wp:posOffset>
                </wp:positionH>
                <wp:positionV relativeFrom="paragraph">
                  <wp:posOffset>28575</wp:posOffset>
                </wp:positionV>
                <wp:extent cx="574675" cy="57467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2.25pt" to="283.4pt,47.4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68525</wp:posOffset>
                </wp:positionH>
                <wp:positionV relativeFrom="paragraph">
                  <wp:posOffset>26670</wp:posOffset>
                </wp:positionV>
                <wp:extent cx="516890" cy="51689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6960" cy="51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5pt,2.1pt" to="211.4pt,42.75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Premireligne063cm"/>
        <w:ind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38960</wp:posOffset>
                </wp:positionH>
                <wp:positionV relativeFrom="paragraph">
                  <wp:posOffset>132715</wp:posOffset>
                </wp:positionV>
                <wp:extent cx="379730" cy="267970"/>
                <wp:effectExtent l="0" t="0" r="0" b="0"/>
                <wp:wrapSquare wrapText="bothSides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Premireligne063cm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1.1pt;mso-wrap-distance-left:9.05pt;mso-wrap-distance-right:9.05pt;mso-wrap-distance-top:0pt;mso-wrap-distance-bottom:0pt;margin-top:10.45pt;mso-position-vertical-relative:text;margin-left:14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Premireligne063cm"/>
                        <w:ind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33115</wp:posOffset>
                </wp:positionH>
                <wp:positionV relativeFrom="paragraph">
                  <wp:posOffset>133350</wp:posOffset>
                </wp:positionV>
                <wp:extent cx="379730" cy="267970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Premireligne063cm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1.1pt;mso-wrap-distance-left:9.05pt;mso-wrap-distance-right:9.05pt;mso-wrap-distance-top:0pt;mso-wrap-distance-bottom:0pt;margin-top:10.5pt;mso-position-vertical-relative:text;margin-left:26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Premireligne063cm"/>
                        <w:ind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F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-3175</wp:posOffset>
                </wp:positionV>
                <wp:extent cx="615950" cy="5727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" cy="572760"/>
                          <a:chOff x="0" y="0"/>
                          <a:chExt cx="615960" cy="572760"/>
                        </a:xfrm>
                      </wpg:grpSpPr>
                      <wps:wsp>
                        <wps:cNvSpPr/>
                        <wps:spPr>
                          <a:xfrm flipV="1">
                            <a:off x="460440" y="22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45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30420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92680" y="0"/>
                            <a:ext cx="3232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-0.25pt;width:48.5pt;height:45.1pt" coordorigin="7920,-5" coordsize="970,902">
                <v:line id="shape_0" from="8645,354" to="8645,7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5,714" to="8644,7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20;top:474;width:488;height:42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8381;top:-5;width:508;height:463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  <w:lang w:val="en-US" w:eastAsia="en-US"/>
        </w:rPr>
      </w:pPr>
      <w:r>
        <w:rPr>
          <w:bCs/>
          <w:lang w:val="en-US" w:eastAsia="en-US"/>
        </w:rPr>
      </w:r>
      <m:oMath xmlns:m="http://schemas.openxmlformats.org/officeDocument/2006/math">
        <m:eqArr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=</m:t>
            </m:r>
          </m:e>
        </m:eqArr>
      </m:oMath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639" w:leader="dot"/>
        </w:tabs>
        <w:spacing w:lineRule="auto" w:line="360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Justification :</w:t>
      </w:r>
    </w:p>
    <w:p>
      <w:pPr>
        <w:pStyle w:val="StylePremireligne063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639" w:leader="dot"/>
        </w:tabs>
        <w:spacing w:lineRule="auto" w:line="360"/>
        <w:ind w:hanging="0"/>
        <w:rPr>
          <w:bCs/>
        </w:rPr>
      </w:pPr>
      <w:r>
        <w:rPr>
          <w:bCs/>
        </w:rPr>
        <w:tab/>
      </w:r>
    </w:p>
    <w:p>
      <w:pPr>
        <w:pStyle w:val="StylePremireligne063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639" w:leader="dot"/>
        </w:tabs>
        <w:spacing w:lineRule="auto" w:line="360"/>
        <w:ind w:hanging="0"/>
        <w:rPr>
          <w:bCs/>
        </w:rPr>
      </w:pPr>
      <w:r>
        <w:rPr>
          <w:bCs/>
        </w:rPr>
        <w:tab/>
      </w:r>
    </w:p>
    <w:p>
      <w:pPr>
        <w:pStyle w:val="StylePremireligne063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639" w:leader="dot"/>
        </w:tabs>
        <w:spacing w:lineRule="auto" w:line="360"/>
        <w:ind w:hanging="0"/>
        <w:rPr>
          <w:bCs/>
        </w:rPr>
      </w:pPr>
      <w:r>
        <w:rPr>
          <w:bCs/>
        </w:rPr>
        <w:tab/>
      </w:r>
    </w:p>
    <w:p>
      <w:pPr>
        <w:pStyle w:val="StylePremireligne063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639" w:leader="dot"/>
        </w:tabs>
        <w:spacing w:lineRule="auto" w:line="360"/>
        <w:ind w:hanging="0"/>
        <w:rPr>
          <w:bCs/>
        </w:rPr>
      </w:pPr>
      <w:r>
        <w:rPr>
          <w:bCs/>
        </w:rPr>
        <w:tab/>
      </w:r>
    </w:p>
    <w:p>
      <w:pPr>
        <w:pStyle w:val="StylePremireligne063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639" w:leader="dot"/>
        </w:tabs>
        <w:spacing w:lineRule="auto" w:line="360"/>
        <w:ind w:hanging="0"/>
        <w:rPr>
          <w:bCs/>
        </w:rPr>
      </w:pPr>
      <w:r>
        <w:rPr>
          <w:bCs/>
        </w:rPr>
        <w:tab/>
      </w:r>
    </w:p>
    <w:p>
      <w:pPr>
        <w:pStyle w:val="StylePremireligne063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639" w:leader="dot"/>
        </w:tabs>
        <w:spacing w:lineRule="auto" w:line="360"/>
        <w:ind w:hanging="0"/>
        <w:rPr>
          <w:bCs/>
        </w:rPr>
      </w:pPr>
      <w:r>
        <w:rPr>
          <w:bCs/>
        </w:rPr>
        <w:tab/>
      </w:r>
      <w:r>
        <w:br w:type="page"/>
      </w:r>
    </w:p>
    <w:p>
      <w:pPr>
        <w:pStyle w:val="StylePremireligne063cm"/>
        <w:ind w:hanging="0"/>
        <w:rPr/>
      </w:pPr>
      <w:r>
        <w:rPr>
          <w:b/>
          <w:sz w:val="22"/>
          <w:szCs w:val="22"/>
        </w:rPr>
        <w:t>Question 26 et 27 :</w:t>
      </w:r>
      <w:r>
        <w:rPr>
          <w:bCs/>
          <w:sz w:val="22"/>
          <w:szCs w:val="22"/>
        </w:rPr>
        <w:t xml:space="preserve"> actions extérieures au bras 3.</w:t>
      </w:r>
    </w:p>
    <w:p>
      <w:pPr>
        <w:pStyle w:val="StylePremireligne063cm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Premireligne063cm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Mettre un ? pour les inconnues du bilan dans le tableau.</w:t>
      </w:r>
    </w:p>
    <w:p>
      <w:pPr>
        <w:pStyle w:val="StylePremireligne063cm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int d’applic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nsité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920115</wp:posOffset>
                </wp:positionV>
                <wp:extent cx="266700" cy="342900"/>
                <wp:effectExtent l="0" t="0" r="886460" b="12179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92829" y="98000"/>
                              </a:moveTo>
                              <a:lnTo>
                                <a:pt x="27771" y="72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72.45pt;width:20.95pt;height:26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91100</wp:posOffset>
                </wp:positionH>
                <wp:positionV relativeFrom="paragraph">
                  <wp:posOffset>1834515</wp:posOffset>
                </wp:positionV>
                <wp:extent cx="266700" cy="342900"/>
                <wp:effectExtent l="967740" t="132080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77863" y="-82920"/>
                              </a:moveTo>
                              <a:lnTo>
                                <a:pt x="-6171" y="72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pt;margin-top:144.45pt;width:20.95pt;height:26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52420" cy="298450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992" t="13852" r="46367" b="21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Premireligne063cm"/>
        <w:ind w:hanging="0"/>
        <w:rPr>
          <w:b/>
          <w:b/>
        </w:rPr>
      </w:pPr>
      <w:r>
        <w:rPr>
          <w:b/>
        </w:rPr>
      </w:r>
    </w:p>
    <w:p>
      <w:pPr>
        <w:pStyle w:val="StylePremireligne063cm"/>
        <w:ind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00</wp:posOffset>
                </wp:positionH>
                <wp:positionV relativeFrom="paragraph">
                  <wp:posOffset>68580</wp:posOffset>
                </wp:positionV>
                <wp:extent cx="615950" cy="5727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" cy="572760"/>
                          <a:chOff x="0" y="0"/>
                          <a:chExt cx="615960" cy="572760"/>
                        </a:xfrm>
                      </wpg:grpSpPr>
                      <wps:wsp>
                        <wps:cNvSpPr/>
                        <wps:spPr>
                          <a:xfrm flipV="1">
                            <a:off x="460440" y="22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45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30420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92680" y="0"/>
                            <a:ext cx="3232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5.4pt;width:48.5pt;height:45.15pt" coordorigin="8100,108" coordsize="970,903">
                <v:line id="shape_0" from="8825,467" to="8825,8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5,827" to="8824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00;top:587;width:488;height:422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8561;top:108;width:508;height:46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ind w:hanging="0"/>
        <w:rPr/>
      </w:pPr>
      <w:r>
        <w:rPr/>
      </w:r>
    </w:p>
    <w:p>
      <w:pPr>
        <w:pStyle w:val="StylePremireligne063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Justification :</w:t>
      </w:r>
    </w:p>
    <w:p>
      <w:pPr>
        <w:pStyle w:val="StylePremireligne063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639" w:leader="dot"/>
        </w:tabs>
        <w:spacing w:lineRule="auto" w:line="360"/>
        <w:ind w:hanging="0"/>
        <w:rPr>
          <w:bCs/>
        </w:rPr>
      </w:pPr>
      <w:r>
        <w:rPr>
          <w:bCs/>
        </w:rPr>
        <w:tab/>
      </w:r>
    </w:p>
    <w:p>
      <w:pPr>
        <w:pStyle w:val="StylePremireligne063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639" w:leader="dot"/>
        </w:tabs>
        <w:spacing w:lineRule="auto" w:line="360"/>
        <w:ind w:hanging="0"/>
        <w:rPr>
          <w:bCs/>
        </w:rPr>
      </w:pPr>
      <w:r>
        <w:rPr>
          <w:bCs/>
        </w:rPr>
        <w:tab/>
      </w:r>
    </w:p>
    <w:p>
      <w:pPr>
        <w:pStyle w:val="StylePremireligne063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639" w:leader="dot"/>
        </w:tabs>
        <w:spacing w:lineRule="auto" w:line="360"/>
        <w:ind w:hanging="0"/>
        <w:rPr>
          <w:bCs/>
        </w:rPr>
      </w:pPr>
      <w:r>
        <w:rPr>
          <w:bCs/>
        </w:rPr>
        <w:tab/>
      </w:r>
    </w:p>
    <w:p>
      <w:pPr>
        <w:pStyle w:val="StylePremireligne063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639" w:leader="dot"/>
        </w:tabs>
        <w:spacing w:lineRule="auto" w:line="360"/>
        <w:ind w:hanging="0"/>
        <w:rPr>
          <w:bCs/>
        </w:rPr>
      </w:pPr>
      <w:r>
        <w:rPr>
          <w:bCs/>
        </w:rPr>
        <w:tab/>
      </w:r>
    </w:p>
    <w:p>
      <w:pPr>
        <w:pStyle w:val="StylePremireligne063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639" w:leader="dot"/>
        </w:tabs>
        <w:spacing w:lineRule="auto" w:line="360"/>
        <w:ind w:hanging="0"/>
        <w:rPr>
          <w:bCs/>
        </w:rPr>
      </w:pPr>
      <w:r>
        <w:rPr>
          <w:bCs/>
        </w:rPr>
        <w:tab/>
      </w:r>
    </w:p>
    <w:p>
      <w:pPr>
        <w:pStyle w:val="StylePremireligne063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639" w:leader="dot"/>
        </w:tabs>
        <w:spacing w:lineRule="auto" w:line="360"/>
        <w:ind w:hanging="0"/>
        <w:rPr>
          <w:bCs/>
        </w:rPr>
      </w:pPr>
      <w:r>
        <w:rPr>
          <w:bCs/>
        </w:rPr>
        <w:tab/>
      </w:r>
      <w:r>
        <w:br w:type="page"/>
      </w:r>
    </w:p>
    <w:p>
      <w:pPr>
        <w:pStyle w:val="StylePremireligne063cm"/>
        <w:ind w:hanging="0"/>
        <w:rPr/>
      </w:pPr>
      <w:r>
        <w:rPr>
          <w:b/>
          <w:sz w:val="22"/>
          <w:szCs w:val="22"/>
        </w:rPr>
        <w:t>Question 28 et 29 :</w:t>
      </w:r>
      <w:r>
        <w:rPr>
          <w:bCs/>
          <w:sz w:val="22"/>
          <w:szCs w:val="22"/>
        </w:rPr>
        <w:t xml:space="preserve"> actions extérieures à l’écrou 7.</w:t>
      </w:r>
    </w:p>
    <w:p>
      <w:pPr>
        <w:pStyle w:val="StylePremireligne063cm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Premireligne063cm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Mettre un ? pour les inconnues du bilan dans le tableau.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i/>
          <w:sz w:val="22"/>
          <w:szCs w:val="22"/>
        </w:rPr>
        <w:t>Hypothèses 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acc>
      </m:oMath>
      <w:r>
        <w:rPr>
          <w:i/>
          <w:sz w:val="22"/>
          <w:szCs w:val="22"/>
        </w:rPr>
        <w:t>.est la composante horizontale de l’effort de la vis 9 sur l’écrou 7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int d’applic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nsité</w:t>
            </w:r>
          </w:p>
        </w:tc>
      </w:tr>
      <w:tr>
        <w:trPr>
          <w:trHeight w:val="96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e>
                </m:acc>
              </m:oMath>
            </m:oMathPara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sitif</m:t>
                </m:r>
              </m:oMath>
            </m:oMathPara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/>
      </w:pPr>
      <w:r>
        <w:rPr>
          <w:bCs/>
          <w:sz w:val="22"/>
          <w:szCs w:val="22"/>
        </w:rPr>
        <w:t>Échelle des forces : 10 mm = 1 000 N</w:t>
      </w:r>
    </w:p>
    <w:p>
      <w:pPr>
        <w:pStyle w:val="StylePremireligne063cm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-635</wp:posOffset>
                </wp:positionV>
                <wp:extent cx="266700" cy="342900"/>
                <wp:effectExtent l="0" t="0" r="2478405" b="6305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21657" y="60920"/>
                              </a:moveTo>
                              <a:lnTo>
                                <a:pt x="27771" y="72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0.05pt;width:20.95pt;height:26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Premireligne063cm"/>
        <w:ind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03245</wp:posOffset>
                </wp:positionH>
                <wp:positionV relativeFrom="paragraph">
                  <wp:posOffset>170815</wp:posOffset>
                </wp:positionV>
                <wp:extent cx="459740" cy="22987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8.1pt;mso-wrap-distance-left:9.05pt;mso-wrap-distance-right:9.05pt;mso-wrap-distance-top:0pt;mso-wrap-distance-bottom:0pt;margin-top:13.45pt;mso-position-vertical-relative:text;margin-left:2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52595</wp:posOffset>
                </wp:positionH>
                <wp:positionV relativeFrom="paragraph">
                  <wp:posOffset>171450</wp:posOffset>
                </wp:positionV>
                <wp:extent cx="459740" cy="22987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8.1pt;mso-wrap-distance-left:9.05pt;mso-wrap-distance-right:9.05pt;mso-wrap-distance-top:0pt;mso-wrap-distance-bottom:0pt;margin-top:13.5pt;mso-position-vertical-relative:text;margin-left:3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Premireligne063cm"/>
        <w:ind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8180</wp:posOffset>
                </wp:positionH>
                <wp:positionV relativeFrom="paragraph">
                  <wp:posOffset>53340</wp:posOffset>
                </wp:positionV>
                <wp:extent cx="1149350" cy="114935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11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4.2pt" to="343.85pt,94.6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99435</wp:posOffset>
                </wp:positionH>
                <wp:positionV relativeFrom="paragraph">
                  <wp:posOffset>45085</wp:posOffset>
                </wp:positionV>
                <wp:extent cx="1239520" cy="121539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9480" cy="121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3.55pt" to="341.6pt,99.2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Premireligne063cm"/>
        <w:ind w:hanging="0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333115</wp:posOffset>
            </wp:positionH>
            <wp:positionV relativeFrom="paragraph">
              <wp:posOffset>9525</wp:posOffset>
            </wp:positionV>
            <wp:extent cx="914400" cy="907415"/>
            <wp:effectExtent l="0" t="0" r="0" b="0"/>
            <wp:wrapNone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7757" t="45023" r="46352" b="35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  <w:lang w:val="en-US" w:eastAsia="en-US"/>
        </w:rPr>
      </w:pPr>
      <w:r>
        <w:rPr>
          <w:bCs/>
          <w:lang w:val="en-US" w:eastAsia="en-US"/>
        </w:rPr>
      </w:r>
      <m:oMath xmlns:m="http://schemas.openxmlformats.org/officeDocument/2006/math">
        <m:eqArr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b>
                        </m:sSub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=</m:t>
            </m:r>
          </m:e>
        </m:eqArr>
      </m:oMath>
    </w:p>
    <w:p>
      <w:pPr>
        <w:pStyle w:val="StylePremireligne063cm"/>
        <w:ind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00</wp:posOffset>
                </wp:positionH>
                <wp:positionV relativeFrom="paragraph">
                  <wp:posOffset>-8890</wp:posOffset>
                </wp:positionV>
                <wp:extent cx="615950" cy="57277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" cy="572760"/>
                          <a:chOff x="0" y="0"/>
                          <a:chExt cx="615960" cy="572760"/>
                        </a:xfrm>
                      </wpg:grpSpPr>
                      <wps:wsp>
                        <wps:cNvSpPr/>
                        <wps:spPr>
                          <a:xfrm flipV="1">
                            <a:off x="460440" y="22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45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30420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92680" y="0"/>
                            <a:ext cx="3232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-0.7pt;width:48.5pt;height:45.1pt" coordorigin="8100,-14" coordsize="970,902">
                <v:line id="shape_0" from="8825,345" to="8825,7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5,705" to="8824,7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00;top:465;width:488;height:422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8561;top:-14;width:508;height:463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ind w:hanging="0"/>
        <w:rPr>
          <w:bCs/>
        </w:rPr>
      </w:pPr>
      <w:r>
        <w:rPr>
          <w:bCs/>
        </w:rPr>
      </w:r>
    </w:p>
    <w:p>
      <w:pPr>
        <w:pStyle w:val="StylePremireligne063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639" w:leader="dot"/>
        </w:tabs>
        <w:spacing w:lineRule="auto" w:line="360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Justification :</w:t>
      </w:r>
    </w:p>
    <w:p>
      <w:pPr>
        <w:pStyle w:val="StylePremireligne063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639" w:leader="dot"/>
        </w:tabs>
        <w:spacing w:lineRule="auto" w:line="360"/>
        <w:ind w:hanging="0"/>
        <w:rPr>
          <w:bCs/>
        </w:rPr>
      </w:pPr>
      <w:r>
        <w:rPr>
          <w:bCs/>
        </w:rPr>
        <w:tab/>
      </w:r>
    </w:p>
    <w:p>
      <w:pPr>
        <w:pStyle w:val="StylePremireligne063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639" w:leader="dot"/>
        </w:tabs>
        <w:spacing w:lineRule="auto" w:line="360"/>
        <w:ind w:hanging="0"/>
        <w:rPr>
          <w:bCs/>
        </w:rPr>
      </w:pPr>
      <w:r>
        <w:rPr>
          <w:bCs/>
        </w:rPr>
        <w:tab/>
      </w:r>
    </w:p>
    <w:p>
      <w:pPr>
        <w:pStyle w:val="StylePremireligne063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639" w:leader="dot"/>
        </w:tabs>
        <w:spacing w:lineRule="auto" w:line="360"/>
        <w:ind w:hanging="0"/>
        <w:rPr>
          <w:bCs/>
        </w:rPr>
      </w:pPr>
      <w:r>
        <w:rPr>
          <w:bCs/>
        </w:rPr>
        <w:tab/>
      </w:r>
    </w:p>
    <w:p>
      <w:pPr>
        <w:pStyle w:val="StylePremireligne063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639" w:leader="dot"/>
        </w:tabs>
        <w:spacing w:lineRule="auto" w:line="360"/>
        <w:ind w:hanging="0"/>
        <w:rPr>
          <w:bCs/>
        </w:rPr>
      </w:pPr>
      <w:r>
        <w:rPr>
          <w:bCs/>
        </w:rPr>
        <w:tab/>
      </w:r>
    </w:p>
    <w:p>
      <w:pPr>
        <w:pStyle w:val="StylePremireligne063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639" w:leader="dot"/>
        </w:tabs>
        <w:spacing w:lineRule="auto" w:line="360"/>
        <w:ind w:hanging="0"/>
        <w:rPr>
          <w:bCs/>
        </w:rPr>
      </w:pPr>
      <w:r>
        <w:rPr>
          <w:bCs/>
        </w:rPr>
        <w:tab/>
      </w:r>
    </w:p>
    <w:p>
      <w:pPr>
        <w:pStyle w:val="StylePremireligne063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639" w:leader="dot"/>
        </w:tabs>
        <w:spacing w:lineRule="auto" w:line="360"/>
        <w:ind w:hanging="0"/>
        <w:rPr>
          <w:bCs/>
        </w:rPr>
      </w:pPr>
      <w:r>
        <w:rPr>
          <w:bCs/>
        </w:rPr>
        <w:tab/>
      </w:r>
    </w:p>
    <w:p>
      <w:pPr>
        <w:pStyle w:val="StylePremireligne063cm"/>
        <w:ind w:hanging="0"/>
        <w:rPr/>
      </w:pPr>
      <w:r>
        <w:rPr>
          <w:b/>
          <w:sz w:val="22"/>
          <w:szCs w:val="22"/>
        </w:rPr>
        <w:t>Question 39 :</w:t>
      </w:r>
      <w:r>
        <w:rPr>
          <w:bCs/>
          <w:sz w:val="22"/>
          <w:szCs w:val="22"/>
        </w:rPr>
        <w:t xml:space="preserve"> arbre de construction de la plaque pour sols meubles.</w:t>
      </w:r>
    </w:p>
    <w:p>
      <w:pPr>
        <w:pStyle w:val="StylePremireligne063cm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3346"/>
        <w:gridCol w:w="3479"/>
      </w:tblGrid>
      <w:tr>
        <w:trPr>
          <w:trHeight w:val="519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Premireligne063cm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otation de l’esquisse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Premireligne063cm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Fonction de construction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Premireligne063cm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Résultat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Premireligne063cm"/>
              <w:snapToGrid w:val="false"/>
              <w:ind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68580</wp:posOffset>
                      </wp:positionV>
                      <wp:extent cx="215900" cy="12065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" cy="120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pt;height:9.5pt;mso-wrap-distance-left:9.05pt;mso-wrap-distance-right:9.05pt;mso-wrap-distance-top:0pt;mso-wrap-distance-bottom:0pt;margin-top:5.4pt;mso-position-vertical-relative:text;margin-left:5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Premireligne063cm"/>
              <w:ind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48260</wp:posOffset>
                      </wp:positionV>
                      <wp:extent cx="1493520" cy="635"/>
                      <wp:effectExtent l="0" t="76200" r="0" b="762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93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arrow" w="lg"/>
                                <a:tailEnd len="lg" type="arrow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5pt,3.8pt" to="119.7pt,3.8pt" stroked="t" o:allowincell="t" style="position:absolute;flip:y">
                      <v:stroke color="black" weight="9360" startarrow="open" endarrow="open" startarrowwidth="wide" startarrowlength="long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00835</wp:posOffset>
                      </wp:positionH>
                      <wp:positionV relativeFrom="paragraph">
                        <wp:posOffset>170180</wp:posOffset>
                      </wp:positionV>
                      <wp:extent cx="0" cy="915035"/>
                      <wp:effectExtent l="76200" t="0" r="762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arrow" w="lg"/>
                                <a:tailEnd len="lg" type="arrow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05pt,13.4pt" to="126.05pt,85.4pt" stroked="t" o:allowincell="t" style="position:absolute">
                      <v:stroke color="black" weight="9360" startarrow="open" endarrow="open" startarrowwidth="wide" startarrowlength="long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Premireligne063cm"/>
              <w:ind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-3810</wp:posOffset>
                      </wp:positionV>
                      <wp:extent cx="1493520" cy="91503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364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pt;margin-top:-0.3pt;width:117.55pt;height:7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Premireligne063cm"/>
              <w:ind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24965</wp:posOffset>
                      </wp:positionH>
                      <wp:positionV relativeFrom="paragraph">
                        <wp:posOffset>156845</wp:posOffset>
                      </wp:positionV>
                      <wp:extent cx="191770" cy="12065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770" cy="120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1pt;height:9.5pt;mso-wrap-distance-left:9.05pt;mso-wrap-distance-right:9.05pt;mso-wrap-distance-top:0pt;mso-wrap-distance-bottom:0pt;margin-top:12.35pt;mso-position-vertical-relative:text;margin-left:12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Premireligne063cm"/>
              <w:ind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49530</wp:posOffset>
                      </wp:positionV>
                      <wp:extent cx="668020" cy="69024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8160" cy="690120"/>
                                <a:chOff x="0" y="0"/>
                                <a:chExt cx="668160" cy="690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800" y="565200"/>
                                  <a:ext cx="23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560" y="344880"/>
                                  <a:ext cx="0" cy="23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344880" y="344880"/>
                                  <a:ext cx="323280" cy="345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0" y="0"/>
                                  <a:ext cx="3106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05pt;margin-top:3.9pt;width:52.6pt;height:54.35pt" coordorigin="1,78" coordsize="1052,1087">
                      <v:line id="shape_0" from="174,968" to="535,96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3,621" to="183,98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4;top:621;width:508;height:543;mso-wrap-style:none;v-text-anchor:middl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;top:78;width:488;height:483;mso-wrap-style:none;v-text-anchor:middle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Premireligne063cm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nction technologique :</w:t>
            </w:r>
          </w:p>
          <w:p>
            <w:pPr>
              <w:pStyle w:val="StylePremireligne063cm"/>
              <w:ind w:hanging="0"/>
              <w:rPr/>
            </w:pPr>
            <w:r>
              <w:rPr>
                <w:bCs/>
                <w:i/>
                <w:iCs/>
                <w:sz w:val="22"/>
                <w:szCs w:val="22"/>
              </w:rPr>
              <w:t>création du volume enveloppe de la pièce</w:t>
            </w:r>
          </w:p>
          <w:p>
            <w:pPr>
              <w:pStyle w:val="StylePremireligne063cm"/>
              <w:ind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StylePremireligne063cm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ération :</w:t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  <w:i/>
                <w:iCs/>
                <w:sz w:val="22"/>
                <w:szCs w:val="22"/>
              </w:rPr>
              <w:t>ajout de matière par extrusion d’épaisseur 10 mm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Premireligne063cm"/>
              <w:snapToGrid w:val="false"/>
              <w:ind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219710</wp:posOffset>
                      </wp:positionV>
                      <wp:extent cx="1823720" cy="993140"/>
                      <wp:effectExtent l="12065" t="12065" r="12700" b="127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3760" cy="993240"/>
                              </a:xfrm>
                              <a:prstGeom prst="cube">
                                <a:avLst>
                                  <a:gd name="adj" fmla="val 8257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-1.75pt;margin-top:17.3pt;width:143.55pt;height:78.1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51940</wp:posOffset>
                      </wp:positionH>
                      <wp:positionV relativeFrom="paragraph">
                        <wp:posOffset>866775</wp:posOffset>
                      </wp:positionV>
                      <wp:extent cx="366395" cy="152400"/>
                      <wp:effectExtent l="785495" t="226060" r="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1522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lan A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2" coordsize="21600,21600" o:spt="42" adj="-10080,24300,-3600,4050,-1800,4050" path="m,l21600,l21600,21600l,21600xns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t" style="position:absolute;margin-left:122.2pt;margin-top:68.25pt;width:28.8pt;height:11.95pt;mso-wrap-style:square;v-text-anchor:top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lan 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Premireligne063cm"/>
              <w:ind w:hanging="0"/>
              <w:rPr/>
            </w:pPr>
            <w:r>
              <w:rPr>
                <w:bCs/>
                <w:sz w:val="22"/>
                <w:szCs w:val="22"/>
              </w:rPr>
              <w:t>Sur le plan 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Premireligne063cm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Premireligne063cm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Premireligne063cm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Premireligne063cm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Premireligne063cm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Premireligne063cm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Premireligne063cm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Premireligne063cm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Premireligne063cm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Premireligne063cm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Premireligne063cm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Premireligne063cm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Premireligne063cm"/>
        <w:ind w:hanging="0"/>
        <w:rPr>
          <w:bCs/>
        </w:rPr>
      </w:pPr>
      <w:r>
        <w:rPr>
          <w:bCs/>
        </w:rPr>
      </w:r>
    </w:p>
    <w:sectPr>
      <w:headerReference w:type="default" r:id="rId41"/>
      <w:footerReference w:type="default" r:id="rId42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/>
      <w:tab/>
    </w:r>
    <w:r>
      <w:rPr>
        <w:b/>
      </w:rPr>
      <w:t>DR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ab/>
    </w:r>
    <w:r>
      <w:rPr>
        <w:rFonts w:cs="Calibri" w:ascii="Calibri" w:hAnsi="Calibri"/>
      </w:rPr>
      <w:t>8ETECPO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/>
      <w:tab/>
    </w:r>
    <w:r>
      <w:rPr>
        <w:b/>
      </w:rPr>
      <w:t>DR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ab/>
    </w:r>
    <w:r>
      <w:rPr>
        <w:rFonts w:cs="Calibri" w:ascii="Calibri" w:hAnsi="Calibri"/>
      </w:rPr>
      <w:t>8ETECPO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/>
      <w:tab/>
    </w:r>
    <w:r>
      <w:rPr>
        <w:b/>
      </w:rPr>
      <w:t>DR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>
        <w:b/>
      </w:rPr>
      <w:tab/>
    </w:r>
    <w:r>
      <w:rPr>
        <w:rFonts w:cs="Calibri" w:ascii="Calibri" w:hAnsi="Calibri"/>
      </w:rPr>
      <w:t>8ETECPO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9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432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ascii="Comic Sans MS" w:hAnsi="Comic Sans MS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omic Sans MS" w:hAnsi="Comic Sans M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Note">
    <w:name w:val="note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stitre">
    <w:name w:val="soustitre"/>
    <w:basedOn w:val="Normal"/>
    <w:qFormat/>
    <w:pPr>
      <w:ind w:left="708" w:hanging="0"/>
    </w:pPr>
    <w:rPr>
      <w:b/>
    </w:rPr>
  </w:style>
  <w:style w:type="paragraph" w:styleId="Introremarque">
    <w:name w:val="intro remarque"/>
    <w:basedOn w:val="Normal"/>
    <w:qFormat/>
    <w:pPr/>
    <w:rPr>
      <w:i/>
    </w:rPr>
  </w:style>
  <w:style w:type="paragraph" w:styleId="Question">
    <w:name w:val="Question"/>
    <w:basedOn w:val="Normal"/>
    <w:qFormat/>
    <w:pPr>
      <w:ind w:left="708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Premireligne063cm">
    <w:name w:val="Style Première ligne : 063 cm"/>
    <w:basedOn w:val="Normal"/>
    <w:qFormat/>
    <w:pPr>
      <w:ind w:firstLine="36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footer" Target="footer2.xml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11.png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image" Target="media/image7.wmf"/><Relationship Id="rId31" Type="http://schemas.openxmlformats.org/officeDocument/2006/relationships/image" Target="media/image8.wmf"/><Relationship Id="rId32" Type="http://schemas.openxmlformats.org/officeDocument/2006/relationships/image" Target="media/image12.png"/><Relationship Id="rId33" Type="http://schemas.openxmlformats.org/officeDocument/2006/relationships/image" Target="media/image7.wmf"/><Relationship Id="rId34" Type="http://schemas.openxmlformats.org/officeDocument/2006/relationships/image" Target="media/image8.wmf"/><Relationship Id="rId35" Type="http://schemas.openxmlformats.org/officeDocument/2006/relationships/image" Target="media/image7.wmf"/><Relationship Id="rId36" Type="http://schemas.openxmlformats.org/officeDocument/2006/relationships/image" Target="media/image8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3.wmf"/><Relationship Id="rId40" Type="http://schemas.openxmlformats.org/officeDocument/2006/relationships/image" Target="media/image14.wmf"/><Relationship Id="rId41" Type="http://schemas.openxmlformats.org/officeDocument/2006/relationships/header" Target="header1.xml"/><Relationship Id="rId42" Type="http://schemas.openxmlformats.org/officeDocument/2006/relationships/footer" Target="footer3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7:11:00Z</dcterms:created>
  <dc:creator>Antoine Pietri</dc:creator>
  <dc:description/>
  <cp:keywords/>
  <dc:language>en-US</dc:language>
  <cp:lastModifiedBy>Patrick Lefort</cp:lastModifiedBy>
  <cp:lastPrinted>2007-03-11T08:15:00Z</cp:lastPrinted>
  <dcterms:modified xsi:type="dcterms:W3CDTF">2008-03-25T06:32:00Z</dcterms:modified>
  <cp:revision>5</cp:revision>
  <dc:subject/>
  <dc:title>1</dc:title>
</cp:coreProperties>
</file>