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263775" cy="36004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3680" cy="360000"/>
                          <a:chOff x="0" y="0"/>
                          <a:chExt cx="2263680" cy="36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0000" cy="3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36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000" y="82080"/>
                              <a:ext cx="3441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60" y="36360"/>
                              <a:ext cx="288360" cy="2883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0720" y="0"/>
                            <a:ext cx="1902960" cy="360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3600" y="0"/>
                              <a:ext cx="1719720" cy="360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719720" cy="360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8520" y="82080"/>
                                <a:ext cx="164412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Arrivée pièce X+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181080"/>
                              <a:ext cx="183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78.25pt;height:28.35pt" coordorigin="0,0" coordsize="3565,567">
                <v:group id="shape_0" style="position:absolute;left:0;top:0;width:567;height:56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0;top:0;width:566;height:56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shape id="shape_0" stroked="f" o:allowincell="f" style="position:absolute;left:14;top:129;width:541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57;top:57;width:453;height:453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v:group>
                <v:group id="shape_0" style="position:absolute;left:568;top:0;width:2997;height:567">
                  <v:group id="shape_0" style="position:absolute;left:857;top:0;width:2708;height:567">
                    <v:shape id="shape_0" stroked="t" o:allowincell="f" style="position:absolute;left:857;top:0;width:2707;height:56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miter" endcap="flat"/>
                      <w10:wrap type="none"/>
                    </v:shape>
                    <v:shape id="shape_0" stroked="f" o:allowincell="f" style="position:absolute;left:918;top:129;width:2588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rrivée pièce X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568,285" to="856,28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03860</wp:posOffset>
                </wp:positionH>
                <wp:positionV relativeFrom="paragraph">
                  <wp:posOffset>-328295</wp:posOffset>
                </wp:positionV>
                <wp:extent cx="0" cy="3942715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42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8pt,-25.85pt" to="-31.8pt,284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03860</wp:posOffset>
                </wp:positionH>
                <wp:positionV relativeFrom="paragraph">
                  <wp:posOffset>-328295</wp:posOffset>
                </wp:positionV>
                <wp:extent cx="58356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8pt,-25.85pt" to="14.1pt,-2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9705</wp:posOffset>
                </wp:positionH>
                <wp:positionV relativeFrom="paragraph">
                  <wp:posOffset>-328295</wp:posOffset>
                </wp:positionV>
                <wp:extent cx="0" cy="328295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-25.85pt" to="14.15pt,-0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²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325</wp:posOffset>
                </wp:positionH>
                <wp:positionV relativeFrom="paragraph">
                  <wp:posOffset>67945</wp:posOffset>
                </wp:positionV>
                <wp:extent cx="3114040" cy="36004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4000" cy="360000"/>
                          <a:chOff x="0" y="0"/>
                          <a:chExt cx="3114000" cy="36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8680" cy="360000"/>
                          </a:xfrm>
                        </wpg:grpSpPr>
                        <wps:wsp>
                          <wps:cNvSpPr/>
                          <wps:spPr>
                            <a:xfrm>
                              <a:off x="119520" y="0"/>
                              <a:ext cx="0" cy="360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280"/>
                              <a:ext cx="238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4320" y="81360"/>
                            <a:ext cx="27496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étection par détecteur de proximit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75pt;margin-top:5.35pt;width:245.2pt;height:28.3pt" coordorigin="95,107" coordsize="4904,566">
                <v:group id="shape_0" style="position:absolute;left:95;top:107;width:375;height:566">
                  <v:line id="shape_0" from="283,107" to="283,67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5,375" to="470,37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69;top:235;width:432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étection par détecteur de proximit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2261235" cy="360045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1160" cy="360000"/>
                          <a:chOff x="0" y="0"/>
                          <a:chExt cx="2261160" cy="36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0000" cy="3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36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000" y="82080"/>
                              <a:ext cx="3441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0720" y="0"/>
                            <a:ext cx="1900440" cy="360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3600" y="0"/>
                              <a:ext cx="1717200" cy="360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717200" cy="360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9240" y="82080"/>
                                <a:ext cx="164088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Mise en route rouleaux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181080"/>
                              <a:ext cx="183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3pt;width:178.05pt;height:28.35pt" coordorigin="0,6" coordsize="3561,567">
                <v:group id="shape_0" style="position:absolute;left:0;top:6;width:567;height:567">
                  <v:shape id="shape_0" stroked="t" o:allowincell="f" style="position:absolute;left:0;top:6;width:566;height:56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shape id="shape_0" stroked="f" o:allowincell="f" style="position:absolute;left:14;top:135;width:541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8;top:6;width:2993;height:567">
                  <v:group id="shape_0" style="position:absolute;left:857;top:6;width:2704;height:567">
                    <v:shape id="shape_0" stroked="t" o:allowincell="f" style="position:absolute;left:857;top:6;width:2703;height:56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miter" endcap="flat"/>
                      <w10:wrap type="none"/>
                    </v:shape>
                    <v:shape id="shape_0" stroked="f" o:allowincell="f" style="position:absolute;left:919;top:135;width:258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Mise en route rouleau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568,291" to="856,29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325</wp:posOffset>
                </wp:positionH>
                <wp:positionV relativeFrom="paragraph">
                  <wp:posOffset>71755</wp:posOffset>
                </wp:positionV>
                <wp:extent cx="2142490" cy="3600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2360" cy="360000"/>
                          <a:chOff x="0" y="0"/>
                          <a:chExt cx="2142360" cy="36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8680" cy="360000"/>
                          </a:xfrm>
                        </wpg:grpSpPr>
                        <wps:wsp>
                          <wps:cNvSpPr/>
                          <wps:spPr>
                            <a:xfrm>
                              <a:off x="119520" y="0"/>
                              <a:ext cx="0" cy="360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280"/>
                              <a:ext cx="238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3960" y="81360"/>
                            <a:ext cx="17787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empor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75pt;margin-top:5.65pt;width:168.7pt;height:28.3pt" coordorigin="95,113" coordsize="3374,566">
                <v:group id="shape_0" style="position:absolute;left:95;top:113;width:375;height:566">
                  <v:line id="shape_0" from="283,113" to="283,67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5,381" to="470,38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68;top:241;width:280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empor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31800</wp:posOffset>
                </wp:positionV>
                <wp:extent cx="360045" cy="360045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000" cy="360000"/>
                          <a:chOff x="0" y="0"/>
                          <a:chExt cx="360000" cy="36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0000" cy="36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00" y="82080"/>
                            <a:ext cx="344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4pt;width:28.35pt;height:28.35pt" coordorigin="0,680" coordsize="567,567">
                <v:shape id="shape_0" stroked="t" o:allowincell="f" style="position:absolute;left:0;top:680;width:566;height:56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f" o:allowincell="f" style="position:absolute;left:14;top:809;width:541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045</wp:posOffset>
                </wp:positionH>
                <wp:positionV relativeFrom="paragraph">
                  <wp:posOffset>431800</wp:posOffset>
                </wp:positionV>
                <wp:extent cx="2270125" cy="360045"/>
                <wp:effectExtent l="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0160" cy="360000"/>
                          <a:chOff x="0" y="0"/>
                          <a:chExt cx="2270160" cy="360000"/>
                        </a:xfrm>
                      </wpg:grpSpPr>
                      <wpg:grpSp>
                        <wpg:cNvGrpSpPr/>
                        <wpg:grpSpPr>
                          <a:xfrm>
                            <a:off x="182880" y="0"/>
                            <a:ext cx="2087280" cy="3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87280" cy="36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8240" y="82080"/>
                              <a:ext cx="19951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Translation Y+ (vérin linéaire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181080"/>
                            <a:ext cx="183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5pt;margin-top:34pt;width:178.75pt;height:28.35pt" coordorigin="567,680" coordsize="3575,567">
                <v:group id="shape_0" style="position:absolute;left:855;top:680;width:3287;height:567">
                  <v:shape id="shape_0" stroked="t" o:allowincell="f" style="position:absolute;left:855;top:680;width:3286;height:56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shape id="shape_0" stroked="f" o:allowincell="f" style="position:absolute;left:931;top:809;width:3141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Translation Y+ (vérin linéaire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67,965" to="855,96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325</wp:posOffset>
                </wp:positionH>
                <wp:positionV relativeFrom="paragraph">
                  <wp:posOffset>791845</wp:posOffset>
                </wp:positionV>
                <wp:extent cx="238760" cy="3600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680" cy="360000"/>
                          <a:chOff x="0" y="0"/>
                          <a:chExt cx="238680" cy="360000"/>
                        </a:xfrm>
                      </wpg:grpSpPr>
                      <wps:wsp>
                        <wps:cNvSpPr/>
                        <wps:spPr>
                          <a:xfrm>
                            <a:off x="119520" y="0"/>
                            <a:ext cx="0" cy="36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0280"/>
                            <a:ext cx="238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75pt;margin-top:62.35pt;width:18.75pt;height:28.3pt" coordorigin="95,1247" coordsize="375,566">
                <v:line id="shape_0" from="283,1247" to="283,181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5,1515" to="470,15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51890</wp:posOffset>
                </wp:positionV>
                <wp:extent cx="360045" cy="360045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000" cy="360000"/>
                          <a:chOff x="0" y="0"/>
                          <a:chExt cx="360000" cy="36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0000" cy="36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00" y="82080"/>
                            <a:ext cx="344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0.7pt;width:28.35pt;height:28.35pt" coordorigin="0,1814" coordsize="567,567">
                <v:shape id="shape_0" stroked="t" o:allowincell="f" style="position:absolute;left:0;top:1814;width:566;height:56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f" o:allowincell="f" style="position:absolute;left:14;top:1943;width:541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</wp:posOffset>
                </wp:positionH>
                <wp:positionV relativeFrom="paragraph">
                  <wp:posOffset>1151890</wp:posOffset>
                </wp:positionV>
                <wp:extent cx="3611245" cy="360045"/>
                <wp:effectExtent l="635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1160" cy="360000"/>
                          <a:chOff x="0" y="0"/>
                          <a:chExt cx="3611160" cy="360000"/>
                        </a:xfrm>
                      </wpg:grpSpPr>
                      <wpg:grpSp>
                        <wpg:cNvGrpSpPr/>
                        <wpg:grpSpPr>
                          <a:xfrm>
                            <a:off x="183600" y="0"/>
                            <a:ext cx="3427560" cy="3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27560" cy="36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8120" y="82080"/>
                              <a:ext cx="32767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Mise en route rouleaux puis envoi sur tapis X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181080"/>
                            <a:ext cx="183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5pt;margin-top:90.7pt;width:284.35pt;height:28.35pt" coordorigin="567,1814" coordsize="5687,567">
                <v:group id="shape_0" style="position:absolute;left:856;top:1814;width:5398;height:567">
                  <v:shape id="shape_0" stroked="t" o:allowincell="f" style="position:absolute;left:856;top:1814;width:5397;height:56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shape id="shape_0" stroked="f" o:allowincell="f" style="position:absolute;left:979;top:1943;width:51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Mise en route rouleaux puis envoi sur tapis X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67,2099" to="855,20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325</wp:posOffset>
                </wp:positionH>
                <wp:positionV relativeFrom="paragraph">
                  <wp:posOffset>1511935</wp:posOffset>
                </wp:positionV>
                <wp:extent cx="2142490" cy="36004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2360" cy="360000"/>
                          <a:chOff x="0" y="0"/>
                          <a:chExt cx="2142360" cy="36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8680" cy="360000"/>
                          </a:xfrm>
                        </wpg:grpSpPr>
                        <wps:wsp>
                          <wps:cNvSpPr/>
                          <wps:spPr>
                            <a:xfrm>
                              <a:off x="119520" y="0"/>
                              <a:ext cx="0" cy="360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280"/>
                              <a:ext cx="238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3960" y="81360"/>
                            <a:ext cx="17787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empor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75pt;margin-top:119.05pt;width:168.7pt;height:28.3pt" coordorigin="95,2381" coordsize="3374,566">
                <v:group id="shape_0" style="position:absolute;left:95;top:2381;width:375;height:566">
                  <v:line id="shape_0" from="283,2381" to="283,294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5,2649" to="470,264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68;top:2509;width:280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empor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871980</wp:posOffset>
                </wp:positionV>
                <wp:extent cx="360045" cy="360045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000" cy="360000"/>
                          <a:chOff x="0" y="0"/>
                          <a:chExt cx="360000" cy="36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0000" cy="36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00" y="82080"/>
                            <a:ext cx="344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7.4pt;width:28.35pt;height:28.35pt" coordorigin="0,2948" coordsize="567,567">
                <v:shape id="shape_0" stroked="t" o:allowincell="f" style="position:absolute;left:0;top:2948;width:566;height:56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f" o:allowincell="f" style="position:absolute;left:14;top:3077;width:541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3560</wp:posOffset>
                </wp:positionH>
                <wp:positionV relativeFrom="paragraph">
                  <wp:posOffset>1871980</wp:posOffset>
                </wp:positionV>
                <wp:extent cx="2894965" cy="360045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5120" cy="360000"/>
                          <a:chOff x="0" y="0"/>
                          <a:chExt cx="2895120" cy="36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95120" cy="36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6600" y="82080"/>
                            <a:ext cx="27673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ranslation Y- (retour position initial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8pt;margin-top:147.4pt;width:227.95pt;height:28.35pt" coordorigin="856,2948" coordsize="4559,567">
                <v:shape id="shape_0" stroked="t" o:allowincell="f" style="position:absolute;left:856;top:2948;width:4558;height:56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f" o:allowincell="f" style="position:absolute;left:961;top:3077;width:4357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ranslation Y- (retour position initial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0045</wp:posOffset>
                </wp:positionH>
                <wp:positionV relativeFrom="paragraph">
                  <wp:posOffset>2052320</wp:posOffset>
                </wp:positionV>
                <wp:extent cx="183515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1.6pt" to="42.75pt,16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325</wp:posOffset>
                </wp:positionH>
                <wp:positionV relativeFrom="paragraph">
                  <wp:posOffset>2232025</wp:posOffset>
                </wp:positionV>
                <wp:extent cx="238760" cy="36004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680" cy="360000"/>
                          <a:chOff x="0" y="0"/>
                          <a:chExt cx="238680" cy="360000"/>
                        </a:xfrm>
                      </wpg:grpSpPr>
                      <wps:wsp>
                        <wps:cNvSpPr/>
                        <wps:spPr>
                          <a:xfrm>
                            <a:off x="119520" y="0"/>
                            <a:ext cx="0" cy="36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0280"/>
                            <a:ext cx="238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75pt;margin-top:175.75pt;width:18.75pt;height:28.3pt" coordorigin="95,3515" coordsize="375,566">
                <v:line id="shape_0" from="283,3515" to="283,408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5,3783" to="470,37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03860</wp:posOffset>
                </wp:positionH>
                <wp:positionV relativeFrom="paragraph">
                  <wp:posOffset>2592070</wp:posOffset>
                </wp:positionV>
                <wp:extent cx="583565" cy="0"/>
                <wp:effectExtent l="0" t="635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8pt,204.1pt" to="14.1pt,204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62280</wp:posOffset>
                </wp:positionH>
                <wp:positionV relativeFrom="paragraph">
                  <wp:posOffset>351155</wp:posOffset>
                </wp:positionV>
                <wp:extent cx="57785" cy="260985"/>
                <wp:effectExtent l="6350" t="1905" r="635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960" cy="2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4pt,27.65pt" to="-31.9pt,48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03860</wp:posOffset>
                </wp:positionH>
                <wp:positionV relativeFrom="paragraph">
                  <wp:posOffset>351155</wp:posOffset>
                </wp:positionV>
                <wp:extent cx="56515" cy="260985"/>
                <wp:effectExtent l="6350" t="1905" r="635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2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8pt,27.65pt" to="-27.4pt,48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4815</wp:posOffset>
                </wp:positionH>
                <wp:positionV relativeFrom="paragraph">
                  <wp:posOffset>873125</wp:posOffset>
                </wp:positionV>
                <wp:extent cx="1838325" cy="19812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left"/>
                              <w:rPr/>
                            </w:pPr>
                            <w:r>
                              <w:rPr/>
                              <w:t>Y1 (capteur vérin linéaire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15.6pt;mso-wrap-distance-left:9.05pt;mso-wrap-distance-right:9.05pt;mso-wrap-distance-top:0pt;mso-wrap-distance-bottom:0pt;margin-top:68.75pt;mso-position-vertical-relative:text;margin-left:3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jc w:val="left"/>
                        <w:rPr/>
                      </w:pPr>
                      <w:r>
                        <w:rPr/>
                        <w:t>Y1 (capteur vérin linéair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4815</wp:posOffset>
                </wp:positionH>
                <wp:positionV relativeFrom="paragraph">
                  <wp:posOffset>2313305</wp:posOffset>
                </wp:positionV>
                <wp:extent cx="1838325" cy="19812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left"/>
                              <w:rPr/>
                            </w:pPr>
                            <w:r>
                              <w:rPr/>
                              <w:t>Y0 (capteur vérin linéaire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15.6pt;mso-wrap-distance-left:9.05pt;mso-wrap-distance-right:9.05pt;mso-wrap-distance-top:0pt;mso-wrap-distance-bottom:0pt;margin-top:182.15pt;mso-position-vertical-relative:text;margin-left:3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jc w:val="left"/>
                        <w:rPr/>
                      </w:pPr>
                      <w:r>
                        <w:rPr/>
                        <w:t>Y0 (capteur vérin linéair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284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aisons">
    <w:name w:val="Liaisons"/>
    <w:basedOn w:val="TextBody"/>
    <w:qFormat/>
    <w:pPr/>
    <w:rPr/>
  </w:style>
  <w:style w:type="paragraph" w:styleId="Automatisme">
    <w:name w:val="Automatisme"/>
    <w:basedOn w:val="Liaisons"/>
    <w:qFormat/>
    <w:pPr/>
    <w:rPr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aison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2T17:35:00Z</dcterms:created>
  <dc:creator>LARRONDE</dc:creator>
  <dc:description/>
  <dc:language>en-US</dc:language>
  <cp:lastModifiedBy>LARRONDE</cp:lastModifiedBy>
  <cp:lastPrinted>1999-04-30T09:26:00Z</cp:lastPrinted>
  <dcterms:modified xsi:type="dcterms:W3CDTF">2002-12-22T18:02:00Z</dcterms:modified>
  <cp:revision>4</cp:revision>
  <dc:subject/>
  <dc:title>Base isométrique</dc:title>
</cp:coreProperties>
</file>