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top w:val="single" w:sz="4" w:space="1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360" w:before="240" w:after="240"/>
        <w:rPr>
          <w:rFonts w:ascii="Arial" w:hAnsi="Arial" w:cs="Arial"/>
          <w:bCs w:val="false"/>
          <w:i/>
          <w:i/>
          <w:iCs/>
          <w:sz w:val="32"/>
        </w:rPr>
      </w:pPr>
      <w:r>
        <w:rPr>
          <w:rFonts w:cs="Arial" w:ascii="Arial" w:hAnsi="Arial"/>
          <w:bCs w:val="false"/>
          <w:i/>
          <w:iCs/>
          <w:sz w:val="32"/>
        </w:rPr>
        <w:t>CONDITIONNEUSE EN MILIEU ALIMENTAIRE</w:t>
      </w:r>
    </w:p>
    <w:p>
      <w:pPr>
        <w:pStyle w:val="Heading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CUMENTS REPONSES DR1 à DR6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</wp:posOffset>
                </wp:positionV>
                <wp:extent cx="2200275" cy="1771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77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5 p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1</w:t>
                              <w:tab/>
                              <w:tab/>
                              <w:t>pag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2</w:t>
                              <w:tab/>
                              <w:tab/>
                              <w:t>pag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3</w:t>
                              <w:tab/>
                              <w:tab/>
                              <w:t>pag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4</w:t>
                              <w:tab/>
                              <w:tab/>
                              <w:t>page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5</w:t>
                              <w:tab/>
                              <w:tab/>
                              <w:t>pag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6</w:t>
                              <w:tab/>
                              <w:tab/>
                              <w:t>pag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39.5pt;mso-wrap-distance-left:9.05pt;mso-wrap-distance-right:9.05pt;mso-wrap-distance-top:0pt;mso-wrap-distance-bottom:0pt;margin-top:4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5 p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1</w:t>
                        <w:tab/>
                        <w:tab/>
                        <w:t>pag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2</w:t>
                        <w:tab/>
                        <w:tab/>
                        <w:t>pag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3</w:t>
                        <w:tab/>
                        <w:tab/>
                        <w:t>page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4</w:t>
                        <w:tab/>
                        <w:tab/>
                        <w:t>page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5</w:t>
                        <w:tab/>
                        <w:tab/>
                        <w:t>page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R6</w:t>
                        <w:tab/>
                        <w:tab/>
                        <w:t>p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4320540</wp:posOffset>
                </wp:positionV>
                <wp:extent cx="31146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1.5pt;mso-wrap-distance-left:9.05pt;mso-wrap-distance-right:9.05pt;mso-wrap-distance-top:0pt;mso-wrap-distance-bottom:0pt;margin-top:340.2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-485775</wp:posOffset>
                </wp:positionV>
                <wp:extent cx="9858375" cy="6457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8240" cy="6457320"/>
                          <a:chOff x="0" y="0"/>
                          <a:chExt cx="9858240" cy="64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74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1 : DIAGRAMME FAST  LOCALISE AU POUSSEUR SOUS S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974160"/>
                            <a:ext cx="1494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itionn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ous film pl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971640"/>
                            <a:ext cx="15429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 proces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9996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ramétr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42884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aisi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évolution du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05748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rai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inform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202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28560"/>
                            <a:ext cx="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28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0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1657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2760" y="1428840"/>
                            <a:ext cx="2600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tec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positions de butée du pou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2760" y="2571840"/>
                            <a:ext cx="26002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tec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passage grande vitesse à petite vitesse en phase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2760" y="2000160"/>
                            <a:ext cx="2600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tec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approche du tube vers le conform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000" y="1657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9360" y="1085040"/>
                            <a:ext cx="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1085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2228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7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4541040"/>
                            <a:ext cx="15429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g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ur le « tube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68352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stribu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énergie dispon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25520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verti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énergie dispon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16960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ransmett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énergie conve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9121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5398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483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91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39121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483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769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4769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040" y="3683520"/>
                            <a:ext cx="26290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limen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’actionneur en énerg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4255200"/>
                            <a:ext cx="26290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vertir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….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4883760"/>
                            <a:ext cx="26290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ugmen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couple disponible en diminuant la vites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5455440"/>
                            <a:ext cx="2629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ransformer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00560" y="5112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0560" y="5684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5112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4160" y="53982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5969520"/>
                            <a:ext cx="1571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uss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« tube » sous sac pl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198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00560"/>
                            <a:ext cx="0" cy="9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1199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16574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2228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28004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3286080"/>
                            <a:ext cx="30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39121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44838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51123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5684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628560"/>
                            <a:ext cx="30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6200640"/>
                            <a:ext cx="30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5960" y="48528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AN TAC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157104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9440" y="2028240"/>
                            <a:ext cx="1828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 INDUCTIF ASSOCIE A COURONNE C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271404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319968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377136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TEUR (ALTIVA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502848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5960" y="4314960"/>
                            <a:ext cx="1571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ASYNCHR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548568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/ COURROIE CRANT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00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5960" y="608580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2760" y="828720"/>
                            <a:ext cx="2600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tec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résence d’un tube face au pou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3760" y="1085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5960" y="913680"/>
                            <a:ext cx="1571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S PHOTOELECTR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28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5pt;margin-top:-38.25pt;width:776.25pt;height:508.45pt" coordorigin="-855,-765" coordsize="15525,101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55;top:-765;width:14447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1 : DIAGRAMME FAST  LOCALISE AU POUSSEUR SOUS 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766;top:769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itionn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ous film plas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5;top:765;width:242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ér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 process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-135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ramétr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système automat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1485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aisi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évolution du système automatis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4050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rai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inform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5,1129" to="1934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25" to="454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25" to="4724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1125" to="4544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845" to="755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1485;width:409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tec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positions de butée du pou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285;width:409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tec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passage grande vitesse à petite vitesse en phase ret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385;width:409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tec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approche du tube vers le conform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845" to="4724,1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944" to="7380,3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945" to="7559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745" to="7559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230" to="4724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35;top:6386;width:242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g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ur le « tube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5036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stribu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énergie dispon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5936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verti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énergie dispon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7376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ransmett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énergie conve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5396" to="4545,8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7736" to="4724,7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5,6296" to="4724,6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5,5396" to="4724,5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5396" to="7514,5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6296" to="7514,6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6746" to="4544,6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6746" to="1934,6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5;top:5036;width:413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limen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’actionneur en énergi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5936;width:413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vertir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…..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6926;width:413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ugmen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couple disponible en diminuant la vitesse de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7826;width:413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ransformer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………………………………………….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35,7286" to="7514,7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8186" to="7514,8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7286" to="7335,8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9,7736" to="7333,7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4;top:8636;width:247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uss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« tube » sous sac plas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8996" to="4724,8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590" to="4545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24" to="1755,6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55,1845" to="11924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2745" to="11924,2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3645" to="11924,3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410" to="11924,44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5396" to="11924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6296" to="11924,6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7286" to="11924,7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55,8186" to="11924,8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25" to="11924,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00" to="11924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79;top:-1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AN TAC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1709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0;top:2429;width:28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 INDUCTIF ASSOCIE A COURONNE C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3509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4274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5174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TEUR (ALTIVA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7154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6030;width:247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ASYNCHR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4;top:7874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/ COURROIE CRANT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4590" to="4724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79;top:8819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59;top:540;width:409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tec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résence d’un tube face au pou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55,945" to="11924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79;top:674;width:24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S PHOTOELECTR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3690" to="7559,3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2925</wp:posOffset>
                </wp:positionH>
                <wp:positionV relativeFrom="paragraph">
                  <wp:posOffset>-485775</wp:posOffset>
                </wp:positionV>
                <wp:extent cx="4886325" cy="285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.75pt;margin-top:-38.25pt;width:384.7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6000750</wp:posOffset>
                </wp:positionV>
                <wp:extent cx="314325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472.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-85725</wp:posOffset>
                </wp:positionV>
                <wp:extent cx="5408930" cy="4336415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000" cy="4336560"/>
                          <a:chOff x="0" y="0"/>
                          <a:chExt cx="5409000" cy="4336560"/>
                        </a:xfrm>
                      </wpg:grpSpPr>
                      <wps:wsp>
                        <wps:cNvSpPr txBox="1"/>
                        <wps:spPr>
                          <a:xfrm>
                            <a:off x="3023280" y="3707640"/>
                            <a:ext cx="236592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iaison à définir à la question 2.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4019040"/>
                            <a:ext cx="1486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Pousseur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6960"/>
                            <a:ext cx="1636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érie L, z=21  d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amètre primitif : 63,68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83160" tIns="417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0" y="0"/>
                            <a:ext cx="592560" cy="88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882000"/>
                            <a:ext cx="180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62612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555200"/>
                            <a:ext cx="2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558440"/>
                            <a:ext cx="43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635120"/>
                            <a:ext cx="42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63512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58440"/>
                            <a:ext cx="396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54620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9400" y="2320920"/>
                            <a:ext cx="264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8496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5760"/>
                              <a:ext cx="72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72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8160" y="231588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160" y="240840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324160"/>
                            <a:ext cx="6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2408400"/>
                            <a:ext cx="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920" y="1997640"/>
                            <a:ext cx="416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1812960"/>
                            <a:ext cx="1440" cy="33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1296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7665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19456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564280"/>
                            <a:ext cx="720" cy="20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2562840"/>
                            <a:ext cx="72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28188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2517840"/>
                            <a:ext cx="16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2679840"/>
                            <a:ext cx="7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309960"/>
                            <a:ext cx="0" cy="236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9520" y="300960"/>
                            <a:ext cx="54864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918520"/>
                            <a:ext cx="1821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3061440"/>
                            <a:ext cx="27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2482920"/>
                            <a:ext cx="7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517840"/>
                            <a:ext cx="72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517840"/>
                            <a:ext cx="144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49048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75976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2655720"/>
                            <a:ext cx="2369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760" y="2923560"/>
                            <a:ext cx="478800" cy="5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08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8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4320"/>
                                <a:ext cx="334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32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0"/>
                                <a:ext cx="342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360" y="8280"/>
                              <a:ext cx="2354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32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4320"/>
                                <a:ext cx="334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32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20" y="0"/>
                                <a:ext cx="342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2840" y="3287880"/>
                            <a:ext cx="520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05676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89040"/>
                            <a:ext cx="112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392280"/>
                            <a:ext cx="128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39228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2687400"/>
                            <a:ext cx="0" cy="70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48876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3766320"/>
                            <a:ext cx="10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6158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932920"/>
                            <a:ext cx="208440" cy="2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294200"/>
                            <a:ext cx="1326600" cy="14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2802960"/>
                            <a:ext cx="89352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5000" y="3002400"/>
                            <a:ext cx="1039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1000" y="3652560"/>
                            <a:ext cx="10922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17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142280"/>
                            <a:ext cx="11628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 ?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240" y="1517760"/>
                            <a:ext cx="5792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313640"/>
                            <a:ext cx="17798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pport de réduction : 1 / 2,45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3201840"/>
                            <a:ext cx="11703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2298240"/>
                            <a:ext cx="17064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1320" y="3070080"/>
                            <a:ext cx="87120" cy="820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1560" y="3828240"/>
                            <a:ext cx="1904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840" y="170640"/>
                            <a:ext cx="11628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 ?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2085480"/>
                            <a:ext cx="11628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 ?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2685240"/>
                            <a:ext cx="11628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 ?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-6.75pt;width:425.9pt;height:341.45pt" coordorigin="1215,-135" coordsize="8518,6829">
                <v:shape id="shape_0" stroked="f" o:allowincell="f" style="position:absolute;left:5976;top:5704;width:3725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iaison à définir à la question 2.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6194;width:23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Pousseur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4364;width:2577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érie L, z=21  d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amètre primitif : 63,68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66;top:-135;width:932;height:1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7,1254" to="5349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2426" to="5546,2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3,2314" to="5146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2319" to="555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8,2440" to="6241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8,2440" to="5918,3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2319" to="5580,2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2300" to="6253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2;top:3520;width:416;height:277">
                  <v:line id="shape_0" from="5702,3654" to="6102,3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3529" to="6118,3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7,3520" to="5707,3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69,3512" to="5669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3658" to="5668,3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7,3525" to="5036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3658" to="5350,4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4,3011" to="6659,30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05,2720" to="6006,3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3,2720" to="5823,3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33,2647" to="6096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5,3321" to="6115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9,3903" to="5259,4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3,3901" to="5443,4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6,4304" to="5472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8,3830" to="5476,3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1,4085" to="6660,4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1,353" to="6661,40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97,339" to="6660,3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70;top:4461;width:286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4,4686" to="5530,4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3,3775" to="1423,4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5,3830" to="1345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3,3830" to="1524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4,3787" to="1556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4211" to="1570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5,4047" to="5256,40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06;top:4469;width:753;height:91">
                  <v:group id="shape_0" style="position:absolute;left:1706;top:4469;width:369;height:78">
                    <v:line id="shape_0" from="1706,4547" to="1823,4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3,4476" to="2075,4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3,4474" to="2011,4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1,4469" to="1884,4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9;top:4482;width:370;height:78">
                    <v:line id="shape_0" from="2089,4560" to="2206,4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7,4489" to="2459,4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7,4487" to="2395,4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5,4482" to="2268,4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2983;top:5043;width:818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3,4679" to="3383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,5202" to="2982,52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2,5207" to="5840,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5207" to="6167,5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68,4097" to="6168,52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8,5359" to="3388,5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6,5796" to="3387,5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6,5559" to="1786,6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14;top:4484;width:327;height:3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71;top:1903;width:2088;height:2334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rect id="shape_0" stroked="t" o:allowincell="f" style="position:absolute;left:4644;top:4279;width:1406;height:777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line id="shape_0" from="5538,4593" to="7174,45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617" to="6038,59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5,523" to="4861,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9;top:1664;width:183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1,2255" to="4342,2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9;top:1934;width:28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pport de réduction : 1 / 2,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10;top:4907;width:1842;height:764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line id="shape_0" from="2786,3484" to="3054,4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3390;top:4700;width:136;height:128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729,5894" to="3028,61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69;top:134;width:183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3149;width:183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4094;width:183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28575</wp:posOffset>
                </wp:positionV>
                <wp:extent cx="3171825" cy="542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DR2 : Schéma cinématiqu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e la chaîne d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42.75pt;mso-wrap-distance-left:9.05pt;mso-wrap-distance-right:9.05pt;mso-wrap-distance-top:0pt;mso-wrap-distance-bottom:0pt;margin-top:2.25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DR2 : Schéma cinématiqu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de la 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-490220</wp:posOffset>
                </wp:positionV>
                <wp:extent cx="5038090" cy="3232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OCUMENTS REPONSES DR2 et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5.45pt;mso-wrap-distance-left:9.05pt;mso-wrap-distance-right:9.05pt;mso-wrap-distance-top:0pt;mso-wrap-distance-bottom:0pt;margin-top:-38.6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OCUMENTS REPONSES DR2 et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1605</wp:posOffset>
                </wp:positionV>
                <wp:extent cx="2457450" cy="485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R3 : CHRON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8.25pt;mso-wrap-distance-left:9.05pt;mso-wrap-distance-right:9.05pt;mso-wrap-distance-top:0pt;mso-wrap-distance-bottom:0pt;margin-top:11.1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DR3 : CHRON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835</wp:posOffset>
                </wp:positionH>
                <wp:positionV relativeFrom="paragraph">
                  <wp:posOffset>97790</wp:posOffset>
                </wp:positionV>
                <wp:extent cx="6031230" cy="2571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080" cy="2571840"/>
                          <a:chOff x="0" y="0"/>
                          <a:chExt cx="6031080" cy="2571840"/>
                        </a:xfrm>
                      </wpg:grpSpPr>
                      <wps:wsp>
                        <wps:cNvSpPr/>
                        <wps:spPr>
                          <a:xfrm>
                            <a:off x="2086560" y="0"/>
                            <a:ext cx="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83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14480"/>
                            <a:ext cx="27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144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5716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399960"/>
                            <a:ext cx="27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999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5716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685800"/>
                            <a:ext cx="20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6858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9320" y="171360"/>
                            <a:ext cx="40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9320" y="457200"/>
                            <a:ext cx="40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9320" y="743040"/>
                            <a:ext cx="40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9320" y="11430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71640"/>
                            <a:ext cx="27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9716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9320" y="1028880"/>
                            <a:ext cx="40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68580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857160"/>
                            <a:ext cx="77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428840"/>
                            <a:ext cx="28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257480"/>
                            <a:ext cx="25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2574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9320" y="1314360"/>
                            <a:ext cx="40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6680" y="12574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428840"/>
                            <a:ext cx="27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760" y="14288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5440" y="28440"/>
                            <a:ext cx="40392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92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7240" y="314280"/>
                            <a:ext cx="40392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92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7240" y="600120"/>
                            <a:ext cx="40392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92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7240" y="885960"/>
                            <a:ext cx="40392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92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7240" y="1171440"/>
                            <a:ext cx="40392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92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4960"/>
                            <a:ext cx="2543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5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ARU1 :  Armoire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43080"/>
                            <a:ext cx="142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ARU2 : Pou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657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9428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1228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2200320"/>
                            <a:ext cx="128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5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 EV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428840"/>
                            <a:ext cx="62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2574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999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44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71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685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57240"/>
                            <a:ext cx="572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6560" y="114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343080"/>
                            <a:ext cx="572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6560" y="3999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628560"/>
                            <a:ext cx="572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6560" y="6858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914400"/>
                            <a:ext cx="572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6560" y="9716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1371600"/>
                            <a:ext cx="572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5">
                                  <a:moveTo>
                                    <a:pt x="45" y="0"/>
                                  </a:moveTo>
                                  <a:cubicBezTo>
                                    <a:pt x="22" y="34"/>
                                    <a:pt x="0" y="68"/>
                                    <a:pt x="0" y="90"/>
                                  </a:cubicBezTo>
                                  <a:cubicBezTo>
                                    <a:pt x="0" y="112"/>
                                    <a:pt x="45" y="113"/>
                                    <a:pt x="45" y="135"/>
                                  </a:cubicBezTo>
                                  <a:cubicBezTo>
                                    <a:pt x="45" y="157"/>
                                    <a:pt x="7" y="210"/>
                                    <a:pt x="0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6680" y="142884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4288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1440" y="1657440"/>
                            <a:ext cx="4859640" cy="88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65700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22860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65700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2860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680"/>
                              <a:ext cx="1114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bine K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42840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0"/>
                              <a:ext cx="402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6680" y="51444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141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342720"/>
                              <a:ext cx="28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480" y="285840"/>
                              <a:ext cx="5724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25">
                                    <a:moveTo>
                                      <a:pt x="45" y="0"/>
                                    </a:moveTo>
                                    <a:cubicBezTo>
                                      <a:pt x="22" y="34"/>
                                      <a:pt x="0" y="68"/>
                                      <a:pt x="0" y="90"/>
                                    </a:cubicBezTo>
                                    <a:cubicBezTo>
                                      <a:pt x="0" y="112"/>
                                      <a:pt x="45" y="113"/>
                                      <a:pt x="45" y="135"/>
                                    </a:cubicBezTo>
                                    <a:cubicBezTo>
                                      <a:pt x="45" y="157"/>
                                      <a:pt x="7" y="210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25">
                                    <a:moveTo>
                                      <a:pt x="45" y="0"/>
                                    </a:moveTo>
                                    <a:cubicBezTo>
                                      <a:pt x="22" y="34"/>
                                      <a:pt x="0" y="68"/>
                                      <a:pt x="0" y="90"/>
                                    </a:cubicBezTo>
                                    <a:cubicBezTo>
                                      <a:pt x="0" y="112"/>
                                      <a:pt x="45" y="113"/>
                                      <a:pt x="45" y="135"/>
                                    </a:cubicBezTo>
                                    <a:cubicBezTo>
                                      <a:pt x="45" y="157"/>
                                      <a:pt x="7" y="210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7880" y="342720"/>
                              <a:ext cx="71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7880" y="714240"/>
                              <a:ext cx="362916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3040" y="5724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590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600" y="0"/>
                                <a:ext cx="5724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25">
                                      <a:moveTo>
                                        <a:pt x="45" y="0"/>
                                      </a:moveTo>
                                      <a:cubicBezTo>
                                        <a:pt x="22" y="34"/>
                                        <a:pt x="0" y="68"/>
                                        <a:pt x="0" y="90"/>
                                      </a:cubicBezTo>
                                      <a:cubicBezTo>
                                        <a:pt x="0" y="112"/>
                                        <a:pt x="45" y="113"/>
                                        <a:pt x="45" y="135"/>
                                      </a:cubicBezTo>
                                      <a:cubicBezTo>
                                        <a:pt x="45" y="157"/>
                                        <a:pt x="7" y="210"/>
                                        <a:pt x="0" y="2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25">
                                      <a:moveTo>
                                        <a:pt x="45" y="0"/>
                                      </a:moveTo>
                                      <a:cubicBezTo>
                                        <a:pt x="22" y="34"/>
                                        <a:pt x="0" y="68"/>
                                        <a:pt x="0" y="90"/>
                                      </a:cubicBezTo>
                                      <a:cubicBezTo>
                                        <a:pt x="0" y="112"/>
                                        <a:pt x="45" y="113"/>
                                        <a:pt x="45" y="135"/>
                                      </a:cubicBezTo>
                                      <a:cubicBezTo>
                                        <a:pt x="45" y="157"/>
                                        <a:pt x="7" y="210"/>
                                        <a:pt x="0" y="2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24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440" y="885240"/>
                            <a:ext cx="10000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 = Ouv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= Ferm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05pt;margin-top:7.7pt;width:474.9pt;height:202.45pt" coordorigin="-721,154" coordsize="9498,4049">
                <v:line id="shape_0" from="2565,154" to="2565,4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601" to="8234,6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90,334" to="8054,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2,334" to="2562,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5,1054" to="8234,10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90,784" to="8054,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2,784" to="2562,1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5,1504" to="8234,15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90,1234" to="6839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2,1234" to="2562,1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44;top:424;width:6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874;width:6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1324;width:6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1954" to="8234,19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90,1684" to="8054,1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2,1684" to="2562,1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44;top:1774;width:6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1234" to="6840,1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1504" to="8054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2404" to="8234,24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05,2134" to="3509,2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5,2134" to="3105,2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44;top:2224;width:6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0,2134" to="3510,2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2404" to="8054,2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62,2404" to="3101,24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201;top:199;width:636;height:585">
                  <v:shape id="shape_0" stroked="f" o:allowincell="f" style="position:absolute;left:2201;top:42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4;top:19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4;top:649;width:637;height:585">
                  <v:shape id="shape_0" stroked="f" o:allowincell="f" style="position:absolute;left:2204;top:87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64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4;top:1099;width:637;height:586">
                  <v:shape id="shape_0" stroked="f" o:allowincell="f" style="position:absolute;left:2204;top:132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09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4;top:1549;width:637;height:585">
                  <v:shape id="shape_0" stroked="f" o:allowincell="f" style="position:absolute;left:2204;top:177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4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4;top:1999;width:637;height:585">
                  <v:shape id="shape_0" stroked="f" o:allowincell="f" style="position:absolute;left:2204;top:222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99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1;top:288;width:4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52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ARU1 :  Armoire élect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94;width:22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ARU2 : Pou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18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208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3619;width:20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52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 EV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404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2134" to="2609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84" to="2609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34" to="2609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684" to="2609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34" to="2609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5;top:244;width:90;height:225">
                  <v:shape id="shape_0" coordsize="45,225" path="m45,0c22,34,0,68,0,90c0,112,45,113,45,135c45,157,7,210,0,225e" stroked="t" o:allowincell="f" style="position:absolute;left:3645;top:24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25" path="m45,0c22,34,0,68,0,90c0,112,45,113,45,135c45,157,7,210,0,225e" stroked="t" o:allowincell="f" style="position:absolute;left:3690;top:24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565,334" to="3644,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45;top:694;width:90;height:225">
                  <v:shape id="shape_0" coordsize="45,225" path="m45,0c22,34,0,68,0,90c0,112,45,113,45,135c45,157,7,210,0,225e" stroked="t" o:allowincell="f" style="position:absolute;left:3645;top:69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25" path="m45,0c22,34,0,68,0,90c0,112,45,113,45,135c45,157,7,210,0,225e" stroked="t" o:allowincell="f" style="position:absolute;left:3690;top:69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565,784" to="3644,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45;top:1144;width:90;height:225">
                  <v:shape id="shape_0" coordsize="45,225" path="m45,0c22,34,0,68,0,90c0,112,45,113,45,135c45,157,7,210,0,225e" stroked="t" o:allowincell="f" style="position:absolute;left:3645;top:114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25" path="m45,0c22,34,0,68,0,90c0,112,45,113,45,135c45,157,7,210,0,225e" stroked="t" o:allowincell="f" style="position:absolute;left:3690;top:114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565,1234" to="3644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45;top:1594;width:90;height:225">
                  <v:shape id="shape_0" coordsize="45,225" path="m45,0c22,34,0,68,0,90c0,112,45,113,45,135c45,157,7,210,0,225e" stroked="t" o:allowincell="f" style="position:absolute;left:3645;top:159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25" path="m45,0c22,34,0,68,0,90c0,112,45,113,45,135c45,157,7,210,0,225e" stroked="t" o:allowincell="f" style="position:absolute;left:3690;top:159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565,1684" to="3644,1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45;top:2314;width:90;height:225">
                  <v:shape id="shape_0" coordsize="45,225" path="m45,0c22,34,0,68,0,90c0,112,45,113,45,135c45,157,7,210,0,225e" stroked="t" o:allowincell="f" style="position:absolute;left:3645;top:231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225" path="m45,0c22,34,0,68,0,90c0,112,45,113,45,135c45,157,7,210,0,225e" stroked="t" o:allowincell="f" style="position:absolute;left:3690;top:2314;width:44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510,2404" to="3644,2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2404" to="3644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4;top:2764;width:7654;height:1394">
                  <v:shape id="shape_0" stroked="f" o:allowincell="f" style="position:absolute;left:2204;top:379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4;top:312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4;top:379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4;top:312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4;top:2899;width:17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bine 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;top:3439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9;top:2764;width:63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0,3574" to="2609,3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944" to="2609,2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5,3304" to="8189,330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3600;top:3214;width:90;height:225">
                    <v:shape id="shape_0" coordsize="45,225" path="m45,0c22,34,0,68,0,90c0,112,45,113,45,135c45,157,7,210,0,225e" stroked="t" o:allowincell="f" style="position:absolute;left:3600;top:3214;width:44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225" path="m45,0c22,34,0,68,0,90c0,112,45,113,45,135c45,157,7,210,0,225e" stroked="t" o:allowincell="f" style="position:absolute;left:3645;top:3214;width:44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475,3304" to="3599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75;top:3889;width:5715;height:225">
                    <v:line id="shape_0" from="3645,3979" to="8189,397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645,3982" to="4364,3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00;top:3889;width:90;height:225">
                      <v:shape id="shape_0" coordsize="45,225" path="m45,0c22,34,0,68,0,90c0,112,45,113,45,135c45,157,7,210,0,225e" stroked="t" o:allowincell="f" style="position:absolute;left:3600;top:3889;width:44;height:2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,225" path="m45,0c22,34,0,68,0,90c0,112,45,113,45,135c45,157,7,210,0,225e" stroked="t" o:allowincell="f" style="position:absolute;left:3645;top:3889;width:44;height:2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2475,3979" to="3599,3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-676;top:1548;width:157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 = Ouv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= Ferm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1950085</wp:posOffset>
                </wp:positionV>
                <wp:extent cx="314325" cy="257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153.5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489585</wp:posOffset>
                </wp:positionV>
                <wp:extent cx="6915150" cy="1048131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10481400"/>
                          <a:chOff x="0" y="0"/>
                          <a:chExt cx="6915240" cy="10481400"/>
                        </a:xfrm>
                      </wpg:grpSpPr>
                      <wps:wsp>
                        <wps:cNvSpPr txBox="1"/>
                        <wps:spPr>
                          <a:xfrm>
                            <a:off x="0" y="1229400"/>
                            <a:ext cx="4800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4 : VALIDATION DE LA  CHAINE D’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8120" y="1774080"/>
                            <a:ext cx="3723480" cy="78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55600" y="7887240"/>
                            <a:ext cx="1930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160" y="9858960"/>
                            <a:ext cx="16635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7585560"/>
                            <a:ext cx="2260440" cy="95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courroie cra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90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Diamètre primitif :  63,68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3000" y="8542080"/>
                            <a:ext cx="720" cy="13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7480" y="8641800"/>
                            <a:ext cx="148608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 = ………………….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5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= 2 m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5840" y="5579280"/>
                            <a:ext cx="2260440" cy="201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0440" cy="95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ducteur  à deux ét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93 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Symbol" w:cs="Arial"/>
                                    <w:color w:val="auto"/>
                                    <w:lang w:val="fr-FR" w:bidi="ar-SA"/>
                                  </w:rPr>
                                  <w:t>r =1/2,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640" y="956160"/>
                              <a:ext cx="0" cy="105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9040" y="1055880"/>
                              <a:ext cx="1486080" cy="86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 = ………………... 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 = …………….….. 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….……………...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88440" y="3572640"/>
                            <a:ext cx="2260440" cy="95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asynchr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LEROY SOMER LSMV71L 0,25K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= ………………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en-GB" w:bidi="ar-SA"/>
                                </w:rPr>
                                <w:t xml:space="preserve">      cos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= ………………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4080" y="4528800"/>
                            <a:ext cx="0" cy="105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7480" y="4628520"/>
                            <a:ext cx="148608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 = ………………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 = ………………..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………………..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3120" y="6016680"/>
                            <a:ext cx="114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200" y="3971880"/>
                            <a:ext cx="1701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2099160"/>
                            <a:ext cx="20289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2486520"/>
                            <a:ext cx="148608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U = 40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 = …………………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 = ………………..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15280"/>
                            <a:ext cx="0" cy="62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42360" y="2400120"/>
                            <a:ext cx="51728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57" w:leader="none"/>
                                  <w:tab w:val="left" w:pos="11520" w:leader="none"/>
                                </w:tabs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COMLETER EN DEMARRANT DEPUIS L’EFFECTEU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29400" y="3858120"/>
                            <a:ext cx="0" cy="594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960" y="2678400"/>
                            <a:ext cx="14572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heminement de l’énerg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372480"/>
                            <a:ext cx="2343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 : puissance électrique absorbé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9573120"/>
                            <a:ext cx="188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 : puissance mécaniqu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8.25pt;width:717.75pt;height:728.5pt" coordorigin="-720,1165" coordsize="14355,14570">
                <v:shape id="shape_0" stroked="f" o:allowincell="f" style="position:absolute;left:-720;top:1165;width:755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4 : VALIDATION DE LA  CHAINE D’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97;top:2023;width:5863;height:123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17,11650" to="5556,11829" stroked="t" o:allowincell="f" style="position:absolute;flip:xy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0;top:14755;width:261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1;top:11175;width:35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iss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courroie crant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90 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Diamètre primitif :  63,68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324,12681" to="6324,14774" stroked="t" o:allowincell="f" style="position:absolute;flip:x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6;top:12838;width:233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 = …………………. 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50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= 2 m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41;top:8015;width:3560;height:3164">
                  <v:shape id="shape_0" fillcolor="white" stroked="t" o:allowincell="f" style="position:absolute;left:5541;top:8015;width:3559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ducteur  à deux ét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93 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Symbol" w:cs="Arial"/>
                              <w:color w:val="auto"/>
                              <w:lang w:val="fr-FR" w:bidi="ar-SA"/>
                            </w:rPr>
                            <w:t>r =1/2,4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6306,9521" to="6306,11180" stroked="t" o:allowincell="f" style="position:absolute">
                    <v:stroke color="black" weight="1908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6;top:9678;width:2339;height:1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 = ………………... 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 = …………….….. 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….……………...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561;top:4855;width:35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asynchr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LEROY SOMER LSMV71L 0,25K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en-GB"/>
                          </w:rPr>
                          <w:t xml:space="preserve"> = …………………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auto"/>
                            <w:lang w:val="en-GB" w:bidi="ar-SA"/>
                          </w:rPr>
                          <w:t xml:space="preserve">      cos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en-GB"/>
                          </w:rPr>
                          <w:t xml:space="preserve"> = …………………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326,6361" to="6326,8020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6;top:6518;width:233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 = ………………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 = ……………….. 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en-GB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t xml:space="preserve"> ………………..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6,8704" to="5525,9343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2863,5484" to="5542,6063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6;top:2535;width:3194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3;top:3145;width:233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U = 400 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 = …………………..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 = ………………..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0,3820" to="6300,4804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89;top:3009;width:8145;height:585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1057" w:leader="none"/>
                            <w:tab w:val="left" w:pos="11520" w:leader="none"/>
                          </w:tabs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COMLETER EN DEMARRANT DEPUIS L’EFFE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5305" to="9720,1466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4;top:3447;width:229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heminement de l’énerg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540;width:3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 : puissance électrique absorb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14305;width:29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 : puissance mécan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8625</wp:posOffset>
                </wp:positionH>
                <wp:positionV relativeFrom="paragraph">
                  <wp:posOffset>-489585</wp:posOffset>
                </wp:positionV>
                <wp:extent cx="3629025" cy="25717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75pt;margin-top:-38.55pt;width:285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665</wp:posOffset>
                </wp:positionH>
                <wp:positionV relativeFrom="paragraph">
                  <wp:posOffset>8956675</wp:posOffset>
                </wp:positionV>
                <wp:extent cx="314325" cy="257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705.25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175260</wp:posOffset>
                </wp:positionV>
                <wp:extent cx="6767195" cy="3869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3868920"/>
                          <a:chOff x="0" y="0"/>
                          <a:chExt cx="6767280" cy="3868920"/>
                        </a:xfrm>
                      </wpg:grpSpPr>
                      <pic:pic xmlns:pic="http://schemas.openxmlformats.org/drawingml/2006/picture">
                        <pic:nvPicPr>
                          <pic:cNvPr id="1" name="planmot1" descr=""/>
                          <pic:cNvPicPr/>
                        </pic:nvPicPr>
                        <pic:blipFill>
                          <a:blip r:embed="rId6">
                            <a:biLevel thresh="50000"/>
                            <a:lum contrast="6000"/>
                          </a:blip>
                          <a:stretch/>
                        </pic:blipFill>
                        <pic:spPr>
                          <a:xfrm>
                            <a:off x="199440" y="84960"/>
                            <a:ext cx="6567840" cy="37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2440"/>
                            <a:ext cx="131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0120" y="2485440"/>
                            <a:ext cx="2858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720" y="0"/>
                            <a:ext cx="131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3.8pt;width:532.85pt;height:304.6pt" coordorigin="-900,-276" coordsize="10657,6092">
                <v:shape id="shape_0" ID="planmot1" stroked="f" o:allowincell="f" style="position:absolute;left:-586;top:-142;width:10342;height:59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4673;width:20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3638" to="494,4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5;top:-276;width:20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-575310</wp:posOffset>
                </wp:positionV>
                <wp:extent cx="3571875" cy="3429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.3pt;width:281.2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518160</wp:posOffset>
                </wp:positionV>
                <wp:extent cx="4800600" cy="4857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R5 : LIAISON MOTEUR – SUPPORT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8.25pt;mso-wrap-distance-left:9.05pt;mso-wrap-distance-right:9.05pt;mso-wrap-distance-top:0pt;mso-wrap-distance-bottom:0pt;margin-top:-40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DR5 : LIAISON MOTEUR – SUPPORT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895</wp:posOffset>
                </wp:positionH>
                <wp:positionV relativeFrom="paragraph">
                  <wp:posOffset>3063875</wp:posOffset>
                </wp:positionV>
                <wp:extent cx="923290" cy="323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chell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45pt;mso-wrap-distance-left:9.05pt;mso-wrap-distance-right:9.05pt;mso-wrap-distance-top:0pt;mso-wrap-distance-bottom:0pt;margin-top:241.2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chel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3585</wp:posOffset>
                </wp:positionH>
                <wp:positionV relativeFrom="paragraph">
                  <wp:posOffset>8171180</wp:posOffset>
                </wp:positionV>
                <wp:extent cx="314325" cy="2571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643.4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375</wp:posOffset>
                </wp:positionH>
                <wp:positionV relativeFrom="paragraph">
                  <wp:posOffset>-333375</wp:posOffset>
                </wp:positionV>
                <wp:extent cx="9757410" cy="6556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7440" cy="6556320"/>
                          <a:chOff x="0" y="0"/>
                          <a:chExt cx="9757440" cy="6556320"/>
                        </a:xfrm>
                      </wpg:grpSpPr>
                      <wps:wsp>
                        <wps:cNvSpPr/>
                        <wps:spPr>
                          <a:xfrm>
                            <a:off x="1590840" y="64764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7114680" y="4314960"/>
                            <a:ext cx="1274400" cy="18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5914440" y="428040"/>
                            <a:ext cx="167688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960" y="799560"/>
                            <a:ext cx="148644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3914640" y="2714760"/>
                            <a:ext cx="2105640" cy="12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7000" y="4314960"/>
                            <a:ext cx="1274400" cy="18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4114800"/>
                            <a:ext cx="916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171880"/>
                            <a:ext cx="916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6002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9360" y="1685880"/>
                            <a:ext cx="0" cy="479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71560"/>
                            <a:ext cx="205740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dresse150.65.50.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28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que 255.255.255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2800" y="534600"/>
                            <a:ext cx="8780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ste A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34600"/>
                            <a:ext cx="1655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te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256680"/>
                            <a:ext cx="1655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ante code ba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7960" y="2171880"/>
                            <a:ext cx="0" cy="6573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6104880"/>
                            <a:ext cx="1655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teur tapis de sortie adresse =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6104880"/>
                            <a:ext cx="1906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teur pousseur sous sac adresse 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5560" y="6104880"/>
                            <a:ext cx="2743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teur convoyeur transver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=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2571120"/>
                            <a:ext cx="1655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14840" y="2314440"/>
                            <a:ext cx="205740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dresse……………………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4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que 255.255.255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15040" y="1628640"/>
                            <a:ext cx="205740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dresse…………………….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4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que 255.255.255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572080" y="3771360"/>
                            <a:ext cx="0" cy="3142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70760"/>
                            <a:ext cx="148644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1571760"/>
                            <a:ext cx="0" cy="6001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1920" y="1657440"/>
                            <a:ext cx="205740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dresse…………………… 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4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sque 255.255.255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4171320" y="4314960"/>
                            <a:ext cx="1274400" cy="18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71720" y="4114080"/>
                            <a:ext cx="0" cy="371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4114080"/>
                            <a:ext cx="0" cy="371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4114080"/>
                            <a:ext cx="0" cy="371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71150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6 : ADRESSAGE 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-26.25pt;width:768.25pt;height:516.25pt" coordorigin="-525,-525" coordsize="15365,10325">
                <v:line id="shape_0" from="1980,495" to="4094,4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679;top:6270;width:2006;height:29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789;top:149;width:2640;height:20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6;top:734;width:2340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750;width:3315;height:19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02;top:6270;width:2006;height:2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,5955" to="14840,5955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330,2895" to="14759,2895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1770,1995" to="1770,2894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10545,2130" to="10545,2884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group id="shape_0" style="position:absolute;left:-525;top:2265;width:3240;height:794">
                  <v:shape id="shape_0" stroked="f" o:allowincell="f" style="position:absolute;left:-525;top:2265;width:234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dresse150.65.50.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5;top:2519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que 255.255.25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1;top:317;width:138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ste A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317;width:260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te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4;top:-121;width:260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ante code ba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2895" to="8070,3929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shape id="shape_0" stroked="f" o:allowincell="f" style="position:absolute;left:1454;top:9089;width:260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teur tapis de sortie adresse =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9089;width:300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teur pousseur sous sac adresse =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9089;width:431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teur convoyeur transvers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=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3524;width:260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0;top:3120;width:3240;height:990">
                  <v:shape id="shape_0" stroked="f" o:allowincell="f" style="position:absolute;left:8160;top:312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dresse…………………… 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3570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que 255.255.25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80;top:2040;width:3240;height:990">
                  <v:shape id="shape_0" stroked="f" o:allowincell="f" style="position:absolute;left:10680;top:204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dresse……………………. 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0;top:2490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que 255.255.25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50,5414" to="8250,5908" stroked="t" o:allowincell="f" style="position:absolute;flip:y">
                  <v:stroke color="black" weight="63360" joinstyle="miter" endcap="flat"/>
                  <v:fill o:detectmouseclick="t" on="false"/>
                  <w10:wrap type="none"/>
                </v:line>
                <v:shape id="shape_0" stroked="f" o:allowincell="f" style="position:absolute;left:3434;top:689;width:2340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0,1950" to="4920,2894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group id="shape_0" style="position:absolute;left:5100;top:2085;width:3240;height:991">
                  <v:shape id="shape_0" stroked="f" o:allowincell="f" style="position:absolute;left:5100;top:2085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dresse…………………… 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2535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sque 255.255.25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44;top:6270;width:2006;height:294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2580,5954" to="2580,6538" stroked="t" o:allowincell="f" style="position:absolute;flip:y">
                  <v:stroke color="black" weight="63360" joinstyle="miter" endcap="flat"/>
                  <v:fill o:detectmouseclick="t" on="false"/>
                  <w10:wrap type="none"/>
                </v:line>
                <v:line id="shape_0" from="7080,5954" to="7080,6538" stroked="t" o:allowincell="f" style="position:absolute;flip:y">
                  <v:stroke color="black" weight="63360" joinstyle="miter" endcap="flat"/>
                  <v:fill o:detectmouseclick="t" on="false"/>
                  <w10:wrap type="none"/>
                </v:line>
                <v:line id="shape_0" from="11715,5954" to="11715,6538" stroked="t" o:allowincell="f" style="position:absolute;flip:y">
                  <v:stroke color="black" weight="63360" joinstyle="miter" endcap="flat"/>
                  <v:fill o:detectmouseclick="t" on="false"/>
                  <w10:wrap type="none"/>
                </v:line>
                <v:shape id="shape_0" stroked="f" o:allowincell="f" style="position:absolute;left:-31;top:-525;width:1120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6 : ADRESSAGE 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-400050</wp:posOffset>
                </wp:positionV>
                <wp:extent cx="1800225" cy="371475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-31.5pt;width:141.7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760</wp:posOffset>
                </wp:positionH>
                <wp:positionV relativeFrom="paragraph">
                  <wp:posOffset>5826125</wp:posOffset>
                </wp:positionV>
                <wp:extent cx="314325" cy="2571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458.7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4"/>
      </w:rPr>
      <w:tab/>
    </w:r>
    <w:r>
      <w:rPr>
        <w:rFonts w:cs="Arial" w:ascii="Arial" w:hAnsi="Arial"/>
      </w:rPr>
      <w:t>Document réponse        / 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4"/>
      </w:rPr>
      <w:tab/>
    </w:r>
    <w:r>
      <w:rPr>
        <w:rFonts w:cs="Arial" w:ascii="Arial" w:hAnsi="Arial"/>
      </w:rPr>
      <w:t>Document réponse        / 5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4"/>
      </w:rPr>
      <w:tab/>
    </w:r>
    <w:r>
      <w:rPr>
        <w:rFonts w:cs="Arial" w:ascii="Arial" w:hAnsi="Arial"/>
      </w:rPr>
      <w:t>Document réponse        / 5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4"/>
      </w:rPr>
      <w:tab/>
    </w:r>
    <w:r>
      <w:rPr>
        <w:rFonts w:cs="Arial" w:ascii="Arial" w:hAnsi="Arial"/>
      </w:rPr>
      <w:t>Document réponse        / 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567" w:hanging="0"/>
      <w:jc w:val="both"/>
      <w:outlineLvl w:val="0"/>
    </w:pPr>
    <w:rPr>
      <w:rFonts w:ascii="Arial" w:hAnsi="Arial" w:cs="Arial"/>
      <w:b/>
      <w:bCs/>
      <w:color w:val="3366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15" w:leader="none"/>
        <w:tab w:val="left" w:pos="7560" w:leader="none"/>
      </w:tabs>
      <w:ind w:left="567" w:hanging="0"/>
      <w:outlineLvl w:val="1"/>
    </w:pPr>
    <w:rPr>
      <w:rFonts w:ascii="Arial" w:hAnsi="Arial" w:cs="Arial"/>
      <w:b/>
      <w:bCs/>
      <w:color w:val="3366FF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cs="Arial"/>
      <w:b/>
      <w:bCs/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shadow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ind w:left="552" w:hanging="0"/>
    </w:pPr>
    <w:rPr/>
  </w:style>
  <w:style w:type="paragraph" w:styleId="Retraitcorpsdetexte2">
    <w:name w:val="Retrait corps de texte 2"/>
    <w:basedOn w:val="Normal"/>
    <w:qFormat/>
    <w:pPr>
      <w:ind w:firstLine="357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1057" w:leader="none"/>
        <w:tab w:val="left" w:pos="11520" w:leader="none"/>
      </w:tabs>
      <w:suppressAutoHyphens w:val="tru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49:00Z</dcterms:created>
  <dc:creator>marc</dc:creator>
  <dc:description/>
  <dc:language>en-US</dc:language>
  <cp:lastModifiedBy>*</cp:lastModifiedBy>
  <cp:lastPrinted>2006-01-17T13:23:00Z</cp:lastPrinted>
  <dcterms:modified xsi:type="dcterms:W3CDTF">2006-11-08T07:49:00Z</dcterms:modified>
  <cp:revision>2</cp:revision>
  <dc:subject/>
  <dc:title>DT 3 : ADRESSAGE IP :</dc:title>
</cp:coreProperties>
</file>