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ACCALAUREAT TECHNOLOGIQUE - SERIE S. T.I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ECIALITE GENIE MECANIQUE - OPTIONS A ET B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1998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PREUVE: ETUDE DES CONSTRUCTION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: 6 heure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éfficient :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D’EMBRAYAGE DE L’ALPINE A6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ucun document n'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oyens de calcul autorisé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trice électronique de poche, y compris calculatrice programmable et alphanumérique à fonctionnement autonome, non-imprimante, autorisée conformément à la circulaire n° 86.228 du 26 Juillet 1986 (BO N° 34 du 02/10/86) complété par la note de service du 17/05/95 (BO N° 22 du 01/06/95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 sujet comprend 3 dossiers de couleurs d[fférentes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technique (DTl à DT7)...............................….... Jau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de travail (DQl à DQ4) ...................................... Ble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réponse (DRl à DR5)...............................…....... Bla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candidats rédigeront les réponses aux questions posées sur les documents "réponse prévus a cet eff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s les documents "réponse" sont à remettre à la fin de l'épreuve.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7"/>
        <w:ind w:left="1701" w:right="1275" w:hanging="0"/>
        <w:rPr/>
      </w:pPr>
      <w:r>
        <w:rPr/>
        <w:t>DOSSIER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7 documents numér dossier comporte 7 documents numérotés de DTI à DT7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1 à 3 : Présentation, principe de fonctionn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4 : Plan d'ensem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S : Nomenclatu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6 : Document relatif à la concep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7 : Résultats d'étude sous Mécaplan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SSIER TRAVAIL DE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Ce dossier comporte 4 pages et le travail demandé est </w:t>
      </w:r>
      <w:r>
        <w:rPr>
          <w:rFonts w:cs="Arial" w:ascii="Arial" w:hAnsi="Arial"/>
          <w:sz w:val="28"/>
        </w:rPr>
        <w:t>constitué de sept parties.</w:t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èm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cture du dossier et des documents techniques</w:t>
        <w:tab/>
        <w:t>0h30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1ère partie</w:t>
      </w:r>
      <w:r>
        <w:rPr>
          <w:rFonts w:cs="Arial" w:ascii="Arial" w:hAnsi="Arial"/>
          <w:sz w:val="28"/>
        </w:rPr>
        <w:t xml:space="preserve"> : Analyse et compréhension du mécanisme</w:t>
        <w:tab/>
        <w:t>0h30</w:t>
        <w:tab/>
        <w:t>10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2ème partie:</w:t>
      </w:r>
      <w:r>
        <w:rPr>
          <w:rFonts w:cs="Arial" w:ascii="Arial" w:hAnsi="Arial"/>
          <w:sz w:val="28"/>
        </w:rPr>
        <w:t xml:space="preserve"> Epure de mouvement</w:t>
        <w:tab/>
        <w:t>1 h 00</w:t>
        <w:tab/>
        <w:t>25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3ème partie</w:t>
      </w:r>
      <w:r>
        <w:rPr>
          <w:rFonts w:cs="Arial" w:ascii="Arial" w:hAnsi="Arial"/>
          <w:sz w:val="28"/>
        </w:rPr>
        <w:t xml:space="preserve"> : Cinématique graphique</w:t>
        <w:tab/>
        <w:t>1 h 00</w:t>
        <w:tab/>
        <w:t>20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4ème partie</w:t>
      </w:r>
      <w:r>
        <w:rPr>
          <w:rFonts w:cs="Arial" w:ascii="Arial" w:hAnsi="Arial"/>
          <w:sz w:val="28"/>
        </w:rPr>
        <w:t xml:space="preserve"> : Statique analytique</w:t>
        <w:tab/>
        <w:t>0h45</w:t>
        <w:tab/>
        <w:t>20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5ème partie</w:t>
      </w:r>
      <w:r>
        <w:rPr>
          <w:rFonts w:cs="Arial" w:ascii="Arial" w:hAnsi="Arial"/>
          <w:sz w:val="28"/>
        </w:rPr>
        <w:t xml:space="preserve"> : Résistance des matériaux</w:t>
        <w:tab/>
        <w:t>0h30</w:t>
        <w:tab/>
        <w:t>10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6ème partie</w:t>
      </w:r>
      <w:r>
        <w:rPr>
          <w:rFonts w:cs="Arial" w:ascii="Arial" w:hAnsi="Arial"/>
          <w:sz w:val="28"/>
        </w:rPr>
        <w:t xml:space="preserve"> : Conception</w:t>
        <w:tab/>
        <w:t>0h45</w:t>
        <w:tab/>
        <w:t>15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8"/>
        </w:rPr>
        <w:t>7ème partie</w:t>
      </w:r>
      <w:r>
        <w:rPr>
          <w:rFonts w:cs="Arial" w:ascii="Arial" w:hAnsi="Arial"/>
          <w:sz w:val="28"/>
        </w:rPr>
        <w:t xml:space="preserve"> : Leclure de plan</w:t>
        <w:tab/>
        <w:t>1 h 00</w:t>
        <w:tab/>
        <w:t>20 pts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tes les parties sont indépendant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SSIER RE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701" w:right="1275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5 documents numérotés de DR1 à DR5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DR1</w:t>
      </w:r>
      <w:r>
        <w:rPr>
          <w:rFonts w:cs="Arial" w:ascii="Arial" w:hAnsi="Arial"/>
          <w:sz w:val="28"/>
        </w:rPr>
        <w:t xml:space="preserve"> : Analyse et compréhension du mécanis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DR2</w:t>
      </w:r>
      <w:r>
        <w:rPr>
          <w:rFonts w:cs="Arial" w:ascii="Arial" w:hAnsi="Arial"/>
          <w:sz w:val="28"/>
        </w:rPr>
        <w:t xml:space="preserve"> : Epure de mouvemen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DR3</w:t>
      </w:r>
      <w:r>
        <w:rPr>
          <w:rFonts w:cs="Arial" w:ascii="Arial" w:hAnsi="Arial"/>
          <w:sz w:val="28"/>
        </w:rPr>
        <w:t xml:space="preserve"> : Cinématique graphiqu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DR4</w:t>
      </w:r>
      <w:r>
        <w:rPr>
          <w:rFonts w:cs="Arial" w:ascii="Arial" w:hAnsi="Arial"/>
          <w:sz w:val="28"/>
        </w:rPr>
        <w:t> : Statique analytique et résistance des matériaux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DR5</w:t>
      </w:r>
      <w:r>
        <w:rPr>
          <w:rFonts w:cs="Arial" w:ascii="Arial" w:hAnsi="Arial"/>
          <w:sz w:val="28"/>
        </w:rPr>
        <w:t xml:space="preserve"> : Conception et lecture de pla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s documents sont à joindre à la copie en fin d'épreuv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  <w:tab w:val="left" w:pos="8222" w:leader="none"/>
      </w:tabs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1701" w:right="1275" w:hanging="0"/>
      <w:jc w:val="center"/>
      <w:outlineLvl w:val="6"/>
    </w:pPr>
    <w:rPr>
      <w:rFonts w:ascii="Arial" w:hAnsi="Arial" w:cs="Arial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14:00Z</dcterms:created>
  <dc:creator>Amann</dc:creator>
  <dc:description/>
  <dc:language>en-US</dc:language>
  <cp:lastModifiedBy>lnadalon</cp:lastModifiedBy>
  <dcterms:modified xsi:type="dcterms:W3CDTF">2006-06-27T15:50:00Z</dcterms:modified>
  <cp:revision>4</cp:revision>
  <dc:subject/>
  <dc:title>BACCALAUREAT TECHNOLOGIQUE - SERIE S</dc:title>
</cp:coreProperties>
</file>