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CUMENT REPONSE DR3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 B-1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- Isoler le solide </w:t>
      </w:r>
      <w:r>
        <w:rPr>
          <w:rFonts w:cs="Arial" w:ascii="Arial" w:hAnsi="Arial"/>
          <w:b/>
        </w:rPr>
        <w:t>5</w:t>
      </w:r>
    </w:p>
    <w:p>
      <w:pPr>
        <w:pStyle w:val="Normal"/>
        <w:ind w:left="285" w:hanging="0"/>
        <w:rPr/>
      </w:pPr>
      <w:r>
        <w:rPr>
          <w:rFonts w:cs="Arial" w:ascii="Arial" w:hAnsi="Arial"/>
          <w:bCs/>
        </w:rPr>
        <w:t xml:space="preserve">Nommer les Actions Mécaniques Extérieures 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b>
        </m:sSub>
      </m:oMath>
      <w:r>
        <w:rPr>
          <w:rFonts w:cs="Arial" w:ascii="Arial" w:hAnsi="Arial"/>
        </w:rPr>
        <w:t xml:space="preserve"> et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b>
        </m:sSub>
      </m:oMath>
      <w:r>
        <w:rPr>
          <w:rFonts w:cs="Arial" w:ascii="Arial" w:hAnsi="Arial"/>
        </w:rPr>
        <w:t xml:space="preserve"> supports, intensités inconnus.</w:t>
      </w:r>
    </w:p>
    <w:p>
      <w:pPr>
        <w:pStyle w:val="Normal"/>
        <w:ind w:firstLine="285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28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clusion  du Principe Fondamental de la Statique : </w:t>
      </w:r>
    </w:p>
    <w:p>
      <w:pPr>
        <w:pStyle w:val="Normal"/>
        <w:ind w:left="285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ux forces de même intensité de sens opposés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- Isoler le hayon </w:t>
      </w:r>
      <w:r>
        <w:rPr>
          <w:rFonts w:cs="Arial" w:ascii="Arial" w:hAnsi="Arial"/>
          <w:b/>
        </w:rPr>
        <w:t>2</w:t>
      </w:r>
    </w:p>
    <w:p>
      <w:pPr>
        <w:pStyle w:val="Normal"/>
        <w:ind w:firstLine="285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ommer les Actions Mécaniques Extérieures 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rFonts w:cs="Arial" w:ascii="Arial" w:hAnsi="Arial"/>
        </w:rPr>
        <w:t xml:space="preserve"> support EF,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Arial" w:ascii="Arial" w:hAnsi="Arial"/>
        </w:rPr>
        <w:t xml:space="preserve"> (0, –160N, 0), </w:t>
      </w:r>
    </w:p>
    <w:p>
      <w:pPr>
        <w:pStyle w:val="Normal"/>
        <w:ind w:firstLine="285"/>
        <w:rPr>
          <w:rFonts w:ascii="Arial" w:hAnsi="Arial" w:cs="Arial"/>
          <w:bCs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support, intensité inconnus)</w:t>
      </w:r>
    </w:p>
    <w:p>
      <w:pPr>
        <w:pStyle w:val="Normal"/>
        <w:ind w:firstLine="285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285" w:hanging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FS : </w:t>
      </w:r>
      <w:r>
        <w:rPr>
          <w:rFonts w:cs="Arial" w:ascii="Arial" w:hAnsi="Arial"/>
        </w:rPr>
        <w:t>trois forces concourantes, somme nulle… voir constructions ci-dessous.</w:t>
      </w:r>
    </w:p>
    <w:p>
      <w:pPr>
        <w:pStyle w:val="Normal"/>
        <w:ind w:firstLine="285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0"/>
          <w:lang w:val="en-US" w:eastAsia="en-US"/>
        </w:rPr>
      </w:pPr>
      <w:r>
        <w:rPr>
          <w:rFonts w:cs="Arial" w:ascii="Arial" w:hAnsi="Arial"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365</wp:posOffset>
                </wp:positionH>
                <wp:positionV relativeFrom="paragraph">
                  <wp:posOffset>-170180</wp:posOffset>
                </wp:positionV>
                <wp:extent cx="6044565" cy="67437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400" cy="6743880"/>
                          <a:chOff x="0" y="0"/>
                          <a:chExt cx="6044400" cy="6743880"/>
                        </a:xfrm>
                      </wpg:grpSpPr>
                      <wps:wsp>
                        <wps:cNvSpPr txBox="1"/>
                        <wps:spPr>
                          <a:xfrm>
                            <a:off x="0" y="108720"/>
                            <a:ext cx="25909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pure à l’échelle 1 :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chelle des forces : 1mm pour 2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044400" cy="6743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280" y="1374840"/>
                              <a:ext cx="5139720" cy="83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07880"/>
                              <a:ext cx="5139720" cy="206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3120"/>
                              <a:ext cx="3816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94880" y="4309200"/>
                              <a:ext cx="2286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04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37120" y="4080600"/>
                              <a:ext cx="3142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80880" y="5099760"/>
                              <a:ext cx="2286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568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99520" y="5537880"/>
                              <a:ext cx="2286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568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104000" y="5223600"/>
                              <a:ext cx="3142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3600" y="5709240"/>
                              <a:ext cx="3142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8640" y="1230480"/>
                              <a:ext cx="3142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57000" y="0"/>
                              <a:ext cx="0" cy="674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200" y="4957920"/>
                              <a:ext cx="4233600" cy="66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0920" y="4394880"/>
                              <a:ext cx="1901880" cy="74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7000" y="1375560"/>
                              <a:ext cx="0" cy="2895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0640" y="1303200"/>
                              <a:ext cx="7632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06320" y="2053080"/>
                              <a:ext cx="838080" cy="72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(160N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1122120"/>
                              <a:ext cx="181944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 (vérin/capot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(290N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44080" y="1158120"/>
                              <a:ext cx="200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320" y="3174840"/>
                              <a:ext cx="1819440" cy="58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 (chassis/capot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(296N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65360" y="2099160"/>
                              <a:ext cx="200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520" y="3221280"/>
                              <a:ext cx="200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-13.4pt;width:475.95pt;height:530.95pt" coordorigin="399,-268" coordsize="9519,106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9;top:-97;width:407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pure à l’échelle 1 :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chelle des forces : 1mm pour 2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9;top:-268;width:9519;height:10619">
                  <v:line id="shape_0" from="426,1897" to="8519,3207" stroked="t" o:allowincell="f" style="position:absolute;flip:y">
                    <v:stroke color="black" weight="1908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426,3209" to="8519,6457" stroked="t" o:allowincell="f" style="position:absolute">
                    <v:stroke color="black" weight="1908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399,3044" to="458,3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903;top:6518;width:359;height:359">
                    <v:line id="shape_0" from="6038,6518" to="6038,68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03,6653" to="6262,66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497;top:6158;width:494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668;top:7763;width:359;height:359">
                    <v:line id="shape_0" from="6803,7763" to="6803,81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8,7898" to="7027,78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88;top:8453;width:359;height:359">
                    <v:line id="shape_0" from="2423,8453" to="2423,88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8,8588" to="2647,85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862;top:7958;width:494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2;top:8723;width:494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3;top:1670;width:494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520,-268" to="8520,10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3,7540" to="9089,8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38,6653" to="9032,7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0,1898" to="8520,6457" stroked="t" o:allowincell="f" style="position:absolute">
                    <v:stroke color="black" weight="1908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8463,1784" to="8582,2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598;top:2965;width:1319;height:11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(160N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17;top:1499;width:2864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 (vérin/capot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(290N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18,1556" to="3933,15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327;top:4732;width:2864;height:9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 (chassis/capot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(296N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691,3038" to="9006,303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52,4805" to="1767,48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3710</wp:posOffset>
                </wp:positionH>
                <wp:positionV relativeFrom="paragraph">
                  <wp:posOffset>5876290</wp:posOffset>
                </wp:positionV>
                <wp:extent cx="6064250" cy="958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958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ffort dans un amortisseur =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</m:acc>
                                    </m:e>
                                    <m:sub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cs="Arial" w:ascii="Arial" w:hAnsi="Arial"/>
                              </w:rPr>
                              <w:t xml:space="preserve"> = 290 N soit  290/2 = 145N par amortiss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lidation  du choix constructeur : l’effort fourni par chaque vérin est inférieur à 350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5pt;height:75.5pt;mso-wrap-distance-left:9.05pt;mso-wrap-distance-right:9.05pt;mso-wrap-distance-top:0pt;mso-wrap-distance-bottom:0pt;margin-top:462.7pt;mso-position-vertical-relative:text;margin-left:-3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ffort dans un amortisseur =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sSub>
                              <m:e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acc>
                              </m:e>
                              <m:sub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sub>
                            </m:sSub>
                          </m:e>
                        </m:d>
                      </m:oMath>
                      <w:r>
                        <w:rPr>
                          <w:rFonts w:cs="Arial" w:ascii="Arial" w:hAnsi="Arial"/>
                        </w:rPr>
                        <w:t xml:space="preserve"> = 290 N soit  290/2 = 145N par amortisseu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alidation  du choix constructeur : l’effort fourni par chaque vérin est inférieur à 35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4536"/>
        <w:tab w:val="clear" w:pos="9072"/>
        <w:tab w:val="center" w:pos="5103" w:leader="none"/>
        <w:tab w:val="right" w:pos="10065" w:leader="none"/>
      </w:tabs>
      <w:rPr/>
    </w:pPr>
    <w:r>
      <w:rPr/>
      <w:tab/>
    </w:r>
    <w:r>
      <w:rPr>
        <w:rFonts w:cs="Arial" w:ascii="Arial" w:hAnsi="Arial"/>
        <w:b/>
        <w:bCs/>
        <w:sz w:val="18"/>
        <w:szCs w:val="18"/>
      </w:rPr>
      <w:t>ETUDE D’UN SYSTEME PLURITECHNIQUE</w:t>
    </w:r>
    <w:r>
      <w:rPr/>
      <w:tab/>
    </w:r>
    <w:r>
      <w:rPr>
        <w:rFonts w:cs="Arial" w:ascii="Arial" w:hAnsi="Arial"/>
        <w:b/>
        <w:bCs/>
        <w:sz w:val="18"/>
        <w:szCs w:val="18"/>
      </w:rPr>
      <w:t>DR3</w: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20:40:00Z</dcterms:created>
  <dc:creator>Bernard</dc:creator>
  <dc:description/>
  <dc:language>en-US</dc:language>
  <cp:lastModifiedBy> </cp:lastModifiedBy>
  <dcterms:modified xsi:type="dcterms:W3CDTF">2006-02-08T20:48:00Z</dcterms:modified>
  <cp:revision>3</cp:revision>
  <dc:subject/>
  <dc:title>DOCUMENT REPONSE DR3</dc:title>
</cp:coreProperties>
</file>