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DOCUMENT TECHNIQUE DT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245110</wp:posOffset>
                </wp:positionV>
                <wp:extent cx="5969000" cy="429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29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6435" cy="41840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8018" t="28081" r="19512" b="243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6435" cy="418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pt;height:338.15pt;mso-wrap-distance-left:9.05pt;mso-wrap-distance-right:9.05pt;mso-wrap-distance-top:0pt;mso-wrap-distance-bottom:0pt;margin-top:19.3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6435" cy="41840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8018" t="28081" r="19512" b="243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6435" cy="418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3010</wp:posOffset>
                </wp:positionH>
                <wp:positionV relativeFrom="paragraph">
                  <wp:posOffset>4552315</wp:posOffset>
                </wp:positionV>
                <wp:extent cx="4566920" cy="4879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487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4355" cy="4769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30141" t="12874" r="16175" b="14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355" cy="476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6pt;height:384.25pt;mso-wrap-distance-left:9.05pt;mso-wrap-distance-right:9.05pt;mso-wrap-distance-top:0pt;mso-wrap-distance-bottom:0pt;margin-top:358.4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4355" cy="47694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30141" t="12874" r="16175" b="14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355" cy="476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T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3:00Z</dcterms:created>
  <dc:creator>WINDENBERGER</dc:creator>
  <dc:description/>
  <dc:language>en-US</dc:language>
  <cp:lastModifiedBy> </cp:lastModifiedBy>
  <cp:lastPrinted>2006-01-04T10:25:00Z</cp:lastPrinted>
  <dcterms:modified xsi:type="dcterms:W3CDTF">2006-02-06T20:23:00Z</dcterms:modified>
  <cp:revision>2</cp:revision>
  <dc:subject/>
  <dc:title>DT3</dc:title>
</cp:coreProperties>
</file>