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CUMENT REPONSE DR4 CORRIG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-1) Tension Uc issue du capteur d’an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3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7"/>
      </w:tblGrid>
      <w:tr>
        <w:trPr>
          <w:trHeight w:val="851" w:hRule="atLeast"/>
        </w:trPr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-75" w:hanging="0"/>
              <w:rPr/>
            </w:pPr>
            <w:r>
              <w:rPr>
                <w:rFonts w:cs="Arial" w:ascii="Arial" w:hAnsi="Arial"/>
                <w:color w:val="FF0000"/>
              </w:rPr>
              <w:t xml:space="preserve">Sortie du CAN : N = 255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rFonts w:cs="Arial" w:ascii="Arial" w:hAnsi="Arial"/>
                <w:color w:val="FF0000"/>
              </w:rPr>
              <w:t xml:space="preserve"> Uc/5 = 51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rFonts w:cs="Arial" w:ascii="Arial" w:hAnsi="Arial"/>
                <w:color w:val="FF0000"/>
              </w:rPr>
              <w:t xml:space="preserve"> Uc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2268"/>
      </w:tblGrid>
      <w:tr>
        <w:trPr>
          <w:trHeight w:val="284" w:hRule="atLeast"/>
        </w:trPr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 : sortie du CAN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ension U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écim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binai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hexadécimal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319" w:hanging="0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Uc</w:t>
            </w:r>
            <w:r>
              <w:rPr>
                <w:rFonts w:cs="Arial" w:ascii="Arial" w:hAnsi="Arial"/>
                <w:color w:val="FF0000"/>
                <w:sz w:val="20"/>
                <w:vertAlign w:val="subscript"/>
              </w:rPr>
              <w:t>ouv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= 4,1V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0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%1101 000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$D1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319" w:hanging="0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Uc</w:t>
            </w:r>
            <w:r>
              <w:rPr>
                <w:rFonts w:cs="Arial" w:ascii="Arial" w:hAnsi="Arial"/>
                <w:color w:val="FF0000"/>
                <w:sz w:val="20"/>
                <w:vertAlign w:val="subscript"/>
              </w:rPr>
              <w:t>fer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= 1,15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%0011 10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$3B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,4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%0111 1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$7A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86360</wp:posOffset>
                </wp:positionV>
                <wp:extent cx="64789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.8pt" to="509.8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-2)</w:t>
      </w:r>
      <w:r>
        <w:rPr>
          <w:rFonts w:cs="Arial" w:ascii="Arial" w:hAnsi="Arial"/>
        </w:rPr>
        <w:t xml:space="preserve"> Algorigramme et algorith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s = 0 : ouverture ; sens = 1 : ferme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he = 0 : arrêt moteur ; marche = 1 : alimentation moteur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6135</wp:posOffset>
                </wp:positionH>
                <wp:positionV relativeFrom="paragraph">
                  <wp:posOffset>6350</wp:posOffset>
                </wp:positionV>
                <wp:extent cx="0" cy="32880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0.5pt" to="165.05pt,2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4470</wp:posOffset>
                </wp:positionH>
                <wp:positionV relativeFrom="paragraph">
                  <wp:posOffset>6350</wp:posOffset>
                </wp:positionV>
                <wp:extent cx="0" cy="32880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0.5pt" to="316.1pt,2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190</wp:posOffset>
                </wp:positionH>
                <wp:positionV relativeFrom="paragraph">
                  <wp:posOffset>108585</wp:posOffset>
                </wp:positionV>
                <wp:extent cx="3547110" cy="3149600"/>
                <wp:effectExtent l="698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3149640"/>
                          <a:chOff x="0" y="0"/>
                          <a:chExt cx="3547080" cy="3149640"/>
                        </a:xfrm>
                      </wpg:grpSpPr>
                      <wps:wsp>
                        <wps:cNvSpPr txBox="1"/>
                        <wps:spPr>
                          <a:xfrm>
                            <a:off x="36360" y="2932560"/>
                            <a:ext cx="13755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VER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2931840"/>
                            <a:ext cx="13755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3960" y="21708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158840"/>
                            <a:ext cx="1230480" cy="651600"/>
                          </a:xfrm>
                          <a:prstGeom prst="diamond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84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1044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1412280"/>
                            <a:ext cx="796320" cy="180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 &gt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209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363240"/>
                            <a:ext cx="905040" cy="112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1710">
                                <a:moveTo>
                                  <a:pt x="969" y="1710"/>
                                </a:moveTo>
                                <a:lnTo>
                                  <a:pt x="1425" y="1710"/>
                                </a:lnTo>
                                <a:lnTo>
                                  <a:pt x="142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0" y="1520280"/>
                            <a:ext cx="21708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809720"/>
                            <a:ext cx="21708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4840" y="14482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21636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97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810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362520"/>
                            <a:ext cx="905040" cy="11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1710">
                                <a:moveTo>
                                  <a:pt x="969" y="1710"/>
                                </a:moveTo>
                                <a:lnTo>
                                  <a:pt x="1425" y="1710"/>
                                </a:lnTo>
                                <a:lnTo>
                                  <a:pt x="142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1520280"/>
                            <a:ext cx="21708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1809720"/>
                            <a:ext cx="21708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93280" y="14482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158840"/>
                            <a:ext cx="1230480" cy="651600"/>
                          </a:xfrm>
                          <a:prstGeom prst="diamond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1412280"/>
                            <a:ext cx="796320" cy="180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 &lt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59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720" y="25768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685240"/>
                            <a:ext cx="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2099880"/>
                            <a:ext cx="1447920" cy="476280"/>
                          </a:xfrm>
                          <a:prstGeom prst="parallelogram">
                            <a:avLst>
                              <a:gd name="adj" fmla="val 3812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rche = 0</w:t>
                              </w:r>
                            </w:p>
                          </w:txbxContent>
                        </wps:txbx>
                        <wps:bodyPr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7800" y="25768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26492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3625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1680" y="3625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880"/>
                            <a:ext cx="1447920" cy="476280"/>
                          </a:xfrm>
                          <a:prstGeom prst="parallelogram">
                            <a:avLst>
                              <a:gd name="adj" fmla="val 381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rche = 0</w:t>
                              </w:r>
                            </w:p>
                          </w:txbxContent>
                        </wps:txbx>
                        <wps:bodyPr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7240"/>
                            <a:ext cx="1447920" cy="476280"/>
                          </a:xfrm>
                          <a:prstGeom prst="parallelogram">
                            <a:avLst>
                              <a:gd name="adj" fmla="val 381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rche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440" y="507240"/>
                            <a:ext cx="1447920" cy="470520"/>
                          </a:xfrm>
                          <a:prstGeom prst="parallelogram">
                            <a:avLst>
                              <a:gd name="adj" fmla="val 38594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rche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7pt;margin-top:8.55pt;width:279.3pt;height:248.05pt" coordorigin="394,171" coordsize="5586,4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1;top:4789;width:216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VER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2;top:4788;width:216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34,513" to="1534,9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dddddd" stroked="t" o:allowincell="f" style="position:absolute;left:565;top:1996;width:1937;height:1025;mso-wrap-style:none;v-text-anchor:middle" type="_x0000_t4"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1534,1712" to="1534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4,3022" to="1534,3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f" o:allowincell="f" style="position:absolute;left:907;top:2395;width:125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 &gt;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209?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coordsize="1425,1710" path="m969,1710l1425,1710l1425,0l0,0e" stroked="t" o:allowincell="f" style="position:absolute;left:1534;top:743;width:1424;height:17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503;top:2565;width:341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91;top:3021;width:341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59,2452" to="2729,25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4,172" to="1534,4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55,512" to="4555,9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55,1711" to="4555,1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5,3022" to="4555,3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25,1710" path="m969,1710l1425,1710l1425,0l0,0e" stroked="t" o:allowincell="f" style="position:absolute;left:4555;top:742;width:1424;height:17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524;top:2565;width:341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2;top:3021;width:341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0,2452" to="5750,25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55,171" to="4555,4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3586;top:1996;width:1937;height:1025;mso-wrap-style:none;v-text-anchor:middle" type="_x0000_t4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f" o:allowincell="f" style="position:absolute;left:3928;top:2395;width:125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 &lt;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59?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line id="shape_0" from="1543,4229" to="1543,4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3,4400" to="1543,46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dddddd" stroked="t" o:allowincell="f" style="position:absolute;left:3415;top:3478;width:2279;height:74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rche = 0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4564,4229" to="4564,4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4,4343" to="4564,46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33,742" to="1931,7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4,742" to="4952,7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4;top:3478;width:2279;height:74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rche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;top:970;width:2279;height:74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rche =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3415;top:970;width:2279;height:740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rche =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7195</wp:posOffset>
                </wp:positionH>
                <wp:positionV relativeFrom="paragraph">
                  <wp:posOffset>1905</wp:posOffset>
                </wp:positionV>
                <wp:extent cx="2072005" cy="28987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289877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Algorithme pour l’ouvertur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PE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>marche =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>sens =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USQU'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>N &gt; 2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>FIN REPE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he =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3.15pt;height:228.25pt;mso-wrap-distance-left:9.05pt;mso-wrap-distance-right:9.05pt;mso-wrap-distance-top:0pt;mso-wrap-distance-bottom:0pt;margin-top:0.1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</w:rPr>
                        <w:t>Algorithme pour l’ouvertur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PE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>marche =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>sens = 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JUSQU'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>N &gt; 2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>FIN REPE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he = 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140335</wp:posOffset>
                </wp:positionV>
                <wp:extent cx="64789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05pt" to="509.8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-2)</w:t>
      </w:r>
      <w:r>
        <w:rPr>
          <w:rFonts w:cs="Arial" w:ascii="Arial" w:hAnsi="Arial"/>
        </w:rPr>
        <w:t xml:space="preserve"> Inversion du sens de rota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9595</wp:posOffset>
                </wp:positionH>
                <wp:positionV relativeFrom="paragraph">
                  <wp:posOffset>168275</wp:posOffset>
                </wp:positionV>
                <wp:extent cx="3293745" cy="1375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1375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38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mot &gt; 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mot &lt; 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08.3pt;mso-wrap-distance-left:9.05pt;mso-wrap-distance-right:9.05pt;mso-wrap-distance-top:0pt;mso-wrap-distance-bottom:0pt;margin-top:13.25pt;mso-position-vertical-relative:text;margin-left:244.8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8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mot &gt; 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mot &lt; 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995</wp:posOffset>
                </wp:positionH>
                <wp:positionV relativeFrom="paragraph">
                  <wp:posOffset>87630</wp:posOffset>
                </wp:positionV>
                <wp:extent cx="2714625" cy="1550670"/>
                <wp:effectExtent l="0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1550520"/>
                          <a:chOff x="0" y="0"/>
                          <a:chExt cx="2714760" cy="1550520"/>
                        </a:xfrm>
                      </wpg:grpSpPr>
                      <wps:wsp>
                        <wps:cNvSpPr txBox="1"/>
                        <wps:spPr>
                          <a:xfrm>
                            <a:off x="0" y="428760"/>
                            <a:ext cx="181080" cy="144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60" y="39240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5011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6094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3924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6818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4287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3200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5371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6458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64584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5371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428760"/>
                            <a:ext cx="181080" cy="144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16960" y="862200"/>
                            <a:ext cx="289440" cy="43488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7308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180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90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7308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3628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944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21780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8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65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780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71640"/>
                            <a:ext cx="181080" cy="144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60" y="9352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04400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15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9352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225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164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8622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08000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0800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1887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108000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971640"/>
                            <a:ext cx="181080" cy="144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16960" y="320040"/>
                            <a:ext cx="28944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723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108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894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7236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3618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217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580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1760" y="609480"/>
                            <a:ext cx="759960" cy="361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87440" y="126000"/>
                              <a:ext cx="1447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5280" y="126000"/>
                              <a:ext cx="1447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8360" y="18000"/>
                              <a:ext cx="361800" cy="32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2880" y="1803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" y="8964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7800" y="27144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8880" y="6818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6818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79056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32004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29744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7040" y="1478160"/>
                            <a:ext cx="217080" cy="7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67240" y="138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8320" y="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12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400" y="1297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79056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0280" y="394920"/>
                            <a:ext cx="32580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m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57348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81080"/>
                            <a:ext cx="1809720" cy="12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0" h="1938">
                                <a:moveTo>
                                  <a:pt x="570" y="0"/>
                                </a:moveTo>
                                <a:lnTo>
                                  <a:pt x="570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912"/>
                                </a:lnTo>
                                <a:lnTo>
                                  <a:pt x="2850" y="912"/>
                                </a:lnTo>
                                <a:lnTo>
                                  <a:pt x="2850" y="1653"/>
                                </a:lnTo>
                                <a:lnTo>
                                  <a:pt x="798" y="1653"/>
                                </a:lnTo>
                                <a:lnTo>
                                  <a:pt x="798" y="193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759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759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400" y="83520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12304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81080"/>
                            <a:ext cx="1846080" cy="11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7" h="1881">
                                <a:moveTo>
                                  <a:pt x="741" y="0"/>
                                </a:moveTo>
                                <a:lnTo>
                                  <a:pt x="741" y="285"/>
                                </a:lnTo>
                                <a:lnTo>
                                  <a:pt x="2907" y="285"/>
                                </a:lnTo>
                                <a:lnTo>
                                  <a:pt x="2907" y="1026"/>
                                </a:lnTo>
                                <a:lnTo>
                                  <a:pt x="0" y="1026"/>
                                </a:lnTo>
                                <a:lnTo>
                                  <a:pt x="0" y="1653"/>
                                </a:lnTo>
                                <a:lnTo>
                                  <a:pt x="684" y="1653"/>
                                </a:lnTo>
                                <a:lnTo>
                                  <a:pt x="684" y="188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7880" y="83520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2301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361800"/>
                            <a:ext cx="648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36180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6.9pt;width:213.75pt;height:122pt" coordorigin="337,138" coordsize="4275,2440">
                <v:shape id="shape_0" fillcolor="white" stroked="f" o:allowincell="f" style="position:absolute;left:337;top:813;width:28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794,756" to="794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,927" to="794,1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,1098" to="794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,756" to="737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,1212" to="736,12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4,813" to="964,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,642" to="965,9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4,984" to="907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,1155" to="965,1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,1155" to="964,1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,984" to="964,9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7;top:813;width:28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3986;top:1496;width:455;height:684">
                  <v:line id="shape_0" from="4157,1611" to="4157,1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7,1782" to="4157,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7,1953" to="4157,2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4,1611" to="4214,2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4,2067" to="4441,20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1668" to="4156,1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1496" to="3986,1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43,1839" to="4156,18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1839" to="3986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2010" to="4156,20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7,1839" to="4157,183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37;top:1668;width:28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794,1611" to="794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,1782" to="794,1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,1953" to="794,2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,1611" to="737,2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,2067" to="736,20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4,1668" to="964,1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,1496" to="965,16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4,1839" to="907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,1839" to="965,2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,2010" to="964,2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,1839" to="963,183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7;top:1668;width:28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3986;top:642;width:455;height:683">
                  <v:line id="shape_0" from="4157,756" to="4157,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7,927" to="4157,1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7,1098" to="4157,1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4,756" to="4214,1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4,1212" to="4441,1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813" to="4156,8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642" to="3986,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43,984" to="4156,9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1155" to="3986,1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1155" to="4156,1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984" to="4156,984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820;top:1126;width:1196;height:513">
                  <v:rect id="shape_0" fillcolor="black" stroked="t" o:allowincell="f" style="position:absolute;left:2588;top:1296;width:227;height:170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017;top:1296;width:227;height:170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133;top:1126;width:569;height:512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20,1382" to="2161,1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75,1382" to="3016,1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8;top:1239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305,1525" to="2532,1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65,1212" to="965,1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1212" to="3986,1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,1383" to="1933,1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,642" to="3985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,2181" to="3985,2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92;top:2466;width:341;height:113">
                  <v:line id="shape_0" from="1592,2466" to="1705,25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06,2466" to="1819,25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20,2466" to="1933,25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92,2466" to="1933,2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02,356" to="1702,640" stroked="t" o:allowincell="f" style="position:absolute;flip:y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21;top:138;width:68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12V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1763,2181" to="1763,2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3,1383" to="3985,1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4;top:760;width:5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mot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1706,1041" to="3073,104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2850,1938" path="m570,0l570,285l0,285l0,912l2850,912l2850,1653l798,1653l798,1938e" stroked="t" o:allowincell="f" style="position:absolute;left:1022;top:423;width:2849;height:19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250,1335" to="1762,1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5,1335" to="3757,1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9,1453" to="1479,1453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674,2076" to="3186,2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907,1881" path="m741,0l741,285l2907,285l2907,1026l0,1026l0,1653l684,1653l684,1881e" stroked="t" o:allowincell="f" style="position:absolute;left:1022;top:423;width:2906;height:1880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line id="shape_0" from="3247,1453" to="3417,1453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196,2075" to="1366,2075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193,708" to="1294,7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3,708" to="3073,708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/>
      <w:tab/>
    </w:r>
    <w:r>
      <w:rPr>
        <w:rFonts w:cs="Arial" w:ascii="Arial" w:hAnsi="Arial"/>
        <w:b/>
        <w:bCs/>
        <w:sz w:val="18"/>
        <w:szCs w:val="18"/>
      </w:rPr>
      <w:t>ETUDE D’UN SYSTEME PLURITECHNIQUE</w:t>
    </w:r>
    <w:r>
      <w:rPr/>
      <w:tab/>
    </w:r>
    <w:r>
      <w:rPr>
        <w:rFonts w:cs="Arial" w:ascii="Arial" w:hAnsi="Arial"/>
        <w:b/>
        <w:bCs/>
        <w:sz w:val="18"/>
        <w:szCs w:val="18"/>
      </w:rPr>
      <w:t>DR4 CORRIGE</w:t>
    </w:r>
  </w:p>
</w:ft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0:24:00Z</dcterms:created>
  <dc:creator>WINDENBERGER</dc:creator>
  <dc:description/>
  <dc:language>en-US</dc:language>
  <cp:lastModifiedBy>roiatti</cp:lastModifiedBy>
  <dcterms:modified xsi:type="dcterms:W3CDTF">2006-02-07T17:43:00Z</dcterms:modified>
  <cp:revision>4</cp:revision>
  <dc:subject/>
  <dc:title>DOCUMENT REPONSE DR2</dc:title>
</cp:coreProperties>
</file>