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 REPONSE DR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-1) Tension Uc issue du capteur d’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851" w:hRule="atLeast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du CAN : N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2268"/>
      </w:tblGrid>
      <w:tr>
        <w:trPr>
          <w:trHeight w:val="284" w:hRule="atLeast"/>
        </w:trPr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 : sortie du CA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sion U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cim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na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xadécimal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sz w:val="20"/>
              </w:rPr>
              <w:t>Uc</w:t>
            </w:r>
            <w:r>
              <w:rPr>
                <w:rFonts w:cs="Arial" w:ascii="Arial" w:hAnsi="Arial"/>
                <w:sz w:val="20"/>
                <w:vertAlign w:val="subscript"/>
              </w:rPr>
              <w:t>ouv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sz w:val="20"/>
              </w:rPr>
              <w:t>Uc</w:t>
            </w:r>
            <w:r>
              <w:rPr>
                <w:rFonts w:cs="Arial" w:ascii="Arial" w:hAnsi="Arial"/>
                <w:sz w:val="20"/>
                <w:vertAlign w:val="subscript"/>
              </w:rPr>
              <w:t>fer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92075</wp:posOffset>
                </wp:positionV>
                <wp:extent cx="6478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5pt" to="509.8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-2)</w:t>
      </w:r>
      <w:r>
        <w:rPr>
          <w:rFonts w:cs="Arial" w:ascii="Arial" w:hAnsi="Arial"/>
        </w:rPr>
        <w:t xml:space="preserve"> Algorigrammes et algorith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s = 0 : ouverture ; sens = 1 : ferme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e = 0 : arrêt moteur ; marche = 1 : alimentation moteu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135</wp:posOffset>
                </wp:positionH>
                <wp:positionV relativeFrom="paragraph">
                  <wp:posOffset>6350</wp:posOffset>
                </wp:positionV>
                <wp:extent cx="0" cy="3185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0.5pt" to="165.05pt,2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4470</wp:posOffset>
                </wp:positionH>
                <wp:positionV relativeFrom="paragraph">
                  <wp:posOffset>6350</wp:posOffset>
                </wp:positionV>
                <wp:extent cx="0" cy="3185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0.5pt" to="316.1pt,2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</wp:posOffset>
                </wp:positionH>
                <wp:positionV relativeFrom="paragraph">
                  <wp:posOffset>78105</wp:posOffset>
                </wp:positionV>
                <wp:extent cx="3547110" cy="3107690"/>
                <wp:effectExtent l="698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3107520"/>
                          <a:chOff x="0" y="0"/>
                          <a:chExt cx="3547080" cy="3107520"/>
                        </a:xfrm>
                      </wpg:grpSpPr>
                      <wps:wsp>
                        <wps:cNvSpPr/>
                        <wps:spPr>
                          <a:xfrm flipV="1">
                            <a:off x="723960" y="21708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58840"/>
                            <a:ext cx="1230480" cy="65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8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0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1412280"/>
                            <a:ext cx="7963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 &gt;_______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363240"/>
                            <a:ext cx="90504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710">
                                <a:moveTo>
                                  <a:pt x="969" y="1710"/>
                                </a:moveTo>
                                <a:lnTo>
                                  <a:pt x="1425" y="1710"/>
                                </a:ln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52028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80972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4840" y="1448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1636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97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810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62520"/>
                            <a:ext cx="9050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710">
                                <a:moveTo>
                                  <a:pt x="969" y="1710"/>
                                </a:moveTo>
                                <a:lnTo>
                                  <a:pt x="1425" y="1710"/>
                                </a:ln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152028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80972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3280" y="1448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158840"/>
                            <a:ext cx="1230480" cy="65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1412280"/>
                            <a:ext cx="7963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 ________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25768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68524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890440"/>
                            <a:ext cx="1375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209988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____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25768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649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2889720"/>
                            <a:ext cx="13755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960" y="362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362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88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0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724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507240"/>
                            <a:ext cx="1447920" cy="470520"/>
                          </a:xfrm>
                          <a:prstGeom prst="parallelogram">
                            <a:avLst>
                              <a:gd name="adj" fmla="val 385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=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6.15pt;width:279.3pt;height:244.7pt" coordorigin="394,123" coordsize="5586,4894">
                <v:line id="shape_0" from="1534,465" to="1534,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65;top:1948;width:1937;height:1025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4,1664" to="1534,1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2974" to="1534,3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7;top:2347;width:12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 &gt;_______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5,1710" path="m969,1710l1425,1710l1425,0l0,0e" stroked="t" o:allowincell="f" style="position:absolute;left:1534;top:695;width:1424;height:17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503;top:2517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1;top:297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9,2404" to="2729,2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4,124" to="1534,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5,464" to="4555,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5,1663" to="4555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2974" to="4555,3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5,1710" path="m969,1710l1425,1710l1425,0l0,0e" stroked="t" o:allowincell="f" style="position:absolute;left:4555;top:694;width:1424;height:17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524;top:2517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2;top:2973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0,2404" to="5750,2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5,123" to="4555,4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6;top:1948;width:1937;height:1025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28;top:2347;width:12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 ________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43,4181" to="1543,4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4352" to="1543,45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;top:4675;width:216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415;top:3430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4,4181" to="4564,4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4,4295" to="4564,45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72;top:4674;width:216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34,694" to="1875,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4,694" to="4952,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;top:3430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;top:922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5;top:922;width:2279;height:74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=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7195</wp:posOffset>
                </wp:positionH>
                <wp:positionV relativeFrom="paragraph">
                  <wp:posOffset>1905</wp:posOffset>
                </wp:positionV>
                <wp:extent cx="2072005" cy="3121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312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lgorithme pour l’ouvertu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SQU'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 REP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245.8pt;mso-wrap-distance-left:9.05pt;mso-wrap-distance-right:9.05pt;mso-wrap-distance-top:0pt;mso-wrap-distance-bottom:0pt;margin-top:0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Algorithme pour l’ouvertu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PE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SQU'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N REPE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7465</wp:posOffset>
                </wp:positionV>
                <wp:extent cx="64789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5pt" to="509.8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-2)</w:t>
      </w:r>
      <w:r>
        <w:rPr>
          <w:rFonts w:cs="Arial" w:ascii="Arial" w:hAnsi="Arial"/>
        </w:rPr>
        <w:t xml:space="preserve"> Inversion du sens de rotation 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121285</wp:posOffset>
                </wp:positionV>
                <wp:extent cx="2714625" cy="1556385"/>
                <wp:effectExtent l="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556280"/>
                          <a:chOff x="0" y="0"/>
                          <a:chExt cx="271476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43452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3981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68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152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98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687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34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3258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28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51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516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428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43452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6960" y="867960"/>
                            <a:ext cx="2894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3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1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730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62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2178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5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7740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9410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497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81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41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230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74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8679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85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85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94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10857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97740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6960" y="325800"/>
                            <a:ext cx="2894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23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1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894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723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61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217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760" y="615240"/>
                            <a:ext cx="759960" cy="361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87440" y="126000"/>
                              <a:ext cx="144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5280" y="126000"/>
                              <a:ext cx="144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360" y="18000"/>
                              <a:ext cx="361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180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8964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7800" y="271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880" y="6876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87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963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2580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0320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1483920"/>
                            <a:ext cx="21708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67240" y="144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3032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79632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40140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m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57924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9.55pt;width:213.75pt;height:122.5pt" coordorigin="223,191" coordsize="4275,2450">
                <v:shape id="shape_0" fillcolor="white" stroked="f" o:allowincell="f" style="position:absolute;left:223;top:875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80,818" to="68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989" to="680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160" to="680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,818" to="623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1274" to="622,1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,875" to="850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704" to="851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,1046" to="793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217" to="851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217" to="85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046" to="850,1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13;top:875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3872;top:1558;width:455;height:684">
                  <v:line id="shape_0" from="4043,1673" to="4043,1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1844" to="4043,1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2015" to="4043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1673" to="4100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2129" to="4327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730" to="4042,1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558" to="3872,1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1901" to="4042,19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901" to="3872,2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2072" to="4042,2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3,1901" to="4043,190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23;top:1730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80,1673" to="68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844" to="680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2015" to="680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,1673" to="623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,2129" to="622,2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,1730" to="850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558" to="851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,1901" to="793,1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901" to="851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2072" to="850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,1901" to="849,19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13;top:1730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3872;top:704;width:455;height:683">
                  <v:line id="shape_0" from="4043,818" to="4043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989" to="4043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1160" to="4043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818" to="4100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1274" to="4327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875" to="4042,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704" to="3872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1046" to="4042,10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217" to="3872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217" to="4042,1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046" to="4042,104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706;top:1188;width:1196;height:513">
                  <v:rect id="shape_0" fillcolor="black" stroked="t" o:allowincell="f" style="position:absolute;left:2474;top:1358;width:227;height:170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904;top:1358;width:227;height:170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019;top:1188;width:569;height:51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6,1444" to="2047,1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444" to="2902,1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34;top:1301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91,1587" to="2418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51,1274" to="851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2,1274" to="3872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445" to="1819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704" to="3871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2243" to="3871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78;top:2528;width:341;height:113">
                  <v:line id="shape_0" from="1478,2528" to="1591,2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2528" to="1705,2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2528" to="1819,2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8,2528" to="1819,2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89,418" to="1589,702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0;top:191;width:68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12V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649,2243" to="1649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445" to="387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4;top:823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mo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592,1103" to="2959,110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180</wp:posOffset>
                </wp:positionH>
                <wp:positionV relativeFrom="paragraph">
                  <wp:posOffset>127000</wp:posOffset>
                </wp:positionV>
                <wp:extent cx="3257550" cy="1375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mot &gt; 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mot &lt; 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08.3pt;mso-wrap-distance-left:9.05pt;mso-wrap-distance-right:9.05pt;mso-wrap-distance-top:0pt;mso-wrap-distance-bottom:0pt;margin-top:10pt;mso-position-vertical-relative:text;margin-left:253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mot &gt; 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mot &lt; 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4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5:00Z</dcterms:created>
  <dc:creator>WINDENBERGER</dc:creator>
  <dc:description/>
  <dc:language>en-US</dc:language>
  <cp:lastModifiedBy> </cp:lastModifiedBy>
  <dcterms:modified xsi:type="dcterms:W3CDTF">2006-02-06T20:25:00Z</dcterms:modified>
  <cp:revision>2</cp:revision>
  <dc:subject/>
  <dc:title>DOCUMENT REPONSE DR2</dc:title>
</cp:coreProperties>
</file>