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CUMENT TECHNIQUE DT1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haîne d’énergie fonctionnelle pour le boîtier de manœuvre de coffre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02580</wp:posOffset>
                </wp:positionH>
                <wp:positionV relativeFrom="paragraph">
                  <wp:posOffset>137795</wp:posOffset>
                </wp:positionV>
                <wp:extent cx="1013460" cy="398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hayon de coffre en position initia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31.35pt;mso-wrap-distance-left:9.05pt;mso-wrap-distance-right:9.05pt;mso-wrap-distance-top:0pt;mso-wrap-distance-bottom:0pt;margin-top:10.85pt;mso-position-vertical-relative:text;margin-left:42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hayon de coffre en position init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00725</wp:posOffset>
                </wp:positionH>
                <wp:positionV relativeFrom="paragraph">
                  <wp:posOffset>84455</wp:posOffset>
                </wp:positionV>
                <wp:extent cx="217170" cy="361950"/>
                <wp:effectExtent l="17780" t="6350" r="184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61800"/>
                        </a:xfrm>
                        <a:prstGeom prst="downArrow">
                          <a:avLst>
                            <a:gd name="adj1" fmla="val 50000"/>
                            <a:gd name="adj2" fmla="val 41667"/>
                          </a:avLst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456.75pt;margin-top:6.65pt;width:17.05pt;height:28.45pt;mso-wrap-style:none;v-text-anchor:middle" type="_x0000_t67">
                <v:fill o:detectmouseclick="t" type="solid" color2="white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3960</wp:posOffset>
                </wp:positionH>
                <wp:positionV relativeFrom="paragraph">
                  <wp:posOffset>110490</wp:posOffset>
                </wp:positionV>
                <wp:extent cx="1411605" cy="1447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rdres de comman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11.4pt;mso-wrap-distance-left:9.05pt;mso-wrap-distance-right:9.05pt;mso-wrap-distance-top:0pt;mso-wrap-distance-bottom:0pt;margin-top:8.7pt;mso-position-vertical-relative:text;margin-left:9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ordres de comm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27860</wp:posOffset>
                </wp:positionH>
                <wp:positionV relativeFrom="paragraph">
                  <wp:posOffset>130810</wp:posOffset>
                </wp:positionV>
                <wp:extent cx="0" cy="444500"/>
                <wp:effectExtent l="43180" t="0" r="431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10.3pt" to="151.8pt,45.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19750</wp:posOffset>
                </wp:positionH>
                <wp:positionV relativeFrom="paragraph">
                  <wp:posOffset>125095</wp:posOffset>
                </wp:positionV>
                <wp:extent cx="579120" cy="130302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1303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5pt;margin-top:9.85pt;width:45.55pt;height:102.55pt;mso-wrap-style:none;v-text-anchor:middl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280</wp:posOffset>
                </wp:positionH>
                <wp:positionV relativeFrom="paragraph">
                  <wp:posOffset>73025</wp:posOffset>
                </wp:positionV>
                <wp:extent cx="5031105" cy="1013460"/>
                <wp:effectExtent l="6985" t="6350" r="571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1000" cy="10134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26.4pt;margin-top:5.75pt;width:396.1pt;height:79.75pt;mso-wrap-style:none;v-text-anchor:middle">
                <v:fill o:detectmouseclick="t" type="solid" color2="#151515"/>
                <v:stroke color="black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4495</wp:posOffset>
                </wp:positionH>
                <wp:positionV relativeFrom="paragraph">
                  <wp:posOffset>93345</wp:posOffset>
                </wp:positionV>
                <wp:extent cx="941070" cy="43434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43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1.85pt;margin-top:7.35pt;width:74.05pt;height:34.15pt;mso-wrap-style:none;v-text-anchor:middl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1320</wp:posOffset>
                </wp:positionH>
                <wp:positionV relativeFrom="paragraph">
                  <wp:posOffset>93345</wp:posOffset>
                </wp:positionV>
                <wp:extent cx="941070" cy="43434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43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31.6pt;margin-top:7.35pt;width:74.05pt;height:34.15pt;mso-wrap-style:none;v-text-anchor:middl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70045</wp:posOffset>
                </wp:positionH>
                <wp:positionV relativeFrom="paragraph">
                  <wp:posOffset>93345</wp:posOffset>
                </wp:positionV>
                <wp:extent cx="1158240" cy="43434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43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8.35pt;margin-top:7.35pt;width:91.15pt;height:34.15pt;mso-wrap-style:none;v-text-anchor:middl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7670</wp:posOffset>
                </wp:positionH>
                <wp:positionV relativeFrom="paragraph">
                  <wp:posOffset>93345</wp:posOffset>
                </wp:positionV>
                <wp:extent cx="941070" cy="43434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43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.1pt;margin-top:7.35pt;width:74.05pt;height:34.15pt;mso-wrap-style:none;v-text-anchor:middl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5565</wp:posOffset>
                </wp:positionH>
                <wp:positionV relativeFrom="paragraph">
                  <wp:posOffset>149860</wp:posOffset>
                </wp:positionV>
                <wp:extent cx="325755" cy="0"/>
                <wp:effectExtent l="635" t="43180" r="0" b="431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11.8pt" to="231.55pt,11.8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2390</wp:posOffset>
                </wp:positionH>
                <wp:positionV relativeFrom="paragraph">
                  <wp:posOffset>149860</wp:posOffset>
                </wp:positionV>
                <wp:extent cx="289560" cy="0"/>
                <wp:effectExtent l="0" t="43180" r="0" b="431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11.8pt" to="328.45pt,11.8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0190</wp:posOffset>
                </wp:positionH>
                <wp:positionV relativeFrom="paragraph">
                  <wp:posOffset>149860</wp:posOffset>
                </wp:positionV>
                <wp:extent cx="289560" cy="0"/>
                <wp:effectExtent l="635" t="43180" r="0" b="431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7pt,11.8pt" to="442.45pt,11.8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48740</wp:posOffset>
                </wp:positionH>
                <wp:positionV relativeFrom="paragraph">
                  <wp:posOffset>149860</wp:posOffset>
                </wp:positionV>
                <wp:extent cx="325755" cy="0"/>
                <wp:effectExtent l="635" t="43180" r="0" b="431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11.8pt" to="131.8pt,11.8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46885</wp:posOffset>
                </wp:positionH>
                <wp:positionV relativeFrom="paragraph">
                  <wp:posOffset>77470</wp:posOffset>
                </wp:positionV>
                <wp:extent cx="796290" cy="2171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1717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STRIBU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62.7pt;height:17.1pt;mso-wrap-distance-left:9.05pt;mso-wrap-distance-right:9.05pt;mso-wrap-distance-top:0pt;mso-wrap-distance-bottom:0pt;margin-top:6.1pt;mso-position-vertical-relative:text;margin-left:137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ISTRIBU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3710</wp:posOffset>
                </wp:positionH>
                <wp:positionV relativeFrom="paragraph">
                  <wp:posOffset>77470</wp:posOffset>
                </wp:positionV>
                <wp:extent cx="796290" cy="21717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1717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VERTI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62.7pt;height:17.1pt;mso-wrap-distance-left:9.05pt;mso-wrap-distance-right:9.05pt;mso-wrap-distance-top:0pt;mso-wrap-distance-bottom:0pt;margin-top:6.1pt;mso-position-vertical-relative:text;margin-left:23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VERT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44340</wp:posOffset>
                </wp:positionH>
                <wp:positionV relativeFrom="paragraph">
                  <wp:posOffset>10795</wp:posOffset>
                </wp:positionV>
                <wp:extent cx="1013460" cy="3200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2004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APTER et TRANSMETT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79.8pt;height:25.2pt;mso-wrap-distance-left:9.05pt;mso-wrap-distance-right:9.05pt;mso-wrap-distance-top:0pt;mso-wrap-distance-bottom:0pt;margin-top:0.85pt;mso-position-vertical-relative:text;margin-left:33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DAPTER et TRANSMET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55945</wp:posOffset>
                </wp:positionH>
                <wp:positionV relativeFrom="paragraph">
                  <wp:posOffset>41275</wp:posOffset>
                </wp:positionV>
                <wp:extent cx="506730" cy="21717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1717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C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9.9pt;height:17.1pt;mso-wrap-distance-left:9.05pt;mso-wrap-distance-right:9.05pt;mso-wrap-distance-top:0pt;mso-wrap-distance-bottom:0pt;margin-top:3.25pt;mso-position-vertical-relative:text;margin-left:44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060</wp:posOffset>
                </wp:positionH>
                <wp:positionV relativeFrom="paragraph">
                  <wp:posOffset>77470</wp:posOffset>
                </wp:positionV>
                <wp:extent cx="796290" cy="21717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1717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LIMEN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62.7pt;height:17.1pt;mso-wrap-distance-left:9.05pt;mso-wrap-distance-right:9.05pt;mso-wrap-distance-top:0pt;mso-wrap-distance-bottom:0pt;margin-top:6.1pt;mso-position-vertical-relative:text;margin-left:37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LIME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0345</wp:posOffset>
                </wp:positionH>
                <wp:positionV relativeFrom="paragraph">
                  <wp:posOffset>25400</wp:posOffset>
                </wp:positionV>
                <wp:extent cx="0" cy="83248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pt" to="217.35pt,67.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93520</wp:posOffset>
                </wp:positionH>
                <wp:positionV relativeFrom="paragraph">
                  <wp:posOffset>25400</wp:posOffset>
                </wp:positionV>
                <wp:extent cx="0" cy="83248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2pt" to="117.6pt,67.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90975</wp:posOffset>
                </wp:positionH>
                <wp:positionV relativeFrom="paragraph">
                  <wp:posOffset>25400</wp:posOffset>
                </wp:positionV>
                <wp:extent cx="0" cy="83248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25pt,2pt" to="314.25pt,67.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38775</wp:posOffset>
                </wp:positionH>
                <wp:positionV relativeFrom="paragraph">
                  <wp:posOffset>25400</wp:posOffset>
                </wp:positionV>
                <wp:extent cx="0" cy="83248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25pt,2pt" to="428.25pt,67.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80340</wp:posOffset>
                </wp:positionH>
                <wp:positionV relativeFrom="paragraph">
                  <wp:posOffset>25400</wp:posOffset>
                </wp:positionV>
                <wp:extent cx="619125" cy="0"/>
                <wp:effectExtent l="0" t="43180" r="0" b="431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pt,2pt" to="34.5pt,2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91005</wp:posOffset>
                </wp:positionH>
                <wp:positionV relativeFrom="paragraph">
                  <wp:posOffset>38735</wp:posOffset>
                </wp:positionV>
                <wp:extent cx="962025" cy="3810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ransistors et rela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30pt;mso-wrap-distance-left:9.05pt;mso-wrap-distance-right:9.05pt;mso-wrap-distance-top:0pt;mso-wrap-distance-bottom:0pt;margin-top:3.05pt;mso-position-vertical-relative:text;margin-left:1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Transistors et rel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8145</wp:posOffset>
                </wp:positionH>
                <wp:positionV relativeFrom="paragraph">
                  <wp:posOffset>40005</wp:posOffset>
                </wp:positionV>
                <wp:extent cx="962025" cy="3810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Batterie du coff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30pt;mso-wrap-distance-left:9.05pt;mso-wrap-distance-right:9.05pt;mso-wrap-distance-top:0pt;mso-wrap-distance-bottom:0pt;margin-top:3.15pt;mso-position-vertical-relative:text;margin-left: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</w:rPr>
                        <w:t>Batterie du coff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00725</wp:posOffset>
                </wp:positionH>
                <wp:positionV relativeFrom="paragraph">
                  <wp:posOffset>142875</wp:posOffset>
                </wp:positionV>
                <wp:extent cx="217170" cy="361950"/>
                <wp:effectExtent l="17780" t="6350" r="1841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61800"/>
                        </a:xfrm>
                        <a:prstGeom prst="downArrow">
                          <a:avLst>
                            <a:gd name="adj1" fmla="val 50000"/>
                            <a:gd name="adj2" fmla="val 41667"/>
                          </a:avLst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56.75pt;margin-top:11.25pt;width:17.05pt;height:28.45pt;mso-wrap-style:none;v-text-anchor:middle" type="_x0000_t67">
                <v:fill o:detectmouseclick="t" type="solid" color2="whit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5565</wp:posOffset>
                </wp:positionH>
                <wp:positionV relativeFrom="paragraph">
                  <wp:posOffset>56515</wp:posOffset>
                </wp:positionV>
                <wp:extent cx="289560" cy="18097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4.25pt;mso-wrap-distance-left:9.05pt;mso-wrap-distance-right:9.05pt;mso-wrap-distance-top:0pt;mso-wrap-distance-bottom:0pt;margin-top:4.45pt;mso-position-vertical-relative:text;margin-left:205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48740</wp:posOffset>
                </wp:positionH>
                <wp:positionV relativeFrom="paragraph">
                  <wp:posOffset>54610</wp:posOffset>
                </wp:positionV>
                <wp:extent cx="289560" cy="18097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4.25pt;mso-wrap-distance-left:9.05pt;mso-wrap-distance-right:9.05pt;mso-wrap-distance-top:0pt;mso-wrap-distance-bottom:0pt;margin-top:4.3pt;mso-position-vertical-relative:text;margin-left:10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46195</wp:posOffset>
                </wp:positionH>
                <wp:positionV relativeFrom="paragraph">
                  <wp:posOffset>54610</wp:posOffset>
                </wp:positionV>
                <wp:extent cx="289560" cy="18097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4.25pt;mso-wrap-distance-left:9.05pt;mso-wrap-distance-right:9.05pt;mso-wrap-distance-top:0pt;mso-wrap-distance-bottom:0pt;margin-top:4.3pt;mso-position-vertical-relative:text;margin-left:30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93995</wp:posOffset>
                </wp:positionH>
                <wp:positionV relativeFrom="paragraph">
                  <wp:posOffset>54610</wp:posOffset>
                </wp:positionV>
                <wp:extent cx="289560" cy="18097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4.25pt;mso-wrap-distance-left:9.05pt;mso-wrap-distance-right:9.05pt;mso-wrap-distance-top:0pt;mso-wrap-distance-bottom:0pt;margin-top:4.3pt;mso-position-vertical-relative:text;margin-left:416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56920</wp:posOffset>
                </wp:positionH>
                <wp:positionV relativeFrom="paragraph">
                  <wp:posOffset>24765</wp:posOffset>
                </wp:positionV>
                <wp:extent cx="1508125" cy="60261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nergie électrique continue 12 vol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5pt;height:47.45pt;mso-wrap-distance-left:9.05pt;mso-wrap-distance-right:9.05pt;mso-wrap-distance-top:0pt;mso-wrap-distance-bottom:0pt;margin-top:1.95pt;mso-position-vertical-relative:text;margin-left: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Energie électrique continue 12 vol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02580</wp:posOffset>
                </wp:positionH>
                <wp:positionV relativeFrom="paragraph">
                  <wp:posOffset>65405</wp:posOffset>
                </wp:positionV>
                <wp:extent cx="1013460" cy="39814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hayon de coffre en position fina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31.35pt;mso-wrap-distance-left:9.05pt;mso-wrap-distance-right:9.05pt;mso-wrap-distance-top:0pt;mso-wrap-distance-bottom:0pt;margin-top:5.15pt;mso-position-vertical-relative:text;margin-left:42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hayon de coffre en position fi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olutions techni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80895</wp:posOffset>
                </wp:positionH>
                <wp:positionV relativeFrom="paragraph">
                  <wp:posOffset>168275</wp:posOffset>
                </wp:positionV>
                <wp:extent cx="1633220" cy="24447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24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rdre de comman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19.25pt;mso-wrap-distance-left:9.05pt;mso-wrap-distance-right:9.05pt;mso-wrap-distance-top:0pt;mso-wrap-distance-bottom:0pt;margin-top:13.25pt;mso-position-vertical-relative:text;margin-left:16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Ordre de comm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660</wp:posOffset>
                </wp:positionH>
                <wp:positionV relativeFrom="paragraph">
                  <wp:posOffset>118110</wp:posOffset>
                </wp:positionV>
                <wp:extent cx="6421120" cy="1257300"/>
                <wp:effectExtent l="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0960" cy="1257480"/>
                          <a:chOff x="0" y="0"/>
                          <a:chExt cx="6420960" cy="1257480"/>
                        </a:xfrm>
                      </wpg:grpSpPr>
                      <wps:wsp>
                        <wps:cNvSpPr/>
                        <wps:spPr>
                          <a:xfrm>
                            <a:off x="404640" y="562680"/>
                            <a:ext cx="5057640" cy="694800"/>
                          </a:xfrm>
                          <a:prstGeom prst="rect">
                            <a:avLst/>
                          </a:prstGeom>
                          <a:solidFill>
                            <a:srgbClr val="d5d5d5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3880" y="0"/>
                            <a:ext cx="5887080" cy="119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87600"/>
                              <a:ext cx="803160" cy="42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oteur électriq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0680" y="687240"/>
                              <a:ext cx="733320" cy="44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Réducteur roue/vis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1720" y="759960"/>
                              <a:ext cx="79056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mbrayage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5120" y="615240"/>
                              <a:ext cx="809640" cy="57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Réducteur à engrenages parallèles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9880" y="687240"/>
                              <a:ext cx="83808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anivelle, biel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9000" y="723960"/>
                              <a:ext cx="83808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Hay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801000" y="904320"/>
                              <a:ext cx="2304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360" y="90504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3000" y="902880"/>
                              <a:ext cx="2228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2160" y="90504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920" y="86868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97400" y="433800"/>
                              <a:ext cx="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62520" y="0"/>
                              <a:ext cx="83232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apteur angulaire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5760" y="897840"/>
                            <a:ext cx="23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51880"/>
                            <a:ext cx="470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ergie d’entré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8pt;margin-top:9.3pt;width:505.6pt;height:99pt" coordorigin="116,186" coordsize="10112,1980">
                <v:rect id="shape_0" fillcolor="#d5d5d5" stroked="t" o:allowincell="f" style="position:absolute;left:753;top:1072;width:7964;height:1093;mso-wrap-style:none;v-text-anchor:middle">
                  <v:fill o:detectmouseclick="t" type="solid" color2="#2a2a2a"/>
                  <v:stroke color="black" weight="9360" dashstyle="longdash" joinstyle="miter" endcap="flat"/>
                  <w10:wrap type="none"/>
                </v:rect>
                <v:group id="shape_0" style="position:absolute;left:957;top:186;width:9271;height:188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957;top:1269;width:1264;height:6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oteur électriqu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80;top:1268;width:1154;height:7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Réducteur roue/vi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62;top:1383;width:12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mbrayag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58;top:1155;width:1274;height:9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Réducteur à engrenages parallèl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40;top:1268;width:1319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anivelle, biel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08;top:1326;width:131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Hay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218,1610" to="2580,161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21,1611" to="4062,16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08,1608" to="5658,161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913,1611" to="7254,16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566,1554" to="8907,155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82,869" to="7882,126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197;top:186;width:1310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apteur angulair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550,1600" to="926,16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6;top:1055;width:74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ergie d’entré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88615</wp:posOffset>
                </wp:positionH>
                <wp:positionV relativeFrom="paragraph">
                  <wp:posOffset>97790</wp:posOffset>
                </wp:positionV>
                <wp:extent cx="0" cy="5969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5pt,7.7pt" to="227.45pt,5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u w:val="single"/>
        </w:rPr>
        <w:t>Schéma cinématique plan du mécanism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665</wp:posOffset>
                </wp:positionH>
                <wp:positionV relativeFrom="paragraph">
                  <wp:posOffset>2540</wp:posOffset>
                </wp:positionV>
                <wp:extent cx="5908675" cy="3630930"/>
                <wp:effectExtent l="9525" t="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8680" cy="3630960"/>
                          <a:chOff x="0" y="0"/>
                          <a:chExt cx="5908680" cy="3630960"/>
                        </a:xfrm>
                      </wpg:grpSpPr>
                      <wps:wsp>
                        <wps:cNvSpPr/>
                        <wps:spPr>
                          <a:xfrm>
                            <a:off x="173520" y="744840"/>
                            <a:ext cx="1522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56">
                                <a:moveTo>
                                  <a:pt x="0" y="45"/>
                                </a:moveTo>
                                <a:lnTo>
                                  <a:pt x="18" y="156"/>
                                </a:lnTo>
                                <a:lnTo>
                                  <a:pt x="240" y="81"/>
                                </a:lnTo>
                                <a:lnTo>
                                  <a:pt x="225" y="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1829520"/>
                            <a:ext cx="12384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2658240"/>
                            <a:ext cx="12384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2324880"/>
                            <a:ext cx="12384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3258360"/>
                            <a:ext cx="12384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160" y="2572560"/>
                            <a:ext cx="12384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3086640"/>
                            <a:ext cx="12384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76600" y="38160"/>
                            <a:ext cx="2005200" cy="1380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7520"/>
                              <a:ext cx="1038240" cy="1333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3280" y="0"/>
                              <a:ext cx="514440" cy="47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440" y="720"/>
                              <a:ext cx="438120" cy="247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21960" y="1257840"/>
                            <a:ext cx="555120" cy="178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" h="2805">
                                <a:moveTo>
                                  <a:pt x="162" y="0"/>
                                </a:moveTo>
                                <a:cubicBezTo>
                                  <a:pt x="239" y="26"/>
                                  <a:pt x="317" y="53"/>
                                  <a:pt x="417" y="240"/>
                                </a:cubicBezTo>
                                <a:cubicBezTo>
                                  <a:pt x="517" y="427"/>
                                  <a:pt x="695" y="795"/>
                                  <a:pt x="762" y="1125"/>
                                </a:cubicBezTo>
                                <a:cubicBezTo>
                                  <a:pt x="829" y="1455"/>
                                  <a:pt x="874" y="1953"/>
                                  <a:pt x="822" y="2220"/>
                                </a:cubicBezTo>
                                <a:cubicBezTo>
                                  <a:pt x="770" y="2487"/>
                                  <a:pt x="550" y="2655"/>
                                  <a:pt x="447" y="2730"/>
                                </a:cubicBezTo>
                                <a:cubicBezTo>
                                  <a:pt x="344" y="2805"/>
                                  <a:pt x="264" y="2725"/>
                                  <a:pt x="207" y="2670"/>
                                </a:cubicBezTo>
                                <a:cubicBezTo>
                                  <a:pt x="150" y="2615"/>
                                  <a:pt x="0" y="2427"/>
                                  <a:pt x="102" y="24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76880"/>
                            <a:ext cx="1971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69320"/>
                            <a:ext cx="1800" cy="1948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315240"/>
                            <a:ext cx="127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10440"/>
                            <a:ext cx="4276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840" y="3210480"/>
                            <a:ext cx="0" cy="409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560" y="2388240"/>
                            <a:ext cx="1736640" cy="21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9640" y="2667600"/>
                            <a:ext cx="390600" cy="438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1896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5680" y="1676880"/>
                            <a:ext cx="0" cy="15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76800" y="2496240"/>
                            <a:ext cx="1800" cy="111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960" y="2448720"/>
                            <a:ext cx="9360" cy="21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3033360"/>
                            <a:ext cx="713160" cy="26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2943720"/>
                            <a:ext cx="615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1720" y="2658240"/>
                            <a:ext cx="71892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2720" y="2896920"/>
                            <a:ext cx="71892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5960" y="2657520"/>
                            <a:ext cx="95400" cy="24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2930040"/>
                            <a:ext cx="2808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3067560"/>
                            <a:ext cx="3312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3480" y="2729880"/>
                            <a:ext cx="13320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46200">
                            <a:off x="3185280" y="2792160"/>
                            <a:ext cx="40572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518" h="10800">
                                <a:moveTo>
                                  <a:pt x="6081" y="1085"/>
                                </a:moveTo>
                                <a:arcTo wR="10800" hR="10800" stAng="-6954391" swAng="69543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518" h="10800">
                                <a:moveTo>
                                  <a:pt x="6081" y="1085"/>
                                </a:moveTo>
                                <a:arcTo wR="10800" hR="10800" stAng="-6954391" swAng="695439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172080"/>
                            <a:ext cx="695160" cy="285840"/>
                          </a:xfrm>
                          <a:prstGeom prst="wedgeRoundRectCallout">
                            <a:avLst>
                              <a:gd name="adj1" fmla="val -15388"/>
                              <a:gd name="adj2" fmla="val 49088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ffre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1520" y="610200"/>
                            <a:ext cx="952560" cy="270000"/>
                          </a:xfrm>
                          <a:prstGeom prst="wedgeRoundRectCallout">
                            <a:avLst>
                              <a:gd name="adj1" fmla="val -163064"/>
                              <a:gd name="adj2" fmla="val -18906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ay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3800" y="1026720"/>
                            <a:ext cx="819000" cy="287640"/>
                          </a:xfrm>
                          <a:prstGeom prst="wedgeRoundRectCallout">
                            <a:avLst>
                              <a:gd name="adj1" fmla="val -125504"/>
                              <a:gd name="adj2" fmla="val 47869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iellette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33840" y="3335760"/>
                            <a:ext cx="961920" cy="295200"/>
                          </a:xfrm>
                          <a:prstGeom prst="wedgeRoundRectCallout">
                            <a:avLst>
                              <a:gd name="adj1" fmla="val -143796"/>
                              <a:gd name="adj2" fmla="val -20656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nivelle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" y="2141280"/>
                            <a:ext cx="1158120" cy="295200"/>
                          </a:xfrm>
                          <a:prstGeom prst="wedgeRoundRectCallout">
                            <a:avLst>
                              <a:gd name="adj1" fmla="val 44574"/>
                              <a:gd name="adj2" fmla="val 23580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mortisseurs 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200" y="1772280"/>
                            <a:ext cx="3142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1080" y="2147040"/>
                            <a:ext cx="3142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5000" y="3045960"/>
                            <a:ext cx="3142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760" y="2296080"/>
                            <a:ext cx="3142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3560" y="2515320"/>
                            <a:ext cx="3142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2896200"/>
                            <a:ext cx="3142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4840" y="0"/>
                            <a:ext cx="3142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4920" y="3045960"/>
                            <a:ext cx="1219320" cy="439920"/>
                          </a:xfrm>
                          <a:prstGeom prst="wedgeRoundRectCallout">
                            <a:avLst>
                              <a:gd name="adj1" fmla="val 107916"/>
                              <a:gd name="adj2" fmla="val -2113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rbre de sortie du réducteu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5267600">
                            <a:off x="3722760" y="2511360"/>
                            <a:ext cx="24768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497">
                                <a:moveTo>
                                  <a:pt x="12288" y="103"/>
                                </a:moveTo>
                                <a:arcTo wR="10800" hR="10800" stAng="-4924934" swAng="1664154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497">
                                <a:moveTo>
                                  <a:pt x="12288" y="103"/>
                                </a:moveTo>
                                <a:arcTo wR="10800" hR="10800" stAng="-4924934" swAng="16641545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100400">
                            <a:off x="1735200" y="2257200"/>
                            <a:ext cx="24768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497">
                                <a:moveTo>
                                  <a:pt x="12288" y="103"/>
                                </a:moveTo>
                                <a:arcTo wR="10800" hR="10800" stAng="-4924934" swAng="1664154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497">
                                <a:moveTo>
                                  <a:pt x="12288" y="103"/>
                                </a:moveTo>
                                <a:arcTo wR="10800" hR="10800" stAng="-4924934" swAng="16641545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000" y="1965960"/>
                            <a:ext cx="289440" cy="65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011">
                                <a:moveTo>
                                  <a:pt x="432" y="867"/>
                                </a:moveTo>
                                <a:cubicBezTo>
                                  <a:pt x="251" y="939"/>
                                  <a:pt x="70" y="1011"/>
                                  <a:pt x="35" y="867"/>
                                </a:cubicBezTo>
                                <a:cubicBezTo>
                                  <a:pt x="0" y="723"/>
                                  <a:pt x="188" y="144"/>
                                  <a:pt x="222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6200" y="2581200"/>
                            <a:ext cx="11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6200" y="185724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1840" y="1784520"/>
                            <a:ext cx="2534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5240" y="2616840"/>
                            <a:ext cx="2534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8360" y="1169640"/>
                            <a:ext cx="115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916200"/>
                            <a:ext cx="144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99">
                                <a:moveTo>
                                  <a:pt x="285" y="399"/>
                                </a:moveTo>
                                <a:cubicBezTo>
                                  <a:pt x="223" y="271"/>
                                  <a:pt x="161" y="143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5240" y="915840"/>
                            <a:ext cx="2534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4080" y="78840"/>
                            <a:ext cx="118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11">
                                <a:moveTo>
                                  <a:pt x="0" y="111"/>
                                </a:moveTo>
                                <a:lnTo>
                                  <a:pt x="78" y="12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4280" y="36720"/>
                            <a:ext cx="1029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39">
                                <a:moveTo>
                                  <a:pt x="0" y="9"/>
                                </a:moveTo>
                                <a:lnTo>
                                  <a:pt x="87" y="0"/>
                                </a:lnTo>
                                <a:lnTo>
                                  <a:pt x="162" y="39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02600" y="1253520"/>
                            <a:ext cx="39960" cy="9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6760" y="1948680"/>
                            <a:ext cx="9360" cy="43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95pt;margin-top:0.2pt;width:465.25pt;height:285.9pt" coordorigin="779,4" coordsize="9305,5718">
                <v:shape id="shape_0" coordsize="240,156" path="m0,45l18,156l240,81l225,0l0,45xe" fillcolor="white" stroked="t" o:allowincell="f" style="position:absolute;left:1052;top:1177;width:239;height:155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  <v:oval id="shape_0" fillcolor="white" stroked="t" o:allowincell="f" style="position:absolute;left:3375;top:2885;width:194;height:194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630;top:4190;width:194;height:194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600;top:3665;width:194;height:194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990;top:5135;width:194;height:19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735;top:4055;width:194;height:194;mso-wrap-style:none;v-text-anchor:middle">
                  <v:fill o:detectmouseclick="t" type="solid" color2="black"/>
                  <v:stroke color="lime" weight="38160" joinstyle="miter" endcap="flat"/>
                  <w10:wrap type="none"/>
                </v:oval>
                <v:oval id="shape_0" fillcolor="white" stroked="t" o:allowincell="f" style="position:absolute;left:6000;top:4865;width:194;height:19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3577;top:64;width:3157;height:2174">
                  <v:line id="shape_0" from="3577,139" to="5211,2238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220,64" to="6029,138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6045,65" to="6734,45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coordsize="874,2805" path="m162,0c239,26,317,53,417,240c517,427,695,795,762,1125c829,1455,874,1953,822,2220c770,2487,550,2655,447,2730c344,2805,264,2725,207,2670c150,2615,0,2427,102,2400e" stroked="t" o:allowincell="f" style="position:absolute;left:3648;top:1985;width:873;height:280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779,2645" to="3883,264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79,2633" to="781,570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89,5225" to="989,52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0,5690" to="7514,56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05,5060" to="6105,57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95,3765" to="6629,4103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6164,4205" to="6778,4894" stroked="t" o:allowincell="f" style="position:absolute;flip:x">
                  <v:stroke color="lime" weight="38160" joinstyle="miter" endcap="flat"/>
                  <v:fill o:detectmouseclick="t" on="false"/>
                  <w10:wrap type="none"/>
                </v:line>
                <v:line id="shape_0" from="3570,2990" to="3570,2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5,2645" to="3465,288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514,3935" to="7516,5692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3705,3860" to="3719,420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178,4781" to="2300,51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50,4640" to="2346,4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3,4190" to="3314,46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11,4566" to="3442,49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08,4189" to="3457,457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83,4618" to="2226,4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8,4835" to="2309,4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3,4303" to="3592,43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5518,10800" path="l0,21600xee" stroked="t" o:allowincell="f" style="position:absolute;left:5795;top:4401;width:638;height:444;mso-wrap-style:none;v-text-anchor:middle;rotation:336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1470;top:275;width:1094;height:44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ffre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50;top:965;width:1499;height:42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ay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8;top:1621;width:1289;height:452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iellette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5257;width:1514;height:46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nivelle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1;top:3376;width:1823;height:46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mortisseurs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789;top:2795;width:49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7;top:3385;width:49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4;top:4801;width:49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4;top:3620;width:49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4;top:3965;width:49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;top:4565;width:49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9;top:4;width:49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960;top:4801;width:1919;height:692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rbre de sortie du réduct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21600,21497" path="l0,21600xee" stroked="t" o:allowincell="f" style="position:absolute;left:6642;top:3958;width:389;height:387;mso-wrap-style:none;v-text-anchor:middle;rotation:254">
                  <v:fill o:detectmouseclick="t" on="false"/>
                  <v:stroke color="red" weight="12600" joinstyle="miter" endcap="flat"/>
                  <w10:wrap type="none"/>
                </v:rect>
                <v:rect id="shape_0" coordsize="21600,21497" path="l0,21600xee" stroked="t" o:allowincell="f" style="position:absolute;left:3512;top:3559;width:389;height:387;mso-wrap-style:none;v-text-anchor:middle;rotation:218">
                  <v:fill o:detectmouseclick="t" on="false"/>
                  <v:stroke color="red" weight="12600" joinstyle="miter" endcap="flat"/>
                  <w10:wrap type="none"/>
                </v:rect>
                <v:shape id="shape_0" coordsize="432,1011" path="m432,867c251,939,70,1011,35,867c0,723,188,144,222,0e" stroked="t" o:allowincell="f" style="position:absolute;left:3245;top:3100;width:455;height:102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8033,4069" to="9913,40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33,2929" to="8033,406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089;top:2814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85;top:4125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359,1846" to="5182,1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85,399" path="m285,399c223,271,161,143,0,0e" stroked="t" o:allowincell="f" style="position:absolute;left:4214;top:1447;width:227;height:398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f" o:allowincell="f" style="position:absolute;left:4441;top:1446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86,111" path="m0,111l78,12l186,0e" stroked="t" o:allowincell="f" style="position:absolute;left:5132;top:128;width:185;height:110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62,39" path="m0,9l87,0l162,39e" stroked="t" o:allowincell="f" style="position:absolute;left:5951;top:62;width:161;height:38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3775,1978" to="3837,1992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3467,3073" to="3481,314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4536"/>
        <w:tab w:val="clear" w:pos="9072"/>
        <w:tab w:val="center" w:pos="5103" w:leader="none"/>
        <w:tab w:val="right" w:pos="10065" w:leader="none"/>
      </w:tabs>
      <w:rPr/>
    </w:pPr>
    <w:r>
      <w:rPr/>
      <w:tab/>
    </w:r>
    <w:r>
      <w:rPr>
        <w:rFonts w:cs="Arial" w:ascii="Arial" w:hAnsi="Arial"/>
        <w:b/>
        <w:bCs/>
        <w:sz w:val="18"/>
        <w:szCs w:val="18"/>
      </w:rPr>
      <w:t>ETUDE D’UN SYSTEME PLURITECHNIQUE</w:t>
    </w:r>
    <w:r>
      <w:rPr/>
      <w:tab/>
    </w:r>
    <w:r>
      <w:rPr>
        <w:rFonts w:cs="Arial" w:ascii="Arial" w:hAnsi="Arial"/>
        <w:b/>
        <w:bCs/>
        <w:sz w:val="18"/>
        <w:szCs w:val="18"/>
      </w:rPr>
      <w:t>DT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3:23:00Z</dcterms:created>
  <dc:creator>WINDENBERGER</dc:creator>
  <dc:description/>
  <cp:keywords/>
  <dc:language>en-US</dc:language>
  <cp:lastModifiedBy>WINDENBERGER</cp:lastModifiedBy>
  <dcterms:modified xsi:type="dcterms:W3CDTF">2006-06-29T08:44:00Z</dcterms:modified>
  <cp:revision>4</cp:revision>
  <dc:subject/>
  <dc:title>DT3</dc:title>
</cp:coreProperties>
</file>