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REPONSE DR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 B-1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- Isoler le solide </w:t>
      </w:r>
      <w:r>
        <w:rPr>
          <w:rFonts w:cs="Arial" w:ascii="Arial" w:hAnsi="Arial"/>
          <w:b/>
        </w:rPr>
        <w:t>5</w:t>
      </w:r>
    </w:p>
    <w:p>
      <w:pPr>
        <w:pStyle w:val="Normal"/>
        <w:ind w:firstLine="285"/>
        <w:rPr/>
      </w:pPr>
      <w:r>
        <w:rPr>
          <w:rFonts w:cs="Arial" w:ascii="Arial" w:hAnsi="Arial"/>
          <w:bCs/>
        </w:rPr>
        <w:t xml:space="preserve">Nommer les Actions Mécaniques Extérieures :    </w:t>
      </w:r>
      <w:r>
        <w:rPr>
          <w:rFonts w:cs="Arial" w:ascii="Arial" w:hAnsi="Arial"/>
          <w:b/>
        </w:rPr>
        <w:t>?</w:t>
      </w:r>
      <w:r>
        <w:rPr>
          <w:rFonts w:cs="Arial" w:ascii="Arial" w:hAnsi="Arial"/>
          <w:bCs/>
        </w:rPr>
        <w:t xml:space="preserve"> ________________________________</w:t>
      </w:r>
    </w:p>
    <w:p>
      <w:pPr>
        <w:pStyle w:val="Normal"/>
        <w:ind w:firstLine="285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28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clusion  du Principe Fondamental de la Statique : </w:t>
      </w:r>
    </w:p>
    <w:p>
      <w:pPr>
        <w:pStyle w:val="Normal"/>
        <w:ind w:firstLine="285"/>
        <w:rPr/>
      </w:pPr>
      <w:r>
        <w:rPr>
          <w:rFonts w:cs="Arial" w:ascii="Arial" w:hAnsi="Arial"/>
          <w:b/>
        </w:rPr>
        <w:t>?</w:t>
      </w:r>
      <w:r>
        <w:rPr>
          <w:rFonts w:cs="Arial" w:ascii="Arial" w:hAnsi="Arial"/>
          <w:bCs/>
        </w:rPr>
        <w:t xml:space="preserve"> ___________________________________________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- Isoler le hayon </w:t>
      </w:r>
      <w:r>
        <w:rPr>
          <w:rFonts w:cs="Arial" w:ascii="Arial" w:hAnsi="Arial"/>
          <w:b/>
        </w:rPr>
        <w:t>2</w:t>
      </w:r>
    </w:p>
    <w:p>
      <w:pPr>
        <w:pStyle w:val="Normal"/>
        <w:ind w:firstLine="28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mmer les Actions Mécaniques Extérieures :  ? __________________________________</w:t>
      </w:r>
    </w:p>
    <w:p>
      <w:pPr>
        <w:pStyle w:val="Normal"/>
        <w:ind w:firstLine="28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28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FS : 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554355</wp:posOffset>
                </wp:positionV>
                <wp:extent cx="6105525" cy="6743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5600" cy="6743880"/>
                          <a:chOff x="0" y="0"/>
                          <a:chExt cx="6105600" cy="6743880"/>
                        </a:xfrm>
                      </wpg:grpSpPr>
                      <wps:wsp>
                        <wps:cNvSpPr/>
                        <wps:spPr>
                          <a:xfrm>
                            <a:off x="4127040" y="347400"/>
                            <a:ext cx="838080" cy="343080"/>
                          </a:xfrm>
                          <a:prstGeom prst="wedgeRoundRectCallout">
                            <a:avLst>
                              <a:gd name="adj1" fmla="val 135532"/>
                              <a:gd name="adj2" fmla="val -962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tica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720"/>
                            <a:ext cx="2590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pure à l’échelle 1 :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elle des forces : 1mm pour 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7560" y="43092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99800" y="4080600"/>
                            <a:ext cx="314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43560" y="50997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200" y="55378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66680" y="5223600"/>
                            <a:ext cx="314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5709240"/>
                            <a:ext cx="314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1230480"/>
                            <a:ext cx="314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9320" y="0"/>
                            <a:ext cx="0" cy="67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960" y="13755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5pt;margin-top:43.65pt;width:480.8pt;height:530.95pt" coordorigin="-431,873" coordsize="9616,10619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068;top:1420;width:131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rtic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31;top:1909;width:40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pure à l’échelle 1 :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elle des forces : 1mm pour 2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59;top:7659;width:359;height:359">
                  <v:line id="shape_0" from="6094,7659" to="6094,8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9,7794" to="6318,7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53;top:7299;width:4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24;top:8904;width:359;height:359">
                  <v:line id="shape_0" from="6859,8904" to="6859,9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4,9039" to="7083,9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4;top:9594;width:359;height:359">
                  <v:line id="shape_0" from="2479,9594" to="2479,9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4,9729" to="2703,9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18;top:9099;width:4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9864;width:4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9;top:2811;width:4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6,873" to="8576,1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0,3039" to="8718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3510</wp:posOffset>
                </wp:positionH>
                <wp:positionV relativeFrom="paragraph">
                  <wp:posOffset>6498590</wp:posOffset>
                </wp:positionV>
                <wp:extent cx="53022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dans un amortisseur = ?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idation  du choix constructeur : ?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5pt;height:75.5pt;mso-wrap-distance-left:9.05pt;mso-wrap-distance-right:9.05pt;mso-wrap-distance-top:0pt;mso-wrap-distance-bottom:0pt;margin-top:511.7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dans un amortisseur = ?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lidation  du choix constructeur : ?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R3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6:00Z</dcterms:created>
  <dc:creator>Bernard</dc:creator>
  <dc:description/>
  <dc:language>en-US</dc:language>
  <cp:lastModifiedBy>roiatti</cp:lastModifiedBy>
  <dcterms:modified xsi:type="dcterms:W3CDTF">2006-02-07T16:10:00Z</dcterms:modified>
  <cp:revision>5</cp:revision>
  <dc:subject/>
  <dc:title>DOCUMENT REPONSE DR3</dc:title>
</cp:coreProperties>
</file>