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901065</wp:posOffset>
            </wp:positionV>
            <wp:extent cx="3744595" cy="5067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6515</wp:posOffset>
                </wp:positionH>
                <wp:positionV relativeFrom="paragraph">
                  <wp:posOffset>253365</wp:posOffset>
                </wp:positionV>
                <wp:extent cx="3185160" cy="361950"/>
                <wp:effectExtent l="38735" t="5080" r="5715" b="324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361800"/>
                        </a:xfrm>
                        <a:prstGeom prst="wedgeRectCallout">
                          <a:avLst>
                            <a:gd name="adj1" fmla="val -50259"/>
                            <a:gd name="adj2" fmla="val 136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lé + 6231 Récepteur HF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rmet le déverrouillage de la gâche puis l’ouverture du coffre, gère la réception du signal H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04.45pt;margin-top:19.95pt;width:250.75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lé + 6231 Récepteur HF.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rmet le déverrouillage de la gâche puis l’ouverture du coffre, gère la réception du signal H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4625</wp:posOffset>
                </wp:positionH>
                <wp:positionV relativeFrom="paragraph">
                  <wp:posOffset>294640</wp:posOffset>
                </wp:positionV>
                <wp:extent cx="2135505" cy="579120"/>
                <wp:effectExtent l="5715" t="5080" r="39370" b="551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579240"/>
                        </a:xfrm>
                        <a:prstGeom prst="wedgeRectCallout">
                          <a:avLst>
                            <a:gd name="adj1" fmla="val 51041"/>
                            <a:gd name="adj2" fmla="val 142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220 Bouton de condamnation issue por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informe le BSI pour le verrouillage ou le déverrouillage de la gâche depuis l’intérieur du véhicu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5pt;margin-top:23.2pt;width:168.1pt;height:4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220 Bouton de condamnation issue port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informe le BSI pour le verrouillage ou le déverrouillage de la gâche depuis l’intérieur du véhicu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993140</wp:posOffset>
                </wp:positionV>
                <wp:extent cx="2063115" cy="579120"/>
                <wp:effectExtent l="5715" t="5080" r="975995" b="3549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579240"/>
                        </a:xfrm>
                        <a:prstGeom prst="wedgeRectCallout">
                          <a:avLst>
                            <a:gd name="adj1" fmla="val 97245"/>
                            <a:gd name="adj2" fmla="val 110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237 Bouton d’ouverture coff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tégré au « 0 » du sigle 607, il informe le BSI pour le déverrouillage de la gâche puis l’ouverture du coff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78.2pt;width:162.4pt;height:4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237 Bouton d’ouverture coff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tégré au « 0 » du sigle 607, il informe le BSI pour le déverrouillage de la gâche puis l’ouverture du coff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6955</wp:posOffset>
                </wp:positionH>
                <wp:positionV relativeFrom="paragraph">
                  <wp:posOffset>1564005</wp:posOffset>
                </wp:positionV>
                <wp:extent cx="1548765" cy="14046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14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65pt;margin-top:123.15pt;width:121.9pt;height:110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3780</wp:posOffset>
                </wp:positionH>
                <wp:positionV relativeFrom="paragraph">
                  <wp:posOffset>828675</wp:posOffset>
                </wp:positionV>
                <wp:extent cx="3366135" cy="1053465"/>
                <wp:effectExtent l="1537970" t="5715" r="5080" b="472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1053360"/>
                        </a:xfrm>
                        <a:prstGeom prst="wedgeRectCallout">
                          <a:avLst>
                            <a:gd name="adj1" fmla="val -95597"/>
                            <a:gd name="adj2" fmla="val 94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SI Boîtier de Servitude Intellige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– commande le déverrouillage de la gâche depuis le bouton 6237 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– gère le verrouillage automatique du coffre en roulage 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forme le calculateu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offre motorisé de l’état logique moteur tourna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Il est relié au bus multiplexé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qui gère le fonctionnement de la voi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Bus 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AN 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 xml:space="preserve">ontroller 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 xml:space="preserve">rea 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etwork) 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 xml:space="preserve"> solution de communication série pour les véhicules automobi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4pt;margin-top:65.25pt;width:265pt;height:82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SI Boîtier de Servitude Intelligent 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– commande le déverrouillage de la gâche depuis le bouton 6237 ;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– gère le verrouillage automatique du coffre en roulage ;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–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forme le calculateu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coffre motorisé de l’état logique moteur tourna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Il est relié au bus multiplexé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N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qui gère le fonctionnement de la voi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Bus </w:t>
                      </w:r>
                      <w:r>
                        <w:rPr>
                          <w:kern w:val="2"/>
                          <w:sz w:val="16"/>
                          <w:u w:val="single"/>
                          <w:szCs w:val="1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AN </w:t>
                      </w: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(</w:t>
                      </w:r>
                      <w:r>
                        <w:rPr>
                          <w:kern w:val="2"/>
                          <w:sz w:val="16"/>
                          <w:u w:val="single"/>
                          <w:szCs w:val="16"/>
                          <w:b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C</w:t>
                      </w: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 xml:space="preserve">ontroller </w:t>
                      </w:r>
                      <w:r>
                        <w:rPr>
                          <w:kern w:val="2"/>
                          <w:sz w:val="16"/>
                          <w:u w:val="single"/>
                          <w:szCs w:val="16"/>
                          <w:b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 xml:space="preserve">rea </w:t>
                      </w:r>
                      <w:r>
                        <w:rPr>
                          <w:kern w:val="2"/>
                          <w:sz w:val="16"/>
                          <w:u w:val="single"/>
                          <w:szCs w:val="16"/>
                          <w:b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N</w:t>
                      </w: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etwork) 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 xml:space="preserve"> solution de communication série pour les véhicules automobi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</wp:posOffset>
                </wp:positionH>
                <wp:positionV relativeFrom="paragraph">
                  <wp:posOffset>2095500</wp:posOffset>
                </wp:positionV>
                <wp:extent cx="2063115" cy="579120"/>
                <wp:effectExtent l="5715" t="5080" r="1121410" b="8642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579240"/>
                        </a:xfrm>
                        <a:prstGeom prst="wedgeRectCallout">
                          <a:avLst>
                            <a:gd name="adj1" fmla="val 104231"/>
                            <a:gd name="adj2" fmla="val 198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292 Bouton de fermeture coff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itué dans le chant du couvercle du coffre, il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forme le calculateu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la demande de fermeture du couvercle de coff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165pt;width:162.4pt;height:4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292 Bouton de fermeture coff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itué dans le chant du couvercle du coffre, il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forme le calculateu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la demande de fermeture du couvercle de coff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0415</wp:posOffset>
                </wp:positionH>
                <wp:positionV relativeFrom="paragraph">
                  <wp:posOffset>5172075</wp:posOffset>
                </wp:positionV>
                <wp:extent cx="3583305" cy="1049655"/>
                <wp:effectExtent l="88836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1049760"/>
                        </a:xfrm>
                        <a:prstGeom prst="wedgeRectCallout">
                          <a:avLst>
                            <a:gd name="adj1" fmla="val -73888"/>
                            <a:gd name="adj2" fmla="val 12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289 Gâche électrique de coffr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– elle tire le couvercle vers le bas sur 5 mm afin d’écraser les joints d’étanchéité du coff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– elle intègr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un relais d’alimentation et un contac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formant le calculateu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position basse « gâche rentrée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– elle dispose de deux état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« rentrée » position basse et « attente » position hau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45pt;margin-top:407.25pt;width:282.1pt;height:82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289 Gâche électrique de coffre 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– elle tire le couvercle vers le bas sur 5 mm afin d’écraser les joints d’étanchéité du coffre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– elle intègre 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un relais d’alimentation et un contact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formant le calculateu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position basse « gâche rentrée »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– elle dispose de deux états :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« rentrée » position basse et « attente » position hau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995</wp:posOffset>
                </wp:positionH>
                <wp:positionV relativeFrom="paragraph">
                  <wp:posOffset>5063490</wp:posOffset>
                </wp:positionV>
                <wp:extent cx="2931795" cy="1013460"/>
                <wp:effectExtent l="5715" t="5080" r="8559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1013400"/>
                        </a:xfrm>
                        <a:prstGeom prst="wedgeRectCallout">
                          <a:avLst>
                            <a:gd name="adj1" fmla="val 78115"/>
                            <a:gd name="adj2" fmla="val 26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260 Serrure de condamnation coff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verrouillage de la gâche se fait seul, mécaniqu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lle est composé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– d’un actionneur permettant le déverrouillage depuis l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S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– d’un contac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formant le calculateu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l’état du coffre (ouvert/fermé), le calculateur informe l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S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par liaison filai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85pt;margin-top:398.7pt;width:230.8pt;height:79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260 Serrure de condamnation coff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verrouillage de la gâche se fait seul, mécaniquem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lle est composée 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– d’un actionneur permettant le déverrouillage depuis l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SI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– d’un contact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formant le calculateu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l’état du coffre (ouvert/fermé), le calculateur informe l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SI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par liaison filai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</wp:posOffset>
                </wp:positionH>
                <wp:positionV relativeFrom="paragraph">
                  <wp:posOffset>3905250</wp:posOffset>
                </wp:positionV>
                <wp:extent cx="2063115" cy="470535"/>
                <wp:effectExtent l="5715" t="148590" r="6864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470520"/>
                        </a:xfrm>
                        <a:prstGeom prst="wedgeRectCallout">
                          <a:avLst>
                            <a:gd name="adj1" fmla="val 83148"/>
                            <a:gd name="adj2" fmla="val -8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001 Prise diagnosti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lle permet au technicien de connecter le banc de contrôle pour un dépanna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307.5pt;width:162.4pt;height:3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001 Prise diagnosti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lle permet au technicien de connecter le banc de contrôle pour un dépanna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3780</wp:posOffset>
                </wp:positionH>
                <wp:positionV relativeFrom="paragraph">
                  <wp:posOffset>2167890</wp:posOffset>
                </wp:positionV>
                <wp:extent cx="3366135" cy="1230630"/>
                <wp:effectExtent l="549275" t="14605" r="14605" b="5695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1230480"/>
                        </a:xfrm>
                        <a:prstGeom prst="wedgeRectCallout">
                          <a:avLst>
                            <a:gd name="adj1" fmla="val -66092"/>
                            <a:gd name="adj2" fmla="val 9509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290 Boîtier de manœuvre de coff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ystè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motorisation qui comprend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– le calculateur 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– le moteur électrique 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– l’embrayage 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– le capteur angulai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oir explications page 1 et 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4pt;margin-top:170.7pt;width:265pt;height:96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290 Boîtier de manœuvre de coff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ystèm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motorisation qui comprend 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– le calculateur ;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– le moteur électrique ;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– l’embrayage ;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– le capteur angulai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oir explications page 1 et 2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7395</wp:posOffset>
                </wp:positionH>
                <wp:positionV relativeFrom="paragraph">
                  <wp:posOffset>2581275</wp:posOffset>
                </wp:positionV>
                <wp:extent cx="81724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5pt,203.25pt" to="423.15pt,203.25pt" stroked="t" o:allowincell="f" style="position:absolut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3685</wp:posOffset>
                </wp:positionH>
                <wp:positionV relativeFrom="paragraph">
                  <wp:posOffset>2204085</wp:posOffset>
                </wp:positionV>
                <wp:extent cx="0" cy="941070"/>
                <wp:effectExtent l="76200" t="0" r="762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5pt,173.55pt" to="421.55pt,247.6pt" stroked="t" o:allowincell="f" style="position:absolute">
                <v:stroke color="#969696" weight="7632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1570</wp:posOffset>
                </wp:positionH>
                <wp:positionV relativeFrom="paragraph">
                  <wp:posOffset>4627245</wp:posOffset>
                </wp:positionV>
                <wp:extent cx="304800" cy="137795"/>
                <wp:effectExtent l="2540" t="4445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364.35pt" to="413.05pt,3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32020</wp:posOffset>
                </wp:positionH>
                <wp:positionV relativeFrom="paragraph">
                  <wp:posOffset>4450715</wp:posOffset>
                </wp:positionV>
                <wp:extent cx="690245" cy="186055"/>
                <wp:effectExtent l="5715" t="571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293">
                              <a:moveTo>
                                <a:pt x="0" y="0"/>
                              </a:moveTo>
                              <a:lnTo>
                                <a:pt x="1087" y="0"/>
                              </a:lnTo>
                              <a:lnTo>
                                <a:pt x="1087" y="2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293" path="m0,0l1087,0l1087,293e" stroked="t" o:allowincell="f" style="position:absolute;margin-left:372.6pt;margin-top:350.45pt;width:54.3pt;height:14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6465</wp:posOffset>
                </wp:positionH>
                <wp:positionV relativeFrom="paragraph">
                  <wp:posOffset>4384040</wp:posOffset>
                </wp:positionV>
                <wp:extent cx="752475" cy="205105"/>
                <wp:effectExtent l="5715" t="571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323">
                              <a:moveTo>
                                <a:pt x="0" y="8"/>
                              </a:moveTo>
                              <a:lnTo>
                                <a:pt x="1185" y="0"/>
                              </a:lnTo>
                              <a:lnTo>
                                <a:pt x="1185" y="3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323" path="m0,8l1185,0l1185,323e" stroked="t" o:allowincell="f" style="position:absolute;margin-left:372.95pt;margin-top:345.2pt;width:59.2pt;height:16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DOCUMENT TECHNIQUE DT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4075</wp:posOffset>
                </wp:positionH>
                <wp:positionV relativeFrom="paragraph">
                  <wp:posOffset>2416175</wp:posOffset>
                </wp:positionV>
                <wp:extent cx="198755" cy="1073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90.25pt;mso-position-vertical-relative:text;margin-left:3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3120</wp:posOffset>
                </wp:positionH>
                <wp:positionV relativeFrom="paragraph">
                  <wp:posOffset>2648585</wp:posOffset>
                </wp:positionV>
                <wp:extent cx="592455" cy="12128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bus C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.55pt;mso-wrap-distance-left:9.05pt;mso-wrap-distance-right:9.05pt;mso-wrap-distance-top:0pt;mso-wrap-distance-bottom:0pt;margin-top:208.55pt;mso-position-vertical-relative:text;margin-left:36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bus 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7655" w:leader="none"/>
        <w:tab w:val="right" w:pos="14742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T3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yleArial12pt">
    <w:name w:val="Style Arial 12 pt"/>
    <w:basedOn w:val="Policepardfau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4:23:00Z</dcterms:created>
  <dc:creator>WINDENBERGER</dc:creator>
  <dc:description/>
  <dc:language>en-US</dc:language>
  <cp:lastModifiedBy> </cp:lastModifiedBy>
  <cp:lastPrinted>2005-10-14T21:51:00Z</cp:lastPrinted>
  <dcterms:modified xsi:type="dcterms:W3CDTF">2006-02-08T14:23:00Z</dcterms:modified>
  <cp:revision>2</cp:revision>
  <dc:subject/>
  <dc:title>DOCUMENT TECHNIQUE DT1</dc:title>
</cp:coreProperties>
</file>