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  <w:gridCol w:w="2838"/>
      </w:tblGrid>
      <w:tr>
        <w:trPr/>
        <w:tc>
          <w:tcPr>
            <w:tcW w:w="110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DOSSIER DOCUMENTS REPONSES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 dossier contient 7 documents répons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R1 : Analyse fonctionnelle cocotte multifon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2 : Equilibre du levier de frei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3 : Equilibre du côté mâchoire droi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4 : Cinématique, fréquence de pédalag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5 : Analyse géométrique du dérailleur : passage du pignon 1 au pignon 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6 : Analyse géométrique du dérailleur : passage du pignon 9 au pignon 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7 : Conception fixation patte arrièr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1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OUS LES DOCUMENTS, MEME NON REMPLIS SONT A JOINDRE AVEC LA COP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480" w:hanging="0"/>
        <w:rPr/>
      </w:pPr>
      <w:r>
        <w:rPr/>
        <w:t>10ECABPO1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29:00Z</dcterms:created>
  <dc:creator>azerty</dc:creator>
  <dc:description/>
  <dc:language>en-US</dc:language>
  <cp:lastModifiedBy>pyoung</cp:lastModifiedBy>
  <dcterms:modified xsi:type="dcterms:W3CDTF">2010-12-13T10:29:00Z</dcterms:modified>
  <cp:revision>2</cp:revision>
  <dc:subject/>
  <dc:title>DOSSIER DOCUMENT REPONSES</dc:title>
</cp:coreProperties>
</file>