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32"/>
          <w:szCs w:val="24"/>
        </w:rPr>
        <w:t xml:space="preserve">DR1 : Analyse fonctionnelle de la cocotte multi-fonctions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éponse question QA.3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929"/>
      </w:tblGrid>
      <w:tr>
        <w:trPr/>
        <w:tc>
          <w:tcPr>
            <w:tcW w:w="747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onction : Monter les vitesses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Solutions technologiques </w:t>
            </w:r>
          </w:p>
        </w:tc>
      </w:tr>
      <w:tr>
        <w:trPr/>
        <w:tc>
          <w:tcPr>
            <w:tcW w:w="747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S1 : Tendre le câble pour déplacer le dérailleur d’un pignon </w:t>
            </w:r>
          </w:p>
        </w:tc>
        <w:tc>
          <w:tcPr>
            <w:tcW w:w="2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10 : Transmettre l’ordre opérateur au mécanisme ……………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11 : Faire pivoter l’axe (18)  ……………………………………..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12 : Liaison encastrement entre l’axe (18) et l’enrouleur (26) .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742" w:hanging="7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13 : Indexer l’enroulement pour déplacer le dérailleur d’un seul pignon …………………………………………………………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14 : Maintenir en position la vitesse désirée……………………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15 : Retour en position repos du système ……………………..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7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onction : Descendre les vitesses</w:t>
            </w:r>
          </w:p>
        </w:tc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7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S1 : Détendre le câble pour déplacer le dérailleur d’un pignon</w:t>
            </w:r>
          </w:p>
        </w:tc>
        <w:tc>
          <w:tcPr>
            <w:tcW w:w="2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20 : Transmettre l’ordre opérateur au mécanisme ……………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21 : Faire pivoter l’axe (18)  ……………………………………..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742" w:hanging="7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22 : Indexer l’enroulement pour déplacer le dérailleur d’un seul pignon …………………………………………………………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23 : Maintenir en position la vitesse désirée……………………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24 : Retour en position repos du système ……………………..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1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quilibre du levier de frein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3455</wp:posOffset>
                </wp:positionH>
                <wp:positionV relativeFrom="paragraph">
                  <wp:posOffset>15875</wp:posOffset>
                </wp:positionV>
                <wp:extent cx="18288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 de l’action du câble sur la poign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pt;mso-wrap-distance-left:9.05pt;mso-wrap-distance-right:9.05pt;mso-wrap-distance-top:0pt;mso-wrap-distance-bottom:0pt;margin-top:1.25pt;mso-position-vertical-relative:text;margin-left:4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ion de l’action du câble sur la poig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9855</wp:posOffset>
                </wp:positionH>
                <wp:positionV relativeFrom="paragraph">
                  <wp:posOffset>38735</wp:posOffset>
                </wp:positionV>
                <wp:extent cx="317500" cy="673100"/>
                <wp:effectExtent l="4445" t="254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5pt,3.05pt" to="633.6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2855</wp:posOffset>
                </wp:positionH>
                <wp:positionV relativeFrom="paragraph">
                  <wp:posOffset>38735</wp:posOffset>
                </wp:positionV>
                <wp:extent cx="138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3.05pt" to="607.6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13505" cy="2662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87" t="25206" r="17164" b="1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cm</w:t>
      </w:r>
      <w:r>
        <w:rPr>
          <w:rFonts w:eastAsia="Wingdings" w:cs="Wingdings" w:ascii="Wingdings" w:hAnsi="Wingdings"/>
          <w:b/>
          <w:sz w:val="28"/>
          <w:szCs w:val="28"/>
        </w:rPr>
        <w:t></w:t>
      </w:r>
      <w:r>
        <w:rPr>
          <w:b/>
          <w:sz w:val="28"/>
          <w:szCs w:val="28"/>
        </w:rPr>
        <w:t xml:space="preserve"> 10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2</w:t>
      </w:r>
    </w:p>
    <w:p>
      <w:pPr>
        <w:pStyle w:val="Normal"/>
        <w:numPr>
          <w:ilvl w:val="0"/>
          <w:numId w:val="0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603490" cy="107448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32"/>
          <w:szCs w:val="24"/>
        </w:rPr>
        <w:t>DR4 : Cinématique fréquence de pédalag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4"/>
        </w:rPr>
        <w:t>Réponses aux questions QC.1 à QC.2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aragraphedeliste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mule du braquet 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635</wp:posOffset>
                </wp:positionH>
                <wp:positionV relativeFrom="paragraph">
                  <wp:posOffset>-2540</wp:posOffset>
                </wp:positionV>
                <wp:extent cx="3272155" cy="337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r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26.55pt;mso-wrap-distance-left:9.05pt;mso-wrap-distance-right:9.05pt;mso-wrap-distance-top:0pt;mso-wrap-distance-bottom:0pt;margin-top:-0.2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Br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leau des braquets :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2"/>
        <w:gridCol w:w="779"/>
        <w:gridCol w:w="779"/>
        <w:gridCol w:w="779"/>
        <w:gridCol w:w="778"/>
        <w:gridCol w:w="778"/>
        <w:gridCol w:w="778"/>
        <w:gridCol w:w="778"/>
        <w:gridCol w:w="778"/>
        <w:gridCol w:w="778"/>
      </w:tblGrid>
      <w:tr>
        <w:trPr>
          <w:trHeight w:val="9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nons►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eaux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>
          <w:trHeight w:val="68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sz w:val="24"/>
        </w:rPr>
        <w:t>Réponses questions QC.3 et QC.4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aragraphedeliste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mule développement (Dev) 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000</wp:posOffset>
                </wp:positionH>
                <wp:positionV relativeFrom="paragraph">
                  <wp:posOffset>8255</wp:posOffset>
                </wp:positionV>
                <wp:extent cx="3426460" cy="337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v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8pt;height:26.55pt;mso-wrap-distance-left:9.05pt;mso-wrap-distance-right:9.05pt;mso-wrap-distance-top:0pt;mso-wrap-distance-bottom:0pt;margin-top:0.65pt;mso-position-vertical-relative:text;margin-left:20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ev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leau des développements en mètre :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2"/>
        <w:gridCol w:w="779"/>
        <w:gridCol w:w="779"/>
        <w:gridCol w:w="779"/>
        <w:gridCol w:w="778"/>
        <w:gridCol w:w="778"/>
        <w:gridCol w:w="778"/>
        <w:gridCol w:w="778"/>
        <w:gridCol w:w="778"/>
        <w:gridCol w:w="778"/>
      </w:tblGrid>
      <w:tr>
        <w:trPr>
          <w:trHeight w:val="9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nons►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eaux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>
          <w:trHeight w:val="68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Réponses questions QC.5 et QC.6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aragraphedeliste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mule de la vitesse (V en km/h) en fonction de N en tr/min, Dev: </w:t>
      </w:r>
    </w:p>
    <w:p>
      <w:pPr>
        <w:pStyle w:val="Paragraphedeliste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00175</wp:posOffset>
                </wp:positionH>
                <wp:positionV relativeFrom="paragraph">
                  <wp:posOffset>58420</wp:posOffset>
                </wp:positionV>
                <wp:extent cx="4804410" cy="657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V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51.8pt;mso-wrap-distance-left:9.05pt;mso-wrap-distance-right:9.05pt;mso-wrap-distance-top:0pt;mso-wrap-distance-bottom:0pt;margin-top:4.6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V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edeliste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leau pour une fréquence de pédalage de N= </w:t>
      </w:r>
      <w:r>
        <w:rPr>
          <w:rFonts w:eastAsia="Times New Roman" w:cs="Times New Roman" w:ascii="Times New Roman" w:hAnsi="Times New Roman"/>
          <w:sz w:val="24"/>
          <w:szCs w:val="24"/>
        </w:rPr>
        <w:t>90tr/min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2"/>
        <w:gridCol w:w="779"/>
        <w:gridCol w:w="779"/>
        <w:gridCol w:w="779"/>
        <w:gridCol w:w="778"/>
        <w:gridCol w:w="778"/>
        <w:gridCol w:w="778"/>
        <w:gridCol w:w="778"/>
        <w:gridCol w:w="778"/>
        <w:gridCol w:w="778"/>
      </w:tblGrid>
      <w:tr>
        <w:trPr>
          <w:trHeight w:val="9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gnons►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teaux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>
          <w:trHeight w:val="68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5 : Analyse géométrique dérailleur : passage du pignon 1 au pignon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éma cinématique réalisé dans le plan C-C (voir dossier techniqu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59791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5979240"/>
                          <a:chOff x="0" y="0"/>
                          <a:chExt cx="6840360" cy="597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59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26160" y="1859400"/>
                            <a:ext cx="419040" cy="215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3520" y="1878480"/>
                            <a:ext cx="429120" cy="213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8840" y="602640"/>
                            <a:ext cx="6476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428760"/>
                              <a:ext cx="4478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62000"/>
                              <a:ext cx="0" cy="266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2280"/>
                              <a:ext cx="457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8560" y="4001760"/>
                            <a:ext cx="110484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5760"/>
                              <a:ext cx="278640" cy="26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30320"/>
                              <a:ext cx="552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6200" y="1595880"/>
                            <a:ext cx="110484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5760"/>
                              <a:ext cx="278640" cy="26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29960"/>
                              <a:ext cx="552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2680" y="1154520"/>
                            <a:ext cx="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144800"/>
                            <a:ext cx="1723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0605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106812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6640" y="1794600"/>
                            <a:ext cx="1320120" cy="1735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760" y="165240"/>
                            <a:ext cx="11520" cy="1501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040" y="5420880"/>
                            <a:ext cx="1672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Echelle  2 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639360"/>
                            <a:ext cx="6166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2920" y="607680"/>
                            <a:ext cx="1073880" cy="109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388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3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36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800" y="694800"/>
                              <a:ext cx="61668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2800" y="1072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765720"/>
                              <a:ext cx="201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9720" y="162864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72800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418464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420480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720" y="3481560"/>
                            <a:ext cx="229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0160" y="399996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159948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0600" y="159948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880" y="401004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8640" y="160848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0" y="1603440"/>
                            <a:ext cx="15228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889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60">
                                  <a:moveTo>
                                    <a:pt x="0" y="360"/>
                                  </a:moveTo>
                                  <a:cubicBezTo>
                                    <a:pt x="50" y="300"/>
                                    <a:pt x="100" y="240"/>
                                    <a:pt x="120" y="180"/>
                                  </a:cubicBezTo>
                                  <a:cubicBezTo>
                                    <a:pt x="140" y="120"/>
                                    <a:pt x="120" y="30"/>
                                    <a:pt x="12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123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470">
                                  <a:moveTo>
                                    <a:pt x="0" y="470"/>
                                  </a:moveTo>
                                  <a:cubicBezTo>
                                    <a:pt x="61" y="402"/>
                                    <a:pt x="123" y="335"/>
                                    <a:pt x="150" y="280"/>
                                  </a:cubicBezTo>
                                  <a:cubicBezTo>
                                    <a:pt x="177" y="225"/>
                                    <a:pt x="158" y="187"/>
                                    <a:pt x="160" y="140"/>
                                  </a:cubicBezTo>
                                  <a:cubicBezTo>
                                    <a:pt x="162" y="93"/>
                                    <a:pt x="161" y="46"/>
                                    <a:pt x="16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" y="108000"/>
                              <a:ext cx="50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6880" y="3514680"/>
                            <a:ext cx="61560" cy="1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0480" y="168012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470.8pt" coordorigin="0,0" coordsize="10772,9416">
                <v:rect id="shape_0" stroked="f" o:allowincell="f" style="position:absolute;left:0;top:0;width:10771;height:94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48,2928" to="4007,6313" stroked="t" o:allowincell="f" style="position:absolute;flip:x;mso-position-horizontal-relative:char">
                  <v:stroke color="navy" weight="25560" joinstyle="miter" endcap="flat"/>
                  <v:fill o:detectmouseclick="t" on="false"/>
                  <w10:wrap type="none"/>
                </v:line>
                <v:line id="shape_0" from="4667,2958" to="5342,6326" stroked="t" o:allowincell="f" style="position:absolute;flip:x;mso-position-horizontal-relative:char">
                  <v:stroke color="red" weight="25560" joinstyle="miter" endcap="flat"/>
                  <v:fill o:detectmouseclick="t" on="false"/>
                  <w10:wrap type="none"/>
                </v:line>
                <v:group id="shape_0" style="position:absolute;left:6502;top:949;width:1019;height:1080">
                  <v:rect id="shape_0" fillcolor="white" stroked="t" o:allowincell="f" style="position:absolute;left:6502;top:1624;width:704;height:404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862,1204" to="6862,1623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547,1189" to="7266,118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547,949" to="6786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787,949" to="7026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7027,949" to="7266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7282,949" to="7521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3116;top:6302;width:1740;height:431">
                  <v:oval id="shape_0" fillcolor="white" stroked="t" o:allowincell="f" style="position:absolute;left:3116;top:6302;width:439;height:420;mso-wrap-style:none;v-text-anchor:middle;mso-position-horizontal-relative:char">
                    <v:fill o:detectmouseclick="t" type="solid" color2="black"/>
                    <v:stroke color="#33cccc" weight="25560" joinstyle="miter" endcap="flat"/>
                    <w10:wrap type="none"/>
                  </v:oval>
                  <v:oval id="shape_0" fillcolor="white" stroked="t" o:allowincell="f" style="position:absolute;left:4417;top:6311;width:438;height:421;mso-wrap-style:none;v-text-anchor:middle;mso-position-horizontal-relative:char">
                    <v:fill o:detectmouseclick="t" type="solid" color2="black"/>
                    <v:stroke color="#33cccc" weight="25560" joinstyle="miter" endcap="flat"/>
                    <w10:wrap type="none"/>
                  </v:oval>
                  <v:line id="shape_0" from="3542,6507" to="4411,6507" stroked="t" o:allowincell="f" style="position:absolute;mso-position-horizontal-relative:char">
                    <v:stroke color="#33cccc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3852;top:2513;width:1740;height:431">
                  <v:oval id="shape_0" fillcolor="white" stroked="t" o:allowincell="f" style="position:absolute;left:3852;top:2513;width:439;height:420;mso-wrap-style:none;v-text-anchor:middle;mso-position-horizontal-relative:char">
                    <v:fill o:detectmouseclick="t" type="solid" color2="black"/>
                    <v:stroke color="#339966" weight="25560" joinstyle="miter" endcap="flat"/>
                    <w10:wrap type="none"/>
                  </v:oval>
                  <v:oval id="shape_0" fillcolor="white" stroked="t" o:allowincell="f" style="position:absolute;left:5153;top:2522;width:438;height:421;mso-wrap-style:none;v-text-anchor:middle;mso-position-horizontal-relative:char">
                    <v:fill o:detectmouseclick="t" type="solid" color2="black"/>
                    <v:stroke color="#339966" weight="25560" joinstyle="miter" endcap="flat"/>
                    <w10:wrap type="none"/>
                  </v:oval>
                  <v:line id="shape_0" from="4278,2718" to="5147,2718" stroked="t" o:allowincell="f" style="position:absolute;mso-position-horizontal-relative:char">
                    <v:stroke color="#339966" weight="25560" joinstyle="miter" endcap="flat"/>
                    <v:fill o:detectmouseclick="t" on="false"/>
                    <w10:wrap type="none"/>
                  </v:line>
                </v:group>
                <v:line id="shape_0" from="4713,1818" to="4713,2717" stroked="t" o:allowincell="f" style="position:absolute;flip:y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4713,1803" to="7426,1803" stroked="t" o:allowincell="f" style="position:absolute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6366,1670" to="6366,1954" stroked="t" o:allowincell="f" style="position:absolute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7307,1682" to="7307,1966" stroked="t" o:allowincell="f" style="position:absolute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3585,2826" to="5663,5559" stroked="t" o:allowincell="f" style="position:absolute;flip:y;mso-position-horizontal-relative:char">
                  <v:stroke color="black" weight="22320" dashstyle="longdashdot" joinstyle="miter" endcap="flat"/>
                  <v:fill o:detectmouseclick="t" on="false"/>
                  <w10:wrap type="none"/>
                </v:line>
                <v:line id="shape_0" from="5735,260" to="5752,2623" stroked="t" o:allowincell="f" style="position:absolute;flip:y;mso-position-horizontal-relative:char">
                  <v:stroke color="black" weight="2232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66;top:8537;width:263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Echelle  2 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65;top:1007;width:970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59;top:957;width:1690;height:1730">
                  <v:group id="shape_0" style="position:absolute;left:1359;top:957;width:1690;height:1473">
                    <v:line id="shape_0" from="1359,957" to="3049,957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59,957" to="1359,2430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32;top:2051;width:970;height:6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Arial" w:hAnsi="Arial" w:eastAsia="Calibri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5,1126" to="3049,112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0,2163" to="1927,216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17;top:2565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8;top:2721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6590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6622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3;top:5483;width:36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0;top:6299;width:384;height:435">
                  <v:line id="shape_0" from="3335,6299" to="3335,67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6500" to="3534,65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1;top:2519;width:384;height:435">
                  <v:line id="shape_0" from="5366,2519" to="5366,2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2720" to="5565,2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75;top:2519;width:384;height:435">
                  <v:line id="shape_0" from="4060,2519" to="4060,2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75,2720" to="4259,2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55;top:6315;width:384;height:435">
                  <v:line id="shape_0" from="4640,6315" to="4640,67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6516" to="4839,65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41;top:2533;width:384;height:435">
                  <v:line id="shape_0" from="5726,2533" to="5726,2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2734" to="5925,27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50;top:2525;width:240;height:470">
                  <v:shape id="shape_0" coordsize="140,360" path="m0,360c50,300,100,240,120,180c140,120,120,30,120,0e" stroked="t" o:allowincell="f" style="position:absolute;left:5550;top:2540;width:139;height:359;mso-wrap-style:none;v-text-anchor:middle;mso-position-horizontal-relative:char">
                    <v:fill o:detectmouseclick="t" on="false"/>
                    <v:stroke color="#339966" weight="19080" joinstyle="round" endcap="flat"/>
                    <w10:wrap type="none"/>
                  </v:shape>
                  <v:shape id="shape_0" coordsize="177,470" path="m0,470c61,402,123,335,150,280c177,225,158,187,160,140c162,93,161,46,160,0e" stroked="t" o:allowincell="f" style="position:absolute;left:5613;top:2525;width:176;height:469;mso-wrap-style:none;v-text-anchor:middle;mso-position-horizontal-relative:char">
                    <v:fill o:detectmouseclick="t" on="false"/>
                    <v:stroke color="#339966" weight="19080" joinstyle="round" endcap="flat"/>
                    <w10:wrap type="none"/>
                  </v:shape>
                  <v:line id="shape_0" from="5593,2695" to="5672,2695" stroked="t" o:allowincell="f" style="position:absolute;flip:x;mso-position-horizontal-relative:char">
                    <v:stroke color="#339966" weight="19080" joinstyle="miter" endcap="flat"/>
                    <v:fill o:detectmouseclick="t" on="false"/>
                    <w10:wrap type="none"/>
                  </v:line>
                </v:group>
                <v:line id="shape_0" from="3491,5535" to="3587,5557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623;top:2646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5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6 : Analyse géométrique dérailleur : passage du pignon 9 au pignon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éma cinématique réalisé dans le plan C-C (voir dossier techniqu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59791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5979240"/>
                          <a:chOff x="0" y="0"/>
                          <a:chExt cx="6840360" cy="5979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40360" cy="59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9040" y="1849680"/>
                            <a:ext cx="1917720" cy="111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1827360"/>
                            <a:ext cx="1904400" cy="110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8840" y="602640"/>
                            <a:ext cx="6476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428760"/>
                              <a:ext cx="4478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62000"/>
                              <a:ext cx="0" cy="266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2280"/>
                              <a:ext cx="457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0"/>
                              <a:ext cx="152280" cy="15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6200" y="1595880"/>
                            <a:ext cx="110484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5760"/>
                              <a:ext cx="278640" cy="26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29960"/>
                              <a:ext cx="552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2680" y="1154520"/>
                            <a:ext cx="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144800"/>
                            <a:ext cx="1723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440" y="10605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106812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1040" y="1737360"/>
                            <a:ext cx="511920" cy="897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760" y="165240"/>
                            <a:ext cx="11520" cy="1501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2160" y="5385960"/>
                            <a:ext cx="15901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Echelle  2 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639360"/>
                            <a:ext cx="6166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2920" y="607680"/>
                            <a:ext cx="1073880" cy="109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388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38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36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800" y="694800"/>
                              <a:ext cx="61668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2800" y="1072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765720"/>
                              <a:ext cx="201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9720" y="162864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72800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920" y="310824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315720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0600" y="258012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90040" y="159948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0600" y="159948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8840" y="2887200"/>
                            <a:ext cx="110484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5760"/>
                              <a:ext cx="278640" cy="26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30320"/>
                              <a:ext cx="552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0440" y="288540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2440" y="251316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9160" y="2895480"/>
                            <a:ext cx="244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125600" y="2640240"/>
                            <a:ext cx="28440" cy="43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9680" y="1602000"/>
                            <a:ext cx="17136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666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05">
                                  <a:moveTo>
                                    <a:pt x="15" y="0"/>
                                  </a:moveTo>
                                  <a:cubicBezTo>
                                    <a:pt x="7" y="68"/>
                                    <a:pt x="0" y="136"/>
                                    <a:pt x="15" y="203"/>
                                  </a:cubicBezTo>
                                  <a:cubicBezTo>
                                    <a:pt x="30" y="270"/>
                                    <a:pt x="91" y="368"/>
                                    <a:pt x="105" y="405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040"/>
                              <a:ext cx="622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52">
                                  <a:moveTo>
                                    <a:pt x="8" y="0"/>
                                  </a:moveTo>
                                  <a:cubicBezTo>
                                    <a:pt x="4" y="53"/>
                                    <a:pt x="0" y="106"/>
                                    <a:pt x="15" y="165"/>
                                  </a:cubicBezTo>
                                  <a:cubicBezTo>
                                    <a:pt x="30" y="224"/>
                                    <a:pt x="64" y="288"/>
                                    <a:pt x="98" y="352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234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360" y="1594440"/>
                            <a:ext cx="585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470.8pt" coordorigin="0,0" coordsize="10772,9416">
                <v:rect id="shape_0" stroked="f" o:allowincell="f" style="position:absolute;left:0;top:0;width:10771;height:94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03,2913" to="7222,4663" stroked="t" o:allowincell="f" style="position:absolute;mso-position-horizontal-relative:char">
                  <v:stroke color="navy" weight="25560" joinstyle="miter" endcap="flat"/>
                  <v:fill o:detectmouseclick="t" on="false"/>
                  <w10:wrap type="none"/>
                </v:line>
                <v:line id="shape_0" from="5553,2878" to="8551,4616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group id="shape_0" style="position:absolute;left:6502;top:949;width:1019;height:1080">
                  <v:rect id="shape_0" fillcolor="white" stroked="t" o:allowincell="f" style="position:absolute;left:6502;top:1624;width:704;height:404;mso-wrap-style:none;v-text-anchor:middle;mso-position-horizontal-relative:char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862,1204" to="6862,1623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547,1189" to="7266,118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547,949" to="6786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787,949" to="7026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7027,949" to="7266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7282,949" to="7521,118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3852;top:2513;width:1740;height:431">
                  <v:oval id="shape_0" fillcolor="white" stroked="t" o:allowincell="f" style="position:absolute;left:3852;top:2513;width:439;height:420;mso-wrap-style:none;v-text-anchor:middle;mso-position-horizontal-relative:char">
                    <v:fill o:detectmouseclick="t" type="solid" color2="black"/>
                    <v:stroke color="#339966" weight="25560" joinstyle="miter" endcap="flat"/>
                    <w10:wrap type="none"/>
                  </v:oval>
                  <v:oval id="shape_0" fillcolor="white" stroked="t" o:allowincell="f" style="position:absolute;left:5153;top:2522;width:438;height:421;mso-wrap-style:none;v-text-anchor:middle;mso-position-horizontal-relative:char">
                    <v:fill o:detectmouseclick="t" type="solid" color2="black"/>
                    <v:stroke color="#339966" weight="25560" joinstyle="miter" endcap="flat"/>
                    <w10:wrap type="none"/>
                  </v:oval>
                  <v:line id="shape_0" from="4278,2718" to="5147,2718" stroked="t" o:allowincell="f" style="position:absolute;mso-position-horizontal-relative:char">
                    <v:stroke color="#339966" weight="25560" joinstyle="miter" endcap="flat"/>
                    <v:fill o:detectmouseclick="t" on="false"/>
                    <w10:wrap type="none"/>
                  </v:line>
                </v:group>
                <v:line id="shape_0" from="4713,1818" to="4713,2717" stroked="t" o:allowincell="f" style="position:absolute;flip:y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4713,1803" to="7426,1803" stroked="t" o:allowincell="f" style="position:absolute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6366,1670" to="6366,1954" stroked="t" o:allowincell="f" style="position:absolute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7307,1682" to="7307,1966" stroked="t" o:allowincell="f" style="position:absolute;mso-position-horizontal-relative:char">
                  <v:stroke color="#339966" weight="25560" joinstyle="miter" endcap="flat"/>
                  <v:fill o:detectmouseclick="t" on="false"/>
                  <w10:wrap type="none"/>
                </v:line>
                <v:line id="shape_0" from="5734,2736" to="6539,4149" stroked="t" o:allowincell="f" style="position:absolute;flip:xy;mso-position-horizontal-relative:char">
                  <v:stroke color="black" weight="22320" dashstyle="longdashdot" joinstyle="miter" endcap="flat"/>
                  <v:fill o:detectmouseclick="t" on="false"/>
                  <w10:wrap type="none"/>
                </v:line>
                <v:line id="shape_0" from="5735,260" to="5752,2623" stroked="t" o:allowincell="f" style="position:absolute;flip:y;mso-position-horizontal-relative:char">
                  <v:stroke color="black" weight="2232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31;top:8482;width:250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Echelle  2 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65;top:1007;width:970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59;top:957;width:1690;height:1730">
                  <v:group id="shape_0" style="position:absolute;left:1359;top:957;width:1690;height:1473">
                    <v:line id="shape_0" from="1359,957" to="3049,957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59,957" to="1359,2430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32;top:2051;width:970;height:6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rFonts w:ascii="Arial" w:hAnsi="Arial" w:eastAsia="Calibri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5,1126" to="3049,112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0,2163" to="1927,216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17;top:2565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8;top:2721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3;top:4895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4972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4063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81;top:2519;width:384;height:435">
                  <v:line id="shape_0" from="5366,2519" to="5366,2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2720" to="5565,2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75;top:2519;width:384;height:435">
                  <v:line id="shape_0" from="4060,2519" to="4060,2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75,2720" to="4259,2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11;top:4547;width:1740;height:431">
                  <v:oval id="shape_0" fillcolor="white" stroked="t" o:allowincell="f" style="position:absolute;left:7211;top:4547;width:439;height:420;mso-wrap-style:none;v-text-anchor:middle;mso-position-horizontal-relative:char">
                    <v:fill o:detectmouseclick="t" type="solid" color2="black"/>
                    <v:stroke color="#33cccc" weight="25560" joinstyle="miter" endcap="flat"/>
                    <w10:wrap type="none"/>
                  </v:oval>
                  <v:oval id="shape_0" fillcolor="white" stroked="t" o:allowincell="f" style="position:absolute;left:8512;top:4556;width:438;height:421;mso-wrap-style:none;v-text-anchor:middle;mso-position-horizontal-relative:char">
                    <v:fill o:detectmouseclick="t" type="solid" color2="black"/>
                    <v:stroke color="#33cccc" weight="25560" joinstyle="miter" endcap="flat"/>
                    <w10:wrap type="none"/>
                  </v:oval>
                  <v:line id="shape_0" from="7637,4752" to="8506,4752" stroked="t" o:allowincell="f" style="position:absolute;mso-position-horizontal-relative:char">
                    <v:stroke color="#33cccc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245;top:4544;width:384;height:435">
                  <v:line id="shape_0" from="7430,4544" to="7430,49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45,4745" to="7629,47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66;top:3958;width:384;height:435">
                  <v:line id="shape_0" from="6551,3958" to="6551,43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66,4159" to="6750,4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0;top:4560;width:384;height:435">
                  <v:line id="shape_0" from="8735,4560" to="8735,49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4761" to="8934,47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97,4158" to="6541,4225" stroked="t" o:allowincell="f" style="position:absolute;flip:x;mso-position-horizontal-relative:char">
                  <v:stroke color="blue" weight="22320" joinstyle="miter" endcap="flat"/>
                  <v:fill o:detectmouseclick="t" on="false"/>
                  <w10:wrap type="none"/>
                </v:line>
                <v:group id="shape_0" style="position:absolute;left:5606;top:2523;width:270;height:405">
                  <v:shape id="shape_0" coordsize="105,405" path="m15,0c7,68,0,136,15,203c30,270,91,368,105,405e" stroked="t" o:allowincell="f" style="position:absolute;left:5636;top:2523;width:104;height:404;mso-wrap-style:none;v-text-anchor:middle;mso-position-horizontal-relative:char">
                    <v:fill o:detectmouseclick="t" on="false"/>
                    <v:stroke color="#339966" weight="22320" joinstyle="round" endcap="flat"/>
                    <w10:wrap type="none"/>
                  </v:shape>
                  <v:shape id="shape_0" coordsize="98,352" path="m8,0c4,53,0,106,15,165c30,224,64,288,98,352e" stroked="t" o:allowincell="f" style="position:absolute;left:5778;top:2531;width:97;height:351;mso-wrap-style:none;v-text-anchor:middle;mso-position-horizontal-relative:char">
                    <v:fill o:detectmouseclick="t" on="false"/>
                    <v:stroke color="#339966" weight="22320" joinstyle="round" endcap="flat"/>
                    <w10:wrap type="none"/>
                  </v:shape>
                  <v:line id="shape_0" from="5606,2711" to="5642,2711" stroked="t" o:allowincell="f" style="position:absolute;mso-position-horizontal-relative:char">
                    <v:stroke color="#339966" weight="2232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98;top:2511;width:9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6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603490" cy="107448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10ECABPO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10ECABPO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10ECABPO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Times New Roman"/>
      <w:color w:val="auto"/>
      <w:sz w:val="20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9:00Z</dcterms:created>
  <dc:creator>Philippe</dc:creator>
  <dc:description/>
  <dc:language>en-US</dc:language>
  <cp:lastModifiedBy>pyoung</cp:lastModifiedBy>
  <cp:lastPrinted>2010-01-11T09:50:00Z</cp:lastPrinted>
  <dcterms:modified xsi:type="dcterms:W3CDTF">2010-12-13T10:35:00Z</dcterms:modified>
  <cp:revision>5</cp:revision>
  <dc:subject/>
  <dc:title>DR1 Analyse fonctionnelle de la cocotte multi-fonctions</dc:title>
</cp:coreProperties>
</file>