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708"/>
        <w:gridCol w:w="1843"/>
      </w:tblGrid>
      <w:tr>
        <w:trPr>
          <w:trHeight w:val="3540" w:hRule="atLeast"/>
        </w:trPr>
        <w:tc>
          <w:tcPr>
            <w:tcW w:w="1077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DOSSIER TRAVAIL 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DEMANDE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 dossier contient 5 pages numérotées TD1 à TD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e sujet se compose de 7 parties indépendantes. Il est cependant fortement conseillé de les traiter dans l’ordr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40" w:hRule="atLeast"/>
        </w:trPr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10110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360"/>
              <w:rPr/>
            </w:pPr>
            <w:r>
              <w:rPr/>
              <w:t xml:space="preserve">Lecture du dossier technique </w:t>
            </w:r>
          </w:p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auto" w:line="360"/>
              <w:rPr/>
            </w:pPr>
            <w:r>
              <w:rPr/>
              <w:t xml:space="preserve">Partie A : Découverte et analyse générale du fonctionnement du système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artie B : Validation du système de freinage  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artie C : Etude de la gamme de développement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artie D : Validation de la géométrie du dérailleur et du mécanisme de commande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artie E : Validation du dimensionnement des mâchoires du frein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artie F : Choix du matériau de la biellette de renvoie d’effort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artie G : Reconception de la patte arrière de fixation du dérailleur           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TD1</w:t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TD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>TD3</w:t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TD4</w:t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TD4</w:t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TD5</w:t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TD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Durée conseillée</w:t>
            </w:r>
          </w:p>
          <w:p>
            <w:pPr>
              <w:pStyle w:val="Normal"/>
              <w:spacing w:lineRule="auto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1h</w:t>
            </w:r>
          </w:p>
          <w:p>
            <w:pPr>
              <w:pStyle w:val="Normal"/>
              <w:spacing w:lineRule="auto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40min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min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min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min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min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min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min</w:t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0ECABPO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0:26:00Z</dcterms:created>
  <dc:creator>azerty</dc:creator>
  <dc:description/>
  <dc:language>en-US</dc:language>
  <cp:lastModifiedBy>pyoung</cp:lastModifiedBy>
  <cp:lastPrinted>2010-01-08T09:02:00Z</cp:lastPrinted>
  <dcterms:modified xsi:type="dcterms:W3CDTF">2010-12-13T10:26:00Z</dcterms:modified>
  <cp:revision>2</cp:revision>
  <dc:subject/>
  <dc:title>DOSSIER DOCUMENT REPONSES</dc:title>
</cp:coreProperties>
</file>