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31445</wp:posOffset>
                </wp:positionV>
                <wp:extent cx="5610860" cy="574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8455" cy="5647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8455" cy="564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452.65pt;mso-wrap-distance-left:9.05pt;mso-wrap-distance-right:9.05pt;mso-wrap-distance-top:0pt;mso-wrap-distance-bottom:0pt;margin-top:10.3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8455" cy="5647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8455" cy="564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</w:r>
      <w:r>
        <w:rPr>
          <w:sz w:val="48"/>
        </w:rPr>
        <w:t>Document DR5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4248" w:firstLine="708"/>
        <w:rPr>
          <w:sz w:val="48"/>
        </w:rPr>
      </w:pPr>
      <w:r>
        <w:rPr>
          <w:sz w:val="48"/>
        </w:rPr>
        <w:t>Document DT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39:00Z</dcterms:created>
  <dc:creator>GENIE MECA S I</dc:creator>
  <dc:description/>
  <dc:language>en-US</dc:language>
  <cp:lastModifiedBy>Lycée CABANIS </cp:lastModifiedBy>
  <cp:lastPrinted>2002-12-05T16:14:00Z</cp:lastPrinted>
  <dcterms:modified xsi:type="dcterms:W3CDTF">2002-12-05T15:14:00Z</dcterms:modified>
  <cp:revision>5</cp:revision>
  <dc:subject/>
  <dc:title>Eclaté KITA</dc:title>
</cp:coreProperties>
</file>