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</w:rPr>
        <w:t>Document réponse DRep 1</w:t>
      </w: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1670</wp:posOffset>
                </wp:positionH>
                <wp:positionV relativeFrom="paragraph">
                  <wp:posOffset>1135380</wp:posOffset>
                </wp:positionV>
                <wp:extent cx="942975" cy="2651125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2651040"/>
                          <a:chOff x="0" y="0"/>
                          <a:chExt cx="942840" cy="2651040"/>
                        </a:xfrm>
                      </wpg:grpSpPr>
                      <wps:wsp>
                        <wps:cNvSpPr/>
                        <wps:spPr>
                          <a:xfrm>
                            <a:off x="490320" y="58428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092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0"/>
                            <a:ext cx="62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1pt;margin-top:89.4pt;width:74.2pt;height:208.7pt" coordorigin="11042,1788" coordsize="1484,4174">
                <v:line id="shape_0" from="11814,2708" to="11814,5962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11042,5018" to="12526,5018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88;top:1788;width: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990</wp:posOffset>
                </wp:positionH>
                <wp:positionV relativeFrom="paragraph">
                  <wp:posOffset>2239645</wp:posOffset>
                </wp:positionV>
                <wp:extent cx="925830" cy="3175"/>
                <wp:effectExtent l="635" t="14605" r="635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76.35pt" to="216.55pt,176.55pt" stroked="t" o:allowincell="f" style="position:absolute;flip:y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090</wp:posOffset>
                </wp:positionH>
                <wp:positionV relativeFrom="paragraph">
                  <wp:posOffset>2205355</wp:posOffset>
                </wp:positionV>
                <wp:extent cx="33020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73.65pt" to="192.65pt,173.6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090</wp:posOffset>
                </wp:positionH>
                <wp:positionV relativeFrom="paragraph">
                  <wp:posOffset>2281555</wp:posOffset>
                </wp:positionV>
                <wp:extent cx="33020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79.65pt" to="192.65pt,179.6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340</wp:posOffset>
                </wp:positionH>
                <wp:positionV relativeFrom="paragraph">
                  <wp:posOffset>2167255</wp:posOffset>
                </wp:positionV>
                <wp:extent cx="0" cy="155575"/>
                <wp:effectExtent l="14605" t="0" r="1460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70.65pt" to="164.2pt,182.85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040</wp:posOffset>
                </wp:positionH>
                <wp:positionV relativeFrom="paragraph">
                  <wp:posOffset>2160905</wp:posOffset>
                </wp:positionV>
                <wp:extent cx="0" cy="155575"/>
                <wp:effectExtent l="14605" t="0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70.15pt" to="195.2pt,182.35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5365</wp:posOffset>
                </wp:positionH>
                <wp:positionV relativeFrom="paragraph">
                  <wp:posOffset>2284730</wp:posOffset>
                </wp:positionV>
                <wp:extent cx="0" cy="1504950"/>
                <wp:effectExtent l="14605" t="0" r="1460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79.9pt" to="179.95pt,298.3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9730</wp:posOffset>
                </wp:positionH>
                <wp:positionV relativeFrom="paragraph">
                  <wp:posOffset>3112770</wp:posOffset>
                </wp:positionV>
                <wp:extent cx="142875" cy="138430"/>
                <wp:effectExtent l="15240" t="14605" r="14605" b="152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9pt;margin-top:245.1pt;width:11.2pt;height:10.85pt;mso-wrap-style:none;v-text-anchor:middle">
                <v:fill o:detectmouseclick="t" type="solid" color2="black"/>
                <v:stroke color="#33cccc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0655</wp:posOffset>
                </wp:positionH>
                <wp:positionV relativeFrom="paragraph">
                  <wp:posOffset>3119120</wp:posOffset>
                </wp:positionV>
                <wp:extent cx="142875" cy="138430"/>
                <wp:effectExtent l="15240" t="14605" r="14605" b="152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65pt;margin-top:245.6pt;width:11.2pt;height:10.85pt;mso-wrap-style:none;v-text-anchor:middle">
                <v:fill o:detectmouseclick="t" type="solid" color2="black"/>
                <v:stroke color="#33cccc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9745</wp:posOffset>
                </wp:positionH>
                <wp:positionV relativeFrom="paragraph">
                  <wp:posOffset>3185160</wp:posOffset>
                </wp:positionV>
                <wp:extent cx="92837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250.8pt" to="312.4pt,250.8pt" stroked="t" o:allowincell="f" style="position:absolute">
                <v:stroke color="#33cccc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990</wp:posOffset>
                </wp:positionH>
                <wp:positionV relativeFrom="paragraph">
                  <wp:posOffset>3184525</wp:posOffset>
                </wp:positionV>
                <wp:extent cx="2076450" cy="4445"/>
                <wp:effectExtent l="635" t="14605" r="635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648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250.75pt" to="487.15pt,251.05pt" stroked="t" o:allowincell="f" style="position:absolute;flip:y">
                <v:stroke color="#33cccc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4695</wp:posOffset>
                </wp:positionH>
                <wp:positionV relativeFrom="paragraph">
                  <wp:posOffset>3189605</wp:posOffset>
                </wp:positionV>
                <wp:extent cx="0" cy="200025"/>
                <wp:effectExtent l="14605" t="0" r="1460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251.15pt" to="357.85pt,266.85pt" stroked="t" o:allowincell="f" style="position:absolute">
                <v:stroke color="#33cccc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9615</wp:posOffset>
                </wp:positionH>
                <wp:positionV relativeFrom="paragraph">
                  <wp:posOffset>3189605</wp:posOffset>
                </wp:positionV>
                <wp:extent cx="1647825" cy="252095"/>
                <wp:effectExtent l="15240" t="15240" r="14605" b="1016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397">
                              <a:moveTo>
                                <a:pt x="0" y="300"/>
                              </a:moveTo>
                              <a:cubicBezTo>
                                <a:pt x="190" y="348"/>
                                <a:pt x="380" y="397"/>
                                <a:pt x="720" y="390"/>
                              </a:cubicBezTo>
                              <a:cubicBezTo>
                                <a:pt x="1060" y="383"/>
                                <a:pt x="1728" y="320"/>
                                <a:pt x="2040" y="255"/>
                              </a:cubicBezTo>
                              <a:cubicBezTo>
                                <a:pt x="2352" y="190"/>
                                <a:pt x="2507" y="53"/>
                                <a:pt x="259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397" path="m0,300c190,348,380,397,720,390c1060,383,1728,320,2040,255c2352,190,2507,53,2595,0e" stroked="t" o:allowincell="f" style="position:absolute;margin-left:357.45pt;margin-top:251.15pt;width:129.7pt;height:19.8pt;mso-wrap-style:none;v-text-anchor:middle">
                <v:fill o:detectmouseclick="t" on="false"/>
                <v:stroke color="#33cccc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4315</wp:posOffset>
                </wp:positionH>
                <wp:positionV relativeFrom="paragraph">
                  <wp:posOffset>3265805</wp:posOffset>
                </wp:positionV>
                <wp:extent cx="0" cy="523875"/>
                <wp:effectExtent l="14605" t="0" r="1460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257.15pt" to="318.45pt,298.3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6915</wp:posOffset>
                </wp:positionH>
                <wp:positionV relativeFrom="paragraph">
                  <wp:posOffset>3780155</wp:posOffset>
                </wp:positionV>
                <wp:extent cx="3479800" cy="6350"/>
                <wp:effectExtent l="635" t="14605" r="635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976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297.65pt" to="330.4pt,298.1pt" stroked="t" o:allowincell="f" style="position:absolute;flip:xy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4015</wp:posOffset>
                </wp:positionH>
                <wp:positionV relativeFrom="paragraph">
                  <wp:posOffset>3141980</wp:posOffset>
                </wp:positionV>
                <wp:extent cx="72390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247.4pt" to="486.4pt,247.4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35015</wp:posOffset>
                </wp:positionH>
                <wp:positionV relativeFrom="paragraph">
                  <wp:posOffset>3004185</wp:posOffset>
                </wp:positionV>
                <wp:extent cx="0" cy="133350"/>
                <wp:effectExtent l="14605" t="0" r="14605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36.55pt" to="459.45pt,247pt" stroked="t" o:allowincell="f" style="position:absolute;flip:y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0980</wp:posOffset>
                </wp:positionH>
                <wp:positionV relativeFrom="paragraph">
                  <wp:posOffset>3003550</wp:posOffset>
                </wp:positionV>
                <wp:extent cx="1818640" cy="4445"/>
                <wp:effectExtent l="635" t="14605" r="635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872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236.5pt" to="460.55pt,236.8pt" stroked="t" o:allowincell="f" style="position:absolute;flip:xy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4315</wp:posOffset>
                </wp:positionH>
                <wp:positionV relativeFrom="paragraph">
                  <wp:posOffset>3008630</wp:posOffset>
                </wp:positionV>
                <wp:extent cx="0" cy="104775"/>
                <wp:effectExtent l="14605" t="0" r="1460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236.9pt" to="318.45pt,245.1pt" stroked="t" o:allowincell="f" style="position:absolute;flip:y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3965</wp:posOffset>
                </wp:positionH>
                <wp:positionV relativeFrom="paragraph">
                  <wp:posOffset>3796030</wp:posOffset>
                </wp:positionV>
                <wp:extent cx="114300" cy="104775"/>
                <wp:effectExtent l="2540" t="2540" r="2540" b="254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98.9pt" to="106.9pt,307.1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0965</wp:posOffset>
                </wp:positionH>
                <wp:positionV relativeFrom="paragraph">
                  <wp:posOffset>3790950</wp:posOffset>
                </wp:positionV>
                <wp:extent cx="114300" cy="104775"/>
                <wp:effectExtent l="2540" t="2540" r="2540" b="254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98.5pt" to="116.9pt,306.7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7965</wp:posOffset>
                </wp:positionH>
                <wp:positionV relativeFrom="paragraph">
                  <wp:posOffset>3785870</wp:posOffset>
                </wp:positionV>
                <wp:extent cx="114300" cy="104775"/>
                <wp:effectExtent l="2540" t="2540" r="2540" b="25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298.1pt" to="126.9pt,306.3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8775</wp:posOffset>
                </wp:positionH>
                <wp:positionV relativeFrom="paragraph">
                  <wp:posOffset>3800475</wp:posOffset>
                </wp:positionV>
                <wp:extent cx="114300" cy="104775"/>
                <wp:effectExtent l="2540" t="2540" r="2540" b="25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99.25pt" to="137.2pt,307.45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1225</wp:posOffset>
                </wp:positionH>
                <wp:positionV relativeFrom="paragraph">
                  <wp:posOffset>2602865</wp:posOffset>
                </wp:positionV>
                <wp:extent cx="568325" cy="554355"/>
                <wp:effectExtent l="15240" t="15240" r="14605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55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75pt;margin-top:204.95pt;width:44.7pt;height:43.6pt;mso-wrap-style:none;v-text-anchor:middle">
                <v:fill o:detectmouseclick="t" on="false"/>
                <v:stroke color="#339966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0625</wp:posOffset>
                </wp:positionH>
                <wp:positionV relativeFrom="paragraph">
                  <wp:posOffset>3166745</wp:posOffset>
                </wp:positionV>
                <wp:extent cx="635" cy="614680"/>
                <wp:effectExtent l="14605" t="635" r="14605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249.35pt" to="93.75pt,297.7pt" stroked="t" o:allowincell="f" style="position:absolute;flip:x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010</wp:posOffset>
                </wp:positionH>
                <wp:positionV relativeFrom="paragraph">
                  <wp:posOffset>2876550</wp:posOffset>
                </wp:positionV>
                <wp:extent cx="356870" cy="5080"/>
                <wp:effectExtent l="635" t="14605" r="635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6.5pt" to="144.35pt,226.85pt" stroked="t" o:allowincell="f" style="position:absolute;flip:y">
                <v:stroke color="#3366ff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3965</wp:posOffset>
                </wp:positionH>
                <wp:positionV relativeFrom="paragraph">
                  <wp:posOffset>3796030</wp:posOffset>
                </wp:positionV>
                <wp:extent cx="114300" cy="104775"/>
                <wp:effectExtent l="2540" t="2540" r="2540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98.9pt" to="106.9pt,307.1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0965</wp:posOffset>
                </wp:positionH>
                <wp:positionV relativeFrom="paragraph">
                  <wp:posOffset>3790950</wp:posOffset>
                </wp:positionV>
                <wp:extent cx="114300" cy="104775"/>
                <wp:effectExtent l="2540" t="2540" r="2540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98.5pt" to="116.9pt,306.7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7965</wp:posOffset>
                </wp:positionH>
                <wp:positionV relativeFrom="paragraph">
                  <wp:posOffset>3785870</wp:posOffset>
                </wp:positionV>
                <wp:extent cx="114300" cy="104775"/>
                <wp:effectExtent l="2540" t="2540" r="2540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298.1pt" to="126.9pt,306.3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8775</wp:posOffset>
                </wp:positionH>
                <wp:positionV relativeFrom="paragraph">
                  <wp:posOffset>3800475</wp:posOffset>
                </wp:positionV>
                <wp:extent cx="114300" cy="104775"/>
                <wp:effectExtent l="2540" t="2540" r="2540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99.25pt" to="137.2pt,307.45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045</wp:posOffset>
                </wp:positionH>
                <wp:positionV relativeFrom="paragraph">
                  <wp:posOffset>3790950</wp:posOffset>
                </wp:positionV>
                <wp:extent cx="114300" cy="104775"/>
                <wp:effectExtent l="2540" t="2540" r="2540" b="254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98.5pt" to="67.3pt,306.7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045</wp:posOffset>
                </wp:positionH>
                <wp:positionV relativeFrom="paragraph">
                  <wp:posOffset>3785870</wp:posOffset>
                </wp:positionV>
                <wp:extent cx="114300" cy="104775"/>
                <wp:effectExtent l="2540" t="2540" r="2540" b="25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98.1pt" to="77.3pt,306.3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5045</wp:posOffset>
                </wp:positionH>
                <wp:positionV relativeFrom="paragraph">
                  <wp:posOffset>3780790</wp:posOffset>
                </wp:positionV>
                <wp:extent cx="114300" cy="104775"/>
                <wp:effectExtent l="2540" t="2540" r="2540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297.7pt" to="87.3pt,305.9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5855</wp:posOffset>
                </wp:positionH>
                <wp:positionV relativeFrom="paragraph">
                  <wp:posOffset>3795395</wp:posOffset>
                </wp:positionV>
                <wp:extent cx="114300" cy="104775"/>
                <wp:effectExtent l="2540" t="2540" r="2540" b="254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298.85pt" to="97.6pt,307.05pt" stroked="t" o:allowincell="f" style="position:absolute;flip:x">
                <v:stroke color="#339966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1325</wp:posOffset>
                </wp:positionH>
                <wp:positionV relativeFrom="paragraph">
                  <wp:posOffset>1694180</wp:posOffset>
                </wp:positionV>
                <wp:extent cx="0" cy="243840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33.4pt" to="234.75pt,325.35pt" stroked="t" o:allowincell="f" style="position:absolute">
                <v:stroke color="black" weight="936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1140</wp:posOffset>
                </wp:positionH>
                <wp:positionV relativeFrom="paragraph">
                  <wp:posOffset>4018280</wp:posOffset>
                </wp:positionV>
                <wp:extent cx="209550" cy="0"/>
                <wp:effectExtent l="0" t="38100" r="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316.4pt" to="234.65pt,316.4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0690</wp:posOffset>
                </wp:positionH>
                <wp:positionV relativeFrom="paragraph">
                  <wp:posOffset>3910330</wp:posOffset>
                </wp:positionV>
                <wp:extent cx="0" cy="215900"/>
                <wp:effectExtent l="6350" t="0" r="635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307.9pt" to="234.7pt,324.8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140</wp:posOffset>
                </wp:positionH>
                <wp:positionV relativeFrom="paragraph">
                  <wp:posOffset>1662430</wp:posOffset>
                </wp:positionV>
                <wp:extent cx="209550" cy="0"/>
                <wp:effectExtent l="0" t="38100" r="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30.9pt" to="234.65pt,130.9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690</wp:posOffset>
                </wp:positionH>
                <wp:positionV relativeFrom="paragraph">
                  <wp:posOffset>1554480</wp:posOffset>
                </wp:positionV>
                <wp:extent cx="0" cy="215900"/>
                <wp:effectExtent l="6350" t="0" r="635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22.4pt" to="234.7pt,139.3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2665</wp:posOffset>
                </wp:positionH>
                <wp:positionV relativeFrom="paragraph">
                  <wp:posOffset>2700655</wp:posOffset>
                </wp:positionV>
                <wp:extent cx="466725" cy="40005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5pt;mso-wrap-distance-left:9.05pt;mso-wrap-distance-right:9.05pt;mso-wrap-distance-top:0pt;mso-wrap-distance-bottom:0pt;margin-top:212.6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32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9540</wp:posOffset>
                </wp:positionH>
                <wp:positionV relativeFrom="paragraph">
                  <wp:posOffset>3973830</wp:posOffset>
                </wp:positionV>
                <wp:extent cx="311150" cy="330200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6pt;mso-wrap-distance-left:9.05pt;mso-wrap-distance-right:9.05pt;mso-wrap-distance-top:0pt;mso-wrap-distance-bottom:0pt;margin-top:312.9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0490</wp:posOffset>
                </wp:positionH>
                <wp:positionV relativeFrom="paragraph">
                  <wp:posOffset>1446530</wp:posOffset>
                </wp:positionV>
                <wp:extent cx="311150" cy="330200"/>
                <wp:effectExtent l="0" t="0" r="0" b="0"/>
                <wp:wrapTopAndBottom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6pt;mso-wrap-distance-left:9.05pt;mso-wrap-distance-right:9.05pt;mso-wrap-distance-top:0pt;mso-wrap-distance-bottom:0pt;margin-top:113.9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1090</wp:posOffset>
                </wp:positionH>
                <wp:positionV relativeFrom="paragraph">
                  <wp:posOffset>1141730</wp:posOffset>
                </wp:positionV>
                <wp:extent cx="584200" cy="330200"/>
                <wp:effectExtent l="0" t="0" r="0" b="0"/>
                <wp:wrapTopAndBottom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6pt;mso-wrap-distance-left:9.05pt;mso-wrap-distance-right:9.05pt;mso-wrap-distance-top:0pt;mso-wrap-distance-bottom:0pt;margin-top:89.9pt;mso-position-vertical-relative:text;margin-left:1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A-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560</wp:posOffset>
                </wp:positionH>
                <wp:positionV relativeFrom="paragraph">
                  <wp:posOffset>969010</wp:posOffset>
                </wp:positionV>
                <wp:extent cx="4973955" cy="5845810"/>
                <wp:effectExtent l="0" t="0" r="14605" b="254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5845680"/>
                          <a:chOff x="0" y="0"/>
                          <a:chExt cx="4974120" cy="5845680"/>
                        </a:xfrm>
                      </wpg:grpSpPr>
                      <wpg:grpSp>
                        <wpg:cNvGrpSpPr/>
                        <wpg:grpSpPr>
                          <a:xfrm>
                            <a:off x="0" y="4101480"/>
                            <a:ext cx="4974120" cy="174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0280" y="84960"/>
                              <a:ext cx="101484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44280"/>
                              <a:ext cx="330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120600"/>
                              <a:ext cx="330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6480"/>
                              <a:ext cx="0" cy="15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0"/>
                              <a:ext cx="0" cy="15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23840"/>
                              <a:ext cx="0" cy="150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3492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969480"/>
                              <a:ext cx="1206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935280"/>
                              <a:ext cx="184320" cy="1778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958320"/>
                              <a:ext cx="14292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1024200"/>
                              <a:ext cx="928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7640" y="1023480"/>
                              <a:ext cx="207648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000" y="1028520"/>
                              <a:ext cx="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028520"/>
                              <a:ext cx="16477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397">
                                  <a:moveTo>
                                    <a:pt x="0" y="300"/>
                                  </a:moveTo>
                                  <a:cubicBezTo>
                                    <a:pt x="190" y="348"/>
                                    <a:pt x="380" y="397"/>
                                    <a:pt x="720" y="390"/>
                                  </a:cubicBezTo>
                                  <a:cubicBezTo>
                                    <a:pt x="1060" y="383"/>
                                    <a:pt x="1728" y="320"/>
                                    <a:pt x="2040" y="255"/>
                                  </a:cubicBezTo>
                                  <a:cubicBezTo>
                                    <a:pt x="2352" y="190"/>
                                    <a:pt x="2507" y="53"/>
                                    <a:pt x="2595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33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1104840"/>
                              <a:ext cx="0" cy="52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5760"/>
                              <a:ext cx="2990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981000"/>
                              <a:ext cx="723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240" y="843120"/>
                              <a:ext cx="0" cy="13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5280" y="842760"/>
                              <a:ext cx="181872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8600" y="847080"/>
                              <a:ext cx="0" cy="10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0880"/>
                              <a:ext cx="72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1635120"/>
                              <a:ext cx="11448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630080"/>
                              <a:ext cx="11448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25040"/>
                              <a:ext cx="11448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639440"/>
                              <a:ext cx="11448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6440" y="0"/>
                            <a:ext cx="31089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77920" y="1535400"/>
                            <a:ext cx="205236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9720" y="3875400"/>
                            <a:ext cx="641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901880"/>
                            <a:ext cx="882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2165400"/>
                            <a:ext cx="10191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8200" y="1654200"/>
                            <a:ext cx="13111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Rot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2doig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2200" y="2098800"/>
                            <a:ext cx="504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76.3pt;width:391.65pt;height:460.25pt" coordorigin="856,1526" coordsize="7833,9205">
                <v:group id="shape_0" style="position:absolute;left:856;top:7985;width:7833;height:2746">
                  <v:line id="shape_0" from="1691,8119" to="3288,8123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2291,8055" to="2810,8055" stroked="t" o:allowincell="f" style="position:absolute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2291,8175" to="2810,8175" stroked="t" o:allowincell="f" style="position:absolute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2241,7995" to="2241,8239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2861,7985" to="2861,8229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2556,8180" to="2556,10549" stroked="t" o:allowincell="f" style="position:absolute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3309,8040" to="4048,8040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563;top:9512;width:189;height:169;mso-wrap-style:none;v-text-anchor:middle">
                    <v:fill o:detectmouseclick="t" type="solid" color2="black"/>
                    <v:stroke color="#33cccc" weight="28440" joinstyle="miter" endcap="flat"/>
                    <w10:wrap type="topAndBottom"/>
                  </v:oval>
                  <v:oval id="shape_0" stroked="t" o:allowincell="f" style="position:absolute;left:3509;top:9458;width:289;height:279;mso-wrap-style:none;v-text-anchor:middle">
                    <v:fill o:detectmouseclick="t" on="false"/>
                    <v:stroke color="fuchsia" weight="28440" joinstyle="miter" endcap="flat"/>
                    <w10:wrap type="topAndBottom"/>
                  </v:oval>
                  <v:oval id="shape_0" fillcolor="white" stroked="t" o:allowincell="f" style="position:absolute;left:5210;top:9494;width:224;height:217;mso-wrap-style:none;v-text-anchor:middle">
                    <v:fill o:detectmouseclick="t" type="solid" color2="black"/>
                    <v:stroke color="#33cccc" weight="28440" joinstyle="miter" endcap="flat"/>
                    <w10:wrap type="topAndBottom"/>
                  </v:oval>
                  <v:line id="shape_0" from="3744,9598" to="5205,9598" stroked="t" o:allowincell="f" style="position:absolute">
                    <v:stroke color="#33cccc" weight="28440" joinstyle="miter" endcap="flat"/>
                    <v:fill o:detectmouseclick="t" on="false"/>
                    <w10:wrap type="topAndBottom"/>
                  </v:line>
                  <v:line id="shape_0" from="5419,9597" to="8688,9603" stroked="t" o:allowincell="f" style="position:absolute;flip:y">
                    <v:stroke color="#33cccc" weight="28440" joinstyle="miter" endcap="flat"/>
                    <v:fill o:detectmouseclick="t" on="false"/>
                    <w10:wrap type="topAndBottom"/>
                  </v:line>
                  <v:line id="shape_0" from="6114,9605" to="6114,9919" stroked="t" o:allowincell="f" style="position:absolute">
                    <v:stroke color="#33cccc" weight="28440" joinstyle="miter" endcap="flat"/>
                    <v:fill o:detectmouseclick="t" on="false"/>
                    <w10:wrap type="topAndBottom"/>
                  </v:line>
                  <v:shape id="shape_0" coordsize="2595,397" path="m0,300c190,348,380,397,720,390c1060,383,1728,320,2040,255c2352,190,2507,53,2595,0e" stroked="t" o:allowincell="f" style="position:absolute;left:6094;top:9605;width:2594;height:396;mso-wrap-style:none;v-text-anchor:middle">
                    <v:fill o:detectmouseclick="t" on="false"/>
                    <v:stroke color="#33cccc" weight="28440" joinstyle="round" endcap="flat"/>
                    <w10:wrap type="topAndBottom"/>
                  </v:shape>
                  <v:line id="shape_0" from="5326,9725" to="5326,10549" stroked="t" o:allowincell="f" style="position:absolute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856,10545" to="5565,10545" stroked="t" o:allowincell="f" style="position:absolute;flip:x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7546,9530" to="8685,9530" stroked="t" o:allowincell="f" style="position:absolute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8146,9313" to="8146,9522" stroked="t" o:allowincell="f" style="position:absolute;flip:y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5305,9312" to="8168,9318" stroked="t" o:allowincell="f" style="position:absolute;flip:xy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5326,9319" to="5326,9483" stroked="t" o:allowincell="f" style="position:absolute;flip:y">
                    <v:stroke color="#339966" weight="28440" joinstyle="miter" endcap="flat"/>
                    <v:fill o:detectmouseclick="t" on="false"/>
                    <w10:wrap type="topAndBottom"/>
                  </v:line>
                  <v:line id="shape_0" from="3287,8018" to="3287,8145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916,10560" to="1095,10724" stroked="t" o:allowincell="f" style="position:absolute;flip:x">
                    <v:stroke color="#339966" weight="6480" joinstyle="miter" endcap="flat"/>
                    <v:fill o:detectmouseclick="t" on="false"/>
                    <w10:wrap type="topAndBottom"/>
                  </v:line>
                  <v:line id="shape_0" from="1116,10552" to="1295,10716" stroked="t" o:allowincell="f" style="position:absolute;flip:x">
                    <v:stroke color="#339966" weight="6480" joinstyle="miter" endcap="flat"/>
                    <v:fill o:detectmouseclick="t" on="false"/>
                    <w10:wrap type="topAndBottom"/>
                  </v:line>
                  <v:line id="shape_0" from="1316,10544" to="1495,10708" stroked="t" o:allowincell="f" style="position:absolute;flip:x">
                    <v:stroke color="#339966" weight="6480" joinstyle="miter" endcap="flat"/>
                    <v:fill o:detectmouseclick="t" on="false"/>
                    <w10:wrap type="topAndBottom"/>
                  </v:line>
                  <v:line id="shape_0" from="1522,10567" to="1701,10731" stroked="t" o:allowincell="f" style="position:absolute;flip:x">
                    <v:stroke color="#339966" weight="6480" joinstyle="miter" endcap="flat"/>
                    <v:fill o:detectmouseclick="t" on="false"/>
                    <w10:wrap type="topAndBottom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1;top:1526;width:4895;height:2114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11;top:3944;width:3231;height:245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90;top:7629;width:101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163;top:4521;width:138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58,4936" to="4162,53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97;top:4131;width:2064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Rotu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2doigt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32,4831" to="6126,529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48"/>
        </w:rPr>
        <w:t xml:space="preserve">Document réponse DRep 3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48"/>
        </w:rPr>
        <w:t xml:space="preserve">Document réponse DRep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1170305</wp:posOffset>
                </wp:positionV>
                <wp:extent cx="3757930" cy="356870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040" cy="3568680"/>
                          <a:chOff x="0" y="0"/>
                          <a:chExt cx="3758040" cy="3568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758040" cy="33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7320" y="2641680"/>
                            <a:ext cx="176544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5pt;margin-top:92.15pt;width:295.9pt;height:281pt" coordorigin="1523,1843" coordsize="5918,5620">
                <v:shape id="shape_0" stroked="f" o:allowincell="f" style="position:absolute;left:1523;top:1843;width:5917;height:520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763;top:6003;width:2779;height:1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4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1965</wp:posOffset>
                </wp:positionH>
                <wp:positionV relativeFrom="paragraph">
                  <wp:posOffset>3611245</wp:posOffset>
                </wp:positionV>
                <wp:extent cx="711200" cy="32512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5.6pt;mso-wrap-distance-left:9.05pt;mso-wrap-distance-right:9.05pt;mso-wrap-distance-top:0pt;mso-wrap-distance-bottom:0pt;margin-top:284.35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48"/>
        </w:rPr>
        <w:t>Document réponse DRep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</wp:posOffset>
                </wp:positionH>
                <wp:positionV relativeFrom="paragraph">
                  <wp:posOffset>4606290</wp:posOffset>
                </wp:positionV>
                <wp:extent cx="5043805" cy="2543175"/>
                <wp:effectExtent l="0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2543040"/>
                          <a:chOff x="0" y="0"/>
                          <a:chExt cx="5043960" cy="2543040"/>
                        </a:xfrm>
                      </wpg:grpSpPr>
                      <wpg:grpSp>
                        <wpg:cNvGrpSpPr/>
                        <wpg:grpSpPr>
                          <a:xfrm>
                            <a:off x="79920" y="0"/>
                            <a:ext cx="4234320" cy="1133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234320" cy="110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800" y="7524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41904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560" y="447840"/>
                              <a:ext cx="77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14292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720" y="24840"/>
                            <a:ext cx="542880" cy="1053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320" y="0"/>
                              <a:ext cx="50040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2300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756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13760"/>
                            <a:ext cx="4195440" cy="629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4960" y="15840"/>
                              <a:ext cx="4069080" cy="51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195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000" y="285840"/>
                              <a:ext cx="1728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6400" y="3564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3888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362.7pt;width:397.1pt;height:200.2pt" coordorigin="391,7254" coordsize="7942,4004">
                <v:group id="shape_0" style="position:absolute;left:517;top:7254;width:6668;height:1784">
                  <v:shape id="shape_0" stroked="f" o:allowincell="f" style="position:absolute;left:517;top:7254;width:6667;height:1744;mso-wrap-style:none;v-text-anchor:middle" type="_x0000_t75">
                    <v:imagedata r:id="rId17" o:detectmouseclick="t"/>
                    <v:stroke color="#3465a4" joinstyle="round" endcap="flat"/>
                    <w10:wrap type="topAndBottom"/>
                  </v:shape>
                  <v:line id="shape_0" from="534,8439" to="1673,8439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1099,7914" to="1099,903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3264,7959" to="4478,7959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3889,7479" to="3889,8393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group id="shape_0" style="position:absolute;left:7479;top:7293;width:854;height:1659">
                  <v:shape id="shape_0" stroked="f" o:allowincell="f" style="position:absolute;left:7500;top:7293;width:787;height:1658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line id="shape_0" from="7479,7959" to="8318,7959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7494,8439" to="8333,8439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group id="shape_0" style="position:absolute;left:391;top:10268;width:6607;height:991">
                  <v:shape id="shape_0" stroked="f" o:allowincell="f" style="position:absolute;left:525;top:10293;width:6407;height:815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1;top:10268;width:6606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72;top:10718;width:271;height:1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94,10324" to="1094,11253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3894,10329" to="3894,1125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48"/>
        </w:rPr>
        <w:t xml:space="preserve">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788670</wp:posOffset>
                </wp:positionV>
                <wp:extent cx="5544820" cy="3151505"/>
                <wp:effectExtent l="0" t="0" r="0" b="0"/>
                <wp:wrapTopAndBottom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248.15pt;mso-wrap-distance-left:9.05pt;mso-wrap-distance-right:9.05pt;mso-wrap-distance-top:0pt;mso-wrap-distance-bottom:0pt;margin-top:62.1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010</wp:posOffset>
                </wp:positionH>
                <wp:positionV relativeFrom="paragraph">
                  <wp:posOffset>949960</wp:posOffset>
                </wp:positionV>
                <wp:extent cx="4318635" cy="1897380"/>
                <wp:effectExtent l="0" t="0" r="0" b="0"/>
                <wp:wrapTopAndBottom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89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230" cy="1796415"/>
                                  <wp:effectExtent l="0" t="0" r="0" b="0"/>
                                  <wp:docPr id="5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230" cy="179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49.4pt;mso-wrap-distance-left:9.05pt;mso-wrap-distance-right:9.05pt;mso-wrap-distance-top:0pt;mso-wrap-distance-bottom:0pt;margin-top:74.8pt;mso-position-vertical-relative:text;margin-left: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6230" cy="1796415"/>
                            <wp:effectExtent l="0" t="0" r="0" b="0"/>
                            <wp:docPr id="6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230" cy="179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CONCOURS GENERAL </w:t>
      <w:tab/>
      <w:t xml:space="preserve">              SESSION 2003</w:t>
      <w:tab/>
      <w:t xml:space="preserve">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4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4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 </w:t>
    </w:r>
    <w:r>
      <w:rPr>
        <w:b/>
        <w:sz w:val="20"/>
      </w:rPr>
      <w:t>DE  GENIE MECANIQUE</w:t>
      <w:tab/>
      <w:t xml:space="preserve">               14/05/2003</w:t>
      <w:tab/>
      <w:t>Durée : 3  heure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CONCOURS GENERAL </w:t>
      <w:tab/>
      <w:t xml:space="preserve">              SESSION 2003</w:t>
      <w:tab/>
      <w:t xml:space="preserve">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4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5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 </w:t>
    </w:r>
    <w:r>
      <w:rPr>
        <w:b/>
        <w:sz w:val="20"/>
      </w:rPr>
      <w:t>DE  GENIE MECANIQUE</w:t>
      <w:tab/>
      <w:t xml:space="preserve">               14/05/2003</w:t>
      <w:tab/>
      <w:t>Durée : 3  heure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CONCOURS GENERAL </w:t>
      <w:tab/>
      <w:t xml:space="preserve">              SESSION 2003</w:t>
      <w:tab/>
      <w:t xml:space="preserve">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5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5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 </w:t>
    </w:r>
    <w:r>
      <w:rPr>
        <w:b/>
        <w:sz w:val="20"/>
      </w:rPr>
      <w:t>DE  GENIE MECANIQUE</w:t>
      <w:tab/>
      <w:t xml:space="preserve">               14/05/2003</w:t>
      <w:tab/>
      <w:t>Durée : 3  heure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CONCOURS GENERAL </w:t>
      <w:tab/>
      <w:t xml:space="preserve">              SESSION 2003</w:t>
      <w:tab/>
      <w:t xml:space="preserve">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6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6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6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sz w:val="20"/>
      </w:rPr>
    </w:pPr>
    <w:r>
      <w:rPr>
        <w:b/>
        <w:sz w:val="20"/>
      </w:rPr>
      <w:t xml:space="preserve"> </w:t>
    </w:r>
    <w:r>
      <w:rPr>
        <w:b/>
        <w:sz w:val="20"/>
      </w:rPr>
      <w:t>DE  GENIE MECANIQUE</w:t>
      <w:tab/>
      <w:t xml:space="preserve">               14/05/2003</w:t>
      <w:tab/>
      <w:t>Durée : 3  heure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9:52:00Z</dcterms:created>
  <dc:creator>luk</dc:creator>
  <dc:description/>
  <dc:language>en-US</dc:language>
  <cp:lastModifiedBy>Cabanis</cp:lastModifiedBy>
  <cp:lastPrinted>2014-04-01T10:43:00Z</cp:lastPrinted>
  <dcterms:modified xsi:type="dcterms:W3CDTF">2014-04-01T08:46:00Z</dcterms:modified>
  <cp:revision>31</cp:revision>
  <dc:subject/>
  <dc:title/>
</cp:coreProperties>
</file>