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SSIER TRAVAIL</w:t>
      </w:r>
    </w:p>
    <w:p>
      <w:pPr>
        <w:pStyle w:val="Heading"/>
        <w:rPr/>
      </w:pPr>
      <w:r>
        <w:rPr/>
        <w:drawing>
          <wp:inline distT="0" distB="0" distL="0" distR="0">
            <wp:extent cx="4983480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3850640</wp:posOffset>
                </wp:positionV>
                <wp:extent cx="6805295" cy="405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Dossier comprenant les pages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T1/6 à DT6/6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319.2pt;mso-wrap-distance-left:9.05pt;mso-wrap-distance-right:9.05pt;mso-wrap-distance-top:0pt;mso-wrap-distance-bottom:0pt;margin-top:303.2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Dossier comprenant les pages </w:t>
                      </w:r>
                      <w:hyperlink r:id="rId4">
                        <w:r>
                          <w:rPr>
                            <w:rStyle w:val="InternetLink"/>
                            <w:i/>
                            <w:sz w:val="24"/>
                          </w:rPr>
                          <w:t>DT1/6 à DT6/6</w:t>
                        </w:r>
                      </w:hyperlink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20696" w:right="-4288" w:hanging="21546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3811" w:h="16838"/>
      <w:pgMar w:left="1247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CONCOURS GENERAL </w:t>
      <w:tab/>
      <w:t xml:space="preserve">              SESSION 2003</w:t>
      <w:tab/>
      <w:t xml:space="preserve">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 </w:t>
    </w:r>
    <w:r>
      <w:rPr>
        <w:b/>
      </w:rPr>
      <w:t>DE  GENIE MECANIQUE</w:t>
      <w:tab/>
      <w:t xml:space="preserve">                 14/05/2003</w:t>
      <w:tab/>
      <w:t>Durée : 3  h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RAVAIL%20DEMANDE.doc" TargetMode="External"/><Relationship Id="rId4" Type="http://schemas.openxmlformats.org/officeDocument/2006/relationships/hyperlink" Target="../in/TRAVAIL%20DEMANDE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6:11:00Z</dcterms:created>
  <dc:creator>CPGE</dc:creator>
  <dc:description/>
  <dc:language>en-US</dc:language>
  <cp:lastModifiedBy>Cabanis</cp:lastModifiedBy>
  <cp:lastPrinted>2001-03-13T15:30:00Z</cp:lastPrinted>
  <dcterms:modified xsi:type="dcterms:W3CDTF">2014-04-01T07:13:00Z</dcterms:modified>
  <cp:revision>6</cp:revision>
  <dc:subject/>
  <dc:title>DOSSIER TRAVAIL</dc:title>
</cp:coreProperties>
</file>