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ossier Techniqu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DT1</w:t>
        <w:tab/>
        <w:t>Présentation du chariot élévateur Matrans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T2</w:t>
        <w:tab/>
        <w:t>Caractéristiques techniques du chariot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DT3</w:t>
        <w:tab/>
        <w:t>Terminologie employée pour le chariot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>
          <w:sz w:val="28"/>
          <w:szCs w:val="28"/>
        </w:rPr>
        <w:t>DT4</w:t>
        <w:tab/>
        <w:t>Dessin d’ensemble du chariot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T5</w:t>
        <w:tab/>
        <w:t>Nomenclature des dessins d’ensemble du DT4 et DT6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T6</w:t>
        <w:tab/>
        <w:t>Plan de l’ensemble</w:t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T7</w:t>
        <w:tab/>
        <w:t>Extrait catalogue constructeur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T8</w:t>
        <w:tab/>
        <w:t>Extrait catalogu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T9</w:t>
        <w:tab/>
        <w:t>Fourche longueur 1m et son analyse en éléments finis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10ECABME/LR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5:00Z</dcterms:created>
  <dc:creator>Rectorat</dc:creator>
  <dc:description/>
  <dc:language>en-US</dc:language>
  <cp:lastModifiedBy>pyoung</cp:lastModifiedBy>
  <cp:lastPrinted>2010-02-11T10:40:00Z</cp:lastPrinted>
  <dcterms:modified xsi:type="dcterms:W3CDTF">2010-12-01T09:35:00Z</dcterms:modified>
  <cp:revision>2</cp:revision>
  <dc:subject/>
  <dc:title>Dossier Technique</dc:title>
</cp:coreProperties>
</file>