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OSSIER RÉPON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/>
      </w:pPr>
      <w:r>
        <w:rPr/>
        <w:tab/>
        <w:t>Le dossier réponse contient 6 documents réponses numérotés de DR 1 à DR 6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rFonts w:ascii="Arial" w:hAnsi="Arial" w:cs="Arial"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7938" w:leader="none"/>
      </w:tabs>
      <w:spacing w:lineRule="atLeast" w:line="240"/>
      <w:outlineLvl w:val="6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16:00Z</dcterms:created>
  <dc:creator>B. Magniant</dc:creator>
  <dc:description/>
  <dc:language>en-US</dc:language>
  <cp:lastModifiedBy>B. Magniant</cp:lastModifiedBy>
  <dcterms:modified xsi:type="dcterms:W3CDTF">2001-02-06T08:16:00Z</dcterms:modified>
  <cp:revision>1</cp:revision>
  <dc:subject/>
  <dc:title>DOSSIER RÉPONSE</dc:title>
</cp:coreProperties>
</file>