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TUDE DU MECANISME DE MAINTIEN ET DE COUPE DU L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object w:dxaOrig="11064" w:dyaOrig="5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16.95pt;width:374.5pt;height:23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320080" r:id="rId2"/>
        </w:object>
      </w:r>
      <w:r>
        <w:rPr>
          <w:b w:val="false"/>
          <w:sz w:val="22"/>
        </w:rPr>
        <w:t>Analyse du fonctionnement séquentiel des pinces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chéma Cinématique de la pince 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</wp:posOffset>
                </wp:positionH>
                <wp:positionV relativeFrom="paragraph">
                  <wp:posOffset>46355</wp:posOffset>
                </wp:positionV>
                <wp:extent cx="6080125" cy="3401695"/>
                <wp:effectExtent l="5715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3401640"/>
                          <a:chOff x="0" y="0"/>
                          <a:chExt cx="6080040" cy="340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8400" y="41760"/>
                            <a:ext cx="4963680" cy="33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628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08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31184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75572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01520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64240"/>
                            <a:ext cx="828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1152360"/>
                            <a:ext cx="6631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1449000"/>
                            <a:ext cx="663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960" y="189360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941760"/>
                            <a:ext cx="6631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9716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99160"/>
                            <a:ext cx="148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5344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314820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b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3112200"/>
                            <a:ext cx="1085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ha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787120"/>
                            <a:ext cx="61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53720" y="2822400"/>
                            <a:ext cx="6152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2787120"/>
                            <a:ext cx="5068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680" y="6508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couliss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920" y="108720"/>
                            <a:ext cx="6152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8720"/>
                            <a:ext cx="3618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2440" y="289080"/>
                            <a:ext cx="6152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253440"/>
                            <a:ext cx="615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4960" y="20991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3360" y="28231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6600" y="202680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289548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3.65pt;width:478.7pt;height:267.85pt" coordorigin="567,73" coordsize="9574,53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8;top:139;width:7816;height:523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567;top:256;width:390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7;top:1322;width:390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98;top:2139;width:390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98;top:2838;width:390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7;top:739;width:390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98;top:1672;width:390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58,489" to="2262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54,1888" to="3697,2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54,2355" to="3697,27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84,3055" to="3696,30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58,1556" to="2001,1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58,856" to="2001,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03,544" to="3946,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8,472" to="8204,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0;top:5031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b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38;top:4974;width:170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13;top:4462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44,4518" to="4612,49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3,4462" to="6380,49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784;top:1098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87;top:73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couliss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17,244" to="3985,4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39,244" to="6608,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15,528" to="4783,13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26,472" to="6494,1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30,3379" to="9630,4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04,4519" to="9629,4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743;top:326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61;top:4633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ère et rôle du ressort de traction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ère et rôle du ressort de compression :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ALIDATION DU CHOIX DE L’ACTIONNEU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TUDE DU COUPLE NECESSAIRE A L'ENTRAINEMENT DU GALET </w:t>
      </w:r>
      <w:r>
        <w:rPr>
          <w:rFonts w:cs="Arial" w:ascii="Arial" w:hAnsi="Arial"/>
          <w:b/>
          <w:sz w:val="24"/>
          <w:u w:val="single"/>
        </w:rPr>
        <w:t>G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lan des Actions Mécaniques Extérieur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riture des équations vectorielles du Principe Fondamental de la Statiqu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6195</wp:posOffset>
                </wp:positionV>
                <wp:extent cx="1805940" cy="1793240"/>
                <wp:effectExtent l="5080" t="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793160"/>
                          <a:chOff x="0" y="0"/>
                          <a:chExt cx="1806120" cy="1793160"/>
                        </a:xfrm>
                      </wpg:grpSpPr>
                      <wps:wsp>
                        <wps:cNvSpPr/>
                        <wps:spPr>
                          <a:xfrm>
                            <a:off x="0" y="35316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08252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400" y="331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792360"/>
                            <a:ext cx="264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9777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2.85pt;width:142.15pt;height:141.25pt" coordorigin="5868,57" coordsize="2843,2825">
                <v:oval id="shape_0" fillcolor="white" stroked="t" o:allowincell="f" style="position:absolute;left:5868;top:613;width:2267;height:22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002,57" to="7002,1757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7011,1762" to="8711,1762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24;top:109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07;top:1305;width:41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24;top:159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Tracé de l’action mécaniqu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 sur la figure ci-contr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Couple nécessaire à l'entraînement du galet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ARACTERISTIQUES DU MOUVEMENT DU GALET </w:t>
      </w:r>
      <w:r>
        <w:rPr>
          <w:rFonts w:cs="Arial" w:ascii="Arial" w:hAnsi="Arial"/>
          <w:b/>
          <w:sz w:val="24"/>
          <w:u w:val="single"/>
        </w:rPr>
        <w:t>G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ation de la chaîne de transmission de mouvement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7665" w:dyaOrig="3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.6pt;margin-top:6.05pt;width:353.4pt;height:152.3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26326044" r:id="rId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20955</wp:posOffset>
                </wp:positionV>
                <wp:extent cx="1567180" cy="1486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NCIPE de la symbol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a poul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est solidaire de l'arbre mo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a poul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entraîne la poul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4pt;height:117.05pt;mso-wrap-distance-left:9.05pt;mso-wrap-distance-right:9.05pt;mso-wrap-distance-top:0pt;mso-wrap-distance-bottom:0pt;margin-top:1.65pt;mso-position-vertical-relative:text;margin-left:8.05pt;mso-position-horizontal-relative:text">
                <v:fill opacity="0f"/>
                <v:textbox>
                  <w:txbxContent>
                    <w:tbl>
                      <w:tblPr>
                        <w:tblW w:w="22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E de la symbolisation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poul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solidaire de l'arbre moteur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poul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traîne la poul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s rapports de vite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port de vitesse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ressions littérale et numérique du rapport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1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2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/>
              </m:eqAr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3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gl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4 = </w:t>
            </w:r>
            <w:r>
              <w:rPr>
                <w:rFonts w:cs="Arial" w:ascii="Arial" w:hAnsi="Arial"/>
                <w:sz w:val="24"/>
                <w:vertAlign w:val="subscript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e>
                <m:e/>
              </m:eqAr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Rôle de l'engrenage </w:t>
      </w:r>
      <w:r>
        <w:rPr>
          <w:rFonts w:cs="Arial" w:ascii="Arial" w:hAnsi="Arial"/>
          <w:b/>
          <w:sz w:val="24"/>
          <w:u w:val="single"/>
        </w:rPr>
        <w:t>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  <w:u w:val="single"/>
        </w:rPr>
        <w:t>8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s angulair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LIDATION DU CHOIX DU MOTEU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E2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S1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totale P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dement global de la chaîne "restante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sion sur le choix du moteur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62560</wp:posOffset>
                </wp:positionV>
                <wp:extent cx="6625590" cy="41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41275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ANALYSE DES SOLLICITATIONS DE L'ARBRE PORTE GAL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G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1.7pt;height:32.5pt;mso-wrap-distance-left:9.05pt;mso-wrap-distance-right:9.05pt;mso-wrap-distance-top:0pt;mso-wrap-distance-bottom:0pt;margin-top:12.8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ANALYSE DES SOLLICITATIONS DE L'ARBRE PORTE GALET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G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sant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ort nor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ort tranch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ment de tors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ment de flex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licitation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661035</wp:posOffset>
                </wp:positionV>
                <wp:extent cx="6680835" cy="8315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831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object w:dxaOrig="12540" w:dyaOrig="80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11.6pt;height:647.6pt" filled="f" o:ole="">
                                  <v:imagedata r:id="rId9" o:title=""/>
                                </v:shape>
                                <o:OLEObject Type="Embed" ProgID="" ShapeID="ole_rId8" DrawAspect="Content" ObjectID="_65518367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05pt;height:654.8pt;mso-wrap-distance-left:9.05pt;mso-wrap-distance-right:9.05pt;mso-wrap-distance-top:0pt;mso-wrap-distance-bottom:0pt;margin-top:52.0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object w:dxaOrig="12540" w:dyaOrig="80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11.6pt;height:647.6pt" filled="f" o:ole="">
                            <v:imagedata r:id="rId11" o:title=""/>
                          </v:shape>
                          <o:OLEObject Type="Embed" ProgID="" ShapeID="ole_rId10" DrawAspect="Content" ObjectID="_12540869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5425</wp:posOffset>
                </wp:positionH>
                <wp:positionV relativeFrom="paragraph">
                  <wp:posOffset>3175</wp:posOffset>
                </wp:positionV>
                <wp:extent cx="6576695" cy="584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695" cy="58420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ETUDE GRAPHIQUE DE LA BASCULE SUPPORTANT L’ARBRE PORTE GAL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17.85pt;height:46pt;mso-wrap-distance-left:9.05pt;mso-wrap-distance-right:9.05pt;mso-wrap-distance-top:0pt;mso-wrap-distance-bottom:0pt;margin-top:0.25pt;mso-position-vertical-relative:text;margin-left:-17.75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ETUDE GRAPHIQUE DE LA BASCULE SUPPORTANT L’ARBRE PORTE GALE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</w:rPr>
      <w:t>DR</w:t>
    </w:r>
    <w:r>
      <w:rPr>
        <w:rStyle w:val="PageNumber"/>
        <w:rFonts w:cs="Arial" w:ascii="Arial" w:hAnsi="Arial"/>
        <w:b/>
        <w:sz w:val="32"/>
      </w:rPr>
      <w:fldChar w:fldCharType="begin"/>
    </w:r>
    <w:r>
      <w:rPr>
        <w:rStyle w:val="PageNumber"/>
        <w:sz w:val="32"/>
        <w:b/>
        <w:rFonts w:cs="Arial" w:ascii="Arial" w:hAnsi="Arial"/>
      </w:rPr>
      <w:instrText xml:space="preserve"> PAGE </w:instrText>
    </w:r>
    <w:r>
      <w:rPr>
        <w:rStyle w:val="PageNumber"/>
        <w:sz w:val="32"/>
        <w:b/>
        <w:rFonts w:cs="Arial" w:ascii="Arial" w:hAnsi="Arial"/>
      </w:rPr>
      <w:fldChar w:fldCharType="separate"/>
    </w:r>
    <w:r>
      <w:rPr>
        <w:rStyle w:val="PageNumber"/>
        <w:sz w:val="32"/>
        <w:b/>
        <w:rFonts w:cs="Arial" w:ascii="Arial" w:hAnsi="Arial"/>
      </w:rPr>
      <w:t>6</w:t>
    </w:r>
    <w:r>
      <w:rPr>
        <w:rStyle w:val="PageNumber"/>
        <w:sz w:val="32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" w:hAnsi="Footlight MT Light" w:cs="Footlight MT Light"/>
              <w:b/>
              <w:b/>
              <w:i/>
              <w:i/>
              <w: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caps/>
              <w:sz w:val="14"/>
            </w:rPr>
          </w:pPr>
          <w:r>
            <w:rPr>
              <w:rFonts w:eastAsia="Footlight MT Light" w:cs="Footlight MT Light" w:ascii="Footlight MT Light" w:hAnsi="Footlight MT Light"/>
              <w:b/>
              <w:i/>
              <w:caps/>
              <w:sz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>E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tude</w:t>
          </w:r>
          <w:r>
            <w:rPr>
              <w:rFonts w:cs="Footlight MT Light" w:ascii="Footlight MT Light" w:hAnsi="Footlight MT Light"/>
              <w:b/>
              <w:i/>
              <w:sz w:val="14"/>
            </w:rPr>
            <w:t xml:space="preserve">  </w:t>
          </w: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 xml:space="preserve"> 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" w:ascii="Footlight MT Light" w:hAnsi="Footlight MT Light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2:51:00Z</dcterms:created>
  <dc:creator>LEP 9</dc:creator>
  <dc:description/>
  <dc:language>en-US</dc:language>
  <cp:lastModifiedBy>G</cp:lastModifiedBy>
  <cp:lastPrinted>2000-04-07T09:00:00Z</cp:lastPrinted>
  <dcterms:modified xsi:type="dcterms:W3CDTF">2002-03-13T08:57:00Z</dcterms:modified>
  <cp:revision>16</cp:revision>
  <dc:subject/>
  <dc:title> </dc:title>
</cp:coreProperties>
</file>