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DU MECANISME DE MAINTIEN ET DE COUPE DU LI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object w:dxaOrig="11064" w:dyaOrig="5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16.95pt;width:374.5pt;height:23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43607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030</wp:posOffset>
                </wp:positionH>
                <wp:positionV relativeFrom="paragraph">
                  <wp:posOffset>225425</wp:posOffset>
                </wp:positionV>
                <wp:extent cx="4756150" cy="300799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320" cy="3008160"/>
                          <a:chOff x="0" y="0"/>
                          <a:chExt cx="4756320" cy="300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756320" cy="3008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4080" y="24357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435760"/>
                            <a:ext cx="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2435760"/>
                            <a:ext cx="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43576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9880" y="220140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9960" y="244908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220140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120" y="244620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6960" y="244296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8920" y="244656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8520" y="221292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240" y="244656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4920" y="219852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080" y="219852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197800"/>
                            <a:ext cx="10656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8520" y="1807920"/>
                            <a:ext cx="5410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 3,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808640"/>
                            <a:ext cx="58500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807920"/>
                            <a:ext cx="552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,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829520"/>
                            <a:ext cx="6375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,10,11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7870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17.75pt;width:374.5pt;height:236.85pt" coordorigin="578,355" coordsize="7490,47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78;top:355;width:7489;height:4736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line id="shape_0" from="3939,4191" to="3939,4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4191" to="3873,4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4191" to="3990,4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3,4191" to="3989,4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77;top:3822;width:167;height:401">
                  <v:line id="shape_0" from="4961,3822" to="4961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3822" to="5044,3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3822" to="4877,3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5,3822" to="5045,3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44;top:4212;width:167;height:401">
                  <v:line id="shape_0" from="7528,4212" to="7528,46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44,4212" to="7611,42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44,4212" to="7444,42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12,4212" to="7612,4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898;top:3822;width:167;height:401">
                  <v:line id="shape_0" from="5982,3822" to="5982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3822" to="6065,3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3822" to="5898,3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3822" to="6066,3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38;top:4207;width:167;height:401">
                  <v:line id="shape_0" from="7021,4207" to="7021,4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8,4207" to="7105,4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8,4207" to="6938,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5,4207" to="7105,4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5;top:4202;width:167;height:401">
                  <v:line id="shape_0" from="4169,4202" to="4169,4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5,4202" to="4252,4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5,4202" to="4085,42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3,4202" to="4253,42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12;top:4208;width:167;height:401">
                  <v:line id="shape_0" from="5196,4208" to="5196,46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2,4208" to="5279,4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2,4208" to="5112,4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0,4208" to="5280,42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66;top:3840;width:167;height:401">
                  <v:line id="shape_0" from="6250,3840" to="6250,4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66,3840" to="6333,3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66,3840" to="6166,39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4,3840" to="6334,3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88;top:4208;width:167;height:401">
                  <v:line id="shape_0" from="7272,4208" to="7272,46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8,4208" to="7355,4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8,4208" to="7188,4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6,4208" to="7356,42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18;top:3817;width:167;height:401">
                  <v:line id="shape_0" from="4402,3817" to="4402,42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18,3817" to="4485,38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18,3817" to="4318,38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86,3817" to="4486,38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356;top:3817;width:167;height:401">
                  <v:line id="shape_0" from="5440,3817" to="5440,42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6,3817" to="5523,38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6,3817" to="5356,38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24,3817" to="5524,38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413;top:3816;width:167;height:401">
                  <v:line id="shape_0" from="6496,3816" to="6496,42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13,3816" to="6580,38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13,3816" to="6413,38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80,3816" to="6580,38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7;top:3202;width:8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 3,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9;top:3203;width:92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 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97;top:3202;width:870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, 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3;top:3236;width:100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,10,11,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91,3169" to="7791,3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sz w:val="22"/>
        </w:rPr>
        <w:t>Analyse du fonctionnement séquentiel des pinces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chéma Cinématique de la pince A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240</wp:posOffset>
                </wp:positionH>
                <wp:positionV relativeFrom="paragraph">
                  <wp:posOffset>15240</wp:posOffset>
                </wp:positionV>
                <wp:extent cx="6118860" cy="340169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3401640"/>
                          <a:chOff x="0" y="0"/>
                          <a:chExt cx="6118920" cy="340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0800" y="35640"/>
                            <a:ext cx="4963680" cy="33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80" y="116280"/>
                            <a:ext cx="248400" cy="22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9308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31184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75572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2300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15200"/>
                            <a:ext cx="2484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64240"/>
                            <a:ext cx="828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1152360"/>
                            <a:ext cx="6631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1449000"/>
                            <a:ext cx="663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189360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941760"/>
                            <a:ext cx="6631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9716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99160"/>
                            <a:ext cx="148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5344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314820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b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3112200"/>
                            <a:ext cx="1085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ha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2787120"/>
                            <a:ext cx="61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92600" y="2822400"/>
                            <a:ext cx="6152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2787120"/>
                            <a:ext cx="5068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6508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couliss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108720"/>
                            <a:ext cx="6152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108720"/>
                            <a:ext cx="3618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1320" y="289080"/>
                            <a:ext cx="6152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253440"/>
                            <a:ext cx="615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3840" y="20991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28231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5480" y="202680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600" y="289548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462960"/>
                            <a:ext cx="1486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90720"/>
                            <a:ext cx="266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9680"/>
                            <a:ext cx="403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3931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994320"/>
                            <a:ext cx="3398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1292400"/>
                            <a:ext cx="382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728360"/>
                            <a:ext cx="351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8000" y="259560"/>
                            <a:ext cx="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59560"/>
                            <a:ext cx="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26604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272520"/>
                            <a:ext cx="39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960" y="405720"/>
                            <a:ext cx="41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6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8200" y="450360"/>
                            <a:ext cx="572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01120"/>
                            <a:ext cx="1270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8200" y="532800"/>
                            <a:ext cx="1270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602640"/>
                            <a:ext cx="1270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4680" y="659880"/>
                            <a:ext cx="120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735840"/>
                            <a:ext cx="1270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786600"/>
                            <a:ext cx="120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869400"/>
                            <a:ext cx="1270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913680"/>
                            <a:ext cx="127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90000"/>
                            <a:ext cx="120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7280" y="1053360"/>
                            <a:ext cx="114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129680"/>
                            <a:ext cx="120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1186920"/>
                            <a:ext cx="1270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275840"/>
                            <a:ext cx="1396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5440" y="1326600"/>
                            <a:ext cx="954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84384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1034280"/>
                            <a:ext cx="2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034280"/>
                            <a:ext cx="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6920" y="1034280"/>
                            <a:ext cx="64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212120"/>
                            <a:ext cx="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281960"/>
                            <a:ext cx="15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840" y="1212120"/>
                            <a:ext cx="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663200"/>
                            <a:ext cx="1904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4640" y="1707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28844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360" y="175212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04724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9080" y="1053360"/>
                            <a:ext cx="1652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072440"/>
                            <a:ext cx="1522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560" y="1098000"/>
                            <a:ext cx="1522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129680"/>
                            <a:ext cx="152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560" y="1142280"/>
                            <a:ext cx="146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173960"/>
                            <a:ext cx="146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9080" y="1193040"/>
                            <a:ext cx="1522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212120"/>
                            <a:ext cx="1396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560" y="1231200"/>
                            <a:ext cx="1461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250280"/>
                            <a:ext cx="1270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.2pt;width:481.8pt;height:267.8pt" coordorigin="424,24" coordsize="9636,5356">
                <v:shape id="shape_0" stroked="f" o:allowincell="f" style="position:absolute;left:866;top:80;width:7816;height:52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85;top:207;width:390;height:34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;top:1273;width:390;height:3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6;top:2090;width:390;height:3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6;top:2789;width:390;height:3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;top:690;width:390;height:3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6;top:1623;width:390;height:3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6,440" to="2180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1839" to="3615,20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2306" to="3615,26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2,3006" to="3614,30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,1507" to="1919,1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,807" to="1919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1,495" to="3864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6,423" to="8122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8;top:4982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b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6;top:4925;width:170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1;top:4413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2,4469" to="4530,486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1,4413" to="6298,48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2;top:1049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24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couliss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35,195" to="3903,3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7,195" to="6526,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3,479" to="4701,133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4,423" to="6412,1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8,3330" to="9548,44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2,4470" to="9547,44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61;top:3216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79;top:4584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6;top:753;width:233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74;top:167;width:41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669;width:63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;top:1238;width:618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2;top:1590;width:53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2059;width:60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2746;width:55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4,433" to="7114,9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74,433" to="6774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4,443" to="7414,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74,453" to="7403,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4,663" to="710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4;top:59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74,733" to="6463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4,813" to="6573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4,863" to="6573,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4,973" to="6573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4,1063" to="6573,1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4,1183" to="6583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1263" to="6583,1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1393" to="6593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1463" to="6593,1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1583" to="6583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4,1683" to="6583,1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4,1803" to="6593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1893" to="6593,2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4,2033" to="6613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2113" to="6613,2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4,1353" to="7104,16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4,1653" to="7273,1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4,1653" to="6934,2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54,1653" to="7263,21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64,1933" to="6964,2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4,2043" to="7213,20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4,1933" to="7224,20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34;top:2643;width:299;height:279;mso-wrap-style:none;v-text-anchor:middle">
                  <v:fill o:detectmouseclick="t" type="solid" color2="black"/>
                  <v:stroke color="#969696" weight="12600" joinstyle="miter" endcap="flat"/>
                  <w10:wrap type="none"/>
                </v:oval>
                <v:oval id="shape_0" fillcolor="white" stroked="t" o:allowincell="f" style="position:absolute;left:7014;top:2713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084,2053" to="7084,27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44,2783" to="7013,2783" stroked="t" o:allowincell="f" style="position:absolute;flip:x">
                  <v:stroke color="#969696" weight="12600" joinstyle="miter" endcap="flat"/>
                  <v:fill o:detectmouseclick="t" on="false"/>
                  <w10:wrap type="none"/>
                </v:line>
                <v:line id="shape_0" from="6974,1673" to="7223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4,1683" to="7233,1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1713" to="7223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753" to="7223,1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1803" to="7223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823" to="7213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1873" to="7213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4,1903" to="7213,1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1933" to="7203,1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1963" to="7213,2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1993" to="7183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ère et rôle du ressort de traction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 : assure la fonction de rappel, pour ramener la pince en position bas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ère et rôle du ressort de compression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 : assure l’effort presseur de la pince sur le lien (et la plaque coulissante ) en position hau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ALIDATION DU CHOIX DE L’ACTIONNEU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TUDE DU COUPLE NECESSAIRE A L'ENTRAINEMENT DU GALET </w:t>
      </w:r>
      <w:r>
        <w:rPr>
          <w:rFonts w:cs="Arial" w:ascii="Arial" w:hAnsi="Arial"/>
          <w:b/>
          <w:sz w:val="24"/>
          <w:u w:val="single"/>
        </w:rPr>
        <w:t>G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lan des Actions Mécaniques Extérieur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ât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</m:t>
                </m:r>
              </m:e>
              <m:e/>
            </m:d>
          </m:e>
        </m:eqArr>
        <m:sSub>
          <m:e>
            <m:d>
              <m:dPr>
                <m:begChr m:val="{"/>
                <m:endChr m:val="}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sz w:val="24"/>
        </w:rPr>
        <w:t xml:space="preserve">3 inconnues 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ât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b</m:t>
                </m:r>
              </m:e>
              <m:e/>
            </m:d>
          </m:e>
        </m:eqArr>
        <m:sSub>
          <m:e>
            <m:d>
              <m:dPr>
                <m:begChr m:val="{"/>
                <m:endChr m:val="}"/>
              </m:dPr>
              <m:e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sz w:val="24"/>
        </w:rPr>
        <w:t>2 inconn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</w:rPr>
        <w:t xml:space="preserve"> avec 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den>
        </m:f>
      </m:oMath>
      <w:r>
        <w:rPr>
          <w:rFonts w:cs="Arial" w:ascii="Arial" w:hAnsi="Arial"/>
          <w:sz w:val="24"/>
        </w:rPr>
        <w:t xml:space="preserve"> = tan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  (angle de pression :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= 20°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inconn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en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e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riture des équations vectorielles du Principe Fondamental de la Statiqu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e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e>
          </m:acc>
          <m:r>
            <w:rPr>
              <w:rFonts w:ascii="Cambria Math" w:hAnsi="Cambria Math"/>
            </w:rPr>
            <m:t xml:space="preserve">∧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</m:acc>
          <m:r>
            <w:rPr>
              <w:rFonts w:ascii="Cambria Math" w:hAnsi="Cambria Math"/>
            </w:rPr>
            <m:t xml:space="preserve">∧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e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6180</wp:posOffset>
                </wp:positionH>
                <wp:positionV relativeFrom="paragraph">
                  <wp:posOffset>36195</wp:posOffset>
                </wp:positionV>
                <wp:extent cx="1805940" cy="1793240"/>
                <wp:effectExtent l="6350" t="0" r="0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793160"/>
                          <a:chOff x="0" y="0"/>
                          <a:chExt cx="1806120" cy="179316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82520"/>
                            <a:ext cx="10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400" y="3312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792360"/>
                            <a:ext cx="264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777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2.85pt;width:142.15pt;height:141.25pt" coordorigin="5868,57" coordsize="2843,2825">
                <v:oval id="shape_0" fillcolor="white" stroked="t" o:allowincell="f" style="position:absolute;left:5868;top:613;width:2267;height:2267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7002,57" to="7002,1757" stroked="t" o:allowincell="f" style="position:absolute;flip:y">
                  <v:stroke color="black" weight="12600" dashstyle="long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7011,1762" to="8711,1762" stroked="t" o:allowincell="f" style="position:absolute">
                  <v:stroke color="black" weight="1260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124;top:109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207;top:1305;width:41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6324;top:1597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Tracé de l’action mécaniqu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 sur la figure ci-contr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7540</wp:posOffset>
                </wp:positionH>
                <wp:positionV relativeFrom="paragraph">
                  <wp:posOffset>67945</wp:posOffset>
                </wp:positionV>
                <wp:extent cx="1105535" cy="319405"/>
                <wp:effectExtent l="1905" t="1587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56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5.35pt" to="437.2pt,3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164465</wp:posOffset>
                </wp:positionV>
                <wp:extent cx="720090" cy="676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7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3.25pt;mso-wrap-distance-left:9.05pt;mso-wrap-distance-right:9.05pt;mso-wrap-distance-top:0pt;mso-wrap-distance-bottom:0pt;margin-top:12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170180</wp:posOffset>
                </wp:positionV>
                <wp:extent cx="0" cy="952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3.4pt" to="350.2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3065</wp:posOffset>
                </wp:positionH>
                <wp:positionV relativeFrom="paragraph">
                  <wp:posOffset>58420</wp:posOffset>
                </wp:positionV>
                <wp:extent cx="276225" cy="222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7.55pt;mso-wrap-distance-left:9.05pt;mso-wrap-distance-right:9.05pt;mso-wrap-distance-top:0pt;mso-wrap-distance-bottom:0pt;margin-top:4.6pt;mso-position-vertical-relative:text;margin-left:3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Couple nécessaire à l'entraînement du galet </w:t>
      </w:r>
      <w:r>
        <w:rPr>
          <w:rFonts w:cs="Arial" w:ascii="Arial" w:hAnsi="Arial"/>
          <w:b/>
          <w:sz w:val="24"/>
          <w:u w:val="single"/>
        </w:rPr>
        <w:t>Gb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‖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sub>
              </m:sSub>
            </m:e>
          </m:acc>
          <m:r>
            <w:rPr>
              <w:rFonts w:ascii="Cambria Math" w:hAnsi="Cambria Math"/>
            </w:rPr>
            <m:t xml:space="preserve">‖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RACTERISTIQUES DU MOUVEMENT DU GALET </w:t>
      </w:r>
      <w:r>
        <w:rPr>
          <w:rFonts w:cs="Arial" w:ascii="Arial" w:hAnsi="Arial"/>
          <w:b/>
          <w:sz w:val="24"/>
          <w:u w:val="single"/>
        </w:rPr>
        <w:t>G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tion de la chaîne de transmission de mouvement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</wp:posOffset>
                </wp:positionH>
                <wp:positionV relativeFrom="paragraph">
                  <wp:posOffset>76835</wp:posOffset>
                </wp:positionV>
                <wp:extent cx="4488180" cy="1951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1951920"/>
                          <a:chOff x="0" y="0"/>
                          <a:chExt cx="4488120" cy="1951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488120" cy="19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8840" y="70560"/>
                            <a:ext cx="3078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250920"/>
                            <a:ext cx="2977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59040"/>
                            <a:ext cx="276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69840"/>
                            <a:ext cx="329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70560"/>
                            <a:ext cx="276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800" y="271800"/>
                            <a:ext cx="31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601920"/>
                            <a:ext cx="286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803160"/>
                            <a:ext cx="3193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1112040"/>
                            <a:ext cx="265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1654200"/>
                            <a:ext cx="340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8640" y="1654200"/>
                            <a:ext cx="350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1643400"/>
                            <a:ext cx="383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6.05pt;width:353.4pt;height:153.7pt" coordorigin="852,121" coordsize="7068,3074">
                <v:shape id="shape_0" stroked="f" o:allowincell="f" style="position:absolute;left:852;top:121;width:7067;height:30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102;top:232;width:4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516;width:46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4;width:4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231;width:51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232;width:4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7;top:549;width:5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069;width:45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1386;width:5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9;top:1872;width:41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2726;width:53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2726;width:55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8;top:2709;width:60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</wp:posOffset>
                </wp:positionH>
                <wp:positionV relativeFrom="paragraph">
                  <wp:posOffset>15240</wp:posOffset>
                </wp:positionV>
                <wp:extent cx="1567180" cy="14865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NCIPE de la symbol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a poul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est solidaire de l'arbre mo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a poul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entraîne la poul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4pt;height:117.05pt;mso-wrap-distance-left:9.05pt;mso-wrap-distance-right:9.05pt;mso-wrap-distance-top:0pt;mso-wrap-distance-bottom:0pt;margin-top:1.2pt;mso-position-vertical-relative:text;margin-left:5.7pt;mso-position-horizontal-relative:text">
                <v:fill opacity="0f"/>
                <v:textbox>
                  <w:txbxContent>
                    <w:tbl>
                      <w:tblPr>
                        <w:tblW w:w="22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E de la symbolisation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poul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solidaire de l'arbre moteur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poul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traîne la poul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s rapports de vite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ort de vitesse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ressions littérale et numérique du rapport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1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4"/>
              </w:rPr>
              <w:t>= d1/d2 = 40/100 = 0.4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/>
              </m:eqAr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= d’2/d3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* d’3/d4 = 100/56 * 100/56 = 3.1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3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3 </w:t>
            </w:r>
            <w:r>
              <w:rPr>
                <w:rFonts w:cs="Arial" w:ascii="Arial" w:hAnsi="Arial"/>
                <w:sz w:val="24"/>
                <w:lang w:val="de-DE"/>
              </w:rPr>
              <w:t>= Z5/Z6 = 28/32 = 0.87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gl = 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>gl =</w:t>
            </w:r>
            <w:r>
              <w:rPr>
                <w:rFonts w:cs="Arial" w:ascii="Arial" w:hAnsi="Arial"/>
                <w:sz w:val="24"/>
                <w:lang w:val="de-DE"/>
              </w:rPr>
              <w:t xml:space="preserve"> r1 * r2 * r3 = 1.116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 xml:space="preserve">4 = </w:t>
            </w:r>
            <w:r>
              <w:rPr>
                <w:rFonts w:cs="Arial" w:ascii="Arial" w:hAnsi="Arial"/>
                <w:sz w:val="24"/>
                <w:vertAlign w:val="subscript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</m:t>
                  </m:r>
                </m:e>
                <m:e/>
              </m:eqArr>
            </m:oMath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de-DE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>4 =</w:t>
            </w:r>
            <w:r>
              <w:rPr>
                <w:rFonts w:cs="Arial" w:ascii="Arial" w:hAnsi="Arial"/>
                <w:sz w:val="24"/>
                <w:lang w:val="de-DE"/>
              </w:rPr>
              <w:t xml:space="preserve"> Z7/Z8 = 20/20 = 1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Rôle de l'engrenage </w:t>
      </w:r>
      <w:r>
        <w:rPr>
          <w:rFonts w:cs="Arial" w:ascii="Arial" w:hAnsi="Arial"/>
          <w:b/>
          <w:sz w:val="24"/>
          <w:u w:val="single"/>
        </w:rPr>
        <w:t>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  <w:u w:val="single"/>
        </w:rPr>
        <w:t>8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’engrenage 7-8 inverse le sens de ro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tesses angulair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</w:rPr>
        <w:t>Gd</w:t>
      </w:r>
      <w:r>
        <w:rPr>
          <w:rFonts w:cs="Arial" w:ascii="Arial" w:hAnsi="Arial"/>
          <w:sz w:val="24"/>
        </w:rPr>
        <w:t xml:space="preserve"> = -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</w:rPr>
        <w:t>G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  <w:lang w:val="en-GB"/>
        </w:rPr>
        <w:t xml:space="preserve">Gb =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lang w:val="en-GB"/>
        </w:rPr>
        <w:t>1 * Rgl = 1410 * 2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  <w:lang w:val="en-GB"/>
        </w:rPr>
        <w:t>/60 * 1.116 = 164.8 rad/s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LIDATION DU CHOIX DU MOTEU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P</w:t>
      </w:r>
      <w:r>
        <w:rPr>
          <w:rFonts w:cs="Arial" w:ascii="Arial" w:hAnsi="Arial"/>
          <w:sz w:val="24"/>
          <w:vertAlign w:val="subscript"/>
          <w:lang w:val="de-DE"/>
        </w:rPr>
        <w:t xml:space="preserve">S2 </w:t>
      </w:r>
      <w:r>
        <w:rPr>
          <w:rFonts w:cs="Arial" w:ascii="Arial" w:hAnsi="Arial"/>
          <w:sz w:val="24"/>
          <w:lang w:val="de-DE"/>
        </w:rPr>
        <w:t xml:space="preserve">=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  <w:lang w:val="de-DE"/>
        </w:rPr>
        <w:t>Gb</w:t>
      </w:r>
      <w:r>
        <w:rPr>
          <w:rFonts w:cs="Arial" w:ascii="Arial" w:hAnsi="Arial"/>
          <w:sz w:val="24"/>
          <w:lang w:val="de-DE"/>
        </w:rPr>
        <w:t xml:space="preserve"> * M</w:t>
      </w:r>
      <w:r>
        <w:rPr>
          <w:rFonts w:cs="Arial" w:ascii="Arial" w:hAnsi="Arial"/>
          <w:sz w:val="24"/>
          <w:vertAlign w:val="subscript"/>
          <w:lang w:val="de-DE"/>
        </w:rPr>
        <w:t>Gb</w:t>
      </w:r>
      <w:r>
        <w:rPr>
          <w:rFonts w:cs="Arial" w:ascii="Arial" w:hAnsi="Arial"/>
          <w:sz w:val="24"/>
          <w:lang w:val="de-DE"/>
        </w:rPr>
        <w:t xml:space="preserve"> = 170 * 0.8 = 136 W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E2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  <w:vertAlign w:val="subscript"/>
          <w:lang w:val="en-GB"/>
        </w:rPr>
        <w:t>E2</w:t>
      </w:r>
      <w:r>
        <w:rPr>
          <w:rFonts w:cs="Arial" w:ascii="Arial" w:hAnsi="Arial"/>
          <w:sz w:val="24"/>
          <w:lang w:val="en-GB"/>
        </w:rPr>
        <w:t xml:space="preserve"> = P</w:t>
      </w:r>
      <w:r>
        <w:rPr>
          <w:rFonts w:cs="Arial" w:ascii="Arial" w:hAnsi="Arial"/>
          <w:sz w:val="24"/>
          <w:vertAlign w:val="subscript"/>
          <w:lang w:val="en-GB"/>
        </w:rPr>
        <w:t>S2</w:t>
      </w:r>
      <w:r>
        <w:rPr>
          <w:rFonts w:cs="Arial" w:ascii="Arial" w:hAnsi="Arial"/>
          <w:sz w:val="24"/>
          <w:lang w:val="en-GB"/>
        </w:rPr>
        <w:t xml:space="preserve"> /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In1</w:t>
      </w:r>
      <w:r>
        <w:rPr>
          <w:rFonts w:cs="Arial" w:ascii="Arial" w:hAnsi="Arial"/>
          <w:sz w:val="24"/>
          <w:lang w:val="en-GB"/>
        </w:rPr>
        <w:t xml:space="preserve"> = 136/0.98 = 138.8 W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S1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nl-NL"/>
        </w:rPr>
        <w:t>P</w:t>
      </w:r>
      <w:r>
        <w:rPr>
          <w:rFonts w:cs="Arial" w:ascii="Arial" w:hAnsi="Arial"/>
          <w:sz w:val="24"/>
          <w:vertAlign w:val="subscript"/>
          <w:lang w:val="nl-NL"/>
        </w:rPr>
        <w:t xml:space="preserve">S1 </w:t>
      </w:r>
      <w:r>
        <w:rPr>
          <w:rFonts w:cs="Arial" w:ascii="Arial" w:hAnsi="Arial"/>
          <w:sz w:val="24"/>
          <w:lang w:val="nl-NL"/>
        </w:rPr>
        <w:t xml:space="preserve">=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  <w:lang w:val="nl-NL"/>
        </w:rPr>
        <w:t>Gd</w:t>
      </w:r>
      <w:r>
        <w:rPr>
          <w:rFonts w:cs="Arial" w:ascii="Arial" w:hAnsi="Arial"/>
          <w:sz w:val="24"/>
          <w:lang w:val="nl-NL"/>
        </w:rPr>
        <w:t xml:space="preserve"> * M</w:t>
      </w:r>
      <w:r>
        <w:rPr>
          <w:rFonts w:cs="Arial" w:ascii="Arial" w:hAnsi="Arial"/>
          <w:sz w:val="24"/>
          <w:vertAlign w:val="subscript"/>
          <w:lang w:val="nl-NL"/>
        </w:rPr>
        <w:t>Gd</w:t>
      </w:r>
      <w:r>
        <w:rPr>
          <w:rFonts w:cs="Arial" w:ascii="Arial" w:hAnsi="Arial"/>
          <w:sz w:val="24"/>
          <w:lang w:val="nl-NL"/>
        </w:rPr>
        <w:t xml:space="preserve"> = 170 * 0.8 = 136 W</w:t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totale P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= P</w:t>
      </w:r>
      <w:r>
        <w:rPr>
          <w:rFonts w:cs="Arial" w:ascii="Arial" w:hAnsi="Arial"/>
          <w:sz w:val="24"/>
          <w:vertAlign w:val="subscript"/>
        </w:rPr>
        <w:t xml:space="preserve">S1 </w:t>
      </w:r>
      <w:r>
        <w:rPr>
          <w:rFonts w:cs="Arial" w:ascii="Arial" w:hAnsi="Arial"/>
          <w:sz w:val="24"/>
        </w:rPr>
        <w:t>+ P</w:t>
      </w:r>
      <w:r>
        <w:rPr>
          <w:rFonts w:cs="Arial" w:ascii="Arial" w:hAnsi="Arial"/>
          <w:sz w:val="24"/>
          <w:vertAlign w:val="subscript"/>
        </w:rPr>
        <w:t>E2</w:t>
      </w:r>
      <w:r>
        <w:rPr>
          <w:rFonts w:cs="Arial" w:ascii="Arial" w:hAnsi="Arial"/>
          <w:sz w:val="24"/>
        </w:rPr>
        <w:t xml:space="preserve"> = 136 + 138.8 = 274.8 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dement global de la chaîne "restante"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global</w:t>
      </w:r>
      <w:r>
        <w:rPr>
          <w:rFonts w:cs="Arial" w:ascii="Arial" w:hAnsi="Arial"/>
          <w:sz w:val="24"/>
          <w:lang w:val="en-GB"/>
        </w:rPr>
        <w:t xml:space="preserve"> =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Lc</w:t>
      </w:r>
      <w:r>
        <w:rPr>
          <w:rFonts w:cs="Arial" w:ascii="Arial" w:hAnsi="Arial"/>
          <w:sz w:val="24"/>
          <w:lang w:val="en-GB"/>
        </w:rPr>
        <w:t xml:space="preserve"> *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R2</w:t>
      </w:r>
      <w:r>
        <w:rPr>
          <w:rFonts w:cs="Arial" w:ascii="Arial" w:hAnsi="Arial"/>
          <w:sz w:val="24"/>
          <w:lang w:val="en-GB"/>
        </w:rPr>
        <w:t xml:space="preserve"> *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Em1</w:t>
      </w:r>
      <w:r>
        <w:rPr>
          <w:rFonts w:cs="Arial" w:ascii="Arial" w:hAnsi="Arial"/>
          <w:sz w:val="24"/>
          <w:lang w:val="en-GB"/>
        </w:rPr>
        <w:t xml:space="preserve"> *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Mu</w:t>
      </w:r>
      <w:r>
        <w:rPr>
          <w:rFonts w:cs="Arial" w:ascii="Arial" w:hAnsi="Arial"/>
          <w:sz w:val="24"/>
          <w:lang w:val="en-GB"/>
        </w:rPr>
        <w:t xml:space="preserve"> *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R1</w:t>
      </w:r>
      <w:r>
        <w:rPr>
          <w:rFonts w:cs="Arial" w:ascii="Arial" w:hAnsi="Arial"/>
          <w:sz w:val="24"/>
          <w:lang w:val="en-GB"/>
        </w:rPr>
        <w:t xml:space="preserve"> = 1 * 0.98 * 1 * 0.93 * 0.95 = 0.87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uissance P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P</w:t>
      </w:r>
      <w:r>
        <w:rPr>
          <w:rFonts w:cs="Arial" w:ascii="Arial" w:hAnsi="Arial"/>
          <w:sz w:val="24"/>
          <w:vertAlign w:val="subscript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Ps/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en-GB"/>
        </w:rPr>
        <w:t>global</w:t>
      </w:r>
      <w:r>
        <w:rPr>
          <w:rFonts w:cs="Arial" w:ascii="Arial" w:hAnsi="Arial"/>
          <w:sz w:val="24"/>
          <w:lang w:val="en-GB"/>
        </w:rPr>
        <w:t xml:space="preserve"> = 274.8/0.87 = 317.4 W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 sur le choix du moteur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M moteur = 550 W </w:t>
      </w:r>
      <w:r>
        <w:rPr>
          <w:rFonts w:eastAsia="Symbol" w:cs="Symbol" w:ascii="Symbol" w:hAnsi="Symbol"/>
          <w:sz w:val="24"/>
        </w:rPr>
        <w:t></w:t>
      </w:r>
      <w:r>
        <w:rPr>
          <w:rFonts w:cs="Arial" w:ascii="Arial" w:hAnsi="Arial"/>
          <w:sz w:val="24"/>
        </w:rPr>
        <w:t xml:space="preserve"> PM tout en restant dans l’ordre de grandeur donc le choix du moteur est b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545</wp:posOffset>
                </wp:positionH>
                <wp:positionV relativeFrom="paragraph">
                  <wp:posOffset>162560</wp:posOffset>
                </wp:positionV>
                <wp:extent cx="6625590" cy="412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41275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ANALYSE DES SOLLICITATIONS DE L'ARBRE PORTE GAL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G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1.7pt;height:32.5pt;mso-wrap-distance-left:9.05pt;mso-wrap-distance-right:9.05pt;mso-wrap-distance-top:0pt;mso-wrap-distance-bottom:0pt;margin-top:12.8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ANALYSE DES SOLLICITATIONS DE L'ARBRE PORTE GALET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G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osantes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  <m:r>
              <m:t xml:space="preserve"> </m:t>
            </m:r>
          </m:e>
        </m:d>
      </m:oMath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</m:mr>
                </m:m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ort nor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ort tranch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ment de tors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ment de flex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Μ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licitations :</w:t>
        <w:tab/>
        <w:t>(cisaillement)</w:t>
        <w:tab/>
        <w:t>, torsion, flex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 :tout sauf traction-compression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925</wp:posOffset>
                </wp:positionH>
                <wp:positionV relativeFrom="paragraph">
                  <wp:posOffset>-192405</wp:posOffset>
                </wp:positionV>
                <wp:extent cx="6576695" cy="5842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695" cy="58420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ETUDE GRAPHIQUE DE LA BASCULE SUPPORTANT L’ARBRE PORTE GAL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17.85pt;height:46pt;mso-wrap-distance-left:9.05pt;mso-wrap-distance-right:9.05pt;mso-wrap-distance-top:0pt;mso-wrap-distance-bottom:0pt;margin-top:-15.15pt;mso-position-vertical-relative:text;margin-left:-2.75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ETUDE GRAPHIQUE DE LA BASCULE SUPPORTANT L’ARBRE PORTE GAL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18860" cy="76460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64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32"/>
      </w:rPr>
      <w:t>DR</w:t>
    </w:r>
    <w:r>
      <w:rPr>
        <w:rStyle w:val="PageNumber"/>
        <w:rFonts w:cs="Arial" w:ascii="Arial" w:hAnsi="Arial"/>
        <w:b/>
        <w:sz w:val="32"/>
      </w:rPr>
      <w:fldChar w:fldCharType="begin"/>
    </w:r>
    <w:r>
      <w:rPr>
        <w:rStyle w:val="PageNumber"/>
        <w:sz w:val="32"/>
        <w:b/>
        <w:rFonts w:cs="Arial" w:ascii="Arial" w:hAnsi="Arial"/>
      </w:rPr>
      <w:instrText xml:space="preserve"> PAGE </w:instrText>
    </w:r>
    <w:r>
      <w:rPr>
        <w:rStyle w:val="PageNumber"/>
        <w:sz w:val="32"/>
        <w:b/>
        <w:rFonts w:cs="Arial" w:ascii="Arial" w:hAnsi="Arial"/>
      </w:rPr>
      <w:fldChar w:fldCharType="separate"/>
    </w:r>
    <w:r>
      <w:rPr>
        <w:rStyle w:val="PageNumber"/>
        <w:sz w:val="32"/>
        <w:b/>
        <w:rFonts w:cs="Arial" w:ascii="Arial" w:hAnsi="Arial"/>
      </w:rPr>
      <w:t>5</w:t>
    </w:r>
    <w:r>
      <w:rPr>
        <w:rStyle w:val="PageNumber"/>
        <w:sz w:val="32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Book Antiqua" w:ascii="Footlight MT Light;Book Antiqua" w:hAnsi="Footlight MT Light;Book Antiqua"/>
              <w:b/>
              <w:i/>
              <w:caps/>
              <w:sz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Book Antiqua" w:ascii="Footlight MT Light;Book Antiqua" w:hAnsi="Footlight MT Light;Book Antiqua"/>
              <w:b/>
              <w:i/>
              <w:caps/>
              <w:sz w:val="14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rFonts w:ascii="Footlight MT Light;Book Antiqua" w:hAnsi="Footlight MT Light;Book Antiqua" w:cs="Footlight MT Light;Book Antiqua"/>
              <w:b/>
              <w:b/>
              <w:i/>
              <w:i/>
              <w:caps/>
              <w:sz w:val="14"/>
            </w:rPr>
          </w:pPr>
          <w:r>
            <w:rPr>
              <w:rFonts w:cs="Footlight MT Light;Book Antiqua" w:ascii="Footlight MT Light;Book Antiqua" w:hAnsi="Footlight MT Light;Book Antiqua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caps/>
              <w:sz w:val="14"/>
            </w:rPr>
          </w:pPr>
          <w:r>
            <w:rPr>
              <w:rFonts w:eastAsia="Footlight MT Light;Book Antiqua" w:cs="Footlight MT Light;Book Antiqua" w:ascii="Footlight MT Light;Book Antiqua" w:hAnsi="Footlight MT Light;Book Antiqua"/>
              <w:b/>
              <w:i/>
              <w:caps/>
              <w:sz w:val="14"/>
            </w:rPr>
            <w:t xml:space="preserve"> </w:t>
          </w:r>
          <w:r>
            <w:rPr>
              <w:rFonts w:cs="Footlight MT Light;Book Antiqua" w:ascii="Footlight MT Light;Book Antiqua" w:hAnsi="Footlight MT Light;Book Antiqua"/>
              <w:b/>
              <w:i/>
              <w:sz w:val="14"/>
            </w:rPr>
            <w:t>E</w:t>
          </w:r>
          <w:r>
            <w:rPr>
              <w:rFonts w:cs="Footlight MT Light;Book Antiqua" w:ascii="Footlight MT Light;Book Antiqua" w:hAnsi="Footlight MT Light;Book Antiqua"/>
              <w:b/>
              <w:i/>
              <w:caps/>
              <w:sz w:val="14"/>
            </w:rPr>
            <w:t>tude</w:t>
          </w:r>
          <w:r>
            <w:rPr>
              <w:rFonts w:cs="Footlight MT Light;Book Antiqua" w:ascii="Footlight MT Light;Book Antiqua" w:hAnsi="Footlight MT Light;Book Antiqua"/>
              <w:b/>
              <w:i/>
              <w:sz w:val="14"/>
            </w:rPr>
            <w:t xml:space="preserve">  </w:t>
          </w:r>
          <w:r>
            <w:rPr>
              <w:rFonts w:cs="Footlight MT Light;Book Antiqua" w:ascii="Footlight MT Light;Book Antiqua" w:hAnsi="Footlight MT Light;Book Antiqua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80" w:after="8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Book Antiqua" w:ascii="Footlight MT Light;Book Antiqua" w:hAnsi="Footlight MT Light;Book Antiqua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1:51:00Z</dcterms:created>
  <dc:creator>LEP 9</dc:creator>
  <dc:description/>
  <dc:language>en-US</dc:language>
  <cp:lastModifiedBy>lnadalon</cp:lastModifiedBy>
  <cp:lastPrinted>2007-05-10T13:11:00Z</cp:lastPrinted>
  <dcterms:modified xsi:type="dcterms:W3CDTF">2007-05-10T11:11:00Z</dcterms:modified>
  <cp:revision>36</cp:revision>
  <dc:subject/>
  <dc:title> </dc:title>
</cp:coreProperties>
</file>