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4500"/>
        <w:gridCol w:w="567"/>
        <w:gridCol w:w="567"/>
        <w:gridCol w:w="354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Entretoise dro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Ecrou H-M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Rondelle W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CHC M6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 de fix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Lame chauff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CLZ M2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W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sort de lev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-accroche ress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ment 626 à billes à contact rad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v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e cou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sort de rapp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e l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 de centr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Rondelle W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Vis CHC-M5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Rondelle W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CHC-M5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e dro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e gau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 de mainti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e de gal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r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 mo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nce dro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mpon coup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nce gau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Grower W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CHC-M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sans tête HC-M5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ette parallèle 5x5x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au élastique pour arbre 17x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ment 6003 à billes à contact rad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d’épaiss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to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ette parallèle 5x5x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dro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gau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âti (Représenté partiellemen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re moteur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 de détect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elle W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 de commande plaque mo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rous H-M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e de commande pince dro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ssinet C 8x12x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Came de commande tampon coup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ment d’arrêt radial 8x0,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e de commande de chauff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 sans tête HC-M5-5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e de commande pince gau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xe secondair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e de commande d’ouverture d’ar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toise gauche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Cs w:val="22"/>
                <w:lang w:val="en-GB"/>
              </w:rPr>
            </w:pPr>
            <w:r>
              <w:rPr>
                <w:i/>
                <w:iCs/>
                <w:szCs w:val="22"/>
                <w:lang w:val="en-GB"/>
              </w:rPr>
              <w:t>Rep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N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Désign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Cs w:val="22"/>
                <w:lang w:val="en-GB"/>
              </w:rPr>
            </w:pPr>
            <w:r>
              <w:rPr>
                <w:i/>
                <w:iCs/>
                <w:szCs w:val="22"/>
                <w:lang w:val="en-GB"/>
              </w:rPr>
              <w:t>R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b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ésign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2126"/>
      <w:gridCol w:w="3152"/>
      <w:gridCol w:w="2586"/>
    </w:tblGrid>
    <w:tr>
      <w:trPr/>
      <w:tc>
        <w:tcPr>
          <w:tcW w:w="2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lang w:val="en-GB"/>
            </w:rPr>
            <w:t xml:space="preserve">Bac STI GE </w:t>
          </w:r>
          <w:r>
            <w:rPr/>
            <w:t>ESTI</w:t>
          </w:r>
          <w:r>
            <w:rPr>
              <w:lang w:val="en-GB"/>
            </w:rPr>
            <w:t xml:space="preserve"> 2007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7ESELME3</w:t>
          </w:r>
        </w:p>
      </w:tc>
      <w:tc>
        <w:tcPr>
          <w:tcW w:w="3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Partie construction mécanique</w:t>
          </w:r>
        </w:p>
      </w:tc>
      <w:tc>
        <w:tcPr>
          <w:tcW w:w="2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Page BAN 3/4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pacing w:val="-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6:56:00Z</dcterms:created>
  <dc:creator>MOTARD</dc:creator>
  <dc:description/>
  <cp:keywords/>
  <dc:language>en-US</dc:language>
  <cp:lastModifiedBy>”TITINE“</cp:lastModifiedBy>
  <cp:lastPrinted>2006-03-28T17:50:00Z</cp:lastPrinted>
  <dcterms:modified xsi:type="dcterms:W3CDTF">2007-12-13T20:40:00Z</dcterms:modified>
  <cp:revision>5</cp:revision>
  <dc:subject/>
  <dc:title>40</dc:title>
</cp:coreProperties>
</file>