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b/>
          <w:b/>
          <w:sz w:val="36"/>
        </w:rPr>
      </w:pPr>
      <w:r>
        <w:rPr>
          <w:b/>
          <w:sz w:val="36"/>
        </w:rPr>
        <w:t>CELLULE  D'ASSEMBLAGE  DE  ROULE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b/>
          <w:i/>
          <w:sz w:val="24"/>
        </w:rPr>
        <w:t>Etude du temps de cycle</w:t>
      </w:r>
    </w:p>
    <w:p>
      <w:pPr>
        <w:pStyle w:val="Normal"/>
        <w:rPr>
          <w:sz w:val="24"/>
        </w:rPr>
      </w:pPr>
      <w:r>
        <w:rPr>
          <w:sz w:val="24"/>
        </w:rPr>
        <w:t>la production quotidienne annoncée de 4 500 roulements à deux rangées de billes à contact oblique de la cellule d’assemblage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ab/>
      </w:r>
      <w:r>
        <w:rPr>
          <w:sz w:val="24"/>
          <w:u w:val="single"/>
        </w:rPr>
        <w:t>Données générales:</w:t>
      </w:r>
    </w:p>
    <w:p>
      <w:pPr>
        <w:pStyle w:val="Normal"/>
        <w:ind w:left="360" w:hanging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l’anneau de billes fabriqué par la machine à assembler les anneaux (M.A.A.) n’est déposé en A sur le tapis d’amenée que lorsque le poste de retournement est en position de préhension d’un anneau en B;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à un instant donné, il y a eu au plus un anneau sur le tapis d’amenée (pas de stockage d’anneaux prévu);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ab/>
      </w:r>
      <w:r>
        <w:rPr>
          <w:sz w:val="24"/>
          <w:u w:val="single"/>
        </w:rPr>
        <w:t>Données techniques:</w:t>
      </w:r>
    </w:p>
    <w:p>
      <w:pPr>
        <w:pStyle w:val="Normal"/>
        <w:ind w:left="360" w:hanging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360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voir ci-dessous le chronogramme incomplet des différentes opérations réalisées entre deux déposes d’anneau en A;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tbl>
      <w:tblPr>
        <w:tblW w:w="7693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266"/>
        <w:gridCol w:w="266"/>
        <w:gridCol w:w="743"/>
        <w:gridCol w:w="426"/>
        <w:gridCol w:w="567"/>
        <w:gridCol w:w="392"/>
        <w:gridCol w:w="742"/>
        <w:gridCol w:w="322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ctions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ose d’un anneau en A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top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lacement de l’anneau 1 de A vers B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éhension de l’anneau 1 en B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ournement de l’anneau 1 de B à L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ose de l’anneau 1 en C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tour au poste de retournement en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 de prise d’anneau en B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pose de l’anneau suivant en A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>
              <w:lef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la distance d = 1.5 m a été fixée pour des raisons d’encombrement et d’ergonomie autour du poste de travail;</w:t>
      </w:r>
    </w:p>
    <w:p>
      <w:pPr>
        <w:pStyle w:val="Normal"/>
        <w:ind w:firstLine="426"/>
        <w:rPr/>
      </w:pP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</w:t>
      </w:r>
      <w:r>
        <w:rPr>
          <w:sz w:val="24"/>
        </w:rPr>
        <w:t>la vitesse moyenne de transfert du roulement entre A et B est v = 0.54 m/s;</w:t>
      </w:r>
    </w:p>
    <w:p>
      <w:pPr>
        <w:pStyle w:val="Normal"/>
        <w:ind w:left="360" w:firstLine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</w:t>
      </w:r>
      <w:r>
        <w:rPr>
          <w:sz w:val="24"/>
        </w:rPr>
        <w:t xml:space="preserve">la vitesse angulaire moyenne du poste de retournement entre B et C (aller) ou entre C et B (retour) est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d/s;</w:t>
      </w:r>
    </w:p>
    <w:p>
      <w:pPr>
        <w:pStyle w:val="Normal"/>
        <w:ind w:firstLine="426"/>
        <w:rPr/>
      </w:pP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</w:t>
      </w:r>
      <w:r>
        <w:rPr>
          <w:sz w:val="24"/>
        </w:rPr>
        <w:t>le temps mis par la M.A.A. pour réaliser un anneau de billes est de 7 s;</w:t>
      </w:r>
    </w:p>
    <w:p>
      <w:pPr>
        <w:pStyle w:val="Normal"/>
        <w:ind w:firstLine="426"/>
        <w:rPr/>
      </w:pP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</w:t>
      </w:r>
      <w:r>
        <w:rPr>
          <w:sz w:val="24"/>
        </w:rPr>
        <w:t>la production est continue (24h/24h), avec une organisation en 3 équipes de 8 h;</w:t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 w:val="24"/>
        </w:rPr>
        <w:t></w:t>
      </w:r>
      <w:r>
        <w:rPr>
          <w:sz w:val="24"/>
        </w:rPr>
        <w:t xml:space="preserve"> </w:t>
      </w:r>
      <w:r>
        <w:rPr>
          <w:sz w:val="24"/>
        </w:rPr>
        <w:t>l’entreprise tient compte, par rapport à la production théorique, d’un coefficient de pondération lié aux arrêts, égal à 0.75 s environ (exemples d’arrêts: production de bagues momentanément arrêtées, pannes diverses, repas des équipes...)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9540" cy="859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59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490335" cy="8592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0335" cy="859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76.5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490335" cy="8592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0335" cy="859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635" cy="77044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770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495415" cy="64954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5415" cy="649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606.65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495415" cy="64954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5415" cy="649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24" w:top="851" w:footer="998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3:01:00Z</dcterms:created>
  <dc:creator>LYCEE R.  QUENEAU   YVETOT</dc:creator>
  <dc:description/>
  <dc:language>en-US</dc:language>
  <cp:lastModifiedBy>vinter</cp:lastModifiedBy>
  <dcterms:modified xsi:type="dcterms:W3CDTF">1998-04-29T13:01:00Z</dcterms:modified>
  <cp:revision>2</cp:revision>
  <dc:subject/>
  <dc:title>CELLULE  D'ASSEMBLAGE  DE  ROULEMENTS</dc:title>
</cp:coreProperties>
</file>