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ELLULE  D'ASSEMBLAGE  DE  ROULEM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1 - PRESENTATIO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La société SNR produit des roulements de divers types. L'assemblage de ces roulements est une étape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déterminante dans la qualité de ces produits. Cette opération est confiée à un ensemble de cellules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utonomes, dont chacune est spécialisée dans un type de roule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'étude porte sur une cellule d'assemblage de roulements à contact oblique à deux rangées de bill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La chronologie des opérations d'assemblage</w:t>
      </w:r>
      <w:r>
        <w:rPr>
          <w:sz w:val="24"/>
          <w:szCs w:val="24"/>
        </w:rPr>
        <w:t xml:space="preserve">  voir document </w:t>
      </w:r>
      <w:r>
        <w:rPr>
          <w:b/>
          <w:bCs/>
          <w:sz w:val="24"/>
          <w:szCs w:val="24"/>
        </w:rPr>
        <w:t>01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Fonction globale</w:t>
      </w:r>
    </w:p>
    <w:p>
      <w:pPr>
        <w:pStyle w:val="Normal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8" w:dyaOrig="3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5pt;height:85pt" filled="f" o:ole="">
            <v:imagedata r:id="rId3" o:title=""/>
          </v:shape>
          <o:OLEObject Type="Embed" ProgID="" ShapeID="ole_rId2" DrawAspect="Content" ObjectID="_1921007887" r:id="rId2"/>
        </w:objec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es machines intégrées dans la cellule d'assemblage robotisée sont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e machine à assembler les anneaux de billes à partir de cages et billes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e machine à mesurer les bagues, qui permet de connaître les cotes réelles des bagues intérieures et extérieures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 tapis d'alimentation en bagues d'assemblage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 robot Scara de la société Staubli qui assure les fonctions suivantes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- montage d'un roulement sur la plate-forme d'assemblage et évacuation sur un tapis,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- évacuation des bagues intérieures et extérieures non montables sur un tapis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 </w:t>
      </w:r>
      <w:r>
        <w:rPr>
          <w:i/>
          <w:iCs/>
          <w:sz w:val="24"/>
          <w:szCs w:val="24"/>
        </w:rPr>
        <w:t>poste de retournement des anneaux de billes</w:t>
      </w:r>
      <w:r>
        <w:rPr>
          <w:sz w:val="24"/>
          <w:szCs w:val="24"/>
        </w:rPr>
        <w:t xml:space="preserve"> qui assure les fonctions suivantes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(voir 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>)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- préhension en B de l'anneau de billes présenté par le tapis d'amenée,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- retournement de l'anneau par rotation de 180° autour de l'axe Y,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- dépose en C de l'anneau de billes sur la plate-forme d'assemblag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'étude portera principalement sur le poste de retourne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2 - TRAVAIL DEMAND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- Etude cinématique de la pince du poste de retournement</w:t>
      </w:r>
    </w:p>
    <w:p>
      <w:pPr>
        <w:pStyle w:val="Normal"/>
        <w:ind w:left="360" w:hanging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ette partie vise à décrire le fonctionnement de la pince du poste de retournement par un schéma cinématique. Voir le dessin d'ensemble de la pince document </w:t>
      </w:r>
      <w:r>
        <w:rPr>
          <w:b/>
          <w:bCs/>
          <w:sz w:val="24"/>
          <w:szCs w:val="24"/>
        </w:rPr>
        <w:t>03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e mécanisme comporte les classes d'équivalence cinématique suivantes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ensemble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, constitué des pièces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 sont montées serré dans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)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ensemble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, constitué des pièces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sont montées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serré dans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)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ensembl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, constitué de la pièc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ensemble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, constitué de la pièce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A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Indiquer en quelques phrases concises comment est réalisée la liaison complète entre le corps de pince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 et l'ensemble {bague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+ nez de pince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}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A.2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tablir le graphe des liaisons mécaniques entre les différentes classes d'équivalence cinématique, en précisant le modèle cinématique associé à chaque liaison (liaison ponctuelle, linéaire rectiligne, appui plan, ...)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A.3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Tracer le schéma cinématique minimal de la pince du poste de retournement dans le plan </w:t>
      </w:r>
      <w:r>
        <w:rPr>
          <w:sz w:val="24"/>
          <w:szCs w:val="24"/>
        </w:rPr>
        <w:object w:dxaOrig="1536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pt;height:16pt" filled="f" o:ole="">
            <v:imagedata r:id="rId5" o:title=""/>
          </v:shape>
          <o:OLEObject Type="Embed" ProgID="" ShapeID="ole_rId4" DrawAspect="Content" ObjectID="_1788034700" r:id="rId4"/>
        </w:object>
      </w:r>
      <w:r>
        <w:rPr>
          <w:sz w:val="24"/>
          <w:szCs w:val="24"/>
        </w:rPr>
        <w:t xml:space="preserve"> (en utilisant une couleur ou un type de trait différent pour chaque classe d'équivalence cinématique)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 - Vérification de non interférence mors / anneau lors de l'ouverture de la pinc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:</w:t>
      </w:r>
      <w:r>
        <w:rPr>
          <w:sz w:val="24"/>
          <w:szCs w:val="24"/>
        </w:rPr>
        <w:t xml:space="preserve"> Vérifier que l'ouverture des mors de la pince ne provoque aucun déplacement de l'anneau de billes lorsqu'il est déposé sur la plate-forme d'assemblag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ypothèse:</w:t>
      </w:r>
      <w:r>
        <w:rPr>
          <w:sz w:val="24"/>
          <w:szCs w:val="24"/>
        </w:rPr>
        <w:t xml:space="preserve"> On supposera que l'anneau de billes est un cylindre parfait (voir document </w:t>
      </w:r>
      <w:r>
        <w:rPr>
          <w:b/>
          <w:bCs/>
          <w:sz w:val="24"/>
          <w:szCs w:val="24"/>
        </w:rPr>
        <w:t>04</w:t>
      </w:r>
      <w:r>
        <w:rPr>
          <w:sz w:val="24"/>
          <w:szCs w:val="24"/>
        </w:rPr>
        <w:t>)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B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Quelle est la nature du mouvement de l'ensemble {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} par rapport à l'ensemble constituant le corps de pince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B.2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n déduire la trajectoire du point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appartenant au mors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par rapport au corps de pince.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On tracera cette trajectoire sur les deux figures du document </w:t>
      </w:r>
      <w:r>
        <w:rPr>
          <w:b/>
          <w:bCs/>
          <w:sz w:val="24"/>
          <w:szCs w:val="24"/>
        </w:rPr>
        <w:t>04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figure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: première forme possible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 xml:space="preserve">- figure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: deuxième forme possibl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B.3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Justifier les raisons, en relation avec le problème posé, qui ont conduit à adopter la première forme. Préciser par une construction graphique sur la figure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, la position limite du point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à partir de laquelle l'anneau n'est plus déplacé lors de l'ouverture de la pince. Justifier votre répons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 - Vérification de l'effort de serrage de la pinc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:</w:t>
      </w:r>
      <w:r>
        <w:rPr>
          <w:sz w:val="24"/>
          <w:szCs w:val="24"/>
        </w:rPr>
        <w:t xml:space="preserve"> La pince du poste de retournement est alimentée par le réseau pneumatique de l'atelier sous une pression de 6 bars (1 bar = 1 daN/cm² = 10</w:t>
      </w:r>
      <w:r>
        <w:rPr>
          <w:position w:val="6"/>
          <w:sz w:val="24"/>
          <w:szCs w:val="24"/>
        </w:rPr>
        <w:t>5</w:t>
      </w:r>
      <w:r>
        <w:rPr>
          <w:sz w:val="24"/>
          <w:szCs w:val="24"/>
        </w:rPr>
        <w:t xml:space="preserve"> Pa). Dans ces conditions, l'effort de serrage exercé par les mors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sur l'anneau de billes est trop élevé, car il provoque une déformation importante de celui-ci, avec en plus une chute des bill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'action d'un mors sur l'anneau est modélisée par un glisseur dont la norme maximum acceptable de la résultante est de 15 N (déterminée par essais). Une des solutions envisagées pour ne pas dépasser cet effort est de limiter la pression d'alimentation du vérin de pince à une valeur que l'étude suivante a pour but de déterminer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Etude de l'équilibre du système S1; S1 = {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} </w:t>
        <w:tab/>
        <w:t xml:space="preserve">voir documents </w:t>
      </w:r>
      <w:r>
        <w:rPr>
          <w:b/>
          <w:bCs/>
          <w:sz w:val="24"/>
          <w:szCs w:val="24"/>
        </w:rPr>
        <w:t>03</w:t>
      </w:r>
      <w:r>
        <w:rPr>
          <w:sz w:val="24"/>
          <w:szCs w:val="24"/>
        </w:rPr>
        <w:t xml:space="preserve"> et </w:t>
      </w:r>
      <w:r>
        <w:rPr>
          <w:b/>
          <w:bCs/>
          <w:sz w:val="24"/>
          <w:szCs w:val="24"/>
        </w:rPr>
        <w:t>04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ypothèses et données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e dessin à l'échelle du système étudié, avec indication du référentiel est donné sur le document </w:t>
      </w:r>
      <w:r>
        <w:rPr>
          <w:b/>
          <w:bCs/>
          <w:sz w:val="24"/>
          <w:szCs w:val="24"/>
        </w:rPr>
        <w:t>04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es coordonnées des points particuliers sont les suivants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13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61pt" filled="f" o:ole="">
            <v:imagedata r:id="rId7" o:title=""/>
          </v:shape>
          <o:OLEObject Type="Embed" ProgID="" ShapeID="ole_rId6" DrawAspect="Content" ObjectID="_1097767768" r:id="rId6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5360" w:dyaOrig="12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61pt" filled="f" o:ole="">
            <v:imagedata r:id="rId9" o:title=""/>
          </v:shape>
          <o:OLEObject Type="Embed" ProgID="" ShapeID="ole_rId8" DrawAspect="Content" ObjectID="_848617958" r:id="rId8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5360" w:dyaOrig="13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61pt" filled="f" o:ole="">
            <v:imagedata r:id="rId11" o:title=""/>
          </v:shape>
          <o:OLEObject Type="Embed" ProgID="" ShapeID="ole_rId10" DrawAspect="Content" ObjectID="_856827407" r:id="rId10"/>
        </w:objec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'action mécanique exercée par l'anneau sur le mors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est représentable en L par un glisseur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(unités: N et N.mm)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neau/7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nneau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sub>
                      </m:sSub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a liaison mécanique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/ axe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est une liaison pivot d'axe K, </w:t>
      </w:r>
      <w:r>
        <w:rPr>
          <w:sz w:val="24"/>
          <w:szCs w:val="24"/>
        </w:rPr>
        <w:object w:dxaOrig="4320" w:dyaOrig="5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167802884" r:id="rId12"/>
        </w:object>
      </w:r>
      <w:r>
        <w:rPr>
          <w:sz w:val="24"/>
          <w:szCs w:val="24"/>
        </w:rPr>
        <w:t>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es poids des diverses pièces, faibles devant les actions mécaniques exercées seront négligés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es frottements ne seront pris en compte que pour les liaisons piston </w:t>
      </w:r>
      <w:r>
        <w:rPr>
          <w:b/>
          <w:bCs/>
          <w:sz w:val="24"/>
          <w:szCs w:val="24"/>
        </w:rPr>
        <w:t xml:space="preserve">21 </w:t>
      </w:r>
      <w:r>
        <w:rPr>
          <w:sz w:val="24"/>
          <w:szCs w:val="24"/>
        </w:rPr>
        <w:t xml:space="preserve">/ corps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 (interposition du joint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) et tige </w:t>
      </w:r>
      <w:r>
        <w:rPr>
          <w:b/>
          <w:bCs/>
          <w:sz w:val="24"/>
          <w:szCs w:val="24"/>
        </w:rPr>
        <w:t xml:space="preserve">13 </w:t>
      </w:r>
      <w:r>
        <w:rPr>
          <w:sz w:val="24"/>
          <w:szCs w:val="24"/>
        </w:rPr>
        <w:t xml:space="preserve">/ bague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(interposition du joint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>)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es actions mécaniques exercées par l'axe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sur la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et par l'axe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sur la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, sont pour chacune d'elles, représentables par des glisseurs situés dans le plan </w:t>
      </w:r>
      <w:r>
        <w:rPr>
          <w:sz w:val="24"/>
          <w:szCs w:val="24"/>
        </w:rPr>
        <w:object w:dxaOrig="15360" w:dyaOrig="7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pt;height:16pt" filled="f" o:ole="">
            <v:imagedata r:id="rId15" o:title=""/>
          </v:shape>
          <o:OLEObject Type="Embed" ProgID="" ShapeID="ole_rId14" DrawAspect="Content" ObjectID="_1827534557" r:id="rId14"/>
        </w:object>
      </w:r>
      <w:r>
        <w:rPr>
          <w:sz w:val="24"/>
          <w:szCs w:val="24"/>
        </w:rPr>
        <w:t xml:space="preserve"> du système étudié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En position pince fermée, le contact axe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/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a lieu en F. L'action mécanique de l'axe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sur la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est représentable par un glisseur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/19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</m:sub>
                      </m:sSub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dans lequel </w:t>
      </w:r>
      <w:r>
        <w:rPr>
          <w:sz w:val="24"/>
          <w:szCs w:val="24"/>
        </w:rPr>
        <w:object w:dxaOrig="13440" w:dyaOrig="8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" filled="f" o:ole="">
            <v:imagedata r:id="rId17" o:title=""/>
          </v:shape>
          <o:OLEObject Type="Embed" ProgID="" ShapeID="ole_rId16" DrawAspect="Content" ObjectID="_1086643061" r:id="rId16"/>
        </w:object>
      </w:r>
      <w:r>
        <w:rPr>
          <w:sz w:val="24"/>
          <w:szCs w:val="24"/>
        </w:rPr>
        <w:t xml:space="preserve"> a pour support DF, ce qui implique </w:t>
      </w:r>
      <w:r>
        <w:rPr>
          <w:sz w:val="24"/>
          <w:szCs w:val="24"/>
        </w:rPr>
        <w:object w:dxaOrig="12480" w:dyaOrig="8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7pt" filled="f" o:ole="">
            <v:imagedata r:id="rId19" o:title=""/>
          </v:shape>
          <o:OLEObject Type="Embed" ProgID="" ShapeID="ole_rId18" DrawAspect="Content" ObjectID="_1274247135" r:id="rId18"/>
        </w:object>
      </w:r>
      <w:r>
        <w:rPr>
          <w:sz w:val="24"/>
          <w:szCs w:val="24"/>
        </w:rPr>
        <w:t xml:space="preserve"> = - </w:t>
      </w:r>
      <w:r>
        <w:rPr>
          <w:sz w:val="24"/>
          <w:szCs w:val="24"/>
        </w:rPr>
        <w:object w:dxaOrig="14880" w:dyaOrig="8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7pt" filled="f" o:ole="">
            <v:imagedata r:id="rId21" o:title=""/>
          </v:shape>
          <o:OLEObject Type="Embed" ProgID="" ShapeID="ole_rId20" DrawAspect="Content" ObjectID="_1367856201" r:id="rId20"/>
        </w:object>
      </w:r>
      <w:r>
        <w:rPr>
          <w:sz w:val="24"/>
          <w:szCs w:val="24"/>
        </w:rPr>
        <w:t xml:space="preserve"> tan 60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tudier l'équilibre de S1 = {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} (méthode au choix: analytique sur copie ou graphique sur le document </w:t>
      </w:r>
      <w:r>
        <w:rPr>
          <w:b/>
          <w:bCs/>
          <w:sz w:val="24"/>
          <w:szCs w:val="24"/>
        </w:rPr>
        <w:t>04</w:t>
      </w:r>
      <w:r>
        <w:rPr>
          <w:sz w:val="24"/>
          <w:szCs w:val="24"/>
        </w:rPr>
        <w:t xml:space="preserve"> avec commentaire sur copie). En déduire le représentant de l'action mécanique exercée par l'axe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sur la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Etude de l'équilibre du système S2; S2 = {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} voir document </w:t>
      </w:r>
      <w:r>
        <w:rPr>
          <w:b/>
          <w:bCs/>
          <w:sz w:val="24"/>
          <w:szCs w:val="24"/>
        </w:rPr>
        <w:t>04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ypothèses et données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On donne la représentation schématique du système étudié, avec indication des coordonnées et du référentiel:</w:t>
      </w:r>
    </w:p>
    <w:p>
      <w:pPr>
        <w:pStyle w:val="Normal"/>
        <w:ind w:left="360" w:hanging="360"/>
        <w:rPr>
          <w:sz w:val="24"/>
          <w:szCs w:val="24"/>
        </w:rPr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5430" cy="2074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5393" w:dyaOrig="1057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20.9pt;height:151.8pt" filled="f" o:ole="">
                                  <v:imagedata r:id="rId23" o:title=""/>
                                </v:shape>
                                <o:OLEObject Type="Embed" ProgID="" ShapeID="ole_rId22" DrawAspect="Content" ObjectID="_125829479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3.3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  <w:szCs w:val="24"/>
                        </w:rPr>
                        <w:object w:dxaOrig="15393" w:dyaOrig="1057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20.9pt;height:151.8pt" filled="f" o:ole="">
                            <v:imagedata r:id="rId25" o:title=""/>
                          </v:shape>
                          <o:OLEObject Type="Embed" ProgID="" ShapeID="ole_rId24" DrawAspect="Content" ObjectID="_200187090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158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61pt" filled="f" o:ole="">
            <v:imagedata r:id="rId27" o:title=""/>
          </v:shape>
          <o:OLEObject Type="Embed" ProgID="" ShapeID="ole_rId26" DrawAspect="Content" ObjectID="_1214556391" r:id="rId26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5360" w:dyaOrig="12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61pt" filled="f" o:ole="">
            <v:imagedata r:id="rId29" o:title=""/>
          </v:shape>
          <o:OLEObject Type="Embed" ProgID="" ShapeID="ole_rId28" DrawAspect="Content" ObjectID="_1513853332" r:id="rId28"/>
        </w:objec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120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61pt" filled="f" o:ole="">
            <v:imagedata r:id="rId31" o:title=""/>
          </v:shape>
          <o:OLEObject Type="Embed" ProgID="" ShapeID="ole_rId30" DrawAspect="Content" ObjectID="_1074652632" r:id="rId30"/>
        </w:objec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'action mécanique exercée en F par la mâchoire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sur l'axe </w:t>
      </w:r>
      <w:r>
        <w:rPr>
          <w:b/>
          <w:bCs/>
          <w:sz w:val="24"/>
          <w:szCs w:val="24"/>
        </w:rPr>
        <w:t>17</w:t>
      </w:r>
      <w:r>
        <w:rPr>
          <w:sz w:val="24"/>
          <w:szCs w:val="24"/>
        </w:rPr>
        <w:t xml:space="preserve"> est représentable en F par un glisseur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/17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4"/>
          <w:szCs w:val="24"/>
        </w:rPr>
        <w:tab/>
        <w:tab/>
        <w:tab/>
        <w:tab/>
        <w:tab/>
        <w:t>(unités N et N.mm)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'action mécanique exercée en H par la mâchoire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sur l'axe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est représentable par un glisseur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/27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den>
                          </m:f>
                        </m:sub>
                      </m:sSub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4"/>
          <w:szCs w:val="24"/>
        </w:rPr>
        <w:tab/>
        <w:tab/>
        <w:t>(unités N et N.mm)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'action mécanique de l'ensemble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 sur l'ensemble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 est représentable en E par le torseur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/1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4"/>
          <w:szCs w:val="24"/>
        </w:rPr>
        <w:tab/>
        <w:t xml:space="preserve">(unités N et N.mm), compte tenu du frottement aux contacts joint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/ corps </w:t>
      </w:r>
      <w:r>
        <w:rPr>
          <w:b/>
          <w:bCs/>
          <w:sz w:val="24"/>
          <w:szCs w:val="24"/>
        </w:rPr>
        <w:t>11</w:t>
      </w:r>
      <w:r>
        <w:rPr>
          <w:sz w:val="24"/>
          <w:szCs w:val="24"/>
        </w:rPr>
        <w:t xml:space="preserve"> et joint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 / bague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>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e plan de la figure est plan de symétrie géométrique et mécanique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e poids des composants est négligé devant les efforts en jeu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- La tige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n'est pas en butée sur la bague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(jeu J)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'action mécanique exercée par l'air sous pression sur le système est représentable en E par un glisseur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/S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i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i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.2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Colorier sur la figure la chambre qui est sous pression dans la position pince fermé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.3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crire la relation vectorielle traduisant le théorème de la résultante appliquée à l'étude de l'équilibre de S2. En déduire les composantes de </w:t>
      </w:r>
      <w:r>
        <w:rPr>
          <w:sz w:val="24"/>
          <w:szCs w:val="24"/>
        </w:rPr>
        <w:object w:dxaOrig="15360" w:dyaOrig="83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8pt" filled="f" o:ole="">
            <v:imagedata r:id="rId33" o:title=""/>
          </v:shape>
          <o:OLEObject Type="Embed" ProgID="" ShapeID="ole_rId32" DrawAspect="Content" ObjectID="_1402289289" r:id="rId32"/>
        </w:objec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.4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n déduire la pression d'air nécessaire pour exercer cette poussée, compte tenu des dimensions du vérin données sur la figur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D - Etude du débit d'air au poste de retournemen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:</w:t>
      </w:r>
      <w:r>
        <w:rPr>
          <w:sz w:val="24"/>
          <w:szCs w:val="24"/>
        </w:rPr>
        <w:t xml:space="preserve"> Déterminer le débit d'air minimum à fournir au poste de retournement pour assurer son fonctionnement à la cadence prévu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ahier des charges:</w:t>
      </w:r>
      <w:r>
        <w:rPr>
          <w:sz w:val="24"/>
          <w:szCs w:val="24"/>
        </w:rPr>
        <w:t xml:space="preserve"> Cadence de fabrication à assurer: 260 roulements / heure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onnées:</w:t>
      </w:r>
      <w:r>
        <w:rPr>
          <w:sz w:val="24"/>
          <w:szCs w:val="24"/>
        </w:rPr>
        <w:t xml:space="preserve"> Le poste de retournement comporte deux actionneurs (voir 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>), soit: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 vérin rotatif (repère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sur le 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>), alimenté sous une pression de 6 bars, dont chacune des chambres C1 et C2 a un volume maximum de 51 cm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2" w:dyaOrig="4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45pt;height:68.2pt" filled="f" o:ole="">
            <v:imagedata r:id="rId35" o:title=""/>
          </v:shape>
          <o:OLEObject Type="Embed" ProgID="" ShapeID="ole_rId34" DrawAspect="Content" ObjectID="_455744926" r:id="rId34"/>
        </w:objec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ascii="Wingdings" w:hAnsi="Wingdings"/>
          <w:sz w:val="24"/>
          <w:szCs w:val="24"/>
        </w:rPr>
        <w:t>§</w:t>
      </w:r>
      <w:r>
        <w:rPr>
          <w:sz w:val="24"/>
          <w:szCs w:val="24"/>
        </w:rPr>
        <w:t xml:space="preserve"> un vérin linéaire double effet (repère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sur le 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>) alimenté sous une pression de 6 bars, de dimensions: diamètre de tige: 10 mm; diamètre du piston: 20 mm; course: 7 mm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404" w:dyaOrig="37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7.9pt;height:40.8pt" filled="f" o:ole="">
            <v:imagedata r:id="rId37" o:title=""/>
          </v:shape>
          <o:OLEObject Type="Embed" ProgID="" ShapeID="ole_rId36" DrawAspect="Content" ObjectID="_2044104676" r:id="rId36"/>
        </w:objec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D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Déterminer les volumes maximum V1 et V2 du vérin double effe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D.2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Déterminer le volume d'air nécessaire pour le cycle de dépose d'un anneau d'après la description du fonctionnement du poste de retournement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D.3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En déduire le débit d'air nécessaire (sous 6 bars) pour la dépose des anneaux permettant l'assemblage de 260 roulements / heure (en m</w:t>
      </w:r>
      <w:r>
        <w:rPr>
          <w:position w:val="6"/>
          <w:sz w:val="24"/>
          <w:szCs w:val="24"/>
        </w:rPr>
        <w:t xml:space="preserve">3 </w:t>
      </w:r>
      <w:r>
        <w:rPr>
          <w:sz w:val="24"/>
          <w:szCs w:val="24"/>
        </w:rPr>
        <w:t>/ heure)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D.4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L'air sous pression peut être considéré comme un gaz parfait, et obéit à la loi de Mariotte, selon laquelle, à température constante, le produit pression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volume est constant: P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V = cste. En déduire le débit d'air nécessaire sous 1 bar en m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>/h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>E - Définition graphiqu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:</w:t>
      </w:r>
      <w:r>
        <w:rPr>
          <w:sz w:val="24"/>
          <w:szCs w:val="24"/>
        </w:rPr>
        <w:t xml:space="preserve"> Etablir le dessin de définition d'une pièce en vue de sa réalisation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onnées:</w:t>
      </w:r>
      <w:r>
        <w:rPr>
          <w:sz w:val="24"/>
          <w:szCs w:val="24"/>
        </w:rPr>
        <w:tab/>
        <w:t xml:space="preserve">- Le dessin d'ensemble du manipulateur du poste de retournement (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>)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ab/>
        <w:tab/>
        <w:t xml:space="preserve">- Le dessin de définition du mors gauche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(document </w:t>
      </w:r>
      <w:r>
        <w:rPr>
          <w:b/>
          <w:bCs/>
          <w:sz w:val="24"/>
          <w:szCs w:val="24"/>
        </w:rPr>
        <w:t>05</w:t>
      </w:r>
      <w:r>
        <w:rPr>
          <w:sz w:val="24"/>
          <w:szCs w:val="24"/>
        </w:rPr>
        <w:t xml:space="preserve">), en vue de face avec section </w:t>
        <w:tab/>
        <w:tab/>
        <w:tab/>
        <w:t>rabattue et vue de dessou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E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Compléter sur le document </w:t>
      </w:r>
      <w:r>
        <w:rPr>
          <w:b/>
          <w:bCs/>
          <w:sz w:val="24"/>
          <w:szCs w:val="24"/>
        </w:rPr>
        <w:t>05</w:t>
      </w:r>
      <w:r>
        <w:rPr>
          <w:sz w:val="24"/>
          <w:szCs w:val="24"/>
        </w:rPr>
        <w:t>, le dessin de définition du mors gauche par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a vue de dessus avec toutes les arêtes cachées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- la vue de gauche sans arêtes caché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F - Etude graphiqu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:</w:t>
      </w:r>
      <w:r>
        <w:rPr>
          <w:sz w:val="24"/>
          <w:szCs w:val="24"/>
        </w:rPr>
        <w:t xml:space="preserve"> La liaison complète démontable entre la pince de préhension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et le vérin de retournement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(document </w:t>
      </w:r>
      <w:r>
        <w:rPr>
          <w:b/>
          <w:bCs/>
          <w:sz w:val="24"/>
          <w:szCs w:val="24"/>
        </w:rPr>
        <w:t>02</w:t>
      </w:r>
      <w:r>
        <w:rPr>
          <w:sz w:val="24"/>
          <w:szCs w:val="24"/>
        </w:rPr>
        <w:t xml:space="preserve">) est réalisée par ajustement cylindrique, avec maintien en position par pincement (vis d'assemblage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). La liaison en rotation par adhérence s'avère peu fiable (rotation de l'ensemble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autour de l'arbre du vérin </w:t>
      </w:r>
      <w:r>
        <w:rPr>
          <w:b/>
          <w:bCs/>
          <w:sz w:val="24"/>
          <w:szCs w:val="24"/>
        </w:rPr>
        <w:t xml:space="preserve">2 </w:t>
      </w:r>
      <w:r>
        <w:rPr>
          <w:sz w:val="24"/>
          <w:szCs w:val="24"/>
        </w:rPr>
        <w:t>en cours de fonctionnement)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Afin de garantir une position angulaire relative constante entre la pince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et l'arbre du vérin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, il est nécessaire d'introduire une liaison en rotation arbre vérin / pièce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par obstacle (clavetage)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olution retenue:</w:t>
      </w:r>
      <w:r>
        <w:rPr>
          <w:sz w:val="24"/>
          <w:szCs w:val="24"/>
        </w:rPr>
        <w:t xml:space="preserve"> L'équerre de liaison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et l'arbre du vérin de retournement</w:t>
      </w:r>
      <w:r>
        <w:rPr>
          <w:b/>
          <w:bCs/>
          <w:sz w:val="24"/>
          <w:szCs w:val="24"/>
        </w:rPr>
        <w:t xml:space="preserve"> 2</w:t>
      </w:r>
      <w:r>
        <w:rPr>
          <w:sz w:val="24"/>
          <w:szCs w:val="24"/>
        </w:rPr>
        <w:t xml:space="preserve"> sont positionnés par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assemblage cylindrique </w:t>
      </w:r>
      <w:r>
        <w:rPr>
          <w:rFonts w:ascii="Symbol" w:hAnsi="Symbol"/>
          <w:sz w:val="24"/>
          <w:szCs w:val="24"/>
        </w:rPr>
        <w:t>f</w:t>
      </w:r>
      <w:r>
        <w:rPr>
          <w:sz w:val="24"/>
          <w:szCs w:val="24"/>
        </w:rPr>
        <w:t>14 et clavette parallèle à bouts ronds 5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5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20. Le maintien en position est assuré par une rondelle plate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et une vis d'assemblage M5 vissée dans l'arbr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L'équerre de liaison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et la pince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sont positionnées par appui plan. Le maintien en position est assuré par 4 vis d'assemblage M5 vissées dans la pinc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ahier des charges: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) Les vis d'assemblage utiliseront les trous taraudés prévus dans l'arbre de vérin et la pinc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b) La rondelle de maintien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>, à concevoir, devra avoir une épaisseur minimum de 3 mm, afin d'éviter sa déformation au serrag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c) L'équerre de liaison sera taillée dans un brut de forme parallélépipédique. De plus, la partie liée à la pince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devra avoir une épaisseur minimum e = 10 mm, afin de garantir sa rigidité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F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Compléter le document </w:t>
      </w:r>
      <w:r>
        <w:rPr>
          <w:b/>
          <w:bCs/>
          <w:sz w:val="24"/>
          <w:szCs w:val="24"/>
        </w:rPr>
        <w:t>06</w:t>
      </w:r>
      <w:r>
        <w:rPr>
          <w:sz w:val="24"/>
          <w:szCs w:val="24"/>
        </w:rPr>
        <w:t xml:space="preserve"> par la représentation de l'ensemble décrit sur le schéma technologique ci-dessous, en respectant le cahier des charges donné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a vue de face, ainsi que la section AA et la vue F partielle seront complétée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a vue de gauche, destinée uniquement à positionner le plan de coupe BB, ne sera pas complété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Toute vue supplémentaire jugée utile à la compréhension pourra être réalisé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72" w:dyaOrig="105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2.05pt;height:249.15pt" filled="f" o:ole="">
            <v:imagedata r:id="rId39" o:title=""/>
          </v:shape>
          <o:OLEObject Type="Embed" ProgID="" ShapeID="ole_rId38" DrawAspect="Content" ObjectID="_1446672718" r:id="rId38"/>
        </w:objec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>Schéma technologique de la solution retenue.</w:t>
      </w:r>
    </w:p>
    <w:p>
      <w:pPr>
        <w:pStyle w:val="Normal"/>
        <w:ind w:left="36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G - Etude du temps de cycl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Problème technique posé</w:t>
      </w:r>
      <w:r>
        <w:rPr>
          <w:sz w:val="24"/>
          <w:szCs w:val="24"/>
        </w:rPr>
        <w:t>: Il s’agit de vérifier la production quotidienne annoncée de 4 500 roulements à deux rangées de billes à contact oblique de la cellule d’assemblag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onnées générales:</w:t>
      </w:r>
    </w:p>
    <w:p>
      <w:pPr>
        <w:pStyle w:val="Normal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’anneau de billes fabriqué par la machine à assembler les anneaux (M.A.A.) n’est déposé en A sur le tapis d’amenée que lorsque le poste de retournement est en position de préhension d’un anneau en B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à un instant donné, il y a eu au plus un anneau sur le tapis d’amenée (pas de stockage d’anneaux prévu)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onnées techniques:</w:t>
      </w:r>
    </w:p>
    <w:p>
      <w:pPr>
        <w:pStyle w:val="Normal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voir ci-dessous le chronogramme incomplet des différentes opérations réalisées entre deux déposes d’anneau en A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93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66"/>
        <w:gridCol w:w="266"/>
        <w:gridCol w:w="743"/>
        <w:gridCol w:w="426"/>
        <w:gridCol w:w="567"/>
        <w:gridCol w:w="392"/>
        <w:gridCol w:w="742"/>
        <w:gridCol w:w="32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tions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ose d’un anneau en A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lacement de l’anneau 1 de A vers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hension de l’anneau 1 en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ournement de l’anneau 1 de B à L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ose de l’anneau 1 en C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tour au poste de retournement en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de prise d’anneau en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pose de l’anneau suivant en A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802890</wp:posOffset>
                      </wp:positionH>
                      <wp:positionV relativeFrom="paragraph">
                        <wp:posOffset>-3042285</wp:posOffset>
                      </wp:positionV>
                      <wp:extent cx="2987675" cy="3520440"/>
                      <wp:effectExtent l="6985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7640" cy="3520440"/>
                                <a:chOff x="0" y="0"/>
                                <a:chExt cx="2987640" cy="352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4680" y="3093120"/>
                                  <a:ext cx="4629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mp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3270960"/>
                                  <a:ext cx="179640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emps total entre deux dépos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’anneau en A: t=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040" y="3395520"/>
                                  <a:ext cx="1831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1480" y="321804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360" y="3218040"/>
                                  <a:ext cx="248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21804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2180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218040"/>
                                  <a:ext cx="480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3600" cy="30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04920"/>
                                    <a:ext cx="2613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04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5680" y="3058200"/>
                                  <a:ext cx="179640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t1 =           0.75s    t2 =      0.75s   t3 =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7pt;margin-top:-239.55pt;width:235.25pt;height:277.2pt" coordorigin="4414,-4791" coordsize="4705,55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90;top:80;width:728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m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4;top:360;width:2828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mps total entre deux dépo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’anneau en A: t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18,556" to="7801,556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7046,277" to="7801,277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654,277" to="7045,277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094,277" to="6653,277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674,277" to="6093,277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918,277" to="5673,277" stroked="t" o:allowincell="f" style="position:absolute">
                        <v:stroke color="black" weight="1260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group id="shape_0" style="position:absolute;left:4414;top:-4791;width:4115;height:4731">
                        <v:line id="shape_0" from="4414,-59" to="8529,-59" stroked="t" o:allowincell="f" style="position:absolute">
                          <v:stroke color="black" weight="1260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4414,-4791" to="4414,-60" stroked="t" o:allowincell="f" style="position:absolute">
                          <v:stroke color="black" weight="12600" startarrow="block" startarrowwidth="medium" startarrowlength="medium" joinstyle="round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974;top:25;width:2828;height: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t1 =           0.75s    t2 =      0.75s   t3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a distance d = 1.5 m a été fixée pour des raisons d’encombrement et d’ergonomie autour du poste de travail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a vitesse moyenne de transfert du roulement entre A et B est v = 0.54 m/s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a vitesse angulaire moyenne du poste de retournement entre B et C (aller) ou entre C et B (retour) est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 rd/s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e temps mis par la M.A.A. pour réaliser un anneau de billes est de 7 s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a production est continue (24h/24h), avec une organisation en 3 équipes de 8 h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l’entreprise tient compte, par rapport à la production théorique, d’un coefficient de pondération lié aux arrêts, égal à 0.75 s environ (exemples d’arrêts: production de bagues momentanément arrêtées, pannes diverses, repas des équipes...)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xtrait du cahier des charges fonctionnel:</w:t>
      </w:r>
      <w:r>
        <w:rPr>
          <w:sz w:val="24"/>
          <w:szCs w:val="24"/>
        </w:rPr>
        <w:t xml:space="preserve"> Production quotidienne annoncée de 4 500 roulements à deux rangées de billes à contact oblique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1 </w:t>
      </w:r>
      <w:r>
        <w:rPr>
          <w:rFonts w:ascii="Wingdings" w:hAnsi="Wingdings"/>
          <w:sz w:val="24"/>
          <w:szCs w:val="24"/>
        </w:rPr>
        <w:t>F</w:t>
      </w:r>
      <w:r>
        <w:rPr>
          <w:sz w:val="24"/>
          <w:szCs w:val="24"/>
        </w:rPr>
        <w:t xml:space="preserve"> Calculer le temps </w:t>
      </w:r>
      <w:r>
        <w:rPr>
          <w:b/>
          <w:bCs/>
          <w:sz w:val="24"/>
          <w:szCs w:val="24"/>
        </w:rPr>
        <w:t>t1</w:t>
      </w:r>
      <w:r>
        <w:rPr>
          <w:sz w:val="24"/>
          <w:szCs w:val="24"/>
        </w:rPr>
        <w:t xml:space="preserve"> mis par un anneau pour aller de A à B. Compléter le chronogramme proposé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2 </w:t>
      </w:r>
      <w:r>
        <w:rPr>
          <w:rFonts w:eastAsia="Wingdings;Symbol" w:cs="Wingdings;Symbol" w:ascii="Wingdings;Symbol" w:hAnsi="Wingdings;Symbol"/>
          <w:sz w:val="24"/>
          <w:szCs w:val="24"/>
        </w:rPr>
        <w:t>F</w:t>
      </w:r>
      <w:r>
        <w:rPr>
          <w:sz w:val="24"/>
          <w:szCs w:val="24"/>
        </w:rPr>
        <w:t xml:space="preserve"> Calculer le temps </w:t>
      </w:r>
      <w:r>
        <w:rPr>
          <w:b/>
          <w:bCs/>
          <w:sz w:val="24"/>
          <w:szCs w:val="24"/>
        </w:rPr>
        <w:t>t2</w:t>
      </w:r>
      <w:r>
        <w:rPr>
          <w:sz w:val="24"/>
          <w:szCs w:val="24"/>
        </w:rPr>
        <w:t xml:space="preserve"> de retournement de l’anneau. Compléter le chronogramm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3 </w:t>
      </w:r>
      <w:r>
        <w:rPr>
          <w:rFonts w:eastAsia="Wingdings;Symbol" w:cs="Wingdings;Symbol" w:ascii="Wingdings;Symbol" w:hAnsi="Wingdings;Symbol"/>
          <w:sz w:val="24"/>
          <w:szCs w:val="24"/>
        </w:rPr>
        <w:t>F</w:t>
      </w:r>
      <w:r>
        <w:rPr>
          <w:sz w:val="24"/>
          <w:szCs w:val="24"/>
        </w:rPr>
        <w:t xml:space="preserve"> Calculer le temps </w:t>
      </w:r>
      <w:r>
        <w:rPr>
          <w:b/>
          <w:bCs/>
          <w:sz w:val="24"/>
          <w:szCs w:val="24"/>
        </w:rPr>
        <w:t>t3</w:t>
      </w:r>
      <w:r>
        <w:rPr>
          <w:sz w:val="24"/>
          <w:szCs w:val="24"/>
        </w:rPr>
        <w:t xml:space="preserve"> de retournement du poste de retournement en position de prise d’anneau en B. Compléter le chronogramm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4 </w:t>
      </w:r>
      <w:r>
        <w:rPr>
          <w:rFonts w:eastAsia="Wingdings;Symbol" w:cs="Wingdings;Symbol" w:ascii="Wingdings;Symbol" w:hAnsi="Wingdings;Symbol"/>
          <w:sz w:val="24"/>
          <w:szCs w:val="24"/>
        </w:rPr>
        <w:t>F</w:t>
      </w:r>
      <w:r>
        <w:rPr>
          <w:sz w:val="24"/>
          <w:szCs w:val="24"/>
        </w:rPr>
        <w:t xml:space="preserve"> En déduire le temps total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 entre deux déposes d’anneau en A. Compléter le chronogramme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Ce temps a-t-il une incidence sur la cadence de production des roulements? Expliquer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5 </w:t>
      </w:r>
      <w:r>
        <w:rPr>
          <w:rFonts w:eastAsia="Wingdings;Symbol" w:cs="Wingdings;Symbol" w:ascii="Wingdings;Symbol" w:hAnsi="Wingdings;Symbol"/>
          <w:sz w:val="24"/>
          <w:szCs w:val="24"/>
        </w:rPr>
        <w:t>F</w:t>
      </w:r>
      <w:r>
        <w:rPr>
          <w:sz w:val="24"/>
          <w:szCs w:val="24"/>
        </w:rPr>
        <w:t xml:space="preserve"> Calculer la production théorique journalière de roulements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ab/>
        <w:t xml:space="preserve">G.6 </w:t>
      </w:r>
      <w:r>
        <w:rPr>
          <w:rFonts w:eastAsia="Wingdings;Symbol" w:cs="Wingdings;Symbol" w:ascii="Wingdings;Symbol" w:hAnsi="Wingdings;Symbol"/>
          <w:sz w:val="24"/>
          <w:szCs w:val="24"/>
        </w:rPr>
        <w:t>F</w:t>
      </w:r>
      <w:r>
        <w:rPr>
          <w:sz w:val="24"/>
          <w:szCs w:val="24"/>
        </w:rPr>
        <w:t xml:space="preserve"> En déduire la valeur exacte du coefficient de pondération.</w:t>
      </w:r>
    </w:p>
    <w:sectPr>
      <w:headerReference w:type="default" r:id="rId40"/>
      <w:footerReference w:type="default" r:id="rId41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0:15:00Z</dcterms:created>
  <dc:creator>LYCEE R.  QUENEAU   YVETOT</dc:creator>
  <dc:description/>
  <dc:language>en-US</dc:language>
  <cp:lastModifiedBy>LYCEE R.  QUENEAU   YVETOT</cp:lastModifiedBy>
  <dcterms:modified xsi:type="dcterms:W3CDTF">1998-03-21T10:15:00Z</dcterms:modified>
  <cp:revision>2</cp:revision>
  <dc:subject/>
  <dc:title>CELLULE  D'ASSEMBLAGE  DE  ROULEMENTS</dc:title>
</cp:coreProperties>
</file>