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DOSSIER REPONS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/>
      </w:pPr>
      <w:r>
        <w:rPr/>
        <w:t xml:space="preserve">Ce dossier comporte 6 documents. </w:t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/>
        <w:t>Composition du dossier 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ocument DR1 : réponses aux questions Q.I.1., Q.I.3., Q.I.6.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document DR2 : réponses aux questions Q.II.1., Q.II.2., Q.II.3.;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document DR3 : réponse à la question Q.II.3.;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ocument DR4 : réponse à la question Q.II.4., Q.II.6.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ocument DR5 : réponse à la question Q.II.10. 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ocument DR6 : réponse à la question Q.IV.5. 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ocument DR7 : réponse à la question Q.IV.6. ;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985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720" w:top="1985" w:footer="0" w:bottom="1134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Comic Sans MS" w:ascii="Comic Sans MS" w:hAnsi="Comic Sans MS"/>
          <w:i/>
          <w:iCs/>
        </w:rPr>
        <w:t xml:space="preserve">Q.I.1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20085</wp:posOffset>
                </wp:positionH>
                <wp:positionV relativeFrom="paragraph">
                  <wp:posOffset>160655</wp:posOffset>
                </wp:positionV>
                <wp:extent cx="0" cy="14287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12.65pt" to="253.55pt,125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0035</wp:posOffset>
                </wp:positionH>
                <wp:positionV relativeFrom="paragraph">
                  <wp:posOffset>150495</wp:posOffset>
                </wp:positionV>
                <wp:extent cx="85725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1.85pt" to="289.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5745</wp:posOffset>
                </wp:positionH>
                <wp:positionV relativeFrom="paragraph">
                  <wp:posOffset>-150495</wp:posOffset>
                </wp:positionV>
                <wp:extent cx="971550" cy="259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0.4pt;mso-wrap-distance-left:9.05pt;mso-wrap-distance-right:9.05pt;mso-wrap-distance-top:0pt;mso-wrap-distance-bottom:0pt;margin-top:-11.85pt;mso-position-vertical-relative:text;margin-left:2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0</wp:posOffset>
                </wp:positionH>
                <wp:positionV relativeFrom="paragraph">
                  <wp:posOffset>114935</wp:posOffset>
                </wp:positionV>
                <wp:extent cx="2752090" cy="4470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/>
                              <w:t>FT611 : transformer l’énergie électrique en energie méca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5.2pt;mso-wrap-distance-left:9.05pt;mso-wrap-distance-right:9.05pt;mso-wrap-distance-top:0pt;mso-wrap-distance-bottom:0pt;margin-top:9.05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/>
                        <w:t>FT611 : transformer l’énergie électrique en energie méca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4875</wp:posOffset>
                </wp:positionH>
                <wp:positionV relativeFrom="paragraph">
                  <wp:posOffset>107950</wp:posOffset>
                </wp:positionV>
                <wp:extent cx="2743200" cy="438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/>
                              <w:t>ST611 : 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4.5pt;mso-wrap-distance-left:9.05pt;mso-wrap-distance-right:9.05pt;mso-wrap-distance-top:0pt;mso-wrap-distance-bottom:0pt;margin-top:8.5pt;mso-position-vertical-relative:text;margin-left:2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/>
                        <w:t>ST611 : 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3385</wp:posOffset>
                </wp:positionH>
                <wp:positionV relativeFrom="paragraph">
                  <wp:posOffset>149225</wp:posOffset>
                </wp:positionV>
                <wp:extent cx="487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11.75pt" to="270.9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930</wp:posOffset>
                </wp:positionH>
                <wp:positionV relativeFrom="paragraph">
                  <wp:posOffset>85090</wp:posOffset>
                </wp:positionV>
                <wp:extent cx="2752090" cy="4889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/>
                              <w:t xml:space="preserve">FT612: adapter la fréquence de rotation du moteur au cas présen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8.5pt;mso-wrap-distance-left:9.05pt;mso-wrap-distance-right:9.05pt;mso-wrap-distance-top:0pt;mso-wrap-distance-bottom:0pt;margin-top:6.7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/>
                        <w:t xml:space="preserve">FT612: adapter la fréquence de rotation du moteur au cas prés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33445</wp:posOffset>
                </wp:positionH>
                <wp:positionV relativeFrom="paragraph">
                  <wp:posOffset>112395</wp:posOffset>
                </wp:positionV>
                <wp:extent cx="2743200" cy="438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/>
                              <w:t>ST612 : ………………………….</w:t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4.5pt;mso-wrap-distance-left:9.05pt;mso-wrap-distance-right:9.05pt;mso-wrap-distance-top:0pt;mso-wrap-distance-bottom:0pt;margin-top:8.85pt;mso-position-vertical-relative:text;margin-left:27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/>
                        <w:t>ST612 : ………………………….</w:t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7195</wp:posOffset>
                </wp:positionH>
                <wp:positionV relativeFrom="paragraph">
                  <wp:posOffset>161290</wp:posOffset>
                </wp:positionV>
                <wp:extent cx="48387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12.7pt" to="270.9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Q.I.3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2759075" cy="255714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9175</wp:posOffset>
                </wp:positionH>
                <wp:positionV relativeFrom="paragraph">
                  <wp:posOffset>889635</wp:posOffset>
                </wp:positionV>
                <wp:extent cx="2590800" cy="9448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u w:val="single"/>
                              </w:rPr>
                              <w:t>Remarque 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on se contentera d’écrire si on choisit des ajustements serrés ou glissan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4.4pt;mso-wrap-distance-left:9.05pt;mso-wrap-distance-right:9.05pt;mso-wrap-distance-top:0pt;mso-wrap-distance-bottom:0pt;margin-top:70.05pt;mso-position-vertical-relative:text;margin-left:2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67" w:hanging="567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u w:val="single"/>
                        </w:rPr>
                        <w:t>Remarque 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</w:rPr>
                        <w:t>on se contentera d’écrire si on choisit des ajustements serrés ou glissa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Comic Sans MS" w:ascii="Comic Sans MS" w:hAnsi="Comic Sans MS"/>
          <w:i/>
          <w:iCs/>
        </w:rPr>
        <w:t xml:space="preserve">Q.I.6. </w:t>
      </w:r>
    </w:p>
    <w:p>
      <w:pPr>
        <w:pStyle w:val="Normal"/>
        <w:ind w:left="709" w:hanging="0"/>
        <w:jc w:val="both"/>
        <w:rPr/>
      </w:pPr>
      <w:r>
        <w:rPr/>
        <w:drawing>
          <wp:inline distT="0" distB="0" distL="0" distR="0">
            <wp:extent cx="1570355" cy="22834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6215</wp:posOffset>
                </wp:positionH>
                <wp:positionV relativeFrom="paragraph">
                  <wp:posOffset>419735</wp:posOffset>
                </wp:positionV>
                <wp:extent cx="2590800" cy="14592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u w:val="single"/>
                              </w:rPr>
                              <w:t>Remarque 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on se contentera d’écrire si on choisit des ajustements serrés ou glissan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4.9pt;mso-wrap-distance-left:9.05pt;mso-wrap-distance-right:9.05pt;mso-wrap-distance-top:0pt;mso-wrap-distance-bottom:0pt;margin-top:33.05pt;mso-position-vertical-relative:text;margin-left:2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67" w:hanging="567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u w:val="single"/>
                        </w:rPr>
                        <w:t>Remarque 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</w:rPr>
                        <w:t>on se contentera d’écrire si on choisit des ajustements serrés ou glissa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720" w:top="1276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"/>
        <w:rPr/>
      </w:pPr>
      <w:r>
        <w:rPr/>
        <w:t>Q.II.1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 : {bâti} = {36, 2, 3, 4, 8, 13, 16, 17, 23, 29, 30, 31, 34, 40, } 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 : {arbre à excentrique} = {10,</w:t>
      </w:r>
      <w:r>
        <w:rPr>
          <w:rFonts w:cs="Arial" w:ascii="Arial" w:hAnsi="Arial"/>
          <w:sz w:val="32"/>
        </w:rPr>
        <w:t>….…………………………………</w:t>
      </w:r>
      <w:r>
        <w:rPr>
          <w:rFonts w:cs="Arial" w:ascii="Arial" w:hAnsi="Arial"/>
        </w:rPr>
        <w:t>} 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 : {bielle} = {24, </w:t>
      </w:r>
      <w:r>
        <w:rPr>
          <w:rFonts w:cs="Arial" w:ascii="Arial" w:hAnsi="Arial"/>
          <w:sz w:val="32"/>
        </w:rPr>
        <w:t>…………………………………………...……</w:t>
      </w:r>
      <w:r>
        <w:rPr>
          <w:rFonts w:cs="Arial" w:ascii="Arial" w:hAnsi="Arial"/>
        </w:rPr>
        <w:t>} 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 : {levier porte couteau} = {37, </w:t>
      </w:r>
      <w:r>
        <w:rPr>
          <w:rFonts w:cs="Arial" w:ascii="Arial" w:hAnsi="Arial"/>
          <w:sz w:val="32"/>
        </w:rPr>
        <w:t>……………………………………</w:t>
      </w:r>
      <w:r>
        <w:rPr>
          <w:rFonts w:cs="Arial" w:ascii="Arial" w:hAnsi="Arial"/>
        </w:rPr>
        <w:t>}.</w:t>
      </w:r>
    </w:p>
    <w:p>
      <w:pPr>
        <w:pStyle w:val="Retraitcorpsdetexte2"/>
        <w:rPr/>
      </w:pPr>
      <w:r>
        <w:rPr/>
        <w:t>Remarque : ne pas tenir compte des joints d’etanchéité, du moteur 1 et du réducteur 9.</w:t>
      </w:r>
    </w:p>
    <w:p>
      <w:pPr>
        <w:pStyle w:val="Retraitcorpsdetexte2"/>
        <w:rPr/>
      </w:pPr>
      <w:r>
        <w:rPr/>
      </w:r>
    </w:p>
    <w:p>
      <w:pPr>
        <w:pStyle w:val="Retraitcorpsdetexte2"/>
        <w:rPr>
          <w:rFonts w:ascii="Arial" w:hAnsi="Arial" w:cs="Arial"/>
        </w:rPr>
      </w:pPr>
      <w:r>
        <w:rPr/>
        <w:t xml:space="preserve">Q.II.2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7385</wp:posOffset>
                </wp:positionH>
                <wp:positionV relativeFrom="paragraph">
                  <wp:posOffset>140335</wp:posOffset>
                </wp:positionV>
                <wp:extent cx="4728845" cy="3448050"/>
                <wp:effectExtent l="0" t="5080" r="5715" b="444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8960" cy="3448080"/>
                          <a:chOff x="0" y="0"/>
                          <a:chExt cx="4728960" cy="3448080"/>
                        </a:xfrm>
                      </wpg:grpSpPr>
                      <wps:wsp>
                        <wps:cNvSpPr/>
                        <wps:spPr>
                          <a:xfrm>
                            <a:off x="316800" y="0"/>
                            <a:ext cx="41148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9520" y="3055680"/>
                            <a:ext cx="41148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7480" y="1800"/>
                            <a:ext cx="41148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391320"/>
                            <a:ext cx="0" cy="2679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06800"/>
                            <a:ext cx="964080" cy="5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en-US" w:bidi="ar-SA"/>
                                </w:rPr>
                                <w:t>Pivot d’axe C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3055680"/>
                            <a:ext cx="41148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55pt;margin-top:11.05pt;width:372.35pt;height:271.5pt" coordorigin="1051,221" coordsize="7447,5430">
                <v:oval id="shape_0" fillcolor="white" stroked="t" o:allowincell="f" style="position:absolute;left:1550;top:221;width:647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59;top:5033;width:647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50;top:224;width:647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62,837" to="1862,50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51;top:2279;width:1517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eastAsia="en-US" w:bidi="ar-SA"/>
                          </w:rPr>
                          <w:t>Pivot d’axe C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519;top:5033;width:647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34" w:gutter="0" w:header="720" w:top="1276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"/>
        <w:rPr/>
      </w:pPr>
      <w:r>
        <w:rPr/>
        <w:t xml:space="preserve">Q.II.3. Complétez le schéma cinématique spatial suivant : </w:t>
      </w:r>
    </w:p>
    <w:p>
      <w:pPr>
        <w:pStyle w:val="Corpsdetexte3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175</wp:posOffset>
                </wp:positionH>
                <wp:positionV relativeFrom="paragraph">
                  <wp:posOffset>108585</wp:posOffset>
                </wp:positionV>
                <wp:extent cx="5661660" cy="6461760"/>
                <wp:effectExtent l="0" t="0" r="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1720" cy="6461640"/>
                          <a:chOff x="0" y="0"/>
                          <a:chExt cx="5661720" cy="6461640"/>
                        </a:xfrm>
                      </wpg:grpSpPr>
                      <wps:wsp>
                        <wps:cNvSpPr/>
                        <wps:spPr>
                          <a:xfrm>
                            <a:off x="361800" y="1093320"/>
                            <a:ext cx="503676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07800">
                            <a:off x="1073880" y="723600"/>
                            <a:ext cx="1211760" cy="1646640"/>
                          </a:xfrm>
                          <a:prstGeom prst="can">
                            <a:avLst>
                              <a:gd name="adj" fmla="val 291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9080" y="52560"/>
                            <a:ext cx="0" cy="423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40" y="2006640"/>
                            <a:ext cx="3463200" cy="17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4840" y="2392560"/>
                            <a:ext cx="0" cy="7164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3520" y="3326040"/>
                            <a:ext cx="0" cy="10706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10800">
                            <a:off x="2163600" y="1424880"/>
                            <a:ext cx="700920" cy="891720"/>
                          </a:xfrm>
                          <a:prstGeom prst="can">
                            <a:avLst>
                              <a:gd name="adj" fmla="val 254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1992600"/>
                            <a:ext cx="304920" cy="106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5680" y="3101400"/>
                            <a:ext cx="674280" cy="33768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9720" y="2217600"/>
                            <a:ext cx="377280" cy="1893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040" y="3322440"/>
                            <a:ext cx="415440" cy="15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2141280"/>
                            <a:ext cx="415440" cy="15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49200">
                            <a:off x="956160" y="1340640"/>
                            <a:ext cx="1024920" cy="30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eastAsia="zh-CN" w:bidi="hi-IN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698800">
                            <a:off x="2179080" y="1725480"/>
                            <a:ext cx="542880" cy="24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eastAsia="zh-CN" w:bidi="hi-IN"/>
                                </w:rPr>
                                <w:t>réducteu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Down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240" y="746640"/>
                            <a:ext cx="19044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75440" y="632520"/>
                            <a:ext cx="28944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7520" y="2868840"/>
                            <a:ext cx="37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8560" y="1695600"/>
                            <a:ext cx="37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98520" y="3717360"/>
                            <a:ext cx="1154520" cy="556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87400">
                            <a:off x="1242360" y="285120"/>
                            <a:ext cx="133344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eastAsia="zh-CN" w:bidi="hi-IN"/>
                                </w:rPr>
                                <w:t>sortie du réducteu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880" y="1733400"/>
                            <a:ext cx="37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1440" y="0"/>
                            <a:ext cx="37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52680"/>
                            <a:ext cx="37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400" y="2952720"/>
                            <a:ext cx="37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6607800">
                            <a:off x="1810080" y="4149360"/>
                            <a:ext cx="108720" cy="1492200"/>
                          </a:xfrm>
                          <a:prstGeom prst="can">
                            <a:avLst>
                              <a:gd name="adj" fmla="val 2462"/>
                            </a:avLst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07800">
                            <a:off x="2526480" y="4475520"/>
                            <a:ext cx="405000" cy="1463760"/>
                          </a:xfrm>
                          <a:prstGeom prst="can">
                            <a:avLst>
                              <a:gd name="adj" fmla="val 27125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07800">
                            <a:off x="3735720" y="5297040"/>
                            <a:ext cx="124920" cy="563760"/>
                          </a:xfrm>
                          <a:prstGeom prst="can">
                            <a:avLst>
                              <a:gd name="adj" fmla="val 11212"/>
                            </a:avLst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4360" y="4408200"/>
                            <a:ext cx="651600" cy="3265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07800">
                            <a:off x="3134520" y="4228920"/>
                            <a:ext cx="405000" cy="1014120"/>
                          </a:xfrm>
                          <a:prstGeom prst="can">
                            <a:avLst>
                              <a:gd name="adj" fmla="val 29152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040" y="4845600"/>
                            <a:ext cx="293400" cy="106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4296960"/>
                            <a:ext cx="704880" cy="256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0040" y="4747320"/>
                            <a:ext cx="176040" cy="304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080" y="4366440"/>
                            <a:ext cx="176040" cy="304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0080" y="4145400"/>
                            <a:ext cx="241200" cy="498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4587120"/>
                            <a:ext cx="13320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3320" y="4137840"/>
                            <a:ext cx="37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51760" y="4465440"/>
                            <a:ext cx="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5387400"/>
                            <a:ext cx="0" cy="754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6027480"/>
                            <a:ext cx="457200" cy="198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6035040"/>
                            <a:ext cx="141120" cy="243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6084720"/>
                            <a:ext cx="141120" cy="243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840" y="6141600"/>
                            <a:ext cx="141120" cy="243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6217920"/>
                            <a:ext cx="141120" cy="243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2640" y="5589360"/>
                            <a:ext cx="201960" cy="236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0800" y="5204520"/>
                            <a:ext cx="141120" cy="5446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2160" y="5280840"/>
                            <a:ext cx="83880" cy="316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73760" y="5181480"/>
                            <a:ext cx="122040" cy="45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2240" y="5265360"/>
                            <a:ext cx="118080" cy="4075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0480" y="5227200"/>
                            <a:ext cx="114480" cy="468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4911120"/>
                            <a:ext cx="107460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5017680"/>
                            <a:ext cx="106668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120" y="4846320"/>
                            <a:ext cx="8269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5276880"/>
                            <a:ext cx="864720" cy="5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Cad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32760" y="5246280"/>
                            <a:ext cx="52200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0320" y="5501520"/>
                            <a:ext cx="864720" cy="5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Couteau fix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720" y="4819680"/>
                            <a:ext cx="864720" cy="5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Couteau mob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4600" y="4979520"/>
                            <a:ext cx="9982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1480" y="4908600"/>
                            <a:ext cx="205920" cy="91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2260440"/>
                            <a:ext cx="0" cy="912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51840" y="3181320"/>
                            <a:ext cx="1486080" cy="510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8.55pt;width:445.85pt;height:508.75pt" coordorigin="205,171" coordsize="8917,10175">
                <v:line id="shape_0" from="775,1893" to="8706,4772" stroked="t" o:allowincell="f" style="position:absolute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1896;top:1310;width:1907;height:2592;mso-wrap-style:none;v-text-anchor:middle;rotation:110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79,254" to="5479,6915" stroked="t" o:allowincell="f" style="position:absolute;flip:y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559,3331" to="6012,6063" stroked="t" o:allowincell="f" style="position:absolute;flip:x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7189,3939" to="7189,5066" stroked="t" o:allowincell="f" style="position:absolute;flip:y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290,5409" to="6290,7094" stroked="t" o:allowincell="f" style="position:absolute;flip:y">
                  <v:stroke color="black" weight="648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3612;top:2415;width:1103;height:1403;mso-wrap-style:none;v-text-anchor:middle;rotation:110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5,3309" to="5154,3476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6151,5055" to="7212,5586" stroked="t" o:allowincell="f" style="position:absolute;flip:x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7165,3663" to="7758,3960" stroked="t" o:allowincell="f" style="position:absolute;flip:x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5953,5403" to="6606,5639" stroked="t" o:allowincell="f" style="position:absolute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7393,3543" to="8046,3779" stroked="t" o:allowincell="f" style="position:absolute">
                  <v:stroke color="black" weight="19080" dashstyle="longdashdot" joinstyle="miter" endcap="flat"/>
                  <v:fill o:detectmouseclick="t" on="false"/>
                  <w10:wrap type="none"/>
                </v:lin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1711;top:2282;width:1613;height:476;mso-wrap-style:none;v-text-anchor:middle;rotation:31" type="_x0000_t172">
                  <v:path textpathok="t"/>
                  <v:textpath on="t" fitshape="t" string="MOTEUR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173" coordsize="21600,21600" o:spt="173" adj="9600" path="m,l21600@2em0@1l21600,21600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3636;top:2888;width:854;height:384;mso-wrap-style:none;v-text-anchor:middle;rotation:45" type="_x0000_t17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val="en-US" w:eastAsia="zh-CN" w:bidi="hi-IN"/>
                          </w:rPr>
                          <w:t>réducteur</w:t>
                        </w:r>
                      </w:p>
                    </w:txbxContent>
                  </v:textbox>
                  <v:path textpathok="t"/>
                  <v:textpath on="t" fitshape="t" string="réducteur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4717,1347" to="5016,3374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261,1167" to="4716,13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91;top:4689;width:5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3;top:2841;width:5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67,6025" to="5484,690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162;top:620;width:2099;height:269;mso-wrap-style:none;v-text-anchor:middle;rotation:20" type="_x0000_t136">
                  <v:path textpathok="t"/>
                  <v:textpath on="t" fitshape="t" string="sortie du réducteur" style="font-family:&quot;Arial Black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5581;top:2901;width:5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3;top:171;width:5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;top:5451;width:5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3;top:4821;width:5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3056;top:6706;width:170;height:2349;mso-wrap-style:none;v-text-anchor:middle;rotation:110" type="_x0000_t22"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183;top:7220;width:637;height:2304;mso-wrap-style:none;v-text-anchor:middle;rotation:110" type="_x0000_t22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6088;top:8514;width:196;height:887;mso-wrap-style:none;v-text-anchor:middle;rotation:110" type="_x0000_t22">
                  <v:fill o:detectmouseclick="t" type="solid" color2="#3f3f3f"/>
                  <v:stroke color="black" weight="28440" joinstyle="miter" endcap="flat"/>
                  <w10:wrap type="none"/>
                </v:shape>
                <v:line id="shape_0" from="5251,7113" to="6276,7626" stroked="t" o:allowincell="f" style="position:absolute;flip:x">
                  <v:stroke color="black" weight="648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5141;top:6831;width:637;height:1596;mso-wrap-style:none;v-text-anchor:middle;rotation:110" type="_x0000_t22"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5953,7802" to="6414,796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637,6938" to="4746,734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095,7647" to="6371,8126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4416,7047" to="4692,7526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5323,6699" to="5702,748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275;top:7395;width:209;height:1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903;top:6687;width:5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1,7203" to="4381,8102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351,8655" to="4351,984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973,9663" to="4692,997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961,9675" to="4182,1005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189,9753" to="4410,1013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411,9843" to="4632,1022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651,9963" to="4872,1034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981,8973" to="5298,9344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5041,8367" to="5262,9224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5311,8487" to="5442,898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203,8331" to="5394,8402" stroked="t" o:allowincell="f" style="position:absolute;flip:xy">
                  <v:stroke color="black" weight="76320" joinstyle="miter" endcap="flat"/>
                  <v:fill o:detectmouseclick="t" on="false"/>
                  <w10:wrap type="none"/>
                </v:line>
                <v:line id="shape_0" from="5185,8463" to="5370,9104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  <v:line id="shape_0" from="5119,8403" to="5298,9140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3451,7905" to="5142,853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03,8073" to="5082,871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561,7803" to="2862,86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1;top:8481;width:1361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Cad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91,8433" to="3912,90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70;top:8835;width:1361;height:8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Couteau fix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1;top:7761;width:1361;height:8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Couteau mob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9,8013" to="6870,84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3,7901" to="5286,9344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3169,3731" to="3169,516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122,5181" to="5461,5984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134" w:right="1134" w:gutter="0" w:header="720" w:top="1276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rpsdetexte3"/>
        <w:rPr>
          <w:sz w:val="20"/>
        </w:rPr>
      </w:pPr>
      <w:r>
        <w:rPr>
          <w:sz w:val="20"/>
        </w:rPr>
      </w:r>
    </w:p>
    <w:tbl>
      <w:tblPr>
        <w:tblW w:w="12677" w:type="dxa"/>
        <w:jc w:val="left"/>
        <w:tblInd w:w="-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6"/>
        <w:gridCol w:w="380"/>
        <w:gridCol w:w="518"/>
        <w:gridCol w:w="518"/>
        <w:gridCol w:w="518"/>
        <w:gridCol w:w="518"/>
        <w:gridCol w:w="518"/>
        <w:gridCol w:w="517"/>
        <w:gridCol w:w="518"/>
        <w:gridCol w:w="518"/>
        <w:gridCol w:w="398"/>
        <w:gridCol w:w="119"/>
        <w:gridCol w:w="518"/>
        <w:gridCol w:w="518"/>
        <w:gridCol w:w="518"/>
        <w:gridCol w:w="518"/>
        <w:gridCol w:w="518"/>
        <w:gridCol w:w="562"/>
        <w:gridCol w:w="563"/>
        <w:gridCol w:w="563"/>
        <w:gridCol w:w="517"/>
        <w:gridCol w:w="518"/>
        <w:gridCol w:w="518"/>
      </w:tblGrid>
      <w:tr>
        <w:trPr>
          <w:trHeight w:val="660" w:hRule="atLeast"/>
          <w:cantSplit w:val="true"/>
        </w:trPr>
        <w:tc>
          <w:tcPr>
            <w:tcW w:w="18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>Bielle 24</w:t>
            </w:r>
          </w:p>
        </w:tc>
        <w:tc>
          <w:tcPr>
            <w:tcW w:w="15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égende des symboles à utilis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-391160</wp:posOffset>
                      </wp:positionV>
                      <wp:extent cx="2590800" cy="699516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0" cy="6995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88" w:type="dxa"/>
                                    <w:jc w:val="left"/>
                                    <w:tblInd w:w="254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44"/>
                                    <w:gridCol w:w="444"/>
                                  </w:tblGrid>
                                  <w:tr>
                                    <w:trPr>
                                      <w:trHeight w:val="3288" w:hRule="atLeast"/>
                                    </w:trPr>
                                    <w:tc>
                                      <w:tcPr>
                                        <w:tcW w:w="4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N° anonyma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Nom 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8" w:hRule="atLeast"/>
                                    </w:trPr>
                                    <w:tc>
                                      <w:tcPr>
                                        <w:tcW w:w="4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Prénom 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12" w:hRule="atLeast"/>
                                    </w:trPr>
                                    <w:tc>
                                      <w:tcPr>
                                        <w:tcW w:w="4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Centre 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pt;height:550.8pt;mso-wrap-distance-left:9.05pt;mso-wrap-distance-right:9.05pt;mso-wrap-distance-top:0pt;mso-wrap-distance-bottom:0pt;margin-top:-30.8pt;mso-position-vertical-relative:text;margin-left:22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888" w:type="dxa"/>
                              <w:jc w:val="left"/>
                              <w:tblInd w:w="254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4"/>
                              <w:gridCol w:w="444"/>
                            </w:tblGrid>
                            <w:tr>
                              <w:trPr>
                                <w:trHeight w:val="3288" w:hRule="atLeast"/>
                              </w:trPr>
                              <w:tc>
                                <w:tcPr>
                                  <w:tcW w:w="4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° anonymat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om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8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énom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2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entre 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0" w:hRule="atLeast"/>
          <w:cantSplit w:val="true"/>
        </w:trPr>
        <w:tc>
          <w:tcPr>
            <w:tcW w:w="1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0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</w:rPr>
              <w:t></w:t>
            </w:r>
            <w:r>
              <w:rPr>
                <w:sz w:val="32"/>
              </w:rPr>
              <w:t xml:space="preserve">   </w:t>
            </w:r>
            <w:r>
              <w:rPr/>
              <w:t>: 2 surfaces cylindriques coaxiales ;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I    </w:t>
            </w:r>
            <w:r>
              <w:rPr/>
              <w:t>: 2 surfaces planes confondues ;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II</w:t>
            </w:r>
            <w:r>
              <w:rPr/>
              <w:t xml:space="preserve"> </w:t>
            </w:r>
            <w:r>
              <w:rPr>
                <w:b/>
                <w:bCs/>
              </w:rPr>
              <w:t>d</w:t>
            </w:r>
            <w:r>
              <w:rPr/>
              <w:t xml:space="preserve">   : 2 surfaces planes parallèles distantes de « </w:t>
            </w:r>
            <w:r>
              <w:rPr>
                <w:b/>
                <w:bCs/>
              </w:rPr>
              <w:t>d »</w:t>
            </w:r>
            <w:r>
              <w:rPr/>
              <w:t xml:space="preserve"> mm 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: contact type « filetage dans taraudage ».</w:t>
            </w:r>
          </w:p>
          <w:p>
            <w:pPr>
              <w:pStyle w:val="Heading3"/>
              <w:ind w:left="708" w:hanging="0"/>
              <w:rPr/>
            </w:pPr>
            <w:r>
              <w:rPr/>
              <w:t>X  : pas de contact.</w:t>
            </w:r>
          </w:p>
        </w:tc>
      </w:tr>
      <w:tr>
        <w:trPr>
          <w:trHeight w:val="360" w:hRule="atLeast"/>
          <w:cantSplit w:val="true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ier porte couteau 3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ier porte couteau 37</w:t>
            </w:r>
          </w:p>
        </w:tc>
        <w:tc>
          <w:tcPr>
            <w:tcW w:w="1553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3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xe épaulé 2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>Axe épaulé 25</w:t>
            </w:r>
          </w:p>
        </w:tc>
        <w:tc>
          <w:tcPr>
            <w:tcW w:w="3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835660</wp:posOffset>
                      </wp:positionH>
                      <wp:positionV relativeFrom="paragraph">
                        <wp:posOffset>318770</wp:posOffset>
                      </wp:positionV>
                      <wp:extent cx="1052195" cy="51879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52280" cy="51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eastAsia="en-US" w:bidi="ar-SA"/>
                                    </w:rPr>
                                    <w:t>DR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65.8pt;margin-top:25.1pt;width:82.8pt;height:40.8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eastAsia="en-US" w:bidi="ar-SA"/>
                              </w:rPr>
                              <w:t>DR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Coussinet à collerette 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ssinet à collerette 28</w:t>
            </w:r>
          </w:p>
        </w:tc>
        <w:tc>
          <w:tcPr>
            <w:tcW w:w="155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ndelle large courante 41 (CuZn36Pb3)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ndelle large courante  41 (CuZn36Pb3)</w:t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ndelle large « frottement » 42 (CuSn4ZnPb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hd w:fill="C0C0C0" w:val="clear"/>
              </w:rPr>
              <w:t>Rondelle large « frottement » 42  (CuSn4ZnPb4</w:t>
            </w:r>
            <w:r>
              <w:rPr/>
              <w:t>)</w:t>
            </w:r>
          </w:p>
        </w:tc>
        <w:tc>
          <w:tcPr>
            <w:tcW w:w="155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  <w:tc>
          <w:tcPr>
            <w:tcW w:w="155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ndelle grower réduite 2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ndelle grower réduite 27</w:t>
            </w:r>
          </w:p>
        </w:tc>
      </w:tr>
      <w:tr>
        <w:trPr>
          <w:trHeight w:val="720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crou 2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700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rpsdetexte3"/>
        <w:rPr>
          <w:color w:val="FF0000"/>
        </w:rPr>
      </w:pPr>
      <w:r>
        <w:rPr>
          <w:color w:val="FF0000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1276" w:right="1134" w:gutter="0" w:header="72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>
        <w:b/>
        <w:b/>
        <w:bCs/>
        <w:i/>
        <w:i/>
        <w:iCs/>
        <w:sz w:val="36"/>
        <w:lang w:val="en-GB" w:eastAsia="en-US"/>
      </w:rPr>
    </w:pPr>
    <w:r>
      <w:rPr>
        <w:b/>
        <w:bCs/>
        <w:i/>
        <w:iCs/>
        <w:sz w:val="36"/>
        <w:lang w:val="en-GB" w:eastAsia="en-US"/>
      </w:rPr>
      <w:tab/>
      <w:t>DR1</w:t>
      <w:tab/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/>
      <w:t xml:space="preserve">STI GM a &amp; b                                     </w:t>
    </w:r>
    <w:r>
      <w:rPr>
        <w:i/>
        <w:iCs/>
      </w:rPr>
      <w:t xml:space="preserve"> Dossier réponse                                                                 </w:t>
    </w:r>
    <w:r>
      <w:rPr/>
      <w:t>20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>
        <w:b/>
        <w:b/>
        <w:bCs/>
        <w:i/>
        <w:i/>
        <w:iCs/>
        <w:sz w:val="36"/>
        <w:lang w:val="en-GB" w:eastAsia="en-US"/>
      </w:rPr>
    </w:pPr>
    <w:r>
      <w:rPr>
        <w:b/>
        <w:bCs/>
        <w:i/>
        <w:iCs/>
        <w:sz w:val="36"/>
        <w:lang w:val="en-GB" w:eastAsia="en-US"/>
      </w:rPr>
      <w:tab/>
      <w:t>DR4</w:t>
      <w:tab/>
    </w:r>
  </w:p>
  <w:p>
    <w:pPr>
      <w:pStyle w:val="Footer"/>
      <w:rPr/>
    </w:pPr>
    <w:r>
      <w:rPr/>
      <w:t xml:space="preserve">STI GM a &amp; b                                     </w:t>
    </w:r>
    <w:r>
      <w:rPr>
        <w:i/>
        <w:iCs/>
      </w:rPr>
      <w:t xml:space="preserve"> Dossier réponse                                                                 </w:t>
    </w:r>
    <w:r>
      <w:rPr/>
      <w:t>200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>
        <w:b/>
        <w:b/>
        <w:bCs/>
        <w:i/>
        <w:i/>
        <w:iCs/>
        <w:sz w:val="36"/>
        <w:lang w:val="en-GB" w:eastAsia="en-US"/>
      </w:rPr>
    </w:pPr>
    <w:r>
      <w:rPr>
        <w:b/>
        <w:bCs/>
        <w:i/>
        <w:iCs/>
        <w:sz w:val="36"/>
        <w:lang w:val="en-GB" w:eastAsia="en-US"/>
      </w:rPr>
      <w:tab/>
      <w:t>DR7</w:t>
      <w:tab/>
    </w:r>
  </w:p>
  <w:p>
    <w:pPr>
      <w:pStyle w:val="Footer"/>
      <w:rPr/>
    </w:pPr>
    <w:r>
      <w:rPr/>
      <w:t xml:space="preserve">STI GM a &amp; b                                     </w:t>
    </w:r>
    <w:r>
      <w:rPr>
        <w:i/>
        <w:iCs/>
      </w:rPr>
      <w:t xml:space="preserve"> Dossier réponse                                                                 </w:t>
    </w:r>
    <w:r>
      <w:rPr/>
      <w:t>200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0" w:type="dxa"/>
      <w:jc w:val="left"/>
      <w:tblInd w:w="-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65"/>
      <w:gridCol w:w="3000"/>
      <w:gridCol w:w="2625"/>
    </w:tblGrid>
    <w:tr>
      <w:trPr>
        <w:trHeight w:val="567" w:hRule="atLeast"/>
      </w:trPr>
      <w:tc>
        <w:tcPr>
          <w:tcW w:w="4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Nom :</w:t>
          </w:r>
        </w:p>
      </w:tc>
      <w:tc>
        <w:tcPr>
          <w:tcW w:w="3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Prénom :</w:t>
          </w:r>
        </w:p>
      </w:tc>
      <w:tc>
        <w:tcPr>
          <w:tcW w:w="26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Centre :</w:t>
          </w:r>
        </w:p>
      </w:tc>
    </w:tr>
    <w:tr>
      <w:trPr>
        <w:trHeight w:val="567" w:hRule="atLeast"/>
      </w:trPr>
      <w:tc>
        <w:tcPr>
          <w:tcW w:w="9690" w:type="dxa"/>
          <w:gridSpan w:val="3"/>
          <w:tcBorders>
            <w:top w:val="single" w:sz="4" w:space="0" w:color="000000"/>
            <w:left w:val="single" w:sz="4" w:space="0" w:color="000000"/>
            <w:bottom w:val="double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N° anonymat :</w:t>
          </w:r>
        </w:p>
      </w:tc>
    </w:tr>
    <w:tr>
      <w:trPr>
        <w:trHeight w:val="567" w:hRule="atLeast"/>
      </w:trPr>
      <w:tc>
        <w:tcPr>
          <w:tcW w:w="9690" w:type="dxa"/>
          <w:gridSpan w:val="3"/>
          <w:tcBorders>
            <w:top w:val="double" w:sz="1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N° anonymat :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0" w:type="dxa"/>
      <w:jc w:val="left"/>
      <w:tblInd w:w="-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65"/>
      <w:gridCol w:w="3000"/>
      <w:gridCol w:w="2625"/>
    </w:tblGrid>
    <w:tr>
      <w:trPr>
        <w:trHeight w:val="567" w:hRule="atLeast"/>
      </w:trPr>
      <w:tc>
        <w:tcPr>
          <w:tcW w:w="4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Nom :</w:t>
          </w:r>
        </w:p>
      </w:tc>
      <w:tc>
        <w:tcPr>
          <w:tcW w:w="3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Prénom :</w:t>
          </w:r>
        </w:p>
      </w:tc>
      <w:tc>
        <w:tcPr>
          <w:tcW w:w="26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Centre :</w:t>
          </w:r>
        </w:p>
      </w:tc>
    </w:tr>
    <w:tr>
      <w:trPr>
        <w:trHeight w:val="567" w:hRule="atLeast"/>
      </w:trPr>
      <w:tc>
        <w:tcPr>
          <w:tcW w:w="9690" w:type="dxa"/>
          <w:gridSpan w:val="3"/>
          <w:tcBorders>
            <w:top w:val="single" w:sz="4" w:space="0" w:color="000000"/>
            <w:left w:val="single" w:sz="4" w:space="0" w:color="000000"/>
            <w:bottom w:val="double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N° anonymat :</w:t>
          </w:r>
        </w:p>
      </w:tc>
    </w:tr>
    <w:tr>
      <w:trPr>
        <w:trHeight w:val="567" w:hRule="atLeast"/>
      </w:trPr>
      <w:tc>
        <w:tcPr>
          <w:tcW w:w="9690" w:type="dxa"/>
          <w:gridSpan w:val="3"/>
          <w:tcBorders>
            <w:top w:val="double" w:sz="1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N° anonymat :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0" w:type="dxa"/>
      <w:jc w:val="left"/>
      <w:tblInd w:w="-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65"/>
      <w:gridCol w:w="3000"/>
      <w:gridCol w:w="2625"/>
    </w:tblGrid>
    <w:tr>
      <w:trPr>
        <w:trHeight w:val="567" w:hRule="atLeast"/>
      </w:trPr>
      <w:tc>
        <w:tcPr>
          <w:tcW w:w="4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Nom :</w:t>
          </w:r>
        </w:p>
      </w:tc>
      <w:tc>
        <w:tcPr>
          <w:tcW w:w="3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Prénom :</w:t>
          </w:r>
        </w:p>
      </w:tc>
      <w:tc>
        <w:tcPr>
          <w:tcW w:w="26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Centre :</w:t>
          </w:r>
        </w:p>
      </w:tc>
    </w:tr>
    <w:tr>
      <w:trPr>
        <w:trHeight w:val="567" w:hRule="atLeast"/>
      </w:trPr>
      <w:tc>
        <w:tcPr>
          <w:tcW w:w="9690" w:type="dxa"/>
          <w:gridSpan w:val="3"/>
          <w:tcBorders>
            <w:top w:val="single" w:sz="4" w:space="0" w:color="000000"/>
            <w:left w:val="single" w:sz="4" w:space="0" w:color="000000"/>
            <w:bottom w:val="double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N° anonymat :</w:t>
          </w:r>
        </w:p>
      </w:tc>
    </w:tr>
    <w:tr>
      <w:trPr>
        <w:trHeight w:val="567" w:hRule="atLeast"/>
      </w:trPr>
      <w:tc>
        <w:tcPr>
          <w:tcW w:w="9690" w:type="dxa"/>
          <w:gridSpan w:val="3"/>
          <w:tcBorders>
            <w:top w:val="double" w:sz="1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N° anonymat :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"/>
      <w:lvlJc w:val="left"/>
      <w:pPr>
        <w:tabs>
          <w:tab w:val="num" w:pos="585"/>
        </w:tabs>
        <w:ind w:left="585" w:hanging="435"/>
      </w:pPr>
      <w:rPr>
        <w:rFonts w:ascii="Symbol" w:hAnsi="Symbol" w:cs="Symbol" w:hint="default"/>
        <w:sz w:val="32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tabs>
        <w:tab w:val="clear" w:pos="708"/>
        <w:tab w:val="left" w:pos="1080" w:leader="none"/>
      </w:tabs>
      <w:ind w:left="1080" w:hanging="720"/>
      <w:jc w:val="both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FF" w:val="clear"/>
      <w:jc w:val="both"/>
      <w:outlineLvl w:val="6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b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1">
    <w:name w:val="titre1-1"/>
    <w:basedOn w:val="Normal"/>
    <w:qFormat/>
    <w:pPr/>
    <w:rPr>
      <w:b/>
      <w:u w:val="single"/>
    </w:rPr>
  </w:style>
  <w:style w:type="paragraph" w:styleId="Tetepied">
    <w:name w:val="tetepied"/>
    <w:basedOn w:val="Normal"/>
    <w:qFormat/>
    <w:pPr/>
    <w:rPr>
      <w:b/>
      <w:caps/>
      <w:sz w:val="28"/>
    </w:rPr>
  </w:style>
  <w:style w:type="paragraph" w:styleId="Titre111">
    <w:name w:val="titre1-1-1"/>
    <w:basedOn w:val="Normal"/>
    <w:qFormat/>
    <w:pPr/>
    <w:rPr>
      <w:b/>
      <w:i/>
    </w:rPr>
  </w:style>
  <w:style w:type="paragraph" w:styleId="Titre1111">
    <w:name w:val="titre1-1-1-1"/>
    <w:basedOn w:val="Normal"/>
    <w:qFormat/>
    <w:pPr/>
    <w:rPr>
      <w:i/>
      <w:u w:val="single"/>
    </w:rPr>
  </w:style>
  <w:style w:type="paragraph" w:styleId="Titre1">
    <w:name w:val="titre1"/>
    <w:basedOn w:val="Normal"/>
    <w:qFormat/>
    <w:pPr/>
    <w:rPr>
      <w:b/>
      <w: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rpsdetexte2">
    <w:name w:val="Corps de texte 2"/>
    <w:basedOn w:val="Normal"/>
    <w:qFormat/>
    <w:pPr/>
    <w:rPr>
      <w:sz w:val="28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u w:val="single"/>
    </w:rPr>
  </w:style>
  <w:style w:type="paragraph" w:styleId="Retraitcorpsdetexte2">
    <w:name w:val="Retrait corps de texte 2"/>
    <w:basedOn w:val="Normal"/>
    <w:qFormat/>
    <w:pPr>
      <w:ind w:left="851" w:hanging="851"/>
      <w:jc w:val="both"/>
    </w:pPr>
    <w:rPr>
      <w:rFonts w:ascii="Comic Sans MS" w:hAnsi="Comic Sans MS" w:cs="Comic Sans MS"/>
      <w:i/>
      <w:iCs/>
    </w:rPr>
  </w:style>
  <w:style w:type="paragraph" w:styleId="Retraitcorpsdetexte3">
    <w:name w:val="Retrait corps de texte 3"/>
    <w:basedOn w:val="Normal"/>
    <w:qFormat/>
    <w:pPr>
      <w:ind w:left="708" w:hanging="708"/>
      <w:jc w:val="both"/>
    </w:pPr>
    <w:rPr>
      <w:rFonts w:ascii="Comic Sans MS" w:hAnsi="Comic Sans MS" w:cs="Comic Sans MS"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20:28:00Z</dcterms:created>
  <dc:creator>Lévèque-Boulanger</dc:creator>
  <dc:description/>
  <cp:keywords>Dossier technique</cp:keywords>
  <dc:language>en-US</dc:language>
  <cp:lastModifiedBy>mhuchette</cp:lastModifiedBy>
  <cp:lastPrinted>2002-02-10T12:04:00Z</cp:lastPrinted>
  <dcterms:modified xsi:type="dcterms:W3CDTF">2003-04-24T13:26:00Z</dcterms:modified>
  <cp:revision>3</cp:revision>
  <dc:subject>bac STI génie mécanique</dc:subject>
  <dc:title>bras motorisé pour table d'opération</dc:title>
</cp:coreProperties>
</file>