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bottom w:val="nil"/>
        </w:pBdr>
        <w:tabs>
          <w:tab w:val="clear" w:pos="851"/>
          <w:tab w:val="left" w:pos="756" w:leader="none"/>
        </w:tabs>
        <w:spacing w:before="0" w:after="0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DOSSIER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 CORRECTEUR 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10192" w:leader="dot"/>
        </w:tabs>
        <w:ind w:left="-28" w:hanging="0"/>
        <w:rPr/>
      </w:pPr>
      <w:r>
        <w:rPr>
          <w:b/>
          <w:bCs/>
          <w:sz w:val="22"/>
          <w:szCs w:val="22"/>
        </w:rPr>
        <w:t>1.  Étude de la fonction technique FT 23 : « Transmettre l’énergie mécanique au but »</w:t>
      </w:r>
    </w:p>
    <w:p>
      <w:pPr>
        <w:pStyle w:val="Normal"/>
        <w:spacing w:before="120" w:after="0"/>
        <w:ind w:left="561" w:hanging="0"/>
        <w:rPr>
          <w:sz w:val="22"/>
          <w:szCs w:val="22"/>
        </w:rPr>
      </w:pPr>
      <w:r>
        <w:rPr>
          <w:sz w:val="22"/>
          <w:szCs w:val="22"/>
        </w:rPr>
        <w:t>1.1.  Détermination de la capacité d’enroulement du tambour du treuil</w:t>
      </w:r>
    </w:p>
    <w:p>
      <w:pPr>
        <w:pStyle w:val="Normal"/>
        <w:spacing w:before="120" w:after="0"/>
        <w:ind w:left="561" w:hanging="0"/>
        <w:rPr/>
      </w:pPr>
      <w:r>
        <w:rPr>
          <w:sz w:val="22"/>
          <w:szCs w:val="22"/>
        </w:rPr>
        <w:t xml:space="preserve">1.2.  Détermination de la longueur de câble </w:t>
      </w:r>
      <w:r>
        <w:rPr>
          <w:b/>
          <w:bCs/>
          <w:sz w:val="22"/>
          <w:szCs w:val="22"/>
          <w:u w:val="single"/>
        </w:rPr>
        <w:t>2</w:t>
      </w:r>
      <w:r>
        <w:rPr>
          <w:sz w:val="22"/>
          <w:szCs w:val="22"/>
        </w:rPr>
        <w:t xml:space="preserve"> à enrouler</w:t>
      </w:r>
    </w:p>
    <w:p>
      <w:pPr>
        <w:pStyle w:val="Normal"/>
        <w:ind w:left="-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192" w:leader="dot"/>
        </w:tabs>
        <w:ind w:left="-28" w:hanging="0"/>
        <w:rPr/>
      </w:pPr>
      <w:r>
        <w:rPr>
          <w:b/>
          <w:bCs/>
          <w:sz w:val="22"/>
          <w:szCs w:val="22"/>
        </w:rPr>
        <w:t xml:space="preserve">2.  Étude de la fonction technique FT 21 : « Fournir l’énergie mécanique » </w:t>
      </w:r>
    </w:p>
    <w:p>
      <w:pPr>
        <w:pStyle w:val="Normal"/>
        <w:spacing w:before="120" w:after="0"/>
        <w:ind w:left="590" w:hanging="0"/>
        <w:rPr>
          <w:sz w:val="22"/>
          <w:szCs w:val="22"/>
        </w:rPr>
      </w:pPr>
      <w:r>
        <w:rPr>
          <w:sz w:val="22"/>
          <w:szCs w:val="22"/>
        </w:rPr>
        <w:t>2.1.  Vérification de la vitesse de rotation du moteur électrique</w:t>
      </w:r>
    </w:p>
    <w:p>
      <w:pPr>
        <w:pStyle w:val="Normal"/>
        <w:spacing w:before="120" w:after="0"/>
        <w:ind w:left="590" w:hanging="0"/>
        <w:rPr>
          <w:sz w:val="22"/>
          <w:szCs w:val="22"/>
        </w:rPr>
      </w:pPr>
      <w:r>
        <w:rPr>
          <w:sz w:val="22"/>
          <w:szCs w:val="22"/>
        </w:rPr>
        <w:t>2.2.  Vérification de la puissance du moteur électrique</w:t>
      </w:r>
    </w:p>
    <w:p>
      <w:pPr>
        <w:pStyle w:val="Normal"/>
        <w:ind w:left="-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192" w:leader="dot"/>
        </w:tabs>
        <w:ind w:left="-28" w:hanging="0"/>
        <w:rPr/>
      </w:pPr>
      <w:r>
        <w:rPr>
          <w:b/>
          <w:bCs/>
          <w:sz w:val="22"/>
          <w:szCs w:val="22"/>
        </w:rPr>
        <w:t xml:space="preserve">3.  Étude de la fonction technique FT 24 : « Maintenir le but en position haute » </w:t>
      </w:r>
    </w:p>
    <w:p>
      <w:pPr>
        <w:pStyle w:val="Normal"/>
        <w:spacing w:before="120" w:after="0"/>
        <w:ind w:left="561" w:hanging="0"/>
        <w:rPr>
          <w:sz w:val="22"/>
          <w:szCs w:val="22"/>
        </w:rPr>
      </w:pPr>
      <w:r>
        <w:rPr>
          <w:sz w:val="22"/>
          <w:szCs w:val="22"/>
        </w:rPr>
        <w:t>3.1.  Réglage de l’entrefer</w:t>
      </w:r>
    </w:p>
    <w:p>
      <w:pPr>
        <w:pStyle w:val="Normal"/>
        <w:spacing w:before="120" w:after="0"/>
        <w:ind w:left="561" w:hanging="0"/>
        <w:rPr>
          <w:sz w:val="22"/>
          <w:szCs w:val="22"/>
        </w:rPr>
      </w:pPr>
      <w:r>
        <w:rPr>
          <w:sz w:val="22"/>
          <w:szCs w:val="22"/>
        </w:rPr>
        <w:t>3.2.  Réglage du freinage</w:t>
      </w:r>
    </w:p>
    <w:p>
      <w:pPr>
        <w:pStyle w:val="Normal"/>
        <w:ind w:left="-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192" w:leader="dot"/>
        </w:tabs>
        <w:ind w:left="-28" w:hanging="0"/>
        <w:rPr/>
      </w:pPr>
      <w:r>
        <w:rPr>
          <w:b/>
          <w:bCs/>
          <w:sz w:val="22"/>
          <w:szCs w:val="22"/>
        </w:rPr>
        <w:t xml:space="preserve">4.  Étude de la fonction technique FT 7 : « Bloquer le câble » </w:t>
      </w:r>
    </w:p>
    <w:p>
      <w:pPr>
        <w:pStyle w:val="Normal"/>
        <w:ind w:left="-2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10192" w:leader="dot"/>
        </w:tabs>
        <w:ind w:left="-28" w:hanging="0"/>
        <w:rPr/>
      </w:pPr>
      <w:r>
        <w:rPr>
          <w:b/>
          <w:bCs/>
          <w:sz w:val="22"/>
          <w:szCs w:val="22"/>
        </w:rPr>
        <w:t xml:space="preserve">5.  Étude de la fixation du treuil sur la structure de la salle de sport </w:t>
      </w:r>
    </w:p>
    <w:p>
      <w:pPr>
        <w:pStyle w:val="Normal"/>
        <w:spacing w:before="120" w:after="0"/>
        <w:ind w:left="561" w:hanging="0"/>
        <w:rPr>
          <w:sz w:val="22"/>
          <w:szCs w:val="22"/>
        </w:rPr>
      </w:pPr>
      <w:r>
        <w:rPr>
          <w:sz w:val="22"/>
          <w:szCs w:val="22"/>
        </w:rPr>
        <w:t>5.1.  Conception de l’assemblage fixe</w:t>
      </w:r>
    </w:p>
    <w:p>
      <w:pPr>
        <w:pStyle w:val="Normal"/>
        <w:spacing w:before="120" w:after="0"/>
        <w:ind w:left="561" w:hanging="0"/>
        <w:rPr/>
      </w:pPr>
      <w:r>
        <w:rPr>
          <w:sz w:val="22"/>
          <w:szCs w:val="22"/>
        </w:rPr>
        <w:t xml:space="preserve">5.2.  </w:t>
      </w:r>
      <w:r>
        <w:rPr>
          <w:rFonts w:cs="Arial" w:ascii="Arial" w:hAnsi="Arial"/>
          <w:sz w:val="22"/>
          <w:szCs w:val="22"/>
        </w:rPr>
        <w:t>É</w:t>
      </w:r>
      <w:r>
        <w:rPr>
          <w:sz w:val="22"/>
          <w:szCs w:val="22"/>
        </w:rPr>
        <w:t>laboration du modèle volumique de la plaque intermédiaire</w:t>
      </w:r>
      <w:r>
        <w:br w:type="page"/>
      </w:r>
    </w:p>
    <w:p>
      <w:pPr>
        <w:pStyle w:val="Heading1"/>
        <w:numPr>
          <w:ilvl w:val="0"/>
          <w:numId w:val="0"/>
        </w:numPr>
        <w:pBdr>
          <w:bottom w:val="single" w:sz="8" w:space="1" w:color="000000"/>
        </w:pBdr>
        <w:tabs>
          <w:tab w:val="clear" w:pos="851"/>
          <w:tab w:val="left" w:pos="756" w:leader="none"/>
        </w:tabs>
        <w:spacing w:before="0" w:after="120"/>
        <w:ind w:left="-360" w:hanging="0"/>
        <w:rPr>
          <w:sz w:val="28"/>
        </w:rPr>
      </w:pPr>
      <w:r>
        <w:rPr/>
        <w:t>1. Étude de la fonction technique FT 23 : « Transmettre l’énergie mécanique au but »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1.1. Détermination de la capacité d’enroulement du tambour du treuil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Q1 :</w:t>
      </w: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    donc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ours</m:t>
        </m:r>
      </m:oMath>
    </w:p>
    <w:p>
      <w:pPr>
        <w:pStyle w:val="Header"/>
        <w:tabs>
          <w:tab w:val="clear" w:pos="4536"/>
          <w:tab w:val="clear" w:pos="9072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/>
      </w:pPr>
      <w:r>
        <w:rPr>
          <w:u w:val="single"/>
        </w:rPr>
        <w:t>Q2 :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âbl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536"/>
          <w:tab w:val="clear" w:pos="9072"/>
          <w:tab w:val="left" w:pos="900" w:leader="none"/>
        </w:tabs>
        <w:ind w:left="9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âbl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b/>
          <w:bCs/>
          <w:sz w:val="28"/>
        </w:rPr>
        <w:t xml:space="preserve">1.2. Détermination de la longueur de câble </w:t>
      </w:r>
      <w:r>
        <w:rPr>
          <w:b/>
          <w:bCs/>
          <w:sz w:val="28"/>
          <w:u w:val="single"/>
        </w:rPr>
        <w:t>2</w:t>
      </w:r>
      <w:r>
        <w:rPr>
          <w:b/>
          <w:bCs/>
          <w:sz w:val="28"/>
        </w:rPr>
        <w:t xml:space="preserve"> à enrouler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Q3 :</w:t>
      </w:r>
      <w:r>
        <w:rPr/>
        <w:tab/>
        <w:t xml:space="preserve">Mvt 1/0 : rotation d’axe (A, </w:t>
      </w:r>
      <w:r>
        <w:rPr>
          <w:rFonts w:cs="EU Arrow" w:ascii="EU Arrow" w:hAnsi="EU Arrow"/>
        </w:rPr>
        <w:t></w:t>
      </w:r>
      <w:r>
        <w:rPr/>
        <w:t>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Q4 :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 : arc de cercle de centre A, de rayon AC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 </w:t>
      </w:r>
      <w:r>
        <w:rPr/>
        <w:t>: arc de cercle de centre A, de rayon AD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Q5 :</w:t>
      </w:r>
      <w:r>
        <w:rPr/>
        <w:tab/>
        <w:t>voir DR1</w:t>
      </w:r>
    </w:p>
    <w:p>
      <w:pPr>
        <w:pStyle w:val="Header"/>
        <w:tabs>
          <w:tab w:val="clear" w:pos="4536"/>
          <w:tab w:val="clear" w:pos="9072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Q6 :</w:t>
      </w:r>
      <w:r>
        <w:rPr/>
        <w:tab/>
        <w:t>voir DR1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Q7 :</w:t>
      </w:r>
      <w:r>
        <w:rPr/>
        <w:tab/>
        <w:t>L</w:t>
      </w:r>
      <w:r>
        <w:rPr>
          <w:vertAlign w:val="subscript"/>
        </w:rPr>
        <w:t>câble</w:t>
      </w:r>
      <w:r>
        <w:rPr/>
        <w:t xml:space="preserve"> = BD</w:t>
      </w:r>
      <w:r>
        <w:rPr>
          <w:vertAlign w:val="subscript"/>
        </w:rPr>
        <w:t>b</w:t>
      </w:r>
      <w:r>
        <w:rPr/>
        <w:t xml:space="preserve"> – BD</w:t>
      </w:r>
      <w:r>
        <w:rPr>
          <w:vertAlign w:val="subscript"/>
        </w:rPr>
        <w:t>h</w:t>
      </w:r>
      <w:r>
        <w:rPr/>
        <w:t xml:space="preserve"> = 5,8 – 0,6             donc                </w:t>
      </w:r>
      <w:r>
        <w:rPr>
          <w:bdr w:val="single" w:sz="4" w:space="0" w:color="000000"/>
        </w:rPr>
        <w:t>L</w:t>
      </w:r>
      <w:r>
        <w:rPr>
          <w:bdr w:val="single" w:sz="4" w:space="0" w:color="000000"/>
          <w:vertAlign w:val="subscript"/>
        </w:rPr>
        <w:t>câble</w:t>
      </w:r>
      <w:r>
        <w:rPr>
          <w:bdr w:val="single" w:sz="4" w:space="0" w:color="000000"/>
        </w:rPr>
        <w:t xml:space="preserve"> = 5,2 m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Q8 :</w:t>
      </w:r>
      <w:r>
        <w:rPr/>
        <w:tab/>
        <w:t xml:space="preserve">oui,  </w:t>
      </w:r>
      <w:r>
        <w:rPr>
          <w:bdr w:val="single" w:sz="4" w:space="0" w:color="000000"/>
        </w:rPr>
        <w:t>L</w:t>
      </w:r>
      <w:r>
        <w:rPr>
          <w:bdr w:val="single" w:sz="4" w:space="0" w:color="000000"/>
          <w:vertAlign w:val="subscript"/>
        </w:rPr>
        <w:t>câble max</w:t>
      </w:r>
      <w:r>
        <w:rPr>
          <w:bdr w:val="single" w:sz="4" w:space="0" w:color="000000"/>
        </w:rPr>
        <w:t xml:space="preserve"> = 13 m </w:t>
      </w:r>
      <w:r>
        <w:rPr>
          <w:rFonts w:eastAsia="Wingdings" w:cs="Wingdings" w:ascii="Wingdings" w:hAnsi="Wingdings"/>
          <w:bdr w:val="single" w:sz="4" w:space="0" w:color="000000"/>
        </w:rPr>
        <w:t></w:t>
      </w:r>
      <w:r>
        <w:rPr>
          <w:bdr w:val="single" w:sz="4" w:space="0" w:color="000000"/>
        </w:rPr>
        <w:t xml:space="preserve"> L</w:t>
      </w:r>
      <w:r>
        <w:rPr>
          <w:bdr w:val="single" w:sz="4" w:space="0" w:color="000000"/>
          <w:vertAlign w:val="subscript"/>
        </w:rPr>
        <w:t>câble</w:t>
      </w:r>
      <w:r>
        <w:rPr>
          <w:bdr w:val="single" w:sz="4" w:space="0" w:color="000000"/>
        </w:rPr>
        <w:t xml:space="preserve"> = 5,2 m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TextBody"/>
        <w:pBdr>
          <w:bottom w:val="single" w:sz="8" w:space="1" w:color="000000"/>
        </w:pBdr>
        <w:ind w:left="-360" w:hanging="0"/>
        <w:rPr/>
      </w:pPr>
      <w:r>
        <w:rPr/>
        <w:t>2. Etude de la fonction technique FT 21:</w:t>
      </w:r>
      <w:r>
        <w:rPr>
          <w:b w:val="false"/>
          <w:bCs w:val="false"/>
        </w:rPr>
        <w:t xml:space="preserve"> </w:t>
      </w:r>
      <w:r>
        <w:rPr/>
        <w:t>« Fournir l’énergie mécanique »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2.1. Vérification de la vitesse de rotation du moteur électrique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Q9 :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ou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m:t xml:space="preserve"> </m:t>
        </m:r>
      </m:oMath>
      <w:r>
        <w:rPr/>
        <w:t xml:space="preserve">            donc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t xml:space="preserve"> </m:t>
        </m:r>
      </m:oMath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Q10 :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mbou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teu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 xml:space="preserve">            donc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mbou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a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Q11 :</w:t>
      </w:r>
      <w:r>
        <w:rPr/>
        <w:tab/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mbour</m:t>
                    </m:r>
                    <m:f>
                      <m:fPr>
                        <m:type m:val="lin"/>
                      </m:fPr>
                      <m:num>
                        <m:r>
                          <m:t xml:space="preserve"> </m:t>
                        </m:r>
                      </m:num>
                      <m:den>
                        <m:r>
                          <m:t xml:space="preserve"> 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acc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mbou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mbou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</m:oMath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mbour</m:t>
                      </m:r>
                      <m:f>
                        <m:fPr>
                          <m:type m:val="lin"/>
                        </m:fPr>
                        <m:num>
                          <m:r>
                            <m:t xml:space="preserve"> </m:t>
                          </m:r>
                        </m:num>
                        <m:den>
                          <m:r>
                            <m:t xml:space="preserve"> 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2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t xml:space="preserve"> </m:t>
          </m:r>
        </m:oMath>
      </m:oMathPara>
    </w:p>
    <w:p>
      <w:pPr>
        <w:pStyle w:val="Header"/>
        <w:tabs>
          <w:tab w:val="clear" w:pos="4536"/>
          <w:tab w:val="clear" w:pos="9072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Q12 :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âble</m:t>
                </m:r>
              </m:sub>
            </m:sSub>
            <m:r>
              <m:t xml:space="preserve"> </m:t>
            </m:r>
          </m:num>
          <m:den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ambour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t xml:space="preserve"> </m:t>
                            </m:r>
                          </m:num>
                          <m:den>
                            <m:r>
                              <m:t xml:space="preserve"> 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acc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</m:den>
        </m:f>
      </m:oMath>
      <w:r>
        <w:rPr/>
        <w:t xml:space="preserve">                 donc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>
          <w:lang w:val="en-GB"/>
        </w:rPr>
      </w:pPr>
      <w:r>
        <w:rPr>
          <w:u w:val="single"/>
          <w:lang w:val="en-GB"/>
        </w:rPr>
        <w:t>Q13 :</w:t>
      </w:r>
      <w:r>
        <w:rPr>
          <w:lang w:val="en-GB"/>
        </w:rPr>
        <w:tab/>
        <w:t xml:space="preserve">oui,  </w:t>
      </w:r>
      <w:r>
        <w:rPr>
          <w:bdr w:val="single" w:sz="4" w:space="0" w:color="000000"/>
          <w:lang w:val="en-GB"/>
        </w:rPr>
        <w:t>t</w:t>
      </w:r>
      <w:r>
        <w:rPr>
          <w:bdr w:val="single" w:sz="4" w:space="0" w:color="000000"/>
          <w:vertAlign w:val="subscript"/>
          <w:lang w:val="en-GB"/>
        </w:rPr>
        <w:t>c</w:t>
      </w:r>
      <w:r>
        <w:rPr>
          <w:bdr w:val="single" w:sz="4" w:space="0" w:color="000000"/>
          <w:lang w:val="en-GB"/>
        </w:rPr>
        <w:t xml:space="preserve"> = 40 s   &lt;  t</w:t>
      </w:r>
      <w:r>
        <w:rPr>
          <w:bdr w:val="single" w:sz="4" w:space="0" w:color="000000"/>
          <w:vertAlign w:val="subscript"/>
          <w:lang w:val="en-GB"/>
        </w:rPr>
        <w:t>Lev</w:t>
      </w:r>
      <w:r>
        <w:rPr>
          <w:bdr w:val="single" w:sz="4" w:space="0" w:color="000000"/>
          <w:lang w:val="en-GB"/>
        </w:rPr>
        <w:t xml:space="preserve"> = 60 s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b/>
          <w:b/>
          <w:bCs/>
          <w:sz w:val="28"/>
        </w:rPr>
      </w:pPr>
      <w:r>
        <w:rPr>
          <w:b/>
          <w:bCs/>
          <w:sz w:val="28"/>
        </w:rPr>
        <w:t>2.2. Vérification de la puissance du moteur électrique</w:t>
      </w:r>
    </w:p>
    <w:p>
      <w:pPr>
        <w:pStyle w:val="Normal"/>
        <w:tabs>
          <w:tab w:val="clear" w:pos="708"/>
          <w:tab w:val="left" w:pos="1260" w:leader="none"/>
        </w:tabs>
        <w:ind w:left="1260" w:hanging="720"/>
        <w:rPr/>
      </w:pPr>
      <w:r>
        <w:rPr>
          <w:b/>
          <w:bCs/>
        </w:rPr>
        <w:t>2.2.1.</w:t>
        <w:tab/>
        <w:t xml:space="preserve">Détermination de la résultante de l’action mécanique du câble </w:t>
      </w:r>
      <w:r>
        <w:rPr>
          <w:b/>
          <w:bCs/>
          <w:u w:val="single"/>
        </w:rPr>
        <w:t>2</w:t>
      </w:r>
      <w:r>
        <w:rPr>
          <w:b/>
          <w:bCs/>
        </w:rPr>
        <w:t xml:space="preserve"> sur l’ensemble </w:t>
      </w:r>
      <w:r>
        <w:rPr>
          <w:b/>
          <w:bCs/>
          <w:u w:val="single"/>
        </w:rPr>
        <w:t>1</w:t>
      </w:r>
      <w:r>
        <w:rPr>
          <w:b/>
          <w:bCs/>
        </w:rPr>
        <w:t xml:space="preserve"> en D dans une position intermédiaire (y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= 4,5 m)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Q14 :</w:t>
      </w:r>
      <w:r>
        <w:rPr/>
        <w:tab/>
      </w:r>
      <w:r>
        <w:rPr>
          <w:u w:val="single"/>
        </w:rPr>
        <w:t>On isole 1 :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902" w:hanging="0"/>
        <w:rPr/>
      </w:pPr>
      <w:r>
        <w:rPr/>
        <w:t>Bilan des actions mécaniques extérieures :</w:t>
      </w:r>
    </w:p>
    <w:tbl>
      <w:tblPr>
        <w:tblW w:w="8312" w:type="dxa"/>
        <w:jc w:val="left"/>
        <w:tblInd w:w="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1"/>
        <w:gridCol w:w="2066"/>
        <w:gridCol w:w="2073"/>
        <w:gridCol w:w="2072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Nom de la résultante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Point du support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Support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Norme en Newton</w:t>
            </w:r>
          </w:p>
        </w:tc>
      </w:tr>
      <w:tr>
        <w:trPr>
          <w:trHeight w:val="485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t xml:space="preserve"> </m:t>
                            </m:r>
                          </m:num>
                          <m:den>
                            <m:r>
                              <m:t xml:space="preserve"> 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</m:oMath>
            </m:oMathPara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b/>
                <w:bCs/>
                <w:sz w:val="36"/>
              </w:rPr>
              <w:t xml:space="preserve">\ </w:t>
            </w:r>
            <w:r>
              <w:rPr/>
              <w:t>droite (BD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t xml:space="preserve"> </m:t>
                            </m:r>
                          </m:num>
                          <m:den>
                            <m:r>
                              <m:t xml:space="preserve"> 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acc>
              </m:oMath>
            </m:oMathPara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oMath>
            </m:oMathPara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G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↓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u w:val="single"/>
        </w:rPr>
      </w:pPr>
      <w:r>
        <w:rPr>
          <w:u w:val="single"/>
        </w:rPr>
        <w:t>Théorème 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Un solide soumis à l’action de trois résultantes coplanaires et non parallèles est en équilibre si et seulement si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>Ces trois résultantes sont concourant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>La somme vectorielle des résultantes est nulle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tracé sur DR2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‖"/>
              <m:endChr m:val="‖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f>
                        <m:fPr>
                          <m:type m:val="lin"/>
                        </m:fPr>
                        <m:num>
                          <m:r>
                            <m:t xml:space="preserve"> </m:t>
                          </m:r>
                        </m:num>
                        <m:den>
                          <m:r>
                            <m:t xml:space="preserve"> 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0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rPr/>
      </w:pPr>
      <w:r>
        <w:rPr>
          <w:b/>
          <w:bCs/>
        </w:rPr>
        <w:t xml:space="preserve">2.2.2. Détermination de la vitesse du câble </w:t>
      </w:r>
      <w:r>
        <w:rPr>
          <w:b/>
          <w:bCs/>
          <w:u w:val="single"/>
        </w:rPr>
        <w:t>2</w:t>
      </w:r>
      <w:r>
        <w:rPr>
          <w:b/>
          <w:bCs/>
        </w:rPr>
        <w:t xml:space="preserve"> en D (y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= 4,5 m)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Q15 :</w:t>
      </w:r>
      <w:r>
        <w:rPr/>
        <w:tab/>
        <w:t>voir DR3</w:t>
      </w:r>
    </w:p>
    <w:p>
      <w:pPr>
        <w:pStyle w:val="Normal"/>
        <w:tabs>
          <w:tab w:val="clear" w:pos="708"/>
          <w:tab w:val="left" w:pos="9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Q16 :</w:t>
      </w: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m:t xml:space="preserve"> 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m:t xml:space="preserve"> 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m:t xml:space="preserve"> 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</w:p>
    <w:p>
      <w:pPr>
        <w:pStyle w:val="Normal"/>
        <w:tabs>
          <w:tab w:val="clear" w:pos="708"/>
          <w:tab w:val="left" w:pos="900" w:leader="none"/>
        </w:tabs>
        <w:spacing w:before="0" w:after="120"/>
        <w:ind w:left="902" w:hanging="0"/>
        <w:rPr/>
      </w:pPr>
      <w:r>
        <w:rPr/>
        <w:t xml:space="preserve">Or </w:t>
      </w:r>
      <w:r>
        <w:rPr/>
      </w:r>
      <m:oMath xmlns:m="http://schemas.openxmlformats.org/officeDocument/2006/math"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m:t xml:space="preserve"> 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  <m:r>
          <m:t xml:space="preserve"> </m:t>
        </m:r>
      </m:oMath>
      <w:r>
        <w:rPr/>
        <w:t xml:space="preserve"> car D, centre de la liaison pivot entre 1 et 2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 xml:space="preserve">D’où :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m:t xml:space="preserve"> 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m:t xml:space="preserve"> 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Q17 :</w:t>
      </w:r>
      <w:r>
        <w:rPr/>
        <w:tab/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m:t xml:space="preserve"> </m:t>
                        </m:r>
                      </m:num>
                      <m:den>
                        <m:r>
                          <m:t xml:space="preserve"> 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acc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   (tracé sur DR 3)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rPr/>
      </w:pPr>
      <w:r>
        <w:rPr>
          <w:b/>
          <w:bCs/>
        </w:rPr>
        <w:t>2.2.3. Détermination de la puissance du moteur nécessaire (y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= 4,5 m)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Q18 :</w:t>
      </w:r>
      <w:r>
        <w:rPr/>
        <w:tab/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âbl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m:t xml:space="preserve"> </m:t>
                        </m:r>
                      </m:num>
                      <m:den>
                        <m:r>
                          <m:t xml:space="preserve"> 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fPr>
                        <m:type m:val="lin"/>
                      </m:fPr>
                      <m:num>
                        <m:r>
                          <m:t xml:space="preserve"> </m:t>
                        </m:r>
                      </m:num>
                      <m:den>
                        <m:r>
                          <m:t xml:space="preserve"> 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acc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</m:oMath>
      <w:r>
        <w:rPr/>
        <w:t xml:space="preserve">    donc  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âbl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Q19 :</w:t>
      </w:r>
      <w:r>
        <w:rPr/>
        <w:tab/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é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9</m:t>
        </m:r>
        <m:r>
          <m:t xml:space="preserve"> </m:t>
        </m:r>
      </m:oMath>
      <w:r>
        <w:rPr/>
        <w:t xml:space="preserve">    donc  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t xml:space="preserve"> </m:t>
        </m:r>
      </m:oMath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Q20 :</w:t>
      </w:r>
      <w:r>
        <w:rPr/>
        <w:tab/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teu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âbl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den>
        </m:f>
      </m:oMath>
      <w:r>
        <w:rPr/>
        <w:t xml:space="preserve">    donc  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teu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rPr/>
      </w:pPr>
      <w:r>
        <w:rPr>
          <w:u w:val="single"/>
        </w:rPr>
        <w:t>Q21 :</w:t>
      </w:r>
      <w:r>
        <w:rPr/>
        <w:tab/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oteu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42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   (relevé de la valeur : courbe sur dossier travail demandé p 5/7)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teur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st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uffisant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r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teur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  <m:r>
            <m:t xml:space="preserve"> 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teu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</m:t>
          </m:r>
          <m:r>
            <m:t xml:space="preserve"> 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900" w:leader="none"/>
        </w:tabs>
        <w:ind w:left="-360" w:hanging="0"/>
        <w:rPr/>
      </w:pPr>
      <w:r>
        <w:rPr>
          <w:b/>
          <w:bCs/>
          <w:sz w:val="32"/>
        </w:rPr>
        <w:t>3. Étude de la fonction FT 24 : « Maintenir le but en position haute »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>
          <w:b/>
          <w:b/>
          <w:bCs/>
          <w:sz w:val="28"/>
        </w:rPr>
      </w:pPr>
      <w:r>
        <w:rPr>
          <w:b/>
          <w:bCs/>
          <w:sz w:val="28"/>
        </w:rPr>
        <w:t>3.1. Réglage de l’entrefer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Q22 :</w:t>
      </w:r>
      <w:r>
        <w:rPr/>
        <w:tab/>
        <w:t>1 – Enlever le capot 8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2 – Enlever l’hélice 9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3 – Dévisser de 60° la bague filetée 10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4 – Serrer les vis 11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5 – Remettre l’hélice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6 – Remettre le capot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>
          <w:b/>
          <w:b/>
          <w:bCs/>
          <w:sz w:val="28"/>
        </w:rPr>
      </w:pPr>
      <w:r>
        <w:rPr>
          <w:b/>
          <w:bCs/>
          <w:sz w:val="28"/>
        </w:rPr>
        <w:t>3.1. Réglage du freinage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u w:val="single"/>
        </w:rPr>
        <w:t>Q23 :</w:t>
      </w:r>
      <w:r>
        <w:rPr/>
        <w:tab/>
        <w:t>1 – Enlever le bouchon 7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2 – Serrer l’écrou 5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3 – Remettre le bouchon 7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900" w:leader="none"/>
        </w:tabs>
        <w:ind w:left="-360" w:hanging="0"/>
        <w:rPr/>
      </w:pPr>
      <w:r>
        <w:rPr>
          <w:b/>
          <w:bCs/>
          <w:sz w:val="32"/>
        </w:rPr>
        <w:t>4. Étude de la fonction FT 7 : « Bloquer le câble »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900" w:leader="none"/>
        </w:tabs>
        <w:rPr>
          <w:lang w:val="en-GB"/>
        </w:rPr>
      </w:pPr>
      <w:r>
        <w:rPr>
          <w:u w:val="single"/>
          <w:lang w:val="en-GB"/>
        </w:rPr>
        <w:t>Q24 :</w:t>
      </w:r>
      <w:r>
        <w:rPr>
          <w:lang w:val="en-GB"/>
        </w:rPr>
        <w:tab/>
      </w:r>
      <w:r>
        <w:rPr>
          <w:u w:val="single"/>
          <w:lang w:val="en-GB"/>
        </w:rPr>
        <w:t>Phase 2</w:t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rPr/>
      </w:pPr>
      <w:r>
        <w:rPr>
          <w:u w:val="single"/>
          <w:lang w:val="en-GB"/>
        </w:rPr>
        <w:t>CI :</w:t>
      </w:r>
      <w:r>
        <w:rPr>
          <w:lang w:val="en-GB"/>
        </w:rPr>
        <w:tab/>
        <w:t>t</w:t>
      </w:r>
      <w:r>
        <w:rPr>
          <w:vertAlign w:val="subscript"/>
          <w:lang w:val="en-GB"/>
        </w:rPr>
        <w:t>0</w:t>
      </w:r>
      <w:r>
        <w:rPr>
          <w:lang w:val="en-GB"/>
        </w:rPr>
        <w:t xml:space="preserve"> = 0,1 s</w:t>
      </w:r>
    </w:p>
    <w:p>
      <w:pPr>
        <w:pStyle w:val="Normal"/>
        <w:tabs>
          <w:tab w:val="clear" w:pos="708"/>
          <w:tab w:val="left" w:pos="1980" w:leader="none"/>
        </w:tabs>
        <w:ind w:left="1440" w:hanging="0"/>
        <w:rPr>
          <w:lang w:val="en-GB"/>
        </w:rPr>
      </w:pPr>
      <w:r>
        <w:rPr>
          <w:lang w:val="en-GB"/>
        </w:rPr>
        <w:t>a = -2 m/s²</w:t>
      </w:r>
    </w:p>
    <w:p>
      <w:pPr>
        <w:pStyle w:val="Normal"/>
        <w:tabs>
          <w:tab w:val="clear" w:pos="708"/>
          <w:tab w:val="left" w:pos="1980" w:leader="none"/>
        </w:tabs>
        <w:ind w:left="1440" w:hanging="0"/>
        <w:rPr/>
      </w:pPr>
      <w:r>
        <w:rPr>
          <w:lang w:val="en-GB"/>
        </w:rPr>
        <w:t>v</w:t>
      </w:r>
      <w:r>
        <w:rPr>
          <w:vertAlign w:val="subscript"/>
          <w:lang w:val="en-GB"/>
        </w:rPr>
        <w:t>0</w:t>
      </w:r>
      <w:r>
        <w:rPr>
          <w:lang w:val="en-GB"/>
        </w:rPr>
        <w:t xml:space="preserve"> = 1,2 m/s</w:t>
      </w:r>
    </w:p>
    <w:p>
      <w:pPr>
        <w:pStyle w:val="Normal"/>
        <w:tabs>
          <w:tab w:val="clear" w:pos="708"/>
          <w:tab w:val="left" w:pos="1980" w:leader="none"/>
        </w:tabs>
        <w:ind w:left="1440" w:hanging="0"/>
        <w:rPr/>
      </w:pPr>
      <w:r>
        <w:rPr>
          <w:lang w:val="en-GB"/>
        </w:rPr>
        <w:t>x</w:t>
      </w:r>
      <w:r>
        <w:rPr>
          <w:vertAlign w:val="subscript"/>
          <w:lang w:val="en-GB"/>
        </w:rPr>
        <w:t>0</w:t>
      </w:r>
      <w:r>
        <w:rPr>
          <w:lang w:val="en-GB"/>
        </w:rPr>
        <w:t xml:space="preserve"> = 0,06 m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481455</wp:posOffset>
                </wp:positionH>
                <wp:positionV relativeFrom="paragraph">
                  <wp:posOffset>135890</wp:posOffset>
                </wp:positionV>
                <wp:extent cx="33235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rPr/>
                            </w:pPr>
                            <w:r>
                              <w:rPr/>
                              <w:t>a(t) = -2</w:t>
                              <w:tab/>
                              <w:t>(1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rPr/>
                            </w:pPr>
                            <w:r>
                              <w:rPr/>
                              <w:t>v(t) = -2(t – 0,1) + 1,2</w:t>
                              <w:tab/>
                              <w:t>(2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rPr/>
                            </w:pPr>
                            <w:r>
                              <w:rPr/>
                              <w:t>x(t) = -(t – 0,1)² + 1,2(t – 0,1) + 0,06</w:t>
                              <w:tab/>
                              <w:t>(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4.7pt;mso-wrap-distance-left:9.05pt;mso-wrap-distance-right:9.05pt;mso-wrap-distance-top:0pt;mso-wrap-distance-bottom:0pt;margin-top:10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rPr/>
                      </w:pPr>
                      <w:r>
                        <w:rPr/>
                        <w:t>a(t) = -2</w:t>
                        <w:tab/>
                        <w:t>(1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rPr/>
                      </w:pPr>
                      <w:r>
                        <w:rPr/>
                        <w:t>v(t) = -2(t – 0,1) + 1,2</w:t>
                        <w:tab/>
                        <w:t>(2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500" w:leader="none"/>
                        </w:tabs>
                        <w:rPr/>
                      </w:pPr>
                      <w:r>
                        <w:rPr/>
                        <w:t>x(t) = -(t – 0,1)² + 1,2(t – 0,1) + 0,06</w:t>
                        <w:tab/>
                        <w:t>(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u w:val="single"/>
          <w:lang w:val="en-GB"/>
        </w:rPr>
      </w:pPr>
      <w:r>
        <w:rPr>
          <w:u w:val="single"/>
          <w:lang w:val="en-GB"/>
        </w:rPr>
        <w:t>Equations 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120"/>
        <w:ind w:left="902" w:hanging="0"/>
        <w:rPr/>
      </w:pPr>
      <w:r>
        <w:rPr>
          <w:u w:val="single"/>
        </w:rPr>
        <w:t>CF :</w:t>
      </w:r>
      <w:r>
        <w:rPr/>
        <w:tab/>
        <w:t xml:space="preserve">la vitesse en fin de phase 2 est nulle, donc : </w:t>
      </w:r>
      <w:r>
        <w:rPr>
          <w:bdr w:val="single" w:sz="4" w:space="0" w:color="000000"/>
        </w:rPr>
        <w:t>v</w:t>
      </w:r>
      <w:r>
        <w:rPr>
          <w:bdr w:val="single" w:sz="4" w:space="0" w:color="000000"/>
          <w:vertAlign w:val="subscript"/>
        </w:rPr>
        <w:t>2</w:t>
      </w:r>
      <w:r>
        <w:rPr>
          <w:bdr w:val="single" w:sz="4" w:space="0" w:color="000000"/>
        </w:rPr>
        <w:t xml:space="preserve"> = 0 m/s</w:t>
      </w:r>
    </w:p>
    <w:p>
      <w:pPr>
        <w:pStyle w:val="Normal"/>
        <w:tabs>
          <w:tab w:val="clear" w:pos="708"/>
          <w:tab w:val="left" w:pos="1980" w:leader="none"/>
        </w:tabs>
        <w:spacing w:before="0" w:after="120"/>
        <w:ind w:left="1440" w:hanging="0"/>
        <w:rPr/>
      </w:pPr>
      <w:r>
        <w:rPr/>
        <w:t>On remplace v</w:t>
      </w:r>
      <w:r>
        <w:rPr>
          <w:vertAlign w:val="subscript"/>
        </w:rPr>
        <w:t xml:space="preserve">2 </w:t>
      </w:r>
      <w:r>
        <w:rPr/>
        <w:t>dans (2) : 0 = -2(t</w:t>
      </w:r>
      <w:r>
        <w:rPr>
          <w:vertAlign w:val="subscript"/>
        </w:rPr>
        <w:t>2</w:t>
      </w:r>
      <w:r>
        <w:rPr/>
        <w:t xml:space="preserve"> – 0,1) + 1,2    donc     </w:t>
      </w:r>
      <w:r>
        <w:rPr>
          <w:bdr w:val="single" w:sz="4" w:space="0" w:color="000000"/>
        </w:rPr>
        <w:t>t</w:t>
      </w:r>
      <w:r>
        <w:rPr>
          <w:bdr w:val="single" w:sz="4" w:space="0" w:color="000000"/>
          <w:vertAlign w:val="subscript"/>
        </w:rPr>
        <w:t>2</w:t>
      </w:r>
      <w:r>
        <w:rPr>
          <w:bdr w:val="single" w:sz="4" w:space="0" w:color="000000"/>
        </w:rPr>
        <w:t xml:space="preserve"> = 0,7 s</w:t>
      </w:r>
    </w:p>
    <w:p>
      <w:pPr>
        <w:pStyle w:val="Normal"/>
        <w:tabs>
          <w:tab w:val="clear" w:pos="708"/>
          <w:tab w:val="left" w:pos="1260" w:leader="none"/>
        </w:tabs>
        <w:ind w:left="1440" w:hanging="0"/>
        <w:rPr/>
      </w:pPr>
      <w:r>
        <w:rPr/>
        <w:t>On remplace t</w:t>
      </w:r>
      <w:r>
        <w:rPr>
          <w:vertAlign w:val="subscript"/>
        </w:rPr>
        <w:t xml:space="preserve">2 </w:t>
      </w:r>
      <w:r>
        <w:rPr/>
        <w:t>dans (3) : x</w:t>
      </w:r>
      <w:r>
        <w:rPr>
          <w:vertAlign w:val="subscript"/>
        </w:rPr>
        <w:t>2</w:t>
      </w:r>
      <w:r>
        <w:rPr/>
        <w:t xml:space="preserve"> = -(0,6)² + 1,2(0,6) + 0,06    donc    </w:t>
      </w:r>
      <w:r>
        <w:rPr>
          <w:bdr w:val="single" w:sz="4" w:space="0" w:color="000000"/>
        </w:rPr>
        <w:t>x</w:t>
      </w:r>
      <w:r>
        <w:rPr>
          <w:bdr w:val="single" w:sz="4" w:space="0" w:color="000000"/>
          <w:vertAlign w:val="subscript"/>
        </w:rPr>
        <w:t>2</w:t>
      </w:r>
      <w:r>
        <w:rPr>
          <w:bdr w:val="single" w:sz="4" w:space="0" w:color="000000"/>
        </w:rPr>
        <w:t xml:space="preserve"> = 0,42 m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+ les graphes de mouvement sur DR4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/>
      </w:pPr>
      <w:r>
        <w:rPr>
          <w:u w:val="single"/>
        </w:rPr>
        <w:t>Q25 :</w:t>
      </w:r>
      <w:r>
        <w:rPr/>
        <w:tab/>
      </w:r>
      <w:r>
        <w:rPr>
          <w:bdr w:val="single" w:sz="4" w:space="0" w:color="000000"/>
        </w:rPr>
        <w:t>L</w:t>
      </w:r>
      <w:r>
        <w:rPr>
          <w:bdr w:val="single" w:sz="4" w:space="0" w:color="000000"/>
          <w:vertAlign w:val="subscript"/>
        </w:rPr>
        <w:t>sc</w:t>
      </w:r>
      <w:r>
        <w:rPr>
          <w:bdr w:val="single" w:sz="4" w:space="0" w:color="000000"/>
        </w:rPr>
        <w:t xml:space="preserve"> = 42 cm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>
          <w:bdr w:val="single" w:sz="4" w:space="0" w:color="000000"/>
        </w:rPr>
        <w:t>Oui elle est en accord car :   L</w:t>
      </w:r>
      <w:r>
        <w:rPr>
          <w:bdr w:val="single" w:sz="4" w:space="0" w:color="000000"/>
          <w:vertAlign w:val="subscript"/>
        </w:rPr>
        <w:t>sc</w:t>
      </w:r>
      <w:r>
        <w:rPr>
          <w:bdr w:val="single" w:sz="4" w:space="0" w:color="000000"/>
        </w:rPr>
        <w:t xml:space="preserve"> = 42 cm    &lt;  60 cm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900" w:leader="none"/>
        </w:tabs>
        <w:ind w:left="-360" w:hanging="0"/>
        <w:rPr/>
      </w:pPr>
      <w:r>
        <w:rPr>
          <w:b/>
          <w:bCs/>
          <w:sz w:val="32"/>
        </w:rPr>
        <w:t>5. Étude de la fixation du treuil sur la structure de la sale de sport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>
          <w:b/>
          <w:b/>
          <w:bCs/>
          <w:sz w:val="28"/>
        </w:rPr>
      </w:pPr>
      <w:r>
        <w:rPr>
          <w:b/>
          <w:bCs/>
          <w:sz w:val="28"/>
        </w:rPr>
        <w:t>5.1. Conception de l’assemblage fixe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/>
      </w:pPr>
      <w:r>
        <w:rPr>
          <w:u w:val="single"/>
        </w:rPr>
        <w:t>Q26 :</w:t>
      </w:r>
      <w:r>
        <w:rPr/>
        <w:tab/>
        <w:t>voir DR5 pour la solution 3D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/>
      </w:pPr>
      <w:r>
        <w:rPr/>
        <w:t>voir DR6 pour la solution 2D</w:t>
      </w:r>
    </w:p>
    <w:p>
      <w:pPr>
        <w:pStyle w:val="Normal"/>
        <w:tabs>
          <w:tab w:val="clear" w:pos="708"/>
          <w:tab w:val="left" w:pos="1080" w:leader="none"/>
        </w:tabs>
        <w:spacing w:before="120" w:after="120"/>
        <w:rPr/>
      </w:pPr>
      <w:r>
        <w:rPr>
          <w:b/>
          <w:bCs/>
          <w:sz w:val="28"/>
        </w:rPr>
        <w:t>5.2. Élaboration du modèle volumique de la plaque intermédiaire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/>
      </w:pPr>
      <w:r>
        <w:rPr>
          <w:u w:val="single"/>
        </w:rPr>
        <w:t>Q27 :</w:t>
      </w:r>
      <w:r>
        <w:rPr/>
        <w:tab/>
        <w:t>voir DR7</w:t>
      </w:r>
      <w:r>
        <w:br w:type="page"/>
      </w:r>
    </w:p>
    <w:p>
      <w:pPr>
        <w:pStyle w:val="Normal"/>
        <w:spacing w:before="12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R</w:t>
      </w:r>
    </w:p>
    <w:p>
      <w:pPr>
        <w:pStyle w:val="Heading1"/>
        <w:tabs>
          <w:tab w:val="clear" w:pos="851"/>
          <w:tab w:val="left" w:pos="540" w:leader="none"/>
        </w:tabs>
        <w:ind w:left="0" w:hanging="0"/>
        <w:rPr/>
      </w:pPr>
      <w:r>
        <w:rPr/>
        <w:t>Étude de la fonction technique FT 23</w:t>
      </w:r>
    </w:p>
    <w:p>
      <w:pPr>
        <w:pStyle w:val="Normal"/>
        <w:ind w:left="540" w:hanging="0"/>
        <w:rPr/>
      </w:pPr>
      <w:r>
        <w:rPr>
          <w:b/>
          <w:bCs/>
          <w:sz w:val="28"/>
        </w:rPr>
        <w:t xml:space="preserve">1.2. Détermination de la longueur de câble </w:t>
      </w:r>
      <w:r>
        <w:rPr>
          <w:b/>
          <w:bCs/>
          <w:sz w:val="28"/>
          <w:u w:val="single"/>
        </w:rPr>
        <w:t>2</w:t>
      </w:r>
      <w:r>
        <w:rPr>
          <w:b/>
          <w:bCs/>
          <w:sz w:val="28"/>
        </w:rPr>
        <w:t xml:space="preserve"> à enroule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s 4 – 5 –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</wp:posOffset>
                </wp:positionH>
                <wp:positionV relativeFrom="paragraph">
                  <wp:posOffset>15240</wp:posOffset>
                </wp:positionV>
                <wp:extent cx="3556000" cy="170688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080" cy="1706760"/>
                          <a:chOff x="0" y="0"/>
                          <a:chExt cx="3556080" cy="170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56080" cy="170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4520" y="106560"/>
                            <a:ext cx="1592640" cy="1528920"/>
                          </a:xfrm>
                        </wpg:grpSpPr>
                        <wps:wsp>
                          <wps:cNvSpPr/>
                          <wps:spPr>
                            <a:xfrm>
                              <a:off x="708840" y="569160"/>
                              <a:ext cx="533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818640"/>
                              <a:ext cx="0" cy="55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569160"/>
                              <a:ext cx="504360" cy="504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764640"/>
                              <a:ext cx="10656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817920"/>
                              <a:ext cx="266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400" y="675720"/>
                              <a:ext cx="0" cy="253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694080"/>
                              <a:ext cx="106560" cy="53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400" y="747360"/>
                              <a:ext cx="106560" cy="53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400" y="801000"/>
                              <a:ext cx="106560" cy="53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854280"/>
                              <a:ext cx="106560" cy="53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907560"/>
                              <a:ext cx="106560" cy="53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817200"/>
                              <a:ext cx="720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9920" y="97920"/>
                              <a:ext cx="720" cy="7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3520" y="658080"/>
                              <a:ext cx="14220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475600">
                              <a:off x="533160" y="639720"/>
                              <a:ext cx="35640" cy="34920"/>
                            </a:xfrm>
                            <a:prstGeom prst="triangle">
                              <a:avLst>
                                <a:gd name="adj" fmla="val 64079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263400">
                              <a:off x="649080" y="756360"/>
                              <a:ext cx="17640" cy="3564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14960"/>
                              <a:ext cx="12456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480" y="81792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440" y="0"/>
                              <a:ext cx="16128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EU Arrow" w:hAnsi="EU Arrow" w:eastAsia="Times New Roman" w:cs="EU Arrow"/>
                                    <w:color w:val="auto"/>
                                    <w:lang w:val="fr-FR" w:bidi="ar-SA"/>
                                  </w:rPr>
                                  <w:t>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1360" y="586800"/>
                              <a:ext cx="16128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EU Arrow" w:hAnsi="EU Arrow" w:eastAsia="Times New Roman" w:cs="EU Arrow"/>
                                    <w:color w:val="auto"/>
                                    <w:lang w:val="fr-FR" w:bidi="ar-SA"/>
                                  </w:rPr>
                                  <w:t>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200" y="1274040"/>
                              <a:ext cx="23112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96440" y="1226880"/>
                              <a:ext cx="23112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920" y="451440"/>
                            <a:ext cx="168012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ue de détail de l’enroulement du câble sur la poulie au point B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8pt;margin-top:1.2pt;width:280pt;height:134.4pt" coordorigin="756,24" coordsize="5600,2688">
                <v:rect id="shape_0" fillcolor="white" stroked="t" o:allowincell="f" style="position:absolute;left:756;top:24;width:5599;height:2687;mso-wrap-style:none;v-text-anchor:middle">
                  <v:fill o:detectmouseclick="t" type="solid" color2="black"/>
                  <v:stroke color="black" weight="6480" dashstyle="dash" joinstyle="miter" endcap="flat"/>
                  <w10:wrap type="none"/>
                </v:rect>
                <v:group id="shape_0" style="position:absolute;left:3708;top:192;width:2509;height:2408">
                  <v:line id="shape_0" from="4825,1088" to="5665,1088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4439,1481" to="4439,2347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436;top:1088;width:793;height:7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44;top:1396;width:167;height:1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909,1480" to="5328,14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33,1256" to="5333,165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335,1285" to="5502,136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333,1369" to="5500,145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333,1453" to="5500,153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335,1537" to="5502,162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335,1621" to="5502,170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829,1479" to="5962,1479" stroked="t" o:allowincell="f" style="position:absolute;flip:y">
                    <v:stroke color="black" weight="6480" dashstyle="longdashdot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826,346" to="4826,1479" stroked="t" o:allowincell="f" style="position:absolute;flip:xy">
                    <v:stroke color="black" weight="6480" dashstyle="longdashdot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548,1228" to="4771,14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4548;top:1199;width:55;height:54;mso-wrap-style:none;v-text-anchor:middle;rotation:141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black" stroked="t" o:allowincell="f" style="position:absolute;left:4730;top:1384;width:27;height:55;flip:x;mso-wrap-style:none;v-text-anchor:middle;rotation:56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708;top:1318;width:195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044,1480" to="4323,148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90;top:192;width:253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EU Arrow" w:hAnsi="EU Arrow" w:eastAsia="Times New Roman" w:cs="EU Arrow"/>
                              <w:color w:val="auto"/>
                              <w:lang w:val="fr-FR" w:bidi="ar-SA"/>
                            </w:rPr>
                            <w:t>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62;top:1116;width:253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EU Arrow" w:hAnsi="EU Arrow" w:eastAsia="Times New Roman" w:cs="EU Arrow"/>
                              <w:color w:val="auto"/>
                              <w:lang w:val="fr-FR" w:bidi="ar-SA"/>
                            </w:rPr>
                            <w:t>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39;top:2198;width:363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490,2124" to="4853,2375" stroked="t" o:allowincell="f" style="position:absolute;flip:x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896;top:735;width:2645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ue de détail de l’enroulement du câble sur la poulie au point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04620</wp:posOffset>
                </wp:positionH>
                <wp:positionV relativeFrom="paragraph">
                  <wp:posOffset>118745</wp:posOffset>
                </wp:positionV>
                <wp:extent cx="5067300" cy="43414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4341600"/>
                          <a:chOff x="0" y="0"/>
                          <a:chExt cx="5067360" cy="4341600"/>
                        </a:xfrm>
                      </wpg:grpSpPr>
                      <wps:wsp>
                        <wps:cNvSpPr/>
                        <wps:spPr>
                          <a:xfrm flipV="1">
                            <a:off x="810360" y="632520"/>
                            <a:ext cx="32569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4127040"/>
                            <a:ext cx="2311560" cy="142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97560" y="638640"/>
                            <a:ext cx="2178000" cy="2423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178000" cy="2423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1928520"/>
                              <a:ext cx="53280" cy="47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71600" y="443160"/>
                            <a:ext cx="0" cy="12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0440" y="2418840"/>
                            <a:ext cx="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2240" y="3003480"/>
                            <a:ext cx="17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9400" y="443880"/>
                            <a:ext cx="288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9400" y="337680"/>
                            <a:ext cx="5328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2680" y="335880"/>
                            <a:ext cx="5328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5960" y="337680"/>
                            <a:ext cx="5328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240" y="337680"/>
                            <a:ext cx="5328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880" y="335880"/>
                            <a:ext cx="5328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160" y="335880"/>
                            <a:ext cx="5328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27040"/>
                            <a:ext cx="492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2880" y="631800"/>
                            <a:ext cx="1612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760" y="433800"/>
                            <a:ext cx="16128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2480" y="2550240"/>
                            <a:ext cx="2487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3520" y="3190320"/>
                            <a:ext cx="2134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24200" y="3101400"/>
                            <a:ext cx="84960" cy="1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630720"/>
                            <a:ext cx="768240" cy="1960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5716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628560"/>
                            <a:ext cx="27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203640"/>
                            <a:ext cx="0" cy="92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2560" y="3077280"/>
                            <a:ext cx="204480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helle des longueurs 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1 : 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760" y="1566720"/>
                            <a:ext cx="2311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02800" y="1299240"/>
                            <a:ext cx="33768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5720" y="964440"/>
                            <a:ext cx="2311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31320" y="1124640"/>
                            <a:ext cx="2311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3840" y="0"/>
                            <a:ext cx="2311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49440" y="160200"/>
                            <a:ext cx="2311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9360" y="3780000"/>
                            <a:ext cx="2311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24960" y="3940200"/>
                            <a:ext cx="2311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6000" y="4182120"/>
                            <a:ext cx="1612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EU Arrow" w:hAnsi="EU Arrow" w:eastAsia="Times New Roman" w:cs="EU Arrow"/>
                                  <w:color w:val="auto"/>
                                  <w:lang w:val="fr-FR" w:bidi="ar-SA"/>
                                </w:rPr>
                                <w:t>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3114720"/>
                            <a:ext cx="16128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EU Arrow" w:hAnsi="EU Arrow" w:eastAsia="Times New Roman" w:cs="EU Arrow"/>
                                  <w:color w:val="auto"/>
                                  <w:lang w:val="fr-FR" w:bidi="ar-SA"/>
                                </w:rPr>
                                <w:t>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630720"/>
                            <a:ext cx="43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416520"/>
                            <a:ext cx="2520" cy="43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720" y="3949200"/>
                            <a:ext cx="55008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10560" y="3066480"/>
                            <a:ext cx="38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3680" y="3064680"/>
                            <a:ext cx="0" cy="104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293120" y="3230640"/>
                            <a:ext cx="4273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,9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6760" y="4127040"/>
                            <a:ext cx="920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4151520"/>
                            <a:ext cx="1612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71600" y="502200"/>
                            <a:ext cx="0" cy="27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8560" y="862920"/>
                            <a:ext cx="0" cy="32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862920"/>
                            <a:ext cx="38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1440" y="436320"/>
                            <a:ext cx="556200" cy="429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1640" y="0"/>
                              <a:ext cx="484560" cy="429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55240"/>
                              <a:ext cx="119520" cy="133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12280" y="632520"/>
                            <a:ext cx="1346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080" y="772920"/>
                            <a:ext cx="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560" y="627840"/>
                            <a:ext cx="2134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160" y="591840"/>
                            <a:ext cx="2487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5800" y="2114280"/>
                            <a:ext cx="4273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9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1200" y="862920"/>
                            <a:ext cx="1121400" cy="22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6" h="3467">
                                <a:moveTo>
                                  <a:pt x="1766" y="3467"/>
                                </a:moveTo>
                                <a:cubicBezTo>
                                  <a:pt x="1426" y="3177"/>
                                  <a:pt x="1086" y="2888"/>
                                  <a:pt x="818" y="2520"/>
                                </a:cubicBezTo>
                                <a:cubicBezTo>
                                  <a:pt x="550" y="2152"/>
                                  <a:pt x="294" y="1680"/>
                                  <a:pt x="158" y="1260"/>
                                </a:cubicBezTo>
                                <a:cubicBezTo>
                                  <a:pt x="22" y="840"/>
                                  <a:pt x="11" y="42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818640"/>
                            <a:ext cx="905400" cy="177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6" h="2791">
                                <a:moveTo>
                                  <a:pt x="1426" y="2791"/>
                                </a:moveTo>
                                <a:cubicBezTo>
                                  <a:pt x="1041" y="2383"/>
                                  <a:pt x="656" y="1975"/>
                                  <a:pt x="418" y="1510"/>
                                </a:cubicBezTo>
                                <a:cubicBezTo>
                                  <a:pt x="180" y="1045"/>
                                  <a:pt x="90" y="52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440" y="2348280"/>
                            <a:ext cx="3733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C,1/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360" y="2005200"/>
                            <a:ext cx="37332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D,1/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6000" y="2349000"/>
                            <a:ext cx="16128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5760" y="2005920"/>
                            <a:ext cx="16128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6pt;margin-top:9.35pt;width:399pt;height:341.85pt" coordorigin="2212,187" coordsize="7980,6837">
                <v:line id="shape_0" from="3488,1183" to="8616,1547" stroked="t" o:allowincell="f" style="position:absolute;flip:y">
                  <v:stroke color="green" weight="25560" joinstyle="miter" endcap="flat"/>
                  <v:fill o:detectmouseclick="t" on="false"/>
                  <w10:wrap type="none"/>
                </v:line>
                <v:rect id="shape_0" stroked="f" o:allowincell="f" style="position:absolute;left:6328;top:6686;width:3639;height:223;mso-wrap-style:none;v-text-anchor:middle">
                  <v:imagedata r:id="rId3" o:detectmouseclick="t"/>
                  <v:stroke color="#3465a4" joinstyle="round" endcap="flat"/>
                  <w10:wrap type="none"/>
                </v:rect>
                <v:group id="shape_0" style="position:absolute;left:5201;top:1193;width:3428;height:3814">
                  <v:line id="shape_0" from="5200,1193" to="8629,5008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5825,4230" to="5908,430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8624,885" to="8624,108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205,3996" to="5205,501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924,4917" to="5206,491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400,886" to="8853,88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400,719" to="8483,88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484,716" to="8567,88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568,719" to="8651,88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652,719" to="8735,88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736,716" to="8819,88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820,716" to="8903,88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212,6686" to="9967,66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736;top:1182;width:25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8;top:870;width:253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4;top:4203;width:39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0;top:5211;width:335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42,5071" to="5375,5259" stroked="t" o:allowincell="f" style="position:absolute;flip:xy">
                  <v:stroke color="black" weight="6480" endarrow="classic" endarrowwidth="narrow" endarrowlength="short" joinstyle="miter" endcap="flat"/>
                  <v:fill o:detectmouseclick="t" on="false"/>
                  <w10:wrap type="none"/>
                </v:line>
                <v:line id="shape_0" from="4652,1180" to="5861,42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538;top:1087;width:169;height:169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8428,1177" to="8853,1177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2632,5232" to="2632,6681" stroked="t" o:allowincell="f" style="position:absolute">
                  <v:stroke color="black" weight="6480" dashstyle="longdashdot" startarrow="block" startarrowwidth="narrow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72;top:5033;width:321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helle des longueurs 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1 : 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72;top:2654;width:3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28,2233" to="8259,2891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44;top:1706;width:3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96,1958" to="5459,2237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352;top:187;width:3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04,439" to="9267,718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896;top:6140;width:3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48,6392" to="7811,66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28;top:6773;width:25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EU Arrow" w:hAnsi="EU Arrow" w:eastAsia="Times New Roman" w:cs="EU Arrow"/>
                            <w:color w:val="auto"/>
                            <w:lang w:val="fr-FR" w:bidi="ar-SA"/>
                          </w:rPr>
                          <w:t>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2;top:5092;width:253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EU Arrow" w:hAnsi="EU Arrow" w:eastAsia="Times New Roman" w:cs="EU Arrow"/>
                            <w:color w:val="auto"/>
                            <w:lang w:val="fr-FR" w:bidi="ar-SA"/>
                          </w:rPr>
                          <w:t>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12,1180" to="4991,1180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4648,843" to="4651,1522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33;top:6406;width:865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1,5016" to="5203,501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785,5013" to="4785,6656" stroked="t" o:allowincell="f" style="position:absolute;flip:y">
                  <v:stroke color="black" weight="648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49;top:5274;width:672;height:29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,9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32,6686" to="4081,6686" stroked="t" o:allowincell="f" style="position:absolute;flip:x">
                  <v:stroke color="black" weight="6480" dashstyle="longdashdot" startarrow="block" startarrowwidth="narrow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92;top:6725;width:25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624,978" to="8624,1403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3060,1546" to="3060,6647" stroked="t" o:allowincell="f" style="position:absolute;flip:y">
                  <v:stroke color="red" weight="1260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880,1546" to="3481,154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group id="shape_0" style="position:absolute;left:3348;top:874;width:874;height:676">
                  <v:line id="shape_0" from="3461,874" to="4223,1550" stroked="t" o:allowincell="f" style="position:absolute;flip:y">
                    <v:stroke color="green" weight="25560" joinstyle="miter" endcap="flat"/>
                    <v:fill o:detectmouseclick="t" on="false"/>
                    <w10:wrap type="none"/>
                  </v:line>
                  <v:line id="shape_0" from="3348,1276" to="3535,1486" stroked="t" o:allowincell="f" style="position:absolute;flip:xy">
                    <v:stroke color="green" weight="25560" joinstyle="miter" endcap="flat"/>
                    <v:fill o:detectmouseclick="t" on="false"/>
                    <w10:wrap type="none"/>
                  </v:line>
                </v:group>
                <v:line id="shape_0" from="4436,1183" to="4647,1481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  <v:line id="shape_0" from="4439,1404" to="4439,1545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04;top:1176;width:335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44;top:1119;width:39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42;top:3516;width:672;height:29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9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6,3467" path="m1766,3467c1426,3177,1086,2888,818,2520c550,2152,294,1680,158,1260c22,840,11,420,0,0e" stroked="t" o:allowincell="f" style="position:absolute;left:3442;top:1546;width:1765;height:3466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coordsize="1426,2791" path="m1426,2791c1041,2383,656,1975,418,1510c180,1045,90,522,0,0e" stroked="t" o:allowincell="f" style="position:absolute;left:4436;top:1476;width:1425;height:2790;mso-wrap-style:none;v-text-anchor:middle">
                  <v:fill o:detectmouseclick="t" on="false"/>
                  <v:stroke color="blue" weight="12600" joinstyle="round" endcap="flat"/>
                  <w10:wrap type="none"/>
                </v:shape>
                <v:shape id="shape_0" fillcolor="white" stroked="f" o:allowincell="f" style="position:absolute;left:3192;top:3885;width:58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C,1/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3345;width:58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D,1/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28,3886" to="4081,3995" stroked="t" o:allowincell="f" style="position:absolute;flip:y">
                  <v:stroke color="blue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72,3346" to="5025,3455" stroked="t" o:allowincell="f" style="position:absolute;flip:y">
                  <v:stroke color="blue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1"/>
        <w:tabs>
          <w:tab w:val="clear" w:pos="851"/>
          <w:tab w:val="left" w:pos="513" w:leader="none"/>
        </w:tabs>
        <w:ind w:left="-57" w:hanging="0"/>
        <w:rPr/>
      </w:pPr>
      <w:r>
        <w:rPr/>
        <w:t>Étude de la fonction technique FT 2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2. Vérification de la puissance électrique du moteu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2128" w:leader="none"/>
        </w:tabs>
        <w:ind w:left="2128" w:hanging="728"/>
        <w:rPr/>
      </w:pPr>
      <w:r>
        <w:rPr>
          <w:b/>
          <w:bCs/>
        </w:rPr>
        <w:t>2.2.1.</w:t>
        <w:tab/>
        <w:t xml:space="preserve">Détermination de la résultante de l’action mécanique du câble </w:t>
      </w:r>
      <w:r>
        <w:rPr>
          <w:b/>
          <w:bCs/>
          <w:u w:val="single"/>
        </w:rPr>
        <w:t>2</w:t>
      </w:r>
      <w:r>
        <w:rPr>
          <w:b/>
          <w:bCs/>
        </w:rPr>
        <w:t xml:space="preserve"> sur l’ensemble </w:t>
      </w:r>
      <w:r>
        <w:rPr>
          <w:b/>
          <w:bCs/>
          <w:u w:val="single"/>
        </w:rPr>
        <w:t>1</w:t>
      </w:r>
      <w:r>
        <w:rPr>
          <w:b/>
          <w:bCs/>
        </w:rPr>
        <w:t xml:space="preserve"> en D (y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= 4,5 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29080</wp:posOffset>
                </wp:positionH>
                <wp:positionV relativeFrom="paragraph">
                  <wp:posOffset>51435</wp:posOffset>
                </wp:positionV>
                <wp:extent cx="4953000" cy="5965190"/>
                <wp:effectExtent l="0" t="0" r="0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2880" cy="5965200"/>
                          <a:chOff x="0" y="0"/>
                          <a:chExt cx="4952880" cy="5965200"/>
                        </a:xfrm>
                      </wpg:grpSpPr>
                      <wps:wsp>
                        <wps:cNvSpPr/>
                        <wps:spPr>
                          <a:xfrm flipV="1">
                            <a:off x="4196160" y="44388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1920" y="1818000"/>
                            <a:ext cx="142200" cy="63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4960" y="2334240"/>
                            <a:ext cx="176040" cy="39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7320" y="617400"/>
                            <a:ext cx="2694240" cy="183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2064240"/>
                            <a:ext cx="4176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1513800"/>
                            <a:ext cx="4176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44460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3960" y="337680"/>
                            <a:ext cx="5328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7240" y="335880"/>
                            <a:ext cx="5328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0520" y="337680"/>
                            <a:ext cx="5328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3800" y="337680"/>
                            <a:ext cx="5328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7080" y="335880"/>
                            <a:ext cx="5328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720" y="335880"/>
                            <a:ext cx="5328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631800"/>
                            <a:ext cx="1612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600" y="1957680"/>
                            <a:ext cx="1612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0200" y="1544400"/>
                            <a:ext cx="1612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1360" y="2511360"/>
                            <a:ext cx="979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1480" y="624240"/>
                            <a:ext cx="355680" cy="146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1440" y="5720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400" y="626760"/>
                            <a:ext cx="246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160" y="502200"/>
                            <a:ext cx="0" cy="24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8320" y="1322640"/>
                            <a:ext cx="1278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67160" y="1124640"/>
                            <a:ext cx="2487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720" y="964440"/>
                            <a:ext cx="2311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48960" y="1124640"/>
                            <a:ext cx="2311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8400" y="0"/>
                            <a:ext cx="2311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74000" y="160200"/>
                            <a:ext cx="2311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1213560"/>
                            <a:ext cx="0" cy="452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800" y="4075920"/>
                            <a:ext cx="739080" cy="1422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0" y="4075920"/>
                            <a:ext cx="492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4160" y="3898440"/>
                            <a:ext cx="55008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0160" y="2455560"/>
                            <a:ext cx="0" cy="16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6280" y="2458080"/>
                            <a:ext cx="386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60120" y="2974320"/>
                            <a:ext cx="37404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,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320" y="425520"/>
                            <a:ext cx="16128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622440"/>
                            <a:ext cx="43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408240"/>
                            <a:ext cx="2520" cy="43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3151440"/>
                            <a:ext cx="0" cy="92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4129920"/>
                            <a:ext cx="1612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EU Arrow" w:hAnsi="EU Arrow" w:eastAsia="Times New Roman" w:cs="EU Arrow"/>
                                  <w:color w:val="auto"/>
                                  <w:lang w:val="fr-FR" w:bidi="ar-SA"/>
                                </w:rPr>
                                <w:t>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2520"/>
                            <a:ext cx="16128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EU Arrow" w:hAnsi="EU Arrow" w:eastAsia="Times New Roman" w:cs="EU Arrow"/>
                                  <w:color w:val="auto"/>
                                  <w:lang w:val="fr-FR" w:bidi="ar-SA"/>
                                </w:rPr>
                                <w:t>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99680"/>
                            <a:ext cx="1612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6000" y="4075920"/>
                            <a:ext cx="920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2087280"/>
                            <a:ext cx="923400" cy="387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7400" y="622440"/>
                            <a:ext cx="1418040" cy="517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75360" y="3956760"/>
                            <a:ext cx="369000" cy="1572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2650320"/>
                            <a:ext cx="0" cy="28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5720" y="2653560"/>
                            <a:ext cx="356760" cy="1303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8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240" y="2798280"/>
                            <a:ext cx="43452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EU Arrow" w:hAnsi="EU Arrow" w:eastAsia="Times New Roman" w:cs="EU Arrow"/>
                                  <w:color w:val="008000"/>
                                  <w:lang w:val="fr-FR" w:bidi="ar-SA"/>
                                </w:rPr>
                                <w:t>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008000"/>
                                  <w:lang w:val="fr-FR" w:bidi="ar-SA"/>
                                </w:rPr>
                                <w:t>0→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2880" y="4716720"/>
                            <a:ext cx="43452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EU Arrow" w:hAnsi="EU Arrow" w:eastAsia="Times New Roman" w:cs="EU Arrow"/>
                                  <w:color w:val="FF0000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Times New Roman" w:ascii="Times New Roman" w:hAnsi="Times New Roman" w:cs="Times New Roman"/>
                                  <w:color w:val="FF0000"/>
                                  <w:lang w:val="fr-FR" w:bidi="ar-SA"/>
                                </w:rPr>
                                <w:t>2→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840" y="3775680"/>
                            <a:ext cx="22464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EU Arrow" w:hAnsi="EU Arrow" w:eastAsia="Times New Roman" w:cs="EU Arrow"/>
                                  <w:color w:val="000000"/>
                                  <w:lang w:val="fr-FR" w:bidi="ar-SA"/>
                                </w:rPr>
                                <w:t>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4pt;margin-top:4.05pt;width:389.95pt;height:469.65pt" coordorigin="2408,81" coordsize="7799,9393">
                <v:line id="shape_0" from="9016,780" to="9016,98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773,2944" to="4996,393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526,3757" to="4802,3818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4781,1053" to="9023,393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570,3332" to="5635,3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9,2465" to="6934,2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92,781" to="9245,78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92,613" to="8875,78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876,610" to="8959,77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960,613" to="9043,78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044,613" to="9127,78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128,610" to="9211,77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212,610" to="9295,77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128;top:1076;width:25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6;top:3164;width:25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4;top:2513;width:25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62;top:4036;width:15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40,1064" to="5599,336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930;top:982;width:169;height:169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8823,1068" to="9211,1068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9016,872" to="9016,1263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311;top:2164;width:200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68,1852" to="8259,2271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8;top:1600;width:3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19,1852" to="5682,213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44;top:81;width:3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296,333" to="9659,612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888,1992" to="6888,9114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rect id="shape_0" stroked="f" o:allowincell="f" style="position:absolute;left:9044;top:6500;width:1163;height:223;mso-wrap-style:none;v-text-anchor:middle">
                  <v:imagedata r:id="rId5" o:detectmouseclick="t"/>
                  <v:stroke color="#3465a4" joinstyle="round" endcap="flat"/>
                  <w10:wrap type="none"/>
                </v:rect>
                <v:line id="shape_0" from="2449,6500" to="10204,650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86;top:6220;width:865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24,3948" to="4424,6498" stroked="t" o:allowincell="f" style="position:absolute;flip:y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50,3952" to="4758,395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21;top:4765;width:588;height:3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,5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0;top:751;width:253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04,1061" to="5383,1061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5040,724" to="5043,1403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2748,5044" to="2748,6493" stroked="t" o:allowincell="f" style="position:absolute">
                  <v:stroke color="black" weight="6480" dashstyle="longdashdot" startarrow="block" startarrowwidth="narrow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44;top:6585;width:25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EU Arrow" w:hAnsi="EU Arrow" w:eastAsia="Times New Roman" w:cs="EU Arrow"/>
                            <w:color w:val="auto"/>
                            <w:lang w:val="fr-FR" w:bidi="ar-SA"/>
                          </w:rPr>
                          <w:t>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8;top:4904;width:253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EU Arrow" w:hAnsi="EU Arrow" w:eastAsia="Times New Roman" w:cs="EU Arrow"/>
                            <w:color w:val="auto"/>
                            <w:lang w:val="fr-FR" w:bidi="ar-SA"/>
                          </w:rPr>
                          <w:t>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8;top:6537;width:25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48,6500" to="4197,6500" stroked="t" o:allowincell="f" style="position:absolute;flip:x">
                  <v:stroke color="black" weight="6480" dashstyle="longdashdot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600,3368" to="7053,9474" stroked="t" o:allowincell="f" style="position:absolute">
                  <v:stroke color="red" weight="6480" dashstyle="dash" joinstyle="miter" endcap="flat"/>
                  <v:fill o:detectmouseclick="t" on="false"/>
                  <w10:wrap type="none"/>
                </v:line>
                <v:line id="shape_0" from="6782,1061" to="9014,9215" stroked="t" o:allowincell="f" style="position:absolute;flip:x">
                  <v:stroke color="green" weight="9360" dashstyle="dash" joinstyle="miter" endcap="flat"/>
                  <v:fill o:detectmouseclick="t" on="false"/>
                  <w10:wrap type="none"/>
                </v:line>
                <v:line id="shape_0" from="6306,6312" to="6886,8788" stroked="t" o:allowincell="f" style="position:absolute;flip:xy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888,4255" to="6888,8789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307,4260" to="6868,6312" stroked="t" o:allowincell="f" style="position:absolute;flip:x">
                  <v:stroke color="green" weight="255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85;top:4488;width:683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EU Arrow" w:hAnsi="EU Arrow" w:eastAsia="Times New Roman" w:cs="EU Arrow"/>
                            <w:color w:val="008000"/>
                            <w:lang w:val="fr-FR" w:bidi="ar-SA"/>
                          </w:rPr>
                          <w:t>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008000"/>
                            <w:lang w:val="fr-FR" w:bidi="ar-SA"/>
                          </w:rPr>
                          <w:t>0→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14;top:7509;width:683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EU Arrow" w:hAnsi="EU Arrow" w:eastAsia="Times New Roman" w:cs="EU Arrow"/>
                            <w:color w:val="FF0000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Times New Roman" w:ascii="Times New Roman" w:hAnsi="Times New Roman" w:cs="Times New Roman"/>
                            <w:color w:val="FF0000"/>
                            <w:lang w:val="fr-FR" w:bidi="ar-SA"/>
                          </w:rPr>
                          <w:t>2→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54;top:6027;width:353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EU Arrow" w:hAnsi="EU Arrow" w:eastAsia="Times New Roman" w:cs="EU Arrow"/>
                            <w:color w:val="000000"/>
                            <w:lang w:val="fr-FR" w:bidi="ar-SA"/>
                          </w:rPr>
                          <w:t>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91660</wp:posOffset>
                </wp:positionH>
                <wp:positionV relativeFrom="paragraph">
                  <wp:posOffset>69215</wp:posOffset>
                </wp:positionV>
                <wp:extent cx="2533650" cy="2609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Échelle des longueurs :</w:t>
                            </w:r>
                            <w:r>
                              <w:rPr/>
                              <w:t xml:space="preserve"> 1 : 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20.55pt;mso-wrap-distance-left:9.05pt;mso-wrap-distance-right:9.05pt;mso-wrap-distance-top:0pt;mso-wrap-distance-bottom:0pt;margin-top:5.45pt;mso-position-vertical-relative:text;margin-left:34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Échelle des longueurs :</w:t>
                      </w:r>
                      <w:r>
                        <w:rPr/>
                        <w:t xml:space="preserve"> 1 :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4520</wp:posOffset>
                </wp:positionH>
                <wp:positionV relativeFrom="paragraph">
                  <wp:posOffset>69215</wp:posOffset>
                </wp:positionV>
                <wp:extent cx="2773680" cy="2609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Échelle des résultantes :</w:t>
                            </w:r>
                            <w:r>
                              <w:rPr/>
                              <w:t xml:space="preserve"> 1mm ↔ 25 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20.55pt;mso-wrap-distance-left:9.05pt;mso-wrap-distance-right:9.05pt;mso-wrap-distance-top:0pt;mso-wrap-distance-bottom:0pt;margin-top:5.45pt;mso-position-vertical-relative:text;margin-left:4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Échelle des résultantes :</w:t>
                      </w:r>
                      <w:r>
                        <w:rPr/>
                        <w:t xml:space="preserve"> 1mm ↔ 25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1400" w:hanging="0"/>
        <w:rPr/>
      </w:pPr>
      <w:r>
        <w:rPr>
          <w:b/>
          <w:bCs/>
        </w:rPr>
        <w:t xml:space="preserve">2.2.2. Détermination de la vitesse du câble </w:t>
      </w:r>
      <w:r>
        <w:rPr>
          <w:b/>
          <w:bCs/>
          <w:u w:val="single"/>
        </w:rPr>
        <w:t>2</w:t>
      </w:r>
      <w:r>
        <w:rPr>
          <w:b/>
          <w:bCs/>
        </w:rPr>
        <w:t xml:space="preserve"> en D (y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= 4,5 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s 15 - 17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2300</wp:posOffset>
                </wp:positionH>
                <wp:positionV relativeFrom="paragraph">
                  <wp:posOffset>81280</wp:posOffset>
                </wp:positionV>
                <wp:extent cx="1993265" cy="3733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r>
                                    <m:t xml:space="preserve"> 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∈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m:t xml:space="preserve"> </m:t>
                                              </m:r>
                                            </m:num>
                                            <m:den>
                                              <m:r>
                                                <m:t xml:space="preserve"> 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e>
                                  </m:acc>
                                  <m:r>
                                    <m:t xml:space="preserve"> 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= 0,13 m/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29.4pt;mso-wrap-distance-left:9.05pt;mso-wrap-distance-right:9.05pt;mso-wrap-distance-top:0pt;mso-wrap-distance-bottom:0pt;margin-top:6.4pt;mso-position-vertical-relative:text;margin-left:4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r>
                              <m:t xml:space="preserve"> </m:t>
                            </m:r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m:t xml:space="preserve"> </m:t>
                                        </m:r>
                                      </m:num>
                                      <m:den>
                                        <m:r>
                                          <m:t xml:space="preserve"> 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e>
                            </m:acc>
                            <m:r>
                              <m:t xml:space="preserve"> </m:t>
                            </m:r>
                          </m:e>
                        </m:d>
                      </m:oMath>
                      <w:r>
                        <w:rPr/>
                        <w:t xml:space="preserve"> </w:t>
                      </w:r>
                      <w:r>
                        <w:rPr/>
                        <w:t>= 0,13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</wp:posOffset>
                </wp:positionH>
                <wp:positionV relativeFrom="paragraph">
                  <wp:posOffset>27940</wp:posOffset>
                </wp:positionV>
                <wp:extent cx="6187440" cy="4811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7320" cy="4811400"/>
                          <a:chOff x="0" y="0"/>
                          <a:chExt cx="6187320" cy="4811400"/>
                        </a:xfrm>
                      </wpg:grpSpPr>
                      <wps:wsp>
                        <wps:cNvSpPr/>
                        <wps:spPr>
                          <a:xfrm flipV="1">
                            <a:off x="4196160" y="925200"/>
                            <a:ext cx="0" cy="12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1920" y="2310840"/>
                            <a:ext cx="142200" cy="63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4960" y="2827800"/>
                            <a:ext cx="176040" cy="39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7320" y="1098720"/>
                            <a:ext cx="2694240" cy="183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2546280"/>
                            <a:ext cx="4176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1983600"/>
                            <a:ext cx="4176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925920"/>
                            <a:ext cx="288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3960" y="819000"/>
                            <a:ext cx="5328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7240" y="817200"/>
                            <a:ext cx="5328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0520" y="819000"/>
                            <a:ext cx="5328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3800" y="819000"/>
                            <a:ext cx="5328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7080" y="817200"/>
                            <a:ext cx="5328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720" y="817200"/>
                            <a:ext cx="5328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1113120"/>
                            <a:ext cx="1612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240" y="2610360"/>
                            <a:ext cx="1612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0200" y="2014200"/>
                            <a:ext cx="1612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4560" y="2986560"/>
                            <a:ext cx="1612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1480" y="1105560"/>
                            <a:ext cx="355680" cy="146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1440" y="104832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6120" y="1872720"/>
                            <a:ext cx="2311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67160" y="1605240"/>
                            <a:ext cx="33768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4240" y="1048320"/>
                            <a:ext cx="2311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78040" y="1208520"/>
                            <a:ext cx="2311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8400" y="482040"/>
                            <a:ext cx="2311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74000" y="641520"/>
                            <a:ext cx="2311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46920" y="0"/>
                            <a:ext cx="520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41320" y="905400"/>
                            <a:ext cx="16128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1102320"/>
                            <a:ext cx="43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888480"/>
                            <a:ext cx="2520" cy="43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400" y="1101600"/>
                            <a:ext cx="246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160" y="959400"/>
                            <a:ext cx="0" cy="266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8240" y="4563720"/>
                            <a:ext cx="739080" cy="1422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4569480"/>
                            <a:ext cx="605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8600" y="4385880"/>
                            <a:ext cx="55008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8720" y="2943360"/>
                            <a:ext cx="0" cy="16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0320" y="2945880"/>
                            <a:ext cx="373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77760" y="3462120"/>
                            <a:ext cx="37404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,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3662640"/>
                            <a:ext cx="0" cy="92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4651920"/>
                            <a:ext cx="1612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EU Arrow" w:hAnsi="EU Arrow" w:eastAsia="Times New Roman" w:cs="EU Arrow"/>
                                  <w:color w:val="auto"/>
                                  <w:lang w:val="fr-FR" w:bidi="ar-SA"/>
                                </w:rPr>
                                <w:t>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84520"/>
                            <a:ext cx="16128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EU Arrow" w:hAnsi="EU Arrow" w:eastAsia="Times New Roman" w:cs="EU Arrow"/>
                                  <w:color w:val="auto"/>
                                  <w:lang w:val="fr-FR" w:bidi="ar-SA"/>
                                </w:rPr>
                                <w:t>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6000" y="4569480"/>
                            <a:ext cx="920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21680"/>
                            <a:ext cx="1612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51520" y="197640"/>
                            <a:ext cx="221760" cy="90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2960" y="1652760"/>
                            <a:ext cx="221760" cy="90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760" y="969480"/>
                            <a:ext cx="1096560" cy="1612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1520" y="1631880"/>
                            <a:ext cx="909360" cy="22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1737360"/>
                            <a:ext cx="579240" cy="851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66680" y="2036520"/>
                            <a:ext cx="482760" cy="25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95200" y="1119600"/>
                            <a:ext cx="685800" cy="27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2pt;margin-top:2.2pt;width:487.2pt;height:378.9pt" coordorigin="504,44" coordsize="9744,7578">
                <v:line id="shape_0" from="7112,1501" to="7112,170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869,3683" to="3092,467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622,4497" to="2898,4558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2878,1774" to="7120,4660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3666,4054" to="3731,41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5,3168" to="5030,32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8,1502" to="7341,150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6888,1334" to="6971,150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972,1331" to="7055,149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056,1334" to="7139,150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140,1334" to="7223,1501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224,1331" to="7307,149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7308,1331" to="7391,1498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224;top:1797;width:25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55;top:4155;width:25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0;top:3216;width:25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6;top:4747;width:25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136,1785" to="3695,408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26;top:1695;width:169;height:169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shape id="shape_0" fillcolor="white" stroked="f" o:allowincell="f" style="position:absolute;left:6608;top:2993;width:3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64,2572" to="6495,3230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55;top:1695;width:3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04,1947" to="3667,2226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840;top:803;width:3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92,1054" to="7755,1333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40;top:44;width:819;height:41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246;top:1470;width:253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00,1780" to="3479,1780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3136,1443" to="3139,2122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6919,1779" to="7307,1779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7112,1555" to="7112,1974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rect id="shape_0" stroked="f" o:allowincell="f" style="position:absolute;left:9084;top:7231;width:1163;height:223;mso-wrap-style:none;v-text-anchor:middle">
                  <v:imagedata r:id="rId11" o:detectmouseclick="t"/>
                  <v:stroke color="#3465a4" joinstyle="round" endcap="flat"/>
                  <w10:wrap type="none"/>
                </v:rect>
                <v:line id="shape_0" from="714,7240" to="10247,72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26;top:6951;width:865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8,4679" to="2518,7229" stroked="t" o:allowincell="f" style="position:absolute;flip:y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268,4683" to="2855,468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45;top:5496;width:588;height:3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,5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44,5812" to="844,7261" stroked="t" o:allowincell="f" style="position:absolute">
                  <v:stroke color="black" weight="6480" dashstyle="longdashdot" startarrow="block" startarrowwidth="narrow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40;top:7370;width:25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EU Arrow" w:hAnsi="EU Arrow" w:eastAsia="Times New Roman" w:cs="EU Arrow"/>
                            <w:color w:val="auto"/>
                            <w:lang w:val="fr-FR" w:bidi="ar-SA"/>
                          </w:rPr>
                          <w:t>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;top:5689;width:253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EU Arrow" w:hAnsi="EU Arrow" w:eastAsia="Times New Roman" w:cs="EU Arrow"/>
                            <w:color w:val="auto"/>
                            <w:lang w:val="fr-FR" w:bidi="ar-SA"/>
                          </w:rPr>
                          <w:t>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44,7240" to="2293,7240" stroked="t" o:allowincell="f" style="position:absolute;flip:x">
                  <v:stroke color="black" weight="6480" dashstyle="longdashdot" startarrow="block" startarrowwidth="narrow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4;top:7322;width:25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90,355" to="3138,1786" stroked="t" o:allowincell="f" style="position:absolute;flip:xy">
                  <v:stroke color="red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3359,2647" to="3707,4078" stroked="t" o:allowincell="f" style="position:absolute;flip:xy">
                  <v:stroke color="red" weight="19080" joinstyle="miter" endcap="flat"/>
                  <v:fill o:detectmouseclick="t" on="false"/>
                  <w10:wrap type="none"/>
                </v:line>
                <v:line id="shape_0" from="1973,1571" to="3699,410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081,2614" to="3512,2962" stroked="t" o:allowincell="f" style="position:absolute;flip:x">
                  <v:stroke color="green" weight="9360" joinstyle="miter" endcap="flat"/>
                  <v:fill o:detectmouseclick="t" on="false"/>
                  <w10:wrap type="none"/>
                </v:line>
                <v:line id="shape_0" from="2783,2780" to="3694,4119" stroked="t" o:allowincell="f" style="position:absolute">
                  <v:stroke color="red" weight="25560" startarrow="block" startarrowwidth="narrow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84;top:3251;width:759;height:3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969;top:1807;width:1079;height:4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40580</wp:posOffset>
                </wp:positionH>
                <wp:positionV relativeFrom="paragraph">
                  <wp:posOffset>69215</wp:posOffset>
                </wp:positionV>
                <wp:extent cx="2044700" cy="2609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Échelle des longueurs :</w:t>
                            </w:r>
                            <w:r>
                              <w:rPr/>
                              <w:t xml:space="preserve"> 1 : 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20.55pt;mso-wrap-distance-left:9.05pt;mso-wrap-distance-right:9.05pt;mso-wrap-distance-top:0pt;mso-wrap-distance-bottom:0pt;margin-top:5.45pt;mso-position-vertical-relative:text;margin-left:36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Échelle des longueurs :</w:t>
                      </w:r>
                      <w:r>
                        <w:rPr/>
                        <w:t xml:space="preserve"> 1 :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8940</wp:posOffset>
                </wp:positionH>
                <wp:positionV relativeFrom="paragraph">
                  <wp:posOffset>69215</wp:posOffset>
                </wp:positionV>
                <wp:extent cx="2625090" cy="26098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Échelle des vitesses :</w:t>
                            </w:r>
                            <w:r>
                              <w:rPr/>
                              <w:t xml:space="preserve"> 1cm ↔ 0,05 m/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20.55pt;mso-wrap-distance-left:9.05pt;mso-wrap-distance-right:9.05pt;mso-wrap-distance-top:0pt;mso-wrap-distance-bottom:0pt;margin-top:5.45pt;mso-position-vertical-relative:text;margin-left:3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Échelle des vitesses :</w:t>
                      </w:r>
                      <w:r>
                        <w:rPr/>
                        <w:t xml:space="preserve"> 1cm ↔ 0,05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3" w:color="000000"/>
        </w:pBdr>
        <w:ind w:left="-57" w:hanging="0"/>
        <w:rPr/>
      </w:pPr>
      <w:r>
        <w:rPr>
          <w:b/>
          <w:bCs/>
          <w:sz w:val="32"/>
        </w:rPr>
        <w:t>4.    Étude de la fonction technique FT 7 :« Bloquer le câble »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24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6845300" cy="7124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7124760"/>
                          <a:chOff x="0" y="0"/>
                          <a:chExt cx="6845400" cy="7124760"/>
                        </a:xfrm>
                      </wpg:grpSpPr>
                      <wps:wsp>
                        <wps:cNvSpPr txBox="1"/>
                        <wps:spPr>
                          <a:xfrm>
                            <a:off x="302400" y="2092320"/>
                            <a:ext cx="4802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82560" y="279360"/>
                            <a:ext cx="0" cy="63309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960" y="279360"/>
                            <a:ext cx="720" cy="121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310760"/>
                            <a:ext cx="57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1862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0616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9374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8128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6883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5637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434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13107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240" y="1896840"/>
                            <a:ext cx="0" cy="10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8040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6798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25552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4307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3061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181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9286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960" y="3319920"/>
                            <a:ext cx="3960" cy="328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63244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60400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57556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54712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51865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49021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66092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46177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43333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40489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37641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760" y="65880"/>
                            <a:ext cx="56880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[m/s²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1658160"/>
                            <a:ext cx="56880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[m/s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60" y="3088080"/>
                            <a:ext cx="56880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[m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1221840"/>
                            <a:ext cx="4802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2590200"/>
                            <a:ext cx="48024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2838960"/>
                            <a:ext cx="4802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6520320"/>
                            <a:ext cx="4802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5951160"/>
                            <a:ext cx="4802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5382360"/>
                            <a:ext cx="4802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4813200"/>
                            <a:ext cx="4802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4244400"/>
                            <a:ext cx="4802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3675240"/>
                            <a:ext cx="4802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2560" y="131076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13100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131112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131076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7280" y="131112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8280" y="131076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9640" y="13118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1000" y="131112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1440" y="1444680"/>
                            <a:ext cx="5155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9440" y="1515600"/>
                            <a:ext cx="3376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7360" y="1434600"/>
                            <a:ext cx="33768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[s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2927880"/>
                            <a:ext cx="57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292788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292752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29286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292788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7280" y="29286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8280" y="292788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9640" y="292932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1000" y="29286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360" y="3016800"/>
                            <a:ext cx="3376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9440" y="3016800"/>
                            <a:ext cx="3376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7360" y="3052440"/>
                            <a:ext cx="33768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[s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" y="6609240"/>
                            <a:ext cx="57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66092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560" y="660852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66096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920" y="66092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7280" y="66096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8280" y="66092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9640" y="661032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1000" y="66096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2360" y="6698160"/>
                            <a:ext cx="3376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9440" y="6698160"/>
                            <a:ext cx="3376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7360" y="6733440"/>
                            <a:ext cx="33768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[s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920" y="563760"/>
                            <a:ext cx="714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2181240"/>
                            <a:ext cx="71892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7960" y="2180520"/>
                            <a:ext cx="714240" cy="74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400" y="2341080"/>
                            <a:ext cx="48024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474840"/>
                            <a:ext cx="4802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972720"/>
                            <a:ext cx="48024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723960"/>
                            <a:ext cx="48024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920" y="6271200"/>
                            <a:ext cx="7106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0" y="6182280"/>
                            <a:ext cx="4802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627120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760" y="0"/>
                            <a:ext cx="57348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ase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4360" y="1432440"/>
                            <a:ext cx="4281120" cy="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77720" y="0"/>
                            <a:ext cx="57348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hase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1391400"/>
                            <a:ext cx="48024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920" y="1432440"/>
                            <a:ext cx="71064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6272640"/>
                            <a:ext cx="71424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546">
                                <a:moveTo>
                                  <a:pt x="0" y="533"/>
                                </a:moveTo>
                                <a:cubicBezTo>
                                  <a:pt x="4" y="534"/>
                                  <a:pt x="9" y="536"/>
                                  <a:pt x="61" y="534"/>
                                </a:cubicBezTo>
                                <a:cubicBezTo>
                                  <a:pt x="113" y="532"/>
                                  <a:pt x="210" y="546"/>
                                  <a:pt x="313" y="520"/>
                                </a:cubicBezTo>
                                <a:cubicBezTo>
                                  <a:pt x="416" y="494"/>
                                  <a:pt x="542" y="467"/>
                                  <a:pt x="677" y="380"/>
                                </a:cubicBezTo>
                                <a:cubicBezTo>
                                  <a:pt x="812" y="293"/>
                                  <a:pt x="968" y="146"/>
                                  <a:pt x="112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63680" y="303480"/>
                            <a:ext cx="0" cy="63309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2181960"/>
                            <a:ext cx="4279320" cy="74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6040" y="1551240"/>
                            <a:ext cx="33768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8680" y="4210560"/>
                            <a:ext cx="513972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8280" y="4212720"/>
                            <a:ext cx="725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07240"/>
                            <a:ext cx="48024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0,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421272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4212720"/>
                            <a:ext cx="4291920" cy="205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9" h="3244">
                                <a:moveTo>
                                  <a:pt x="0" y="3244"/>
                                </a:moveTo>
                                <a:cubicBezTo>
                                  <a:pt x="472" y="2804"/>
                                  <a:pt x="945" y="2365"/>
                                  <a:pt x="1441" y="1982"/>
                                </a:cubicBezTo>
                                <a:cubicBezTo>
                                  <a:pt x="1937" y="1599"/>
                                  <a:pt x="2409" y="1245"/>
                                  <a:pt x="2979" y="946"/>
                                </a:cubicBezTo>
                                <a:cubicBezTo>
                                  <a:pt x="3549" y="647"/>
                                  <a:pt x="4231" y="348"/>
                                  <a:pt x="4861" y="190"/>
                                </a:cubicBezTo>
                                <a:cubicBezTo>
                                  <a:pt x="5491" y="32"/>
                                  <a:pt x="6125" y="16"/>
                                  <a:pt x="6759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5pt;width:539pt;height:561pt" coordorigin="0,30" coordsize="10780,11220">
                <v:shape id="shape_0" fillcolor="white" stroked="f" o:allowincell="f" style="position:absolute;left:476;top:3325;width:75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,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92,470" to="2492,10439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1367,470" to="1367,23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2094" to="10438,20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1,1898" to="1367,1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1,1702" to="1367,1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0,1506" to="1366,1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1,1310" to="1367,1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1,1114" to="1367,1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1,918" to="1367,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1,2290" to="1367,2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1,2094" to="1367,2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6,3017" to="1366,46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9,4446" to="1365,4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9,4250" to="1365,4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8,4054" to="1364,4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9,3858" to="1365,3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9,3662" to="1365,3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9,3466" to="1365,3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9,4642" to="1365,4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7,5258" to="1372,104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9,9990" to="1365,9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9,9542" to="1365,9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8,9094" to="1364,9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9,8646" to="1365,8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9,8198" to="1365,81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9,7750" to="1365,7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9,10438" to="1365,10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9,7302" to="1365,7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9,6854" to="1365,68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8,6406" to="1364,6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9,5958" to="1365,5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2;top:134;width:895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[m/s²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2;top:2641;width:895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[m/s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2;top:4893;width:895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[m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;top:1954;width:75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;top:4109;width:75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;top:4501;width:75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;top:10298;width:75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;top:9402;width:75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;top:8506;width:75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;top:7610;width:75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;top:6714;width:75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;top:5818;width:75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92,2094" to="2492,2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2,2093" to="3612,2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2,2095" to="4732,2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2,2094" to="5852,2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72,2095" to="6972,2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2,2094" to="8092,2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12,2096" to="9212,2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32,2095" to="10332,2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28;top:2305;width:811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0,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92;top:2417;width:531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48;top:2289;width:531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[s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68,4641" to="10438,46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2,4641" to="2492,4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2,4640" to="3612,4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2,4642" to="4732,4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2,4641" to="5852,4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72,4642" to="6972,4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2,4641" to="8092,4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12,4643" to="9212,4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32,4642" to="10332,46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40;top:4781;width:531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92;top:4781;width:531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48;top:4837;width:531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[s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68,10438" to="10438,104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2,10438" to="2492,10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2,10437" to="3612,104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2,10439" to="4732,10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2,10438" to="5852,10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72,10439" to="6972,10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2,10438" to="8092,10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12,10440" to="9212,10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32,10439" to="10332,10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40;top:10578;width:531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92;top:10578;width:531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48;top:10634;width:531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[s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73,918" to="2498,918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1367,3465" to="2498,3465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1367,3464" to="2491,4638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6;top:3717;width:75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;top:778;width:75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;top:1562;width:75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;top:1170;width:75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73,9906" to="2491,9906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448;top:9766;width:75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0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9906" to="1372,9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55;top:30;width:90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ase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495,2286" to="9236,230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04;top:30;width:902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hase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6;top:2221;width:755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73,2286" to="2491,2286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shape id="shape_0" coordsize="1125,546" path="m0,533c4,534,9,536,61,534c113,532,210,546,313,520c416,494,542,467,677,380c812,293,968,146,1125,0e" stroked="t" o:allowincell="f" style="position:absolute;left:1367;top:9908;width:1124;height:530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line id="shape_0" from="9234,508" to="9234,10477" stroked="t" o:allowincell="f" style="position:absolute;flip:y">
                  <v:stroke color="black" weight="6480" dashstyle="shortdot" joinstyle="miter" endcap="round"/>
                  <v:fill o:detectmouseclick="t" on="false"/>
                  <w10:wrap type="none"/>
                </v:line>
                <v:line id="shape_0" from="2495,3466" to="9233,464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348;top:2473;width:531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0,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68,6661" to="9461,6661" stroked="t" o:allowincell="f" style="position:absolute;flip:x">
                  <v:stroke color="red" weight="6480" dashstyle="shortdot" joinstyle="miter" endcap="round"/>
                  <v:fill o:detectmouseclick="t" on="false"/>
                  <w10:wrap type="none"/>
                </v:line>
                <v:line id="shape_0" from="8092,6664" to="9233,6664" stroked="t" o:allowincell="f" style="position:absolute;flip:x">
                  <v:stroke color="red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6498;width:755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0,4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12,6664" to="1310,6664" stroked="t" o:allowincell="f" style="position:absolute">
                  <v:stroke color="red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coordsize="6759,3244" path="m0,3244c472,2804,945,2365,1441,1982c1937,1599,2409,1245,2979,946c3549,647,4231,348,4861,190c5491,32,6125,16,6759,0e" stroked="t" o:allowincell="f" style="position:absolute;left:2495;top:6664;width:6758;height:3243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1. Conception de l’assemblage fix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26 (en 3D)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82620</wp:posOffset>
                </wp:positionH>
                <wp:positionV relativeFrom="paragraph">
                  <wp:posOffset>166370</wp:posOffset>
                </wp:positionV>
                <wp:extent cx="1511300" cy="2667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étudié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21pt;mso-wrap-distance-left:9.05pt;mso-wrap-distance-right:9.05pt;mso-wrap-distance-top:0pt;mso-wrap-distance-bottom:0pt;margin-top:13.1pt;mso-position-vertical-relative:text;margin-left:250.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étudi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67200</wp:posOffset>
                </wp:positionH>
                <wp:positionV relativeFrom="paragraph">
                  <wp:posOffset>100330</wp:posOffset>
                </wp:positionV>
                <wp:extent cx="142240" cy="332740"/>
                <wp:effectExtent l="4445" t="1905" r="571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7.9pt" to="347.15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906" w:dyaOrig="1683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59.05pt;margin-top:-0.25pt;width:456.8pt;height:490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62996680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73455</wp:posOffset>
                </wp:positionH>
                <wp:positionV relativeFrom="paragraph">
                  <wp:posOffset>144145</wp:posOffset>
                </wp:positionV>
                <wp:extent cx="1520190" cy="2755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èces à utiliser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21.7pt;mso-wrap-distance-left:9.05pt;mso-wrap-distance-right:9.05pt;mso-wrap-distance-top:0pt;mso-wrap-distance-bottom:0pt;margin-top:11.35pt;mso-position-vertical-relative:text;margin-left:76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èces à util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98140</wp:posOffset>
                </wp:positionH>
                <wp:positionV relativeFrom="paragraph">
                  <wp:posOffset>1385570</wp:posOffset>
                </wp:positionV>
                <wp:extent cx="302260" cy="355600"/>
                <wp:effectExtent l="17780" t="5080" r="1841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55680"/>
                        </a:xfrm>
                        <a:prstGeom prst="downArrow">
                          <a:avLst>
                            <a:gd name="adj1" fmla="val 50000"/>
                            <a:gd name="adj2" fmla="val 294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8.2pt;margin-top:109.1pt;width:23.75pt;height:2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60720</wp:posOffset>
                </wp:positionH>
                <wp:positionV relativeFrom="paragraph">
                  <wp:posOffset>850900</wp:posOffset>
                </wp:positionV>
                <wp:extent cx="213360" cy="231140"/>
                <wp:effectExtent l="0" t="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348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67pt" to="470.35pt,85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40480</wp:posOffset>
                </wp:positionH>
                <wp:positionV relativeFrom="paragraph">
                  <wp:posOffset>157480</wp:posOffset>
                </wp:positionV>
                <wp:extent cx="248920" cy="284480"/>
                <wp:effectExtent l="3810" t="0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76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2.4pt" to="321.95pt,3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53615</wp:posOffset>
                </wp:positionH>
                <wp:positionV relativeFrom="paragraph">
                  <wp:posOffset>899160</wp:posOffset>
                </wp:positionV>
                <wp:extent cx="1591310" cy="40005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40005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</w:rPr>
                              <w:t>Zone de travail</w:t>
                            </w:r>
                          </w:p>
                        </w:txbxContent>
                      </wps:txbx>
                      <wps:bodyPr anchor="t" lIns="36195" tIns="7175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333333" strokeweight="0pt" style="position:absolute;rotation:-0;width:125.3pt;height:31.5pt;mso-wrap-distance-left:9.05pt;mso-wrap-distance-right:9.05pt;mso-wrap-distance-top:0pt;mso-wrap-distance-bottom:0pt;margin-top:70.8pt;mso-position-vertical-relative:text;margin-left:177.45pt;mso-position-horizontal-relative:text">
                <v:textbox inset="0.0395833333333333in,0.0784722222222222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</w:rPr>
                        <w:t>Zone de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49620</wp:posOffset>
                </wp:positionH>
                <wp:positionV relativeFrom="paragraph">
                  <wp:posOffset>1082040</wp:posOffset>
                </wp:positionV>
                <wp:extent cx="1120140" cy="2667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ructure fer H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21pt;mso-wrap-distance-left:9.05pt;mso-wrap-distance-right:9.05pt;mso-wrap-distance-top:0pt;mso-wrap-distance-bottom:0pt;margin-top:85.2pt;mso-position-vertical-relative:text;margin-left:460.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ructure fer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49220</wp:posOffset>
                </wp:positionH>
                <wp:positionV relativeFrom="paragraph">
                  <wp:posOffset>441960</wp:posOffset>
                </wp:positionV>
                <wp:extent cx="1511300" cy="2667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hâssis du treuil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21pt;mso-wrap-distance-left:9.05pt;mso-wrap-distance-right:9.05pt;mso-wrap-distance-top:0pt;mso-wrap-distance-bottom:0pt;margin-top:34.8pt;mso-position-vertical-relative:text;margin-left:208.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hâssis du treu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1. Conception de l’assemblage fix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Voir le fichier SolidWorks « </w:t>
      </w:r>
      <w:r>
        <w:rPr>
          <w:b/>
          <w:bCs/>
        </w:rPr>
        <w:t>DR 6 fixation treuil 2D corrigé</w:t>
      </w:r>
      <w:r>
        <w:rPr/>
        <w:t> » dans le dossier « </w:t>
      </w:r>
      <w:r>
        <w:rPr>
          <w:b/>
          <w:bCs/>
        </w:rPr>
        <w:t>SW moteur et treuil</w:t>
      </w:r>
      <w:r>
        <w:rPr/>
        <w:t>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5.2. Élaboration du modèle volumique de la plaque intermédiaire</w:t>
      </w:r>
    </w:p>
    <w:p>
      <w:pPr>
        <w:pStyle w:val="Normal"/>
        <w:ind w:right="-64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2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428"/>
        <w:gridCol w:w="408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quisse cotée o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élection des arête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ction à appliquer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ultat volumique</w:t>
            </w:r>
          </w:p>
        </w:tc>
      </w:tr>
      <w:tr>
        <w:trPr>
          <w:trHeight w:val="26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03550" cy="1506855"/>
                  <wp:effectExtent l="0" t="0" r="0" b="0"/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36788" t="32825" r="11069" b="32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214630</wp:posOffset>
                      </wp:positionV>
                      <wp:extent cx="325755" cy="14478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144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4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1.4pt;mso-wrap-distance-left:9.05pt;mso-wrap-distance-right:9.05pt;mso-wrap-distance-top:0pt;mso-wrap-distance-bottom:0pt;margin-top:16.9pt;mso-position-vertical-relative:text;margin-left:68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4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710180</wp:posOffset>
                      </wp:positionH>
                      <wp:positionV relativeFrom="paragraph">
                        <wp:posOffset>161290</wp:posOffset>
                      </wp:positionV>
                      <wp:extent cx="325755" cy="14478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144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18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1.4pt;mso-wrap-distance-left:9.05pt;mso-wrap-distance-right:9.05pt;mso-wrap-distance-top:0pt;mso-wrap-distance-bottom:0pt;margin-top:12.7pt;mso-position-vertical-relative:text;margin-left:213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18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rPr/>
            </w:pPr>
            <w:r>
              <w:rPr/>
              <w:t>Création de matière par extrusion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Hauteur 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 mm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/>
              <w:drawing>
                <wp:inline distT="0" distB="0" distL="0" distR="0">
                  <wp:extent cx="2418715" cy="1353185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59528" t="21043" r="15524" b="60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40075" cy="1630680"/>
                  <wp:effectExtent l="0" t="0" r="0" b="0"/>
                  <wp:docPr id="2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19651" t="21767" r="6319" b="268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007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72490</wp:posOffset>
                      </wp:positionH>
                      <wp:positionV relativeFrom="paragraph">
                        <wp:posOffset>367030</wp:posOffset>
                      </wp:positionV>
                      <wp:extent cx="325755" cy="14478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144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44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1.4pt;mso-wrap-distance-left:9.05pt;mso-wrap-distance-right:9.05pt;mso-wrap-distance-top:0pt;mso-wrap-distance-bottom:0pt;margin-top:28.9pt;mso-position-vertical-relative:text;margin-left:68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44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762000</wp:posOffset>
                      </wp:positionV>
                      <wp:extent cx="196215" cy="144780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6215" cy="144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45pt;height:11.4pt;mso-wrap-distance-left:9.05pt;mso-wrap-distance-right:9.05pt;mso-wrap-distance-top:0pt;mso-wrap-distance-bottom:0pt;margin-top:60pt;mso-position-vertical-relative:text;margin-left:36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1014095</wp:posOffset>
                      </wp:positionV>
                      <wp:extent cx="224155" cy="14478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155" cy="144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65pt;height:11.4pt;mso-wrap-distance-left:9.05pt;mso-wrap-distance-right:9.05pt;mso-wrap-distance-top:0pt;mso-wrap-distance-bottom:0pt;margin-top:79.85pt;mso-position-vertical-relative:text;margin-left:-0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1267460</wp:posOffset>
                      </wp:positionV>
                      <wp:extent cx="246380" cy="14478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6380" cy="144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15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4pt;height:11.4pt;mso-wrap-distance-left:9.05pt;mso-wrap-distance-right:9.05pt;mso-wrap-distance-top:0pt;mso-wrap-distance-bottom:0pt;margin-top:99.8pt;mso-position-vertical-relative:text;margin-left:37.2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1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979805</wp:posOffset>
                      </wp:positionH>
                      <wp:positionV relativeFrom="paragraph">
                        <wp:posOffset>760730</wp:posOffset>
                      </wp:positionV>
                      <wp:extent cx="218440" cy="14478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144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55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2pt;height:11.4pt;mso-wrap-distance-left:9.05pt;mso-wrap-distance-right:9.05pt;mso-wrap-distance-top:0pt;mso-wrap-distance-bottom:0pt;margin-top:59.9pt;mso-position-vertical-relative:text;margin-left:77.1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833120</wp:posOffset>
                      </wp:positionV>
                      <wp:extent cx="210185" cy="14478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185" cy="144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70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55pt;height:11.4pt;mso-wrap-distance-left:9.05pt;mso-wrap-distance-right:9.05pt;mso-wrap-distance-top:0pt;mso-wrap-distance-bottom:0pt;margin-top:65.6pt;mso-position-vertical-relative:text;margin-left:111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7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1339850</wp:posOffset>
                      </wp:positionV>
                      <wp:extent cx="194310" cy="14478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" cy="144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7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3pt;height:11.4pt;mso-wrap-distance-left:9.05pt;mso-wrap-distance-right:9.05pt;mso-wrap-distance-top:0pt;mso-wrap-distance-bottom:0pt;margin-top:105.5pt;mso-position-vertical-relative:text;margin-left:112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7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282825</wp:posOffset>
                      </wp:positionH>
                      <wp:positionV relativeFrom="paragraph">
                        <wp:posOffset>1050290</wp:posOffset>
                      </wp:positionV>
                      <wp:extent cx="325755" cy="14478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144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324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11.4pt;mso-wrap-distance-left:9.05pt;mso-wrap-distance-right:9.05pt;mso-wrap-distance-top:0pt;mso-wrap-distance-bottom:0pt;margin-top:82.7pt;mso-position-vertical-relative:text;margin-left:179.7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3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913890</wp:posOffset>
                      </wp:positionH>
                      <wp:positionV relativeFrom="paragraph">
                        <wp:posOffset>400050</wp:posOffset>
                      </wp:positionV>
                      <wp:extent cx="173990" cy="14605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990" cy="146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.7pt;height:11.5pt;mso-wrap-distance-left:9.05pt;mso-wrap-distance-right:9.05pt;mso-wrap-distance-top:0pt;mso-wrap-distance-bottom:0pt;margin-top:31.5pt;mso-position-vertical-relative:text;margin-left:150.7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365760</wp:posOffset>
                      </wp:positionV>
                      <wp:extent cx="180975" cy="14478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75" cy="144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.25pt;height:11.4pt;mso-wrap-distance-left:9.05pt;mso-wrap-distance-right:9.05pt;mso-wrap-distance-top:0pt;mso-wrap-distance-bottom:0pt;margin-top:28.8pt;mso-position-vertical-relative:text;margin-left:204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Enlèvement de matière par extrus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Hauteur 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A travers toute la pièce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8400" cy="1411605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59237" t="29257" r="15506" b="51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41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351790</wp:posOffset>
                      </wp:positionV>
                      <wp:extent cx="499745" cy="579120"/>
                      <wp:effectExtent l="0" t="3175" r="381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99680" cy="57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25pt,27.7pt" to="56.55pt,73.25pt" stroked="t" o:allowincell="t" style="position:absolute;flip:x">
                      <v:stroke color="red" weight="936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351790</wp:posOffset>
                      </wp:positionV>
                      <wp:extent cx="159385" cy="1031875"/>
                      <wp:effectExtent l="5080" t="1270" r="1397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03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27.7pt" to="69.15pt,108.9pt" stroked="t" o:allowincell="t" style="position:absolute">
                      <v:stroke color="red" weight="936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21590</wp:posOffset>
                      </wp:positionV>
                      <wp:extent cx="1527175" cy="330200"/>
                      <wp:effectExtent l="1270" t="889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27120" cy="33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1.7pt" to="176.85pt,27.65pt" stroked="t" o:allowincell="t" style="position:absolute;flip:y">
                      <v:stroke color="red" weight="936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351790</wp:posOffset>
                      </wp:positionV>
                      <wp:extent cx="2171700" cy="140335"/>
                      <wp:effectExtent l="635" t="5080" r="0" b="2095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4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5pt,27.7pt" to="227.6pt,38.7pt" stroked="t" o:allowincell="t" style="position:absolute">
                      <v:stroke color="red" weight="936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740660" cy="1506855"/>
                  <wp:effectExtent l="0" t="0" r="0" b="0"/>
                  <wp:docPr id="4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0168" t="38179" r="53560" b="42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660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98425</wp:posOffset>
                      </wp:positionV>
                      <wp:extent cx="1193165" cy="217170"/>
                      <wp:effectExtent l="0" t="0" r="0" b="0"/>
                      <wp:wrapNone/>
                      <wp:docPr id="4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3165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</w:rPr>
                                    <w:t>Arêtes sélectionnée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95pt;height:17.1pt;mso-wrap-distance-left:9.05pt;mso-wrap-distance-right:9.05pt;mso-wrap-distance-top:0pt;mso-wrap-distance-bottom:0pt;margin-top:7.75pt;mso-position-vertical-relative:text;margin-left:5.3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Arêtes sélectionné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ongé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Rayon :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 mm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79345" cy="1536065"/>
                  <wp:effectExtent l="0" t="0" r="0" b="0"/>
                  <wp:docPr id="4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60049" t="51029" r="15919" b="282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34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120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851" w:right="851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 Arrow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9" o:spid="shape_0" fillcolor="silver" stroked="f" o:allowincell="f" style="position:absolute;margin-left:-9.15pt;margin-top:297.1pt;width:528.4pt;height:140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67"/>
        </w:tabs>
        <w:ind w:left="907" w:hanging="0"/>
      </w:pPr>
      <w:rPr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454"/>
      </w:pPr>
      <w:rPr>
        <w:i w:val="false"/>
        <w:u w:val="non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54"/>
        </w:tabs>
        <w:ind w:left="1588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0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8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07"/>
        </w:tabs>
        <w:ind w:left="4887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3" w:color="000000"/>
      </w:pBdr>
      <w:tabs>
        <w:tab w:val="clear" w:pos="708"/>
        <w:tab w:val="left" w:pos="851" w:leader="none"/>
      </w:tabs>
      <w:spacing w:before="0" w:after="240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0" w:after="240"/>
      <w:ind w:right="284" w:hanging="0"/>
      <w:outlineLvl w:val="1"/>
    </w:pPr>
    <w:rPr>
      <w:rFonts w:cs="Arial"/>
      <w:b/>
      <w:bCs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47" w:leader="none"/>
      </w:tabs>
      <w:spacing w:before="0" w:after="240"/>
      <w:outlineLvl w:val="2"/>
    </w:pPr>
    <w:rPr>
      <w:rFonts w:cs="Arial"/>
      <w:b/>
      <w:bCs/>
      <w:color w:val="000000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  <w:i w:val="false"/>
      <w:u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/>
      <w:i w:val="false"/>
      <w:u w:val="no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right"/>
    </w:pPr>
    <w:rPr/>
  </w:style>
  <w:style w:type="paragraph" w:styleId="Corpsdetexte2">
    <w:name w:val="Corps de texte 2"/>
    <w:basedOn w:val="Normal"/>
    <w:qFormat/>
    <w:pPr>
      <w:jc w:val="center"/>
    </w:pPr>
    <w:rPr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1.png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oleObject" Target="embeddings/oleObject1.bin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4:32:00Z</dcterms:created>
  <dc:creator>RW</dc:creator>
  <dc:description/>
  <cp:keywords/>
  <dc:language>en-US</dc:language>
  <cp:lastModifiedBy>Rectorat d'Aix</cp:lastModifiedBy>
  <cp:lastPrinted>2008-02-06T15:38:00Z</cp:lastPrinted>
  <dcterms:modified xsi:type="dcterms:W3CDTF">2008-03-03T08:00:00Z</dcterms:modified>
  <cp:revision>5</cp:revision>
  <dc:subject/>
  <dc:title>DOSSIER</dc:title>
</cp:coreProperties>
</file>