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BACCALAUREAT TECHNOLOGIQUE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Option Génie Mécanique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SESSION 1998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Epreuve : Etudes des constructions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BRAS MOTORISE POUR TABLE D'OPERATIONS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Aucun document autorisé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Calculatrice électronique de poche, y compris calculatrice programmable et alphanumérique à fonctionnement autonome, non-imprimante, autorisée conformément à la circulaire N</w:t>
      </w:r>
      <w:r>
        <w:rPr>
          <w:rFonts w:eastAsia="Symbol" w:cs="Symbol" w:ascii="Symbol" w:hAnsi="Symbol"/>
          <w:sz w:val="28"/>
          <w:szCs w:val="28"/>
        </w:rPr>
        <w:t>°</w:t>
      </w:r>
      <w:r>
        <w:rPr>
          <w:sz w:val="28"/>
          <w:szCs w:val="28"/>
        </w:rPr>
        <w:t>86.228 du 26 juillet 1986, complétée par la note de service du 17 mai 1995 ( B.O. n</w:t>
      </w:r>
      <w:r>
        <w:rPr>
          <w:rFonts w:eastAsia="Symbol" w:cs="Symbol" w:ascii="Symbol" w:hAnsi="Symbol"/>
          <w:sz w:val="28"/>
          <w:szCs w:val="28"/>
        </w:rPr>
        <w:t>°</w:t>
      </w:r>
      <w:r>
        <w:rPr>
          <w:sz w:val="28"/>
          <w:szCs w:val="28"/>
        </w:rPr>
        <w:t>22 du 01 juin 1995 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Ce sujet comprend trois dossiers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Dossier technique :</w:t>
        <w:tab/>
        <w:tab/>
        <w:t>DT1 à DT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Dossier étude :</w:t>
        <w:tab/>
        <w:tab/>
        <w:tab/>
        <w:t>DE1 à DE5</w:t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>- Dossier</w:t>
      </w:r>
      <w:r>
        <w:rPr/>
        <w:t xml:space="preserve"> </w:t>
      </w:r>
      <w:r>
        <w:rPr>
          <w:sz w:val="28"/>
          <w:szCs w:val="28"/>
        </w:rPr>
        <w:t>réponses :</w:t>
        <w:tab/>
        <w:tab/>
        <w:t>DR1 à DR1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Les documents réponses dispensent le candidat de l’utilisation de feuilles de copie qui restent cependant autorisées. Dans ce cas, le candidat rappellera avec exactitude les numéros des question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Tous les documents réponses DR 1 à DR 10 sont à rendre à la fin de l’épreuve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11">
    <w:name w:val="titre1-1"/>
    <w:basedOn w:val="Normal"/>
    <w:qFormat/>
    <w:pPr/>
    <w:rPr>
      <w:b/>
      <w:bCs/>
      <w:u w:val="single"/>
    </w:rPr>
  </w:style>
  <w:style w:type="paragraph" w:styleId="Tetepied">
    <w:name w:val="tetepied"/>
    <w:basedOn w:val="Normal"/>
    <w:qFormat/>
    <w:pPr/>
    <w:rPr>
      <w:b/>
      <w:bCs/>
      <w:caps/>
      <w:sz w:val="28"/>
      <w:szCs w:val="28"/>
    </w:rPr>
  </w:style>
  <w:style w:type="paragraph" w:styleId="Titre111">
    <w:name w:val="titre1-1-1"/>
    <w:basedOn w:val="Normal"/>
    <w:qFormat/>
    <w:pPr/>
    <w:rPr>
      <w:b/>
      <w:bCs/>
      <w:i/>
      <w:iCs/>
    </w:rPr>
  </w:style>
  <w:style w:type="paragraph" w:styleId="Titre1111">
    <w:name w:val="titre1-1-1-1"/>
    <w:basedOn w:val="Normal"/>
    <w:qFormat/>
    <w:pPr/>
    <w:rPr>
      <w:i/>
      <w:iCs/>
      <w:u w:val="single"/>
    </w:rPr>
  </w:style>
  <w:style w:type="paragraph" w:styleId="Titre1">
    <w:name w:val="titre1"/>
    <w:basedOn w:val="Normal"/>
    <w:qFormat/>
    <w:pPr/>
    <w:rPr>
      <w:b/>
      <w:bCs/>
      <w:caps/>
      <w:u w:val="singl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LOGICIEL\WINWORD\MODELES\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17T13:21:00Z</dcterms:created>
  <dc:creator>Banque Continentale du Luxembourg S.A.</dc:creator>
  <dc:description/>
  <cp:keywords>Feuille de garde</cp:keywords>
  <dc:language>en-US</dc:language>
  <cp:lastModifiedBy>Banque Continentale du Luxembourg S.A.</cp:lastModifiedBy>
  <cp:lastPrinted>1998-01-22T00:07:00Z</cp:lastPrinted>
  <dcterms:modified xsi:type="dcterms:W3CDTF">1998-01-22T00:08:00Z</dcterms:modified>
  <cp:revision>5</cp:revision>
  <dc:subject>Bac STI g�nie m�canique</dc:subject>
  <dc:title>Bras motoris� pour table d'op�ration</dc:title>
</cp:coreProperties>
</file>