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13495</wp:posOffset>
                </wp:positionH>
                <wp:positionV relativeFrom="paragraph">
                  <wp:posOffset>135255</wp:posOffset>
                </wp:positionV>
                <wp:extent cx="2139315" cy="358140"/>
                <wp:effectExtent l="12065" t="11430" r="1079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480" cy="3582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1.85pt;margin-top:10.65pt;width:168.4pt;height:28.1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300</wp:posOffset>
                </wp:positionH>
                <wp:positionV relativeFrom="paragraph">
                  <wp:posOffset>25400</wp:posOffset>
                </wp:positionV>
                <wp:extent cx="1090930" cy="27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Cod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pt;mso-wrap-distance-left:9.05pt;mso-wrap-distance-right:9.05pt;mso-wrap-distance-top:0pt;mso-wrap-distance-bottom:0pt;margin-top:2pt;mso-position-vertical-relative:text;margin-left:3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Co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22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68"/>
        <w:gridCol w:w="2410"/>
        <w:gridCol w:w="2268"/>
        <w:gridCol w:w="2268"/>
        <w:gridCol w:w="2410"/>
        <w:gridCol w:w="3402"/>
        <w:gridCol w:w="1984"/>
        <w:gridCol w:w="2758"/>
      </w:tblGrid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316460</wp:posOffset>
                      </wp:positionH>
                      <wp:positionV relativeFrom="paragraph">
                        <wp:posOffset>-5715</wp:posOffset>
                      </wp:positionV>
                      <wp:extent cx="1753235" cy="3524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69.8pt;margin-top:-0.45pt;width:138pt;height:27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61065</wp:posOffset>
                      </wp:positionH>
                      <wp:positionV relativeFrom="paragraph">
                        <wp:posOffset>183515</wp:posOffset>
                      </wp:positionV>
                      <wp:extent cx="1250950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0.95pt,14.45pt" to="969.4pt,14.45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85480</wp:posOffset>
                      </wp:positionH>
                      <wp:positionV relativeFrom="paragraph">
                        <wp:posOffset>187960</wp:posOffset>
                      </wp:positionV>
                      <wp:extent cx="63627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2.4pt,14.8pt" to="702.45pt,14.8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75955</wp:posOffset>
                      </wp:positionH>
                      <wp:positionV relativeFrom="paragraph">
                        <wp:posOffset>170815</wp:posOffset>
                      </wp:positionV>
                      <wp:extent cx="0" cy="618490"/>
                      <wp:effectExtent l="11430" t="0" r="1143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84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1.65pt,13.45pt" to="651.65pt,62.1pt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95935</wp:posOffset>
                      </wp:positionH>
                      <wp:positionV relativeFrom="paragraph">
                        <wp:posOffset>149860</wp:posOffset>
                      </wp:positionV>
                      <wp:extent cx="1090930" cy="28321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09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Doc 17/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9pt;height:22.3pt;mso-wrap-distance-left:9.05pt;mso-wrap-distance-right:9.05pt;mso-wrap-distance-top:0pt;mso-wrap-distance-bottom:0pt;margin-top:11.8pt;mso-position-vertical-relative:text;margin-left:39.05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c 17/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1.1.1.1 : Réaliser une liaison pivot entre le boisseau et le bâti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 : Alésage tournant.</w:t>
            </w:r>
          </w:p>
        </w:tc>
      </w:tr>
      <w:tr>
        <w:trPr>
          <w:trHeight w:val="354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23915</wp:posOffset>
                      </wp:positionH>
                      <wp:positionV relativeFrom="paragraph">
                        <wp:posOffset>219075</wp:posOffset>
                      </wp:positionV>
                      <wp:extent cx="1447165" cy="358140"/>
                      <wp:effectExtent l="12065" t="11430" r="10795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66.45pt;margin-top:17.25pt;width:113.9pt;height:28.15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-34925</wp:posOffset>
                      </wp:positionH>
                      <wp:positionV relativeFrom="paragraph">
                        <wp:posOffset>143510</wp:posOffset>
                      </wp:positionV>
                      <wp:extent cx="4367530" cy="88455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7530" cy="884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 xml:space="preserve">3.3 Caractérisation des fonctions principales FP1 et FP2. Sur le document ci-dessous compléter la fonction technique F.T.2.3.2. et les solutions constructives S6, S7, S8, S9 et S11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9pt;height:69.65pt;mso-wrap-distance-left:9.05pt;mso-wrap-distance-right:9.05pt;mso-wrap-distance-top:0pt;mso-wrap-distance-bottom:0pt;margin-top:11.3pt;mso-position-vertical-relative:text;margin-left:-2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3.3 Caractérisation des fonctions principales FP1 et FP2. Sur le document ci-dessous compléter la fonction technique F.T.2.3.2. et les solutions constructives S6, S7, S8, S9 et S11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53975</wp:posOffset>
                      </wp:positionV>
                      <wp:extent cx="337185" cy="1270"/>
                      <wp:effectExtent l="635" t="37465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320" cy="14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65pt,4.25pt" to="67.15pt,4.3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55880</wp:posOffset>
                      </wp:positionV>
                      <wp:extent cx="0" cy="887095"/>
                      <wp:effectExtent l="11430" t="0" r="1143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70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35pt,4.4pt" to="38.35pt,74.2pt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323445</wp:posOffset>
                      </wp:positionH>
                      <wp:positionV relativeFrom="paragraph">
                        <wp:posOffset>-1905</wp:posOffset>
                      </wp:positionV>
                      <wp:extent cx="1753235" cy="35242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0.35pt;margin-top:-0.15pt;width:138pt;height:27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907145</wp:posOffset>
                      </wp:positionH>
                      <wp:positionV relativeFrom="paragraph">
                        <wp:posOffset>3175</wp:posOffset>
                      </wp:positionV>
                      <wp:extent cx="2147570" cy="358140"/>
                      <wp:effectExtent l="11430" t="11430" r="1143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74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1.35pt;margin-top:0.25pt;width:169.05pt;height:28.15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54715</wp:posOffset>
                      </wp:positionH>
                      <wp:positionV relativeFrom="paragraph">
                        <wp:posOffset>186055</wp:posOffset>
                      </wp:positionV>
                      <wp:extent cx="1250950" cy="0"/>
                      <wp:effectExtent l="0" t="38100" r="635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0.45pt,14.65pt" to="968.9pt,14.65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81240</wp:posOffset>
                      </wp:positionH>
                      <wp:positionV relativeFrom="paragraph">
                        <wp:posOffset>169545</wp:posOffset>
                      </wp:positionV>
                      <wp:extent cx="532765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1.2pt,13.35pt" to="623.1pt,13.35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86750</wp:posOffset>
                      </wp:positionH>
                      <wp:positionV relativeFrom="paragraph">
                        <wp:posOffset>194310</wp:posOffset>
                      </wp:positionV>
                      <wp:extent cx="63627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2.5pt,15.3pt" to="702.55pt,15.3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10455</wp:posOffset>
                      </wp:positionH>
                      <wp:positionV relativeFrom="paragraph">
                        <wp:posOffset>161290</wp:posOffset>
                      </wp:positionV>
                      <wp:extent cx="1021715" cy="8890"/>
                      <wp:effectExtent l="635" t="30480" r="635" b="374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1680" cy="90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65pt,12.7pt" to="467.05pt,13.35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30140</wp:posOffset>
                      </wp:positionH>
                      <wp:positionV relativeFrom="paragraph">
                        <wp:posOffset>161290</wp:posOffset>
                      </wp:positionV>
                      <wp:extent cx="0" cy="1802130"/>
                      <wp:effectExtent l="11430" t="0" r="1143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21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2pt,12.7pt" to="388.2pt,154.55pt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1.1 : Orienter la circulation du fluid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1.1.1.2 : Réaliser l'étanchéité entre le boisseau et bâti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2 : Interposer des joints.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915400</wp:posOffset>
                      </wp:positionH>
                      <wp:positionV relativeFrom="paragraph">
                        <wp:posOffset>177800</wp:posOffset>
                      </wp:positionV>
                      <wp:extent cx="2139315" cy="358140"/>
                      <wp:effectExtent l="12065" t="11430" r="10795" b="1143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2pt;margin-top:14pt;width:168.4pt;height:28.15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317095</wp:posOffset>
                      </wp:positionH>
                      <wp:positionV relativeFrom="paragraph">
                        <wp:posOffset>-6350</wp:posOffset>
                      </wp:positionV>
                      <wp:extent cx="1753235" cy="35242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69.85pt;margin-top:-0.5pt;width:138pt;height:27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61065</wp:posOffset>
                      </wp:positionH>
                      <wp:positionV relativeFrom="paragraph">
                        <wp:posOffset>168275</wp:posOffset>
                      </wp:positionV>
                      <wp:extent cx="1250950" cy="0"/>
                      <wp:effectExtent l="0" t="38100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0.95pt,13.25pt" to="969.4pt,13.25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27340</wp:posOffset>
                      </wp:positionH>
                      <wp:positionV relativeFrom="paragraph">
                        <wp:posOffset>163195</wp:posOffset>
                      </wp:positionV>
                      <wp:extent cx="99377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4.2pt,12.85pt" to="702.4pt,12.85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1.12 : Indexer le boisseau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3 : Bille d'indexage.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59735</wp:posOffset>
                      </wp:positionH>
                      <wp:positionV relativeFrom="paragraph">
                        <wp:posOffset>-3175</wp:posOffset>
                      </wp:positionV>
                      <wp:extent cx="1543050" cy="35814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3.05pt;margin-top:-0.25pt;width:121.45pt;height:28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44145</wp:posOffset>
                      </wp:positionV>
                      <wp:extent cx="993775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1pt,11.35pt" to="229.3pt,11.35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44145</wp:posOffset>
                      </wp:positionV>
                      <wp:extent cx="0" cy="5401945"/>
                      <wp:effectExtent l="11430" t="0" r="1143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018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11.35pt" to="27.1pt,436.65pt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P.2 Distribuer l’énergie hydrauliq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77165</wp:posOffset>
                      </wp:positionV>
                      <wp:extent cx="414655" cy="12700"/>
                      <wp:effectExtent l="635" t="36195" r="0" b="279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4720" cy="126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13.95pt" to="28.7pt,14.9pt" stroked="t" o:allowincell="t" style="position:absolute;flip:y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2324715</wp:posOffset>
                      </wp:positionH>
                      <wp:positionV relativeFrom="paragraph">
                        <wp:posOffset>-4445</wp:posOffset>
                      </wp:positionV>
                      <wp:extent cx="1753235" cy="35242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0.45pt;margin-top:-0.35pt;width:138pt;height:27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906510</wp:posOffset>
                      </wp:positionH>
                      <wp:positionV relativeFrom="paragraph">
                        <wp:posOffset>635</wp:posOffset>
                      </wp:positionV>
                      <wp:extent cx="2154555" cy="358140"/>
                      <wp:effectExtent l="12065" t="11430" r="10795" b="1143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1.3pt;margin-top:0pt;width:169.6pt;height:28.15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061065</wp:posOffset>
                      </wp:positionH>
                      <wp:positionV relativeFrom="paragraph">
                        <wp:posOffset>174625</wp:posOffset>
                      </wp:positionV>
                      <wp:extent cx="12700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0.95pt,13.75pt" to="970.9pt,13.75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912735</wp:posOffset>
                      </wp:positionH>
                      <wp:positionV relativeFrom="paragraph">
                        <wp:posOffset>194310</wp:posOffset>
                      </wp:positionV>
                      <wp:extent cx="993775" cy="0"/>
                      <wp:effectExtent l="0" t="38100" r="635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3.05pt,15.3pt" to="701.25pt,15.3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82880</wp:posOffset>
                      </wp:positionV>
                      <wp:extent cx="635" cy="654050"/>
                      <wp:effectExtent l="11430" t="635" r="1143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541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pt,14.4pt" to="38.5pt,65.85pt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1.2.1 : Etancher les assemblages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4 : Interposer des joints.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932805</wp:posOffset>
                      </wp:positionH>
                      <wp:positionV relativeFrom="paragraph">
                        <wp:posOffset>-635</wp:posOffset>
                      </wp:positionV>
                      <wp:extent cx="1447165" cy="358140"/>
                      <wp:effectExtent l="12065" t="11430" r="10795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67.15pt;margin-top:-0.05pt;width:113.9pt;height:28.15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390765</wp:posOffset>
                      </wp:positionH>
                      <wp:positionV relativeFrom="paragraph">
                        <wp:posOffset>163195</wp:posOffset>
                      </wp:positionV>
                      <wp:extent cx="532765" cy="0"/>
                      <wp:effectExtent l="635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1.95pt,12.85pt" to="623.85pt,12.85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940300</wp:posOffset>
                      </wp:positionH>
                      <wp:positionV relativeFrom="paragraph">
                        <wp:posOffset>179705</wp:posOffset>
                      </wp:positionV>
                      <wp:extent cx="993775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pt,14.15pt" to="467.2pt,14.15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.T.1.2 : Canaliser le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2324715</wp:posOffset>
                      </wp:positionH>
                      <wp:positionV relativeFrom="paragraph">
                        <wp:posOffset>20955</wp:posOffset>
                      </wp:positionV>
                      <wp:extent cx="1753235" cy="49466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0" cy="494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0.45pt;margin-top:1.65pt;width:138pt;height:38.9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907780</wp:posOffset>
                      </wp:positionH>
                      <wp:positionV relativeFrom="paragraph">
                        <wp:posOffset>-4445</wp:posOffset>
                      </wp:positionV>
                      <wp:extent cx="2154555" cy="531495"/>
                      <wp:effectExtent l="12065" t="12065" r="10795" b="1079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53136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1.4pt;margin-top:-0.35pt;width:169.6pt;height:41.8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073765</wp:posOffset>
                      </wp:positionH>
                      <wp:positionV relativeFrom="paragraph">
                        <wp:posOffset>270510</wp:posOffset>
                      </wp:positionV>
                      <wp:extent cx="1250950" cy="0"/>
                      <wp:effectExtent l="0" t="38100" r="635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1.95pt,21.3pt" to="970.4pt,21.3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920355</wp:posOffset>
                      </wp:positionH>
                      <wp:positionV relativeFrom="paragraph">
                        <wp:posOffset>283210</wp:posOffset>
                      </wp:positionV>
                      <wp:extent cx="993775" cy="0"/>
                      <wp:effectExtent l="0" t="38100" r="635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3.65pt,22.3pt" to="701.85pt,22.3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fluid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1.2.2 : Mettre en communi-cation directionnelle les entrées et les sorties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5 : Clapets.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29210</wp:posOffset>
                      </wp:positionV>
                      <wp:extent cx="4523105" cy="975995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3105" cy="975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0"/>
                                      <w:lang w:val="en-US"/>
                                    </w:rPr>
                                    <w:t>CORRIG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356.15pt;height:76.85pt;mso-wrap-distance-left:9.05pt;mso-wrap-distance-right:9.05pt;mso-wrap-distance-top:0pt;mso-wrap-distance-bottom:0pt;margin-top:2.3pt;mso-position-vertical-relative:text;margin-left:74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0"/>
                                <w:lang w:val="en-US"/>
                              </w:rPr>
                              <w:t>CORRI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2324715</wp:posOffset>
                      </wp:positionH>
                      <wp:positionV relativeFrom="paragraph">
                        <wp:posOffset>3175</wp:posOffset>
                      </wp:positionV>
                      <wp:extent cx="1749425" cy="52514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0.45pt;margin-top:0.25pt;width:137.7pt;height:4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907780</wp:posOffset>
                      </wp:positionH>
                      <wp:positionV relativeFrom="paragraph">
                        <wp:posOffset>3175</wp:posOffset>
                      </wp:positionV>
                      <wp:extent cx="2154555" cy="525145"/>
                      <wp:effectExtent l="12065" t="12065" r="10795" b="1079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1.4pt;margin-top:0.25pt;width:169.6pt;height:41.3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073765</wp:posOffset>
                      </wp:positionH>
                      <wp:positionV relativeFrom="paragraph">
                        <wp:posOffset>292735</wp:posOffset>
                      </wp:positionV>
                      <wp:extent cx="1250950" cy="0"/>
                      <wp:effectExtent l="0" t="38100" r="63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1.95pt,23.05pt" to="970.4pt,23.05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895590</wp:posOffset>
                      </wp:positionH>
                      <wp:positionV relativeFrom="paragraph">
                        <wp:posOffset>327025</wp:posOffset>
                      </wp:positionV>
                      <wp:extent cx="1000760" cy="0"/>
                      <wp:effectExtent l="635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8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1.7pt,25.75pt" to="700.45pt,25.75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327025</wp:posOffset>
                      </wp:positionV>
                      <wp:extent cx="0" cy="2643505"/>
                      <wp:effectExtent l="11430" t="0" r="1143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434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25.75pt" to="37pt,233.85pt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2.1.1 : Etablir une liaison pivot entre le levier et la biellette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6 : Articulation en chape par goupille Iso 8743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49860</wp:posOffset>
                      </wp:positionH>
                      <wp:positionV relativeFrom="paragraph">
                        <wp:posOffset>321945</wp:posOffset>
                      </wp:positionV>
                      <wp:extent cx="1587500" cy="61912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0" cy="619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8pt;margin-top:25.35pt;width:124.95pt;height:48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2325985</wp:posOffset>
                      </wp:positionH>
                      <wp:positionV relativeFrom="paragraph">
                        <wp:posOffset>-1270</wp:posOffset>
                      </wp:positionV>
                      <wp:extent cx="1749425" cy="525145"/>
                      <wp:effectExtent l="5715" t="5715" r="444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0.55pt;margin-top:-0.1pt;width:137.7pt;height:4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909050</wp:posOffset>
                      </wp:positionH>
                      <wp:positionV relativeFrom="paragraph">
                        <wp:posOffset>-1905</wp:posOffset>
                      </wp:positionV>
                      <wp:extent cx="2154555" cy="525145"/>
                      <wp:effectExtent l="12065" t="12065" r="10795" b="1079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1.5pt;margin-top:-0.15pt;width:169.6pt;height:41.3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067415</wp:posOffset>
                      </wp:positionH>
                      <wp:positionV relativeFrom="paragraph">
                        <wp:posOffset>252730</wp:posOffset>
                      </wp:positionV>
                      <wp:extent cx="1250950" cy="0"/>
                      <wp:effectExtent l="0" t="38100" r="635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1.45pt,19.9pt" to="969.9pt,19.9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907020</wp:posOffset>
                      </wp:positionH>
                      <wp:positionV relativeFrom="paragraph">
                        <wp:posOffset>279400</wp:posOffset>
                      </wp:positionV>
                      <wp:extent cx="993775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2.6pt,22pt" to="700.8pt,22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7165</wp:posOffset>
                      </wp:positionV>
                      <wp:extent cx="425450" cy="11430"/>
                      <wp:effectExtent l="635" t="36195" r="635" b="292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5520" cy="115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3.95pt" to="148.35pt,14.8pt" stroked="t" o:allowincell="t" style="position:absolute;flip:y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.P: Générer et /ou distribuer l’énergie hydrauliq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2.1.2 : Etablir une liaison pivot entre le bâti et la biellette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7 : Articulation en chape par goupille Iso 8743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2319000</wp:posOffset>
                      </wp:positionH>
                      <wp:positionV relativeFrom="paragraph">
                        <wp:posOffset>6985</wp:posOffset>
                      </wp:positionV>
                      <wp:extent cx="1749425" cy="525145"/>
                      <wp:effectExtent l="5715" t="5715" r="444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0pt;margin-top:0.55pt;width:137.7pt;height:4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909050</wp:posOffset>
                      </wp:positionH>
                      <wp:positionV relativeFrom="paragraph">
                        <wp:posOffset>5715</wp:posOffset>
                      </wp:positionV>
                      <wp:extent cx="2154555" cy="525145"/>
                      <wp:effectExtent l="12065" t="12065" r="10795" b="1079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1.5pt;margin-top:0.45pt;width:169.6pt;height:41.3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929630</wp:posOffset>
                      </wp:positionH>
                      <wp:positionV relativeFrom="paragraph">
                        <wp:posOffset>501015</wp:posOffset>
                      </wp:positionV>
                      <wp:extent cx="1449070" cy="391795"/>
                      <wp:effectExtent l="11430" t="12065" r="11430" b="107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9000" cy="39168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66.9pt;margin-top:39.45pt;width:114.05pt;height:30.8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061065</wp:posOffset>
                      </wp:positionH>
                      <wp:positionV relativeFrom="paragraph">
                        <wp:posOffset>288290</wp:posOffset>
                      </wp:positionV>
                      <wp:extent cx="126365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0.95pt,22.7pt" to="970.4pt,22.7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915275</wp:posOffset>
                      </wp:positionH>
                      <wp:positionV relativeFrom="paragraph">
                        <wp:posOffset>289560</wp:posOffset>
                      </wp:positionV>
                      <wp:extent cx="993775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3.25pt,22.8pt" to="701.45pt,22.8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2.1.3 : Etablir une liaison pivot entre le levier et le piston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8 : Articulation en chape par goupille Iso 8743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2320905</wp:posOffset>
                      </wp:positionH>
                      <wp:positionV relativeFrom="paragraph">
                        <wp:posOffset>181610</wp:posOffset>
                      </wp:positionV>
                      <wp:extent cx="1749425" cy="525145"/>
                      <wp:effectExtent l="5715" t="5715" r="4445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0.15pt;margin-top:14.3pt;width:137.7pt;height:4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.T.2.1 : Transformer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909050</wp:posOffset>
                      </wp:positionH>
                      <wp:positionV relativeFrom="paragraph">
                        <wp:posOffset>-635</wp:posOffset>
                      </wp:positionV>
                      <wp:extent cx="2154555" cy="525145"/>
                      <wp:effectExtent l="12065" t="12065" r="10795" b="1079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1.5pt;margin-top:-0.05pt;width:169.6pt;height:41.3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067415</wp:posOffset>
                      </wp:positionH>
                      <wp:positionV relativeFrom="paragraph">
                        <wp:posOffset>279400</wp:posOffset>
                      </wp:positionV>
                      <wp:extent cx="1250950" cy="0"/>
                      <wp:effectExtent l="0" t="38100" r="635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1.45pt,22pt" to="969.9pt,22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895590</wp:posOffset>
                      </wp:positionH>
                      <wp:positionV relativeFrom="paragraph">
                        <wp:posOffset>255270</wp:posOffset>
                      </wp:positionV>
                      <wp:extent cx="1028700" cy="2540"/>
                      <wp:effectExtent l="635" t="36195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5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1.7pt,20.1pt" to="702.65pt,20.25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382510</wp:posOffset>
                      </wp:positionH>
                      <wp:positionV relativeFrom="paragraph">
                        <wp:posOffset>3175</wp:posOffset>
                      </wp:positionV>
                      <wp:extent cx="532765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1.3pt,0.25pt" to="623.2pt,0.25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20320</wp:posOffset>
                      </wp:positionV>
                      <wp:extent cx="968375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15pt,1.6pt" to="104.35pt,1.6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5400</wp:posOffset>
                      </wp:positionV>
                      <wp:extent cx="0" cy="2643505"/>
                      <wp:effectExtent l="11430" t="0" r="1143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434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2pt" to="28.5pt,210.1pt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mouvemen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2.1.4: Etablir une liaison pivot glissant  entre le bâti et le piston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9 : Ajustement glissant centrage long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2324715</wp:posOffset>
                      </wp:positionH>
                      <wp:positionV relativeFrom="paragraph">
                        <wp:posOffset>184785</wp:posOffset>
                      </wp:positionV>
                      <wp:extent cx="1749425" cy="349250"/>
                      <wp:effectExtent l="5715" t="5080" r="444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600" cy="349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0.45pt;margin-top:14.55pt;width:137.7pt;height:27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902700</wp:posOffset>
                      </wp:positionH>
                      <wp:positionV relativeFrom="paragraph">
                        <wp:posOffset>2540</wp:posOffset>
                      </wp:positionV>
                      <wp:extent cx="2154555" cy="343535"/>
                      <wp:effectExtent l="12065" t="12065" r="10795" b="1079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1pt;margin-top:0.2pt;width:169.6pt;height:27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1061065</wp:posOffset>
                      </wp:positionH>
                      <wp:positionV relativeFrom="paragraph">
                        <wp:posOffset>264160</wp:posOffset>
                      </wp:positionV>
                      <wp:extent cx="1250950" cy="0"/>
                      <wp:effectExtent l="0" t="38100" r="635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0.95pt,20.8pt" to="969.4pt,20.8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116205</wp:posOffset>
                      </wp:positionV>
                      <wp:extent cx="993775" cy="0"/>
                      <wp:effectExtent l="0" t="38100" r="635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9.15pt" to="115.2pt,9.15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2.1.5 : Modifier les caractéristiques du mouvement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0 : Biellette.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961005</wp:posOffset>
                      </wp:positionH>
                      <wp:positionV relativeFrom="paragraph">
                        <wp:posOffset>4445</wp:posOffset>
                      </wp:positionV>
                      <wp:extent cx="1543050" cy="54102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3.15pt;margin-top:0.35pt;width:121.45pt;height:42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.P.1 : Transformer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389380</wp:posOffset>
                      </wp:positionH>
                      <wp:positionV relativeFrom="paragraph">
                        <wp:posOffset>92710</wp:posOffset>
                      </wp:positionV>
                      <wp:extent cx="1381760" cy="496570"/>
                      <wp:effectExtent l="11430" t="11430" r="11430" b="1143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1680" cy="49644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9.4pt;margin-top:7.3pt;width:108.75pt;height:39.05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2325985</wp:posOffset>
                      </wp:positionH>
                      <wp:positionV relativeFrom="paragraph">
                        <wp:posOffset>635</wp:posOffset>
                      </wp:positionV>
                      <wp:extent cx="1753235" cy="352425"/>
                      <wp:effectExtent l="5715" t="5715" r="4445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0.55pt;margin-top:0pt;width:138pt;height:27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907780</wp:posOffset>
                      </wp:positionH>
                      <wp:positionV relativeFrom="paragraph">
                        <wp:posOffset>3810</wp:posOffset>
                      </wp:positionV>
                      <wp:extent cx="2154555" cy="341630"/>
                      <wp:effectExtent l="12065" t="11430" r="10795" b="1143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34164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1.4pt;margin-top:0.3pt;width:169.6pt;height:26.85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073765</wp:posOffset>
                      </wp:positionH>
                      <wp:positionV relativeFrom="paragraph">
                        <wp:posOffset>179070</wp:posOffset>
                      </wp:positionV>
                      <wp:extent cx="1238250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1.95pt,14.1pt" to="969.4pt,14.1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2700</wp:posOffset>
                      </wp:positionV>
                      <wp:extent cx="1019175" cy="0"/>
                      <wp:effectExtent l="0" t="38100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pt,1pt" to="231.8pt,1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'énergie mécanique 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énergie hydraulique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27305</wp:posOffset>
                      </wp:positionV>
                      <wp:extent cx="968375" cy="0"/>
                      <wp:effectExtent l="0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15pt,2.15pt" to="104.35pt,2.15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6985</wp:posOffset>
                      </wp:positionV>
                      <wp:extent cx="337820" cy="20320"/>
                      <wp:effectExtent l="1270" t="33655" r="0" b="2286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7680" cy="201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0.55pt" to="27.55pt,2.1pt" stroked="t" o:allowincell="t" style="position:absolute;flip:y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142240</wp:posOffset>
                      </wp:positionV>
                      <wp:extent cx="1609090" cy="0"/>
                      <wp:effectExtent l="0" t="38100" r="0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95pt,11.2pt" to="231.6pt,11.2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.T.2.2 : Garantir l’étanchéit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2.2.1 : Réaliser l'étanchéité entre le bâti et le piston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1 : Interposer des joints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2317730</wp:posOffset>
                      </wp:positionH>
                      <wp:positionV relativeFrom="paragraph">
                        <wp:posOffset>2540</wp:posOffset>
                      </wp:positionV>
                      <wp:extent cx="1753235" cy="352425"/>
                      <wp:effectExtent l="5715" t="5715" r="4445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69.9pt;margin-top:0.2pt;width:138pt;height:27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909050</wp:posOffset>
                      </wp:positionH>
                      <wp:positionV relativeFrom="paragraph">
                        <wp:posOffset>8255</wp:posOffset>
                      </wp:positionV>
                      <wp:extent cx="2154555" cy="341630"/>
                      <wp:effectExtent l="12065" t="11430" r="10795" b="1143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34164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1.5pt;margin-top:0.65pt;width:169.6pt;height:26.85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932170</wp:posOffset>
                      </wp:positionH>
                      <wp:positionV relativeFrom="paragraph">
                        <wp:posOffset>346075</wp:posOffset>
                      </wp:positionV>
                      <wp:extent cx="1438910" cy="389890"/>
                      <wp:effectExtent l="11430" t="11430" r="11430" b="1143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38988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67.1pt;margin-top:27.25pt;width:113.25pt;height:30.65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067415</wp:posOffset>
                      </wp:positionH>
                      <wp:positionV relativeFrom="paragraph">
                        <wp:posOffset>172720</wp:posOffset>
                      </wp:positionV>
                      <wp:extent cx="1250950" cy="0"/>
                      <wp:effectExtent l="0" t="38100" r="635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1.45pt,13.6pt" to="969.9pt,13.6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56845</wp:posOffset>
                      </wp:positionV>
                      <wp:extent cx="972820" cy="0"/>
                      <wp:effectExtent l="0" t="38100" r="0" b="381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7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12.35pt" to="116.25pt,12.35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140970</wp:posOffset>
                      </wp:positionV>
                      <wp:extent cx="635" cy="644525"/>
                      <wp:effectExtent l="11430" t="635" r="11430" b="63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44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pt,11.1pt" to="40.3pt,61.8pt" stroked="t" o:allowincell="t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2.3.1. : Adapter les matériaux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2 : Alliage d'aluminium et acier inoxydable.</w:t>
            </w:r>
          </w:p>
        </w:tc>
      </w:tr>
      <w:tr>
        <w:trPr>
          <w:trHeight w:val="29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2326620</wp:posOffset>
                      </wp:positionH>
                      <wp:positionV relativeFrom="paragraph">
                        <wp:posOffset>179070</wp:posOffset>
                      </wp:positionV>
                      <wp:extent cx="1749425" cy="525145"/>
                      <wp:effectExtent l="5715" t="5715" r="4445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0.6pt;margin-top:14.1pt;width:137.7pt;height:4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371080</wp:posOffset>
                      </wp:positionH>
                      <wp:positionV relativeFrom="paragraph">
                        <wp:posOffset>187325</wp:posOffset>
                      </wp:positionV>
                      <wp:extent cx="552450" cy="0"/>
                      <wp:effectExtent l="0" t="38100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0.4pt,14.75pt" to="623.85pt,14.75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.T.2.3 : Transmettre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907780</wp:posOffset>
                      </wp:positionH>
                      <wp:positionV relativeFrom="paragraph">
                        <wp:posOffset>-3810</wp:posOffset>
                      </wp:positionV>
                      <wp:extent cx="2154555" cy="516890"/>
                      <wp:effectExtent l="12065" t="11430" r="10795" b="1143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51696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1.4pt;margin-top:-0.3pt;width:169.6pt;height:40.65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073765</wp:posOffset>
                      </wp:positionH>
                      <wp:positionV relativeFrom="paragraph">
                        <wp:posOffset>262890</wp:posOffset>
                      </wp:positionV>
                      <wp:extent cx="1250950" cy="0"/>
                      <wp:effectExtent l="0" t="38100" r="635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1.95pt,20.7pt" to="970.4pt,20.7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927600</wp:posOffset>
                      </wp:positionH>
                      <wp:positionV relativeFrom="paragraph">
                        <wp:posOffset>-5080</wp:posOffset>
                      </wp:positionV>
                      <wp:extent cx="993775" cy="0"/>
                      <wp:effectExtent l="0" t="38100" r="635" b="381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pt,-0.4pt" to="466.2pt,-0.4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 effort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256540</wp:posOffset>
                      </wp:positionV>
                      <wp:extent cx="981075" cy="0"/>
                      <wp:effectExtent l="0" t="38100" r="0" b="3810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9pt,20.2pt" to="116.1pt,20.2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T.2.3.2 Dimensionner les différents élément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13 : ø </w:t>
            </w:r>
            <w:r>
              <w:rPr>
                <w:sz w:val="24"/>
                <w:vertAlign w:val="subscript"/>
              </w:rPr>
              <w:t>piston</w:t>
            </w:r>
            <w:r>
              <w:rPr>
                <w:sz w:val="24"/>
              </w:rPr>
              <w:t xml:space="preserve"> = 35 m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ellette de 20x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3:57:00Z</dcterms:created>
  <dc:creator>regent</dc:creator>
  <dc:description/>
  <dc:language>en-US</dc:language>
  <cp:lastModifiedBy>cnr-cmao</cp:lastModifiedBy>
  <cp:lastPrinted>2004-02-05T15:54:00Z</cp:lastPrinted>
  <dcterms:modified xsi:type="dcterms:W3CDTF">2006-06-06T11:58:00Z</dcterms:modified>
  <cp:revision>4</cp:revision>
  <dc:subject/>
  <dc:title/>
</cp:coreProperties>
</file>