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nadalonlnadalonCNR CMAO|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*0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%0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