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ARRIERE LEVANT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«DOCUMENTS REPONSES »</w:t>
      </w:r>
    </w:p>
    <w:p>
      <w:pPr>
        <w:pStyle w:val="Normal"/>
        <w:rPr>
          <w:rFonts w:ascii="Tahoma" w:hAnsi="Tahoma" w:cs="Tahoma"/>
          <w:sz w:val="28"/>
          <w:szCs w:val="32"/>
        </w:rPr>
      </w:pPr>
      <w:r>
        <w:rPr>
          <w:rFonts w:cs="Tahoma" w:ascii="Tahoma" w:hAnsi="Tahoma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e dossier comprend 4 documents numérotés de DR1 à DR4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>Analyse du mouvement de la barrière :……………………….……… DR1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>Détermination du couple de réglage du limiteur de couple :…… DR2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 xml:space="preserve">Sécurité en cas de panne : 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</w:t>
      </w:r>
      <w:r>
        <w:rPr>
          <w:rFonts w:cs="Tahoma" w:ascii="Tahoma" w:hAnsi="Tahoma"/>
          <w:b/>
          <w:bCs/>
          <w:sz w:val="24"/>
          <w:szCs w:val="24"/>
        </w:rPr>
        <w:t>Construction d’une liaison pivot :………….…… DR3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</w:t>
      </w:r>
      <w:r>
        <w:rPr>
          <w:rFonts w:cs="Tahoma" w:ascii="Tahoma" w:hAnsi="Tahoma"/>
          <w:b/>
          <w:bCs/>
          <w:sz w:val="24"/>
          <w:szCs w:val="24"/>
        </w:rPr>
        <w:t>Implantation d’un interrupteur de position……DR4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7635</wp:posOffset>
                </wp:positionH>
                <wp:positionV relativeFrom="paragraph">
                  <wp:posOffset>99060</wp:posOffset>
                </wp:positionV>
                <wp:extent cx="6351270" cy="8267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120" cy="826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05pt;margin-top:7.8pt;width:500.05pt;height:65.0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us les documents, même non remplis, sont à joindre à la copie en fin d’épreuv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1505</wp:posOffset>
                </wp:positionH>
                <wp:positionV relativeFrom="paragraph">
                  <wp:posOffset>188595</wp:posOffset>
                </wp:positionV>
                <wp:extent cx="4819650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Baccalauréat technologique STI GET –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aps/>
                                <w:sz w:val="24"/>
                                <w:szCs w:val="24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ude des constructions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41.4pt;mso-wrap-distance-left:9.05pt;mso-wrap-distance-right:9.05pt;mso-wrap-distance-top:0pt;mso-wrap-distance-bottom:0pt;margin-top:14.8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 xml:space="preserve">Baccalauréat technologique STI GET –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aps/>
                          <w:sz w:val="24"/>
                          <w:szCs w:val="24"/>
                          <w:u w:val="single"/>
                        </w:rPr>
                        <w:t>é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>tude des construction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1.1 Analyse du mouvement de la barrière :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1.1 Tableau des mobilités :</w:t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u w:val="single"/>
        </w:rPr>
        <w:t>Légende</w:t>
      </w:r>
      <w:r>
        <w:rPr>
          <w:rFonts w:cs="Tahoma" w:ascii="Tahoma" w:hAnsi="Tahoma"/>
          <w:b/>
          <w:bCs/>
          <w:i/>
          <w:iCs/>
        </w:rPr>
        <w:t> </w:t>
      </w:r>
      <w:r>
        <w:rPr>
          <w:rFonts w:cs="Tahoma" w:ascii="Tahoma" w:hAnsi="Tahoma"/>
          <w:i/>
          <w:iCs/>
        </w:rPr>
        <w:t>: "T " désigne la translation et "R" désigne la rotation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</w:rPr>
        <w:t xml:space="preserve">                 </w:t>
      </w:r>
      <w:r>
        <w:rPr>
          <w:rFonts w:cs="Tahoma" w:ascii="Tahoma" w:hAnsi="Tahoma"/>
          <w:i/>
          <w:iCs/>
        </w:rPr>
        <w:t>Préciser par un "0" les mobilités bloquées</w:t>
      </w:r>
      <w:r>
        <w:rPr/>
        <w:t xml:space="preserve"> et par un "1 "les mobilités permises par la liaison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145"/>
        <w:gridCol w:w="2693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Liaison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m de la liais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rection ou normale</w:t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bilités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</w:rPr>
              <w:t>R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</w:rPr>
              <w:t>R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</w:rPr>
              <w:t>R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/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/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tule</w:t>
            </w:r>
            <w:r>
              <w:rPr>
                <w:rFonts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</w:rPr>
              <w:t>(sphériqu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/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.2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I/0 :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I/0 </w:t>
      </w:r>
      <w:r>
        <w:rPr>
          <w:rFonts w:cs="Tahoma" w:ascii="Tahoma" w:hAnsi="Tahoma"/>
          <w:sz w:val="24"/>
          <w:szCs w:val="24"/>
        </w:rPr>
        <w:t>=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II/0 :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.3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B</w:t>
      </w:r>
      <w:r>
        <w:rPr>
          <w:rFonts w:cs="Tahoma" w:ascii="Tahoma" w:hAnsi="Tahoma"/>
          <w:sz w:val="16"/>
          <w:szCs w:val="16"/>
        </w:rPr>
        <w:t>III/0 :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B</w:t>
      </w:r>
      <w:r>
        <w:rPr>
          <w:rFonts w:cs="Tahoma" w:ascii="Tahoma" w:hAnsi="Tahoma"/>
          <w:sz w:val="16"/>
          <w:szCs w:val="16"/>
        </w:rPr>
        <w:t>III/0 </w:t>
      </w:r>
      <w:r>
        <w:rPr>
          <w:rFonts w:cs="Tahoma" w:ascii="Tahoma" w:hAnsi="Tahoma"/>
          <w:sz w:val="24"/>
          <w:szCs w:val="24"/>
        </w:rPr>
        <w:t>=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B</w:t>
      </w:r>
      <w:r>
        <w:rPr>
          <w:rFonts w:cs="Tahoma" w:ascii="Tahoma" w:hAnsi="Tahoma"/>
          <w:sz w:val="16"/>
          <w:szCs w:val="16"/>
        </w:rPr>
        <w:t>II/0 :…………………………………………….……………………………..…………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1.4 Mouvement de </w:t>
      </w:r>
      <w:r>
        <w:rPr>
          <w:rFonts w:cs="Tahoma" w:ascii="Tahoma" w:hAnsi="Tahoma"/>
          <w:b/>
          <w:bCs/>
          <w:sz w:val="24"/>
          <w:szCs w:val="24"/>
        </w:rPr>
        <w:t>II/0</w:t>
      </w:r>
      <w:r>
        <w:rPr>
          <w:rFonts w:cs="Tahoma" w:ascii="Tahoma" w:hAnsi="Tahoma"/>
          <w:sz w:val="24"/>
          <w:szCs w:val="24"/>
        </w:rPr>
        <w:t> :</w:t>
      </w:r>
      <w:r>
        <w:rPr>
          <w:rFonts w:cs="Tahoma" w:ascii="Tahoma" w:hAnsi="Tahoma"/>
          <w:sz w:val="16"/>
          <w:szCs w:val="16"/>
        </w:rPr>
        <w:t xml:space="preserve"> :………………………………………………………….…………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1.5-1.1.6  Etude de la cinématique du groupe mécanique  :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265</wp:posOffset>
                </wp:positionH>
                <wp:positionV relativeFrom="paragraph">
                  <wp:posOffset>74930</wp:posOffset>
                </wp:positionV>
                <wp:extent cx="5532755" cy="4701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4701600"/>
                          <a:chOff x="0" y="0"/>
                          <a:chExt cx="5532840" cy="470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7160" y="45720"/>
                            <a:ext cx="4601880" cy="46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970800" y="3360600"/>
                            <a:ext cx="7560" cy="9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43128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280" y="322704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120" y="405396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6440" y="407664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404640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324612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5360" y="712440"/>
                            <a:ext cx="666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160360"/>
                            <a:ext cx="1435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arrosserie (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5360" y="2343240"/>
                            <a:ext cx="1144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3280" y="1112400"/>
                            <a:ext cx="8388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720" y="1504800"/>
                            <a:ext cx="1794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isse en position horizont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2610000"/>
                            <a:ext cx="15760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ielle (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u w:val="single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2781360"/>
                            <a:ext cx="58284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12160"/>
                            <a:ext cx="18892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ras  (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u w:val="single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3703320"/>
                            <a:ext cx="563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6600" y="262800"/>
                            <a:ext cx="20617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ras de commande (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3200" y="445680"/>
                            <a:ext cx="666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5.9pt;width:435.65pt;height:370.2pt" coordorigin="939,118" coordsize="8713,7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9;top:190;width:7246;height:73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192,5410" to="7203,6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2,6910" to="8871,6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2;top:5200;width:1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2;top:6502;width:1049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4;top:6538;width:1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6490;width:1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5230;width:1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118;width:1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4;top:1240;width:1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27;top:3520;width:226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arrosserie (</w:t>
                        </w: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4,3808" to="5583,40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2,1870" to="5973,27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30;top:2488;width:282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isse en position horizon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46;top:4228;width:24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u w:val="singl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ielle (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u w:val="single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u w:val="singl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4,4498" to="4011,5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9;top:5649;width:2974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u w:val="singl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ras  (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u w:val="single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u w:val="singl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4,5950" to="4041,6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21;top:532;width:324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ras de commande (</w:t>
                        </w: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34,820" to="5883,13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4960</wp:posOffset>
                </wp:positionH>
                <wp:positionV relativeFrom="paragraph">
                  <wp:posOffset>184150</wp:posOffset>
                </wp:positionV>
                <wp:extent cx="2127250" cy="534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chelle du schéma cinémat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0        48.5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42.1pt;mso-wrap-distance-left:9.05pt;mso-wrap-distance-right:9.05pt;mso-wrap-distance-top:0pt;mso-wrap-distance-bottom:0pt;margin-top:14.5pt;mso-position-vertical-relative:text;margin-left:-2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chelle du schéma cinématique 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       </w:t>
                      </w:r>
                      <w:r>
                        <w:rPr>
                          <w:rFonts w:cs="Tahoma" w:ascii="Tahoma" w:hAnsi="Tahoma"/>
                        </w:rPr>
                        <w:t xml:space="preserve">0        48.5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555</wp:posOffset>
                </wp:positionH>
                <wp:positionV relativeFrom="paragraph">
                  <wp:posOffset>161925</wp:posOffset>
                </wp:positionV>
                <wp:extent cx="431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2.75pt" to="83.6pt,1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745</wp:posOffset>
                </wp:positionH>
                <wp:positionV relativeFrom="paragraph">
                  <wp:posOffset>133350</wp:posOffset>
                </wp:positionV>
                <wp:extent cx="3810" cy="7620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0.5pt" to="49.6pt,16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3465</wp:posOffset>
                </wp:positionH>
                <wp:positionV relativeFrom="paragraph">
                  <wp:posOffset>125730</wp:posOffset>
                </wp:positionV>
                <wp:extent cx="3810" cy="76200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9.9pt" to="83.2pt,1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2795</wp:posOffset>
                </wp:positionH>
                <wp:positionV relativeFrom="paragraph">
                  <wp:posOffset>10795</wp:posOffset>
                </wp:positionV>
                <wp:extent cx="76200" cy="3048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0.85pt" to="266.8pt,3.2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5195</wp:posOffset>
                </wp:positionH>
                <wp:positionV relativeFrom="paragraph">
                  <wp:posOffset>71755</wp:posOffset>
                </wp:positionV>
                <wp:extent cx="95250" cy="34290"/>
                <wp:effectExtent l="6985" t="18415" r="698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5.65pt" to="280.3pt,8.3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0765</wp:posOffset>
                </wp:positionH>
                <wp:positionV relativeFrom="paragraph">
                  <wp:posOffset>55245</wp:posOffset>
                </wp:positionV>
                <wp:extent cx="432435" cy="373380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73320"/>
                          <a:chOff x="0" y="0"/>
                          <a:chExt cx="432360" cy="373320"/>
                        </a:xfrm>
                      </wpg:grpSpPr>
                      <wps:wsp>
                        <wps:cNvSpPr/>
                        <wps:spPr>
                          <a:xfrm>
                            <a:off x="253440" y="0"/>
                            <a:ext cx="1789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3207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53" h="10764">
                                <a:moveTo>
                                  <a:pt x="11670" y="35"/>
                                </a:moveTo>
                                <a:arcTo wR="10800" hR="10800" stAng="-5122811" swAng="2341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53" h="10764">
                                <a:moveTo>
                                  <a:pt x="11670" y="35"/>
                                </a:moveTo>
                                <a:arcTo wR="10800" hR="10800" stAng="-5122811" swAng="2341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4.35pt;width:34.1pt;height:29.4pt" coordorigin="3638,87" coordsize="682,588">
                <v:rect id="shape_0" coordsize="10800,10800" path="l0,21600xee" stroked="t" o:allowincell="f" style="position:absolute;left:4038;top:87;width:281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5" coordsize="7453,10764" path="l0,21600xee" stroked="t" o:allowincell="f" style="position:absolute;left:3639;top:93;width:504;height:581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3895</wp:posOffset>
                </wp:positionH>
                <wp:positionV relativeFrom="paragraph">
                  <wp:posOffset>46990</wp:posOffset>
                </wp:positionV>
                <wp:extent cx="171450" cy="171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85pt;margin-top:3.7pt;width:13.4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7235</wp:posOffset>
                </wp:positionH>
                <wp:positionV relativeFrom="paragraph">
                  <wp:posOffset>115570</wp:posOffset>
                </wp:positionV>
                <wp:extent cx="45720" cy="419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05pt;margin-top:9.1pt;width:3.5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7195</wp:posOffset>
                </wp:positionH>
                <wp:positionV relativeFrom="paragraph">
                  <wp:posOffset>20320</wp:posOffset>
                </wp:positionV>
                <wp:extent cx="636270" cy="438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4.5pt;mso-wrap-distance-left:9.05pt;mso-wrap-distance-right:9.05pt;mso-wrap-distance-top:0pt;mso-wrap-distance-bottom:0pt;margin-top:1.6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52"/>
          <w:szCs w:val="52"/>
          <w:lang w:val="en-US" w:eastAsia="en-US"/>
        </w:rPr>
      </w:pPr>
      <w:r>
        <w:rPr>
          <w:rFonts w:cs="Tahoma" w:ascii="Tahoma" w:hAnsi="Tahoma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3980</wp:posOffset>
                </wp:positionH>
                <wp:positionV relativeFrom="paragraph">
                  <wp:posOffset>392430</wp:posOffset>
                </wp:positionV>
                <wp:extent cx="618490" cy="313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30.9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7820</wp:posOffset>
                </wp:positionH>
                <wp:positionV relativeFrom="paragraph">
                  <wp:posOffset>83820</wp:posOffset>
                </wp:positionV>
                <wp:extent cx="4436110" cy="3403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Echelle des forces pour tout le document : 1mm pour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3pt;height:26.8pt;mso-wrap-distance-left:9.05pt;mso-wrap-distance-right:9.05pt;mso-wrap-distance-top:0pt;mso-wrap-distance-bottom:0pt;margin-top:6.6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Echelle des forces pour tout le document : 1mm pour 10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8615</wp:posOffset>
                </wp:positionH>
                <wp:positionV relativeFrom="paragraph">
                  <wp:posOffset>-238125</wp:posOffset>
                </wp:positionV>
                <wp:extent cx="4964430" cy="303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u w:val="single"/>
                              </w:rPr>
                              <w:t>2 Sécurité en fonctionnement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23.9pt;mso-wrap-distance-left:9.05pt;mso-wrap-distance-right:9.05pt;mso-wrap-distance-top:0pt;mso-wrap-distance-bottom:0pt;margin-top:-18.7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u w:val="single"/>
                        </w:rPr>
                        <w:t>2 Sécurité en fonctionnement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15</wp:posOffset>
                </wp:positionH>
                <wp:positionV relativeFrom="paragraph">
                  <wp:posOffset>112395</wp:posOffset>
                </wp:positionV>
                <wp:extent cx="1611630" cy="8216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821520"/>
                          <a:chOff x="0" y="0"/>
                          <a:chExt cx="1611720" cy="821520"/>
                        </a:xfrm>
                      </wpg:grpSpPr>
                      <wps:wsp>
                        <wps:cNvSpPr/>
                        <wps:spPr>
                          <a:xfrm>
                            <a:off x="285840" y="65520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6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857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423000"/>
                            <a:ext cx="857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600"/>
                            <a:ext cx="857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640080"/>
                            <a:ext cx="5328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86800"/>
                            <a:ext cx="13320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8.85pt;width:126.95pt;height:64.7pt" coordorigin="369,177" coordsize="2539,1294">
                <v:line id="shape_0" from="819,1209" to="1880,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,219" to="801,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7;top:177;width:13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843;width:13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962;width:13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65;top:1185;width:83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705;top:1101;width:209;height:1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4490</wp:posOffset>
                </wp:positionH>
                <wp:positionV relativeFrom="paragraph">
                  <wp:posOffset>255905</wp:posOffset>
                </wp:positionV>
                <wp:extent cx="1772920" cy="427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Fig.1 : Bielle (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Echelle : 1 :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3.7pt;mso-wrap-distance-left:9.05pt;mso-wrap-distance-right:9.05pt;mso-wrap-distance-top:0pt;mso-wrap-distance-bottom:0pt;margin-top:20.15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Fig.1 : Bielle (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Echelle : 1 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435</wp:posOffset>
                </wp:positionH>
                <wp:positionV relativeFrom="paragraph">
                  <wp:posOffset>276860</wp:posOffset>
                </wp:positionV>
                <wp:extent cx="419100" cy="36957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21.8pt" to="67pt,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4795</wp:posOffset>
                </wp:positionH>
                <wp:positionV relativeFrom="paragraph">
                  <wp:posOffset>189230</wp:posOffset>
                </wp:positionV>
                <wp:extent cx="993775" cy="3018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808990" cy="292608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8239" t="7746" r="44631" b="9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237.7pt;mso-wrap-distance-left:9.05pt;mso-wrap-distance-right:9.05pt;mso-wrap-distance-top:0pt;mso-wrap-distance-bottom:0pt;margin-top:14.9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808990" cy="292608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8239" t="7746" r="44631" b="9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</wp:posOffset>
                </wp:positionH>
                <wp:positionV relativeFrom="paragraph">
                  <wp:posOffset>114935</wp:posOffset>
                </wp:positionV>
                <wp:extent cx="632460" cy="3695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9.1pt;mso-wrap-distance-left:9.05pt;mso-wrap-distance-right:9.05pt;mso-wrap-distance-top:0pt;mso-wrap-distance-bottom:0pt;margin-top:9.0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1305</wp:posOffset>
                </wp:positionH>
                <wp:positionV relativeFrom="paragraph">
                  <wp:posOffset>128905</wp:posOffset>
                </wp:positionV>
                <wp:extent cx="2964180" cy="246189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2462040"/>
                          <a:chOff x="0" y="0"/>
                          <a:chExt cx="2964240" cy="246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65120" cy="21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49600" y="1303560"/>
                            <a:ext cx="175320" cy="50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132660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140652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2042640"/>
                            <a:ext cx="176400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3 : Triangle des for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669320"/>
                            <a:ext cx="59436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10.15pt;width:233.4pt;height:193.8pt" coordorigin="4443,203" coordsize="4668,3876">
                <v:shape id="shape_0" stroked="f" o:allowincell="f" style="position:absolute;left:4443;top:203;width:2149;height:33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781,2256" to="6056,304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99;top:2292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1,2418" to="6512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333;top:3420;width:2777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3 : Triangle des forc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03,2832" to="7538,34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5745</wp:posOffset>
                </wp:positionH>
                <wp:positionV relativeFrom="paragraph">
                  <wp:posOffset>106680</wp:posOffset>
                </wp:positionV>
                <wp:extent cx="632460" cy="3695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9.1pt;mso-wrap-distance-left:9.05pt;mso-wrap-distance-right:9.05pt;mso-wrap-distance-top:0pt;mso-wrap-distance-bottom:0pt;margin-top:8.4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351155</wp:posOffset>
                </wp:positionV>
                <wp:extent cx="3499485" cy="3333750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3333600"/>
                          <a:chOff x="0" y="0"/>
                          <a:chExt cx="3499560" cy="333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24000"/>
                            <a:ext cx="349956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9720" y="0"/>
                            <a:ext cx="1764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4 : Bras  (I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helle : 1 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0000" y="415440"/>
                            <a:ext cx="285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2118240"/>
                            <a:ext cx="445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001880"/>
                            <a:ext cx="20952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94500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2495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771560"/>
                            <a:ext cx="25524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169920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1398240"/>
                            <a:ext cx="14112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1379160"/>
                            <a:ext cx="1220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27.65pt;width:275.55pt;height:262.5pt" coordorigin="4845,553" coordsize="5511,5250">
                <v:shape id="shape_0" stroked="f" o:allowincell="f" style="position:absolute;left:4845;top:1063;width:5510;height:47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70;top:553;width:2777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4 : Bras  (II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helle : 1 :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30,1207" to="8979,22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08;top:3889;width:70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3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6370;top:2131;width:329;height:33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6286;top:2041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22;top:2521;width:47;height: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7930;top:3343;width:401;height:31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7900;top:3229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2,2755" to="6693,2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8,2725" to="6879,29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</wp:posOffset>
                </wp:positionH>
                <wp:positionV relativeFrom="paragraph">
                  <wp:posOffset>370205</wp:posOffset>
                </wp:positionV>
                <wp:extent cx="3716020" cy="21399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920" cy="2139840"/>
                          <a:chOff x="0" y="0"/>
                          <a:chExt cx="3715920" cy="2139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400" y="0"/>
                            <a:ext cx="3674880" cy="21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040560" y="873720"/>
                            <a:ext cx="18288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55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13867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7657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1581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1360" y="1203840"/>
                            <a:ext cx="285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243720"/>
                            <a:ext cx="254520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2 : Bras de commande (I)+ li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helle :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8960" y="640080"/>
                            <a:ext cx="1411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29.15pt;width:292.6pt;height:168.5pt" coordorigin="195,583" coordsize="5852,3370">
                <v:shape id="shape_0" stroked="f" o:allowincell="f" style="position:absolute;left:260;top:583;width:5786;height:33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983,1959" to="5270,277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5;top:2245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9;top:2767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7;top:1789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2407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5,2479" to="5024,24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1;top:967;width:400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2 : Bras de commande (I)+ li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helle : 1 :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23,1591" to="3044,2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5880</wp:posOffset>
                </wp:positionH>
                <wp:positionV relativeFrom="paragraph">
                  <wp:posOffset>351790</wp:posOffset>
                </wp:positionV>
                <wp:extent cx="618490" cy="313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27.7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jc w:val="left"/>
        <w:rPr/>
      </w:pPr>
      <w:r>
        <w:rPr>
          <w:rFonts w:cs="Tahoma" w:ascii="Tahoma" w:hAnsi="Tahoma"/>
          <w:sz w:val="28"/>
          <w:szCs w:val="28"/>
        </w:rPr>
        <w:t>3 Sécurité en cas de panne :</w:t>
      </w:r>
    </w:p>
    <w:p>
      <w:pPr>
        <w:pStyle w:val="TextBody"/>
        <w:ind w:hanging="0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szCs w:val="22"/>
        </w:rPr>
        <w:t xml:space="preserve">3.1 </w:t>
      </w:r>
      <w:r>
        <w:rPr>
          <w:rFonts w:cs="Tahoma" w:ascii="Tahoma" w:hAnsi="Tahoma"/>
          <w:u w:val="single"/>
        </w:rPr>
        <w:t xml:space="preserve">Pièces impliquées dans la solution technologique adoptée : </w:t>
      </w:r>
    </w:p>
    <w:p>
      <w:pPr>
        <w:pStyle w:val="TextBody"/>
        <w:ind w:hanging="0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.1.1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46990</wp:posOffset>
                </wp:positionV>
                <wp:extent cx="5132070" cy="3829050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2160" cy="3828960"/>
                          <a:chOff x="0" y="0"/>
                          <a:chExt cx="5132160" cy="3828960"/>
                        </a:xfrm>
                      </wpg:grpSpPr>
                      <wps:wsp>
                        <wps:cNvSpPr txBox="1"/>
                        <wps:spPr>
                          <a:xfrm>
                            <a:off x="0" y="3478680"/>
                            <a:ext cx="19353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1 : Lecture coupe A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71360"/>
                            <a:ext cx="84600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533520"/>
                            <a:ext cx="7124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90720"/>
                            <a:ext cx="685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790640"/>
                            <a:ext cx="73152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266920"/>
                            <a:ext cx="35820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240" y="1764000"/>
                            <a:ext cx="79236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2057400"/>
                            <a:ext cx="10666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560" y="1352520"/>
                            <a:ext cx="4190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6680" y="2343960"/>
                            <a:ext cx="731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6520" y="2640960"/>
                            <a:ext cx="476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3048120"/>
                            <a:ext cx="45720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5080" y="3402360"/>
                            <a:ext cx="5792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582840"/>
                            <a:ext cx="9028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9120" y="1009800"/>
                            <a:ext cx="6400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78280"/>
                            <a:ext cx="1085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954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51444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4204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15850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9584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26290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12304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226692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3048120"/>
                            <a:ext cx="883800" cy="259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347472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21106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4572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87624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6344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30060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9600" y="3097440"/>
                            <a:ext cx="88020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7pt;width:404.1pt;height:301.55pt" coordorigin="273,74" coordsize="8082,6031">
                <v:shape id="shape_0" fillcolor="white" stroked="t" o:allowincell="f" style="position:absolute;left:273;top:5553;width:304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1 : Lecture coupe A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1,344" to="4052,1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1,914" to="3752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1634" to="3621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1,2894" to="3752,4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3,3644" to="3296,4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3,2852" to="7010,33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2,3314" to="7101,39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1,2204" to="7010,27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3,3766" to="7214,4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5,4233" to="7064,42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3,4874" to="7112,50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1,5432" to="7082,56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1,992" to="7082,16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1,1665" to="7058,21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3,513" to="7022,8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f" o:allowincell="f" style="position:absolute;left:6934;top:225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63;top:88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34;top:1400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2570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34;top:315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57;top:4215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2012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364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63;top:4874;width:13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5546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437;top:339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65;top:7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83;top:79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83;top:145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77;top:264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437;top:480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line id="shape_0" from="2745,4952" to="4130,5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311400" cy="401574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671" t="15837" r="28487" b="1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1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ôle de la semelle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ôle du corps 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ôle des deux doigts 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i/>
          <w:i/>
          <w:iCs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Cs w:val="22"/>
          <w:u w:val="single"/>
        </w:rPr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i/>
          <w:i/>
          <w:iCs/>
          <w:szCs w:val="22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0670</wp:posOffset>
                </wp:positionH>
                <wp:positionV relativeFrom="paragraph">
                  <wp:posOffset>164465</wp:posOffset>
                </wp:positionV>
                <wp:extent cx="618490" cy="3136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2.9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7060</wp:posOffset>
                </wp:positionH>
                <wp:positionV relativeFrom="paragraph">
                  <wp:posOffset>-29210</wp:posOffset>
                </wp:positionV>
                <wp:extent cx="1944370" cy="4711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Fig.1 : Perspective écla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Liaison encastr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37.1pt;mso-wrap-distance-left:9.05pt;mso-wrap-distance-right:9.05pt;mso-wrap-distance-top:0pt;mso-wrap-distance-bottom:0pt;margin-top:-2.3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Fig.1 : Perspective écla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Liaison encastremen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07950</wp:posOffset>
                </wp:positionV>
                <wp:extent cx="4251960" cy="437197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7175" cy="427926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22183" t="7869" r="22633" b="146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175" cy="427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344.25pt;mso-wrap-distance-left:9.05pt;mso-wrap-distance-right:9.05pt;mso-wrap-distance-top:0pt;mso-wrap-distance-bottom:0pt;margin-top:8.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7175" cy="427926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22183" t="7869" r="22633" b="146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175" cy="427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46990</wp:posOffset>
                </wp:positionV>
                <wp:extent cx="1501140" cy="3924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Interrup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3.7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Interru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13449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75pt" to="105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9875</wp:posOffset>
                </wp:positionH>
                <wp:positionV relativeFrom="paragraph">
                  <wp:posOffset>97155</wp:posOffset>
                </wp:positionV>
                <wp:extent cx="521970" cy="289560"/>
                <wp:effectExtent l="2540" t="444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65pt" to="262.3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8685</wp:posOffset>
                </wp:positionH>
                <wp:positionV relativeFrom="paragraph">
                  <wp:posOffset>136525</wp:posOffset>
                </wp:positionV>
                <wp:extent cx="1501140" cy="39243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 Vis CH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10.75pt;mso-position-vertical-relative:text;margin-left: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2 Vis C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92605</wp:posOffset>
                </wp:positionH>
                <wp:positionV relativeFrom="paragraph">
                  <wp:posOffset>99060</wp:posOffset>
                </wp:positionV>
                <wp:extent cx="278130" cy="95250"/>
                <wp:effectExtent l="1905" t="1143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7.8pt" to="163pt,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2605</wp:posOffset>
                </wp:positionH>
                <wp:positionV relativeFrom="paragraph">
                  <wp:posOffset>41275</wp:posOffset>
                </wp:positionV>
                <wp:extent cx="438150" cy="76200"/>
                <wp:effectExtent l="1270" t="5080" r="0" b="247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3.25pt" to="175.6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2975</wp:posOffset>
                </wp:positionH>
                <wp:positionV relativeFrom="paragraph">
                  <wp:posOffset>64135</wp:posOffset>
                </wp:positionV>
                <wp:extent cx="1501140" cy="39243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 Ecrous 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5.0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2 Ecrous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56735</wp:posOffset>
                </wp:positionH>
                <wp:positionV relativeFrom="paragraph">
                  <wp:posOffset>50165</wp:posOffset>
                </wp:positionV>
                <wp:extent cx="533400" cy="251460"/>
                <wp:effectExtent l="0" t="2540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3.95pt" to="385pt,2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5485</wp:posOffset>
                </wp:positionH>
                <wp:positionV relativeFrom="paragraph">
                  <wp:posOffset>124460</wp:posOffset>
                </wp:positionV>
                <wp:extent cx="571500" cy="297180"/>
                <wp:effectExtent l="2540" t="444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9.8pt" to="200.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4055</wp:posOffset>
                </wp:positionH>
                <wp:positionV relativeFrom="paragraph">
                  <wp:posOffset>135890</wp:posOffset>
                </wp:positionV>
                <wp:extent cx="742950" cy="514350"/>
                <wp:effectExtent l="3175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0.7pt" to="213.1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0595</wp:posOffset>
                </wp:positionH>
                <wp:positionV relativeFrom="paragraph">
                  <wp:posOffset>84455</wp:posOffset>
                </wp:positionV>
                <wp:extent cx="1501140" cy="3924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 Vis CH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6.65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2 Vis C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085</wp:posOffset>
                </wp:positionH>
                <wp:positionV relativeFrom="paragraph">
                  <wp:posOffset>20320</wp:posOffset>
                </wp:positionV>
                <wp:extent cx="1451610" cy="13220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321920"/>
                          <a:chOff x="0" y="0"/>
                          <a:chExt cx="1451520" cy="1321920"/>
                        </a:xfrm>
                      </wpg:grpSpPr>
                      <wpg:grpSp>
                        <wpg:cNvGrpSpPr/>
                        <wpg:grpSpPr>
                          <a:xfrm>
                            <a:off x="167760" y="137160"/>
                            <a:ext cx="754560" cy="9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73280"/>
                              <a:ext cx="750600" cy="19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0"/>
                              <a:ext cx="3960" cy="773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12480"/>
                              <a:ext cx="461160" cy="46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5816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4372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1.6pt;width:114.3pt;height:104.05pt" coordorigin="1071,32" coordsize="2286,2081">
                <v:group id="shape_0" style="position:absolute;left:1335;top:248;width:1187;height:1517">
                  <v:line id="shape_0" from="1335,1466" to="2516,1765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7,248" to="2522,1465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79,740" to="2504,1465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1;top:1226;width:88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416;width:88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32;width:88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3905</wp:posOffset>
                </wp:positionH>
                <wp:positionV relativeFrom="paragraph">
                  <wp:posOffset>106045</wp:posOffset>
                </wp:positionV>
                <wp:extent cx="312420" cy="41910"/>
                <wp:effectExtent l="635" t="2794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8.35pt" to="384.7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6055</wp:posOffset>
                </wp:positionH>
                <wp:positionV relativeFrom="paragraph">
                  <wp:posOffset>635</wp:posOffset>
                </wp:positionV>
                <wp:extent cx="156210" cy="255270"/>
                <wp:effectExtent l="0" t="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0pt" to="226.9pt,2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9395</wp:posOffset>
                </wp:positionH>
                <wp:positionV relativeFrom="paragraph">
                  <wp:posOffset>40005</wp:posOffset>
                </wp:positionV>
                <wp:extent cx="1501140" cy="3924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qu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3.15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Equ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2995</wp:posOffset>
                </wp:positionH>
                <wp:positionV relativeFrom="paragraph">
                  <wp:posOffset>30480</wp:posOffset>
                </wp:positionV>
                <wp:extent cx="963930" cy="363855"/>
                <wp:effectExtent l="1905" t="889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08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.4pt" to="162.7pt,3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5855</wp:posOffset>
                </wp:positionH>
                <wp:positionV relativeFrom="paragraph">
                  <wp:posOffset>41275</wp:posOffset>
                </wp:positionV>
                <wp:extent cx="1146810" cy="192405"/>
                <wp:effectExtent l="1270" t="2540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69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3.25pt" to="178.9pt,1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075</wp:posOffset>
                </wp:positionH>
                <wp:positionV relativeFrom="paragraph">
                  <wp:posOffset>22860</wp:posOffset>
                </wp:positionV>
                <wp:extent cx="689610" cy="38862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30.6pt;mso-wrap-distance-left:9.05pt;mso-wrap-distance-right:9.05pt;mso-wrap-distance-top:0pt;mso-wrap-distance-bottom:0pt;margin-top:1.8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  <w:u w:val="single"/>
                        </w:rPr>
                        <w:t>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00785</wp:posOffset>
                </wp:positionH>
                <wp:positionV relativeFrom="paragraph">
                  <wp:posOffset>100330</wp:posOffset>
                </wp:positionV>
                <wp:extent cx="0" cy="20161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55pt,7.9pt" to="-94.55pt,166.6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4595</wp:posOffset>
                </wp:positionH>
                <wp:positionV relativeFrom="paragraph">
                  <wp:posOffset>1905</wp:posOffset>
                </wp:positionV>
                <wp:extent cx="133350" cy="838200"/>
                <wp:effectExtent l="26035" t="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15pt" to="205.3pt,6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2695</wp:posOffset>
                </wp:positionH>
                <wp:positionV relativeFrom="paragraph">
                  <wp:posOffset>337820</wp:posOffset>
                </wp:positionV>
                <wp:extent cx="1501140" cy="39243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m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26.6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Em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4170</wp:posOffset>
                </wp:positionH>
                <wp:positionV relativeFrom="paragraph">
                  <wp:posOffset>133985</wp:posOffset>
                </wp:positionV>
                <wp:extent cx="2134870" cy="4337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Fig.2 : Dessin de l’Equ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Echelle : 1 :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34.15pt;mso-wrap-distance-left:9.05pt;mso-wrap-distance-right:9.05pt;mso-wrap-distance-top:0pt;mso-wrap-distance-bottom:0pt;margin-top:10.55pt;mso-position-vertical-relative:text;margin-left:32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Fig.2 : Dessin de l’Equer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Echelle : 1 :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1845</wp:posOffset>
                </wp:positionH>
                <wp:positionV relativeFrom="paragraph">
                  <wp:posOffset>267970</wp:posOffset>
                </wp:positionV>
                <wp:extent cx="93726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.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4.9pt;mso-wrap-distance-left:9.05pt;mso-wrap-distance-right:9.05pt;mso-wrap-distance-top:0pt;mso-wrap-distance-bottom:0pt;margin-top:21.1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3.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9475</wp:posOffset>
                </wp:positionH>
                <wp:positionV relativeFrom="paragraph">
                  <wp:posOffset>113030</wp:posOffset>
                </wp:positionV>
                <wp:extent cx="5867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8.9pt" to="315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334645</wp:posOffset>
                </wp:positionV>
                <wp:extent cx="4534535" cy="4298950"/>
                <wp:effectExtent l="0" t="0" r="0" b="0"/>
                <wp:wrapSquare wrapText="bothSides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429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349750" cy="4206240"/>
                                  <wp:effectExtent l="0" t="0" r="0" b="0"/>
                                  <wp:docPr id="6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1176" t="10384" r="27874" b="110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750" cy="420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338.5pt;mso-wrap-distance-left:9.05pt;mso-wrap-distance-right:9.05pt;mso-wrap-distance-top:0pt;mso-wrap-distance-bottom:0pt;margin-top:26.3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349750" cy="4206240"/>
                            <wp:effectExtent l="0" t="0" r="0" b="0"/>
                            <wp:docPr id="6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1176" t="10384" r="27874" b="110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750" cy="420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1560</wp:posOffset>
                </wp:positionH>
                <wp:positionV relativeFrom="paragraph">
                  <wp:posOffset>2700655</wp:posOffset>
                </wp:positionV>
                <wp:extent cx="618490" cy="3136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212.65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708660</wp:posOffset>
                </wp:positionV>
                <wp:extent cx="4362450" cy="1743075"/>
                <wp:effectExtent l="0" t="0" r="0" b="0"/>
                <wp:wrapSquare wrapText="bothSides"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.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Procédures de régl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vant l’axe Y :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vant l’axe Z :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37.25pt;mso-wrap-distance-left:9.05pt;mso-wrap-distance-right:9.05pt;mso-wrap-distance-top:0pt;mso-wrap-distance-bottom:0pt;margin-top:55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3.2.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Procédures de réglage 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uivant l’axe Y :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uivant l’axe Z :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color w:val="000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0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color w:val="000080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1">
    <w:name w:val="titre21"/>
    <w:basedOn w:val="Policepardfaut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1">
    <w:name w:val="Titre 1.1"/>
    <w:basedOn w:val="Normal"/>
    <w:qFormat/>
    <w:pPr>
      <w:numPr>
        <w:ilvl w:val="0"/>
        <w:numId w:val="2"/>
      </w:numPr>
    </w:pPr>
    <w:rPr/>
  </w:style>
  <w:style w:type="paragraph" w:styleId="Titrechapitre">
    <w:name w:val="Titre chapitre"/>
    <w:basedOn w:val="Heading"/>
    <w:next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rFonts w:ascii="Times New Roman" w:hAnsi="Times New Roman" w:cs="Times New Roman"/>
      <w:caps/>
      <w:sz w:val="28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itre111">
    <w:name w:val="Titre 1.1.1."/>
    <w:basedOn w:val="TextBody"/>
    <w:next w:val="TextBody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b/>
      <w:sz w:val="24"/>
    </w:rPr>
  </w:style>
  <w:style w:type="paragraph" w:styleId="TextBodyIndent">
    <w:name w:val="Body Text Indent"/>
    <w:basedOn w:val="Normal"/>
    <w:pPr>
      <w:ind w:left="6225" w:hanging="60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TP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8:53:00Z</dcterms:created>
  <dc:creator>Radouane BOUSSALEM</dc:creator>
  <dc:description/>
  <dc:language>en-US</dc:language>
  <cp:lastModifiedBy>.</cp:lastModifiedBy>
  <cp:lastPrinted>2003-12-16T10:18:00Z</cp:lastPrinted>
  <dcterms:modified xsi:type="dcterms:W3CDTF">2004-01-13T14:34:00Z</dcterms:modified>
  <cp:revision>236</cp:revision>
  <dc:subject/>
  <dc:title>BAC 2004</dc:title>
</cp:coreProperties>
</file>