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23495</wp:posOffset>
                </wp:positionV>
                <wp:extent cx="7013575" cy="9764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3520" cy="976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8pt;margin-top:1.85pt;width:552.2pt;height:76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5715</wp:posOffset>
                </wp:positionV>
                <wp:extent cx="3979545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HEMA CINEMATIQUE DE LA BANDEROL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5pt;height:19.95pt;mso-wrap-distance-left:9.05pt;mso-wrap-distance-right:9.05pt;mso-wrap-distance-top:0pt;mso-wrap-distance-bottom:0pt;margin-top:0.4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CHEMA CINEMATIQUE DE LA BANDEROL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940</wp:posOffset>
                </wp:positionH>
                <wp:positionV relativeFrom="paragraph">
                  <wp:posOffset>112395</wp:posOffset>
                </wp:positionV>
                <wp:extent cx="6977380" cy="7596505"/>
                <wp:effectExtent l="952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7520" cy="7596360"/>
                          <a:chOff x="0" y="0"/>
                          <a:chExt cx="6977520" cy="7596360"/>
                        </a:xfrm>
                      </wpg:grpSpPr>
                      <wps:wsp>
                        <wps:cNvSpPr txBox="1"/>
                        <wps:spPr>
                          <a:xfrm>
                            <a:off x="1185480" y="1674360"/>
                            <a:ext cx="10764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 à ga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5480" y="1344960"/>
                            <a:ext cx="14763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de dét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080" y="2244240"/>
                            <a:ext cx="0" cy="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3051000"/>
                            <a:ext cx="0" cy="13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240" y="3077280"/>
                            <a:ext cx="0" cy="13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261960"/>
                            <a:ext cx="0" cy="13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200" y="3578760"/>
                            <a:ext cx="0" cy="13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920" y="3103920"/>
                            <a:ext cx="9648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3341520"/>
                            <a:ext cx="0" cy="13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3423960"/>
                            <a:ext cx="0" cy="13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3138120"/>
                            <a:ext cx="0" cy="13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2997720"/>
                            <a:ext cx="0" cy="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880" y="2060640"/>
                            <a:ext cx="510480" cy="24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2338200"/>
                            <a:ext cx="95760" cy="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3024000"/>
                            <a:ext cx="95760" cy="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840" y="2007720"/>
                            <a:ext cx="14472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7880" y="2912760"/>
                            <a:ext cx="13896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9400">
                            <a:off x="5782320" y="1642680"/>
                            <a:ext cx="361800" cy="181080"/>
                          </a:xfrm>
                          <a:prstGeom prst="parallelogram">
                            <a:avLst>
                              <a:gd name="adj" fmla="val 4397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000" y="2919240"/>
                            <a:ext cx="76320" cy="1663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640" y="3024000"/>
                            <a:ext cx="257040" cy="25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3209400"/>
                            <a:ext cx="75600" cy="1663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080" y="2945160"/>
                            <a:ext cx="75600" cy="1670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3102120"/>
                            <a:ext cx="353520" cy="18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280" y="3024360"/>
                            <a:ext cx="240120" cy="18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3640" y="3039840"/>
                            <a:ext cx="257040" cy="19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1720" y="3129840"/>
                            <a:ext cx="75600" cy="1670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3041640"/>
                            <a:ext cx="368280" cy="51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3920" y="2882880"/>
                            <a:ext cx="351000" cy="62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7520" y="2152800"/>
                            <a:ext cx="276840" cy="289440"/>
                          </a:xfrm>
                          <a:prstGeom prst="can">
                            <a:avLst>
                              <a:gd name="adj" fmla="val 40129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2156400"/>
                            <a:ext cx="75600" cy="1112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3320" y="2333520"/>
                            <a:ext cx="0" cy="57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0960" y="2297520"/>
                            <a:ext cx="7632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040" y="3446640"/>
                            <a:ext cx="75600" cy="1663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3006000"/>
                            <a:ext cx="76320" cy="1663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7760" y="3107160"/>
                            <a:ext cx="11448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3291840"/>
                            <a:ext cx="76320" cy="1663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778040"/>
                            <a:ext cx="0" cy="114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0080" y="1849680"/>
                            <a:ext cx="0" cy="113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3640" y="1695960"/>
                            <a:ext cx="0" cy="114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2919600"/>
                            <a:ext cx="28188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1880" y="2841120"/>
                            <a:ext cx="131400" cy="14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7080" y="2860200"/>
                            <a:ext cx="14616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9640" y="2858040"/>
                            <a:ext cx="42408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2866320"/>
                            <a:ext cx="0" cy="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920" y="2892960"/>
                            <a:ext cx="9648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5600" y="41652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48000">
                            <a:off x="5384160" y="15480"/>
                            <a:ext cx="366480" cy="4413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271800"/>
                            <a:ext cx="21096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22600">
                            <a:off x="5925960" y="231840"/>
                            <a:ext cx="114480" cy="2286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67440" y="369000"/>
                            <a:ext cx="216360" cy="5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5800" y="316080"/>
                            <a:ext cx="69120" cy="13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7360" y="243720"/>
                            <a:ext cx="69120" cy="13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65240" y="850320"/>
                            <a:ext cx="39816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760" y="2985120"/>
                            <a:ext cx="0" cy="27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2365920"/>
                            <a:ext cx="227880" cy="793080"/>
                          </a:xfrm>
                          <a:prstGeom prst="can">
                            <a:avLst>
                              <a:gd name="adj" fmla="val 1497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2267640"/>
                            <a:ext cx="227880" cy="808200"/>
                          </a:xfrm>
                          <a:prstGeom prst="can">
                            <a:avLst>
                              <a:gd name="adj" fmla="val 14861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800" y="2260080"/>
                            <a:ext cx="95760" cy="632520"/>
                          </a:xfrm>
                          <a:prstGeom prst="can">
                            <a:avLst>
                              <a:gd name="adj" fmla="val 9439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920" y="2233440"/>
                            <a:ext cx="96480" cy="633240"/>
                          </a:xfrm>
                          <a:prstGeom prst="can">
                            <a:avLst>
                              <a:gd name="adj" fmla="val 982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3156480"/>
                            <a:ext cx="0" cy="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3183120"/>
                            <a:ext cx="9576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3394080"/>
                            <a:ext cx="9576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240" y="2892600"/>
                            <a:ext cx="0" cy="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2919240"/>
                            <a:ext cx="9576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3129840"/>
                            <a:ext cx="95760" cy="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077280"/>
                            <a:ext cx="0" cy="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1640" y="3103920"/>
                            <a:ext cx="9576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1640" y="3314880"/>
                            <a:ext cx="95760" cy="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4520" y="2512080"/>
                            <a:ext cx="379800" cy="873000"/>
                          </a:xfrm>
                          <a:prstGeom prst="can">
                            <a:avLst>
                              <a:gd name="adj" fmla="val 2182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320" y="2237040"/>
                            <a:ext cx="22428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2124000"/>
                            <a:ext cx="24084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520" y="2047320"/>
                            <a:ext cx="168120" cy="7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211644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2296800"/>
                            <a:ext cx="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2376000"/>
                            <a:ext cx="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040" y="225792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4600" y="2080440"/>
                            <a:ext cx="424800" cy="18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880" y="2116440"/>
                            <a:ext cx="399960" cy="23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2220480"/>
                            <a:ext cx="16308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3040" y="2120760"/>
                            <a:ext cx="615960" cy="10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6120" y="2255040"/>
                            <a:ext cx="57852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0" y="2416680"/>
                            <a:ext cx="0" cy="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2376000"/>
                            <a:ext cx="95760" cy="621720"/>
                          </a:xfrm>
                          <a:prstGeom prst="can">
                            <a:avLst>
                              <a:gd name="adj" fmla="val 982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1400" y="5410080"/>
                            <a:ext cx="4842360" cy="189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7387560"/>
                            <a:ext cx="0" cy="20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7178040"/>
                            <a:ext cx="168840" cy="2642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6984360"/>
                            <a:ext cx="0" cy="23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7136280"/>
                            <a:ext cx="213840" cy="4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7470720"/>
                            <a:ext cx="213840" cy="4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6829920"/>
                            <a:ext cx="500400" cy="2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400" y="667260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080" y="5614560"/>
                            <a:ext cx="29088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640" y="5760000"/>
                            <a:ext cx="375120" cy="376560"/>
                          </a:xfrm>
                          <a:prstGeom prst="can">
                            <a:avLst>
                              <a:gd name="adj" fmla="val 32750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5706720"/>
                            <a:ext cx="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20240" y="5930280"/>
                            <a:ext cx="168840" cy="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1680" y="5627880"/>
                            <a:ext cx="3933360" cy="121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240" y="5680080"/>
                            <a:ext cx="3912840" cy="135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10640"/>
                            <a:ext cx="2108160" cy="69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3760" y="395640"/>
                            <a:ext cx="0" cy="135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9600" y="1612440"/>
                            <a:ext cx="142200" cy="23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8000" y="1705680"/>
                            <a:ext cx="37656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200" y="3394080"/>
                            <a:ext cx="0" cy="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960" y="3420720"/>
                            <a:ext cx="9576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960" y="3631680"/>
                            <a:ext cx="9576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440" y="2267640"/>
                            <a:ext cx="45792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7280" y="2272680"/>
                            <a:ext cx="1681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4640" y="2241000"/>
                            <a:ext cx="13968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2828160"/>
                            <a:ext cx="12708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9120" y="2249640"/>
                            <a:ext cx="1663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9920" y="2815560"/>
                            <a:ext cx="15228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840" y="2320200"/>
                            <a:ext cx="96480" cy="633240"/>
                          </a:xfrm>
                          <a:prstGeom prst="can">
                            <a:avLst>
                              <a:gd name="adj" fmla="val 10129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2953440"/>
                            <a:ext cx="0" cy="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840" y="2980080"/>
                            <a:ext cx="9648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840" y="3191040"/>
                            <a:ext cx="9648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2623320"/>
                            <a:ext cx="96480" cy="615960"/>
                          </a:xfrm>
                          <a:prstGeom prst="can">
                            <a:avLst>
                              <a:gd name="adj" fmla="val 952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3239280"/>
                            <a:ext cx="0" cy="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3265920"/>
                            <a:ext cx="9648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3476520"/>
                            <a:ext cx="9648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3640" y="2323440"/>
                            <a:ext cx="29520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040" y="2913840"/>
                            <a:ext cx="243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9800" y="2345040"/>
                            <a:ext cx="5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920" y="2903760"/>
                            <a:ext cx="3816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3120" y="2390040"/>
                            <a:ext cx="54432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1320" y="2946240"/>
                            <a:ext cx="54936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3101400"/>
                            <a:ext cx="1497960" cy="3638520"/>
                          </a:xfrm>
                          <a:prstGeom prst="cube">
                            <a:avLst>
                              <a:gd name="adj" fmla="val 3293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720" y="2400480"/>
                            <a:ext cx="1590120" cy="217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400" y="4580280"/>
                            <a:ext cx="99756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20" y="5141520"/>
                            <a:ext cx="100188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8320" y="2985120"/>
                            <a:ext cx="1586160" cy="215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2880" y="2211120"/>
                            <a:ext cx="58860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9440" y="2207160"/>
                            <a:ext cx="8838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0960" y="1536840"/>
                            <a:ext cx="14472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4120" y="1265040"/>
                            <a:ext cx="188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5480" y="1039320"/>
                            <a:ext cx="23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d’entraînement du fi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84120" y="188856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600" y="3126600"/>
                            <a:ext cx="54288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2240" y="2574360"/>
                            <a:ext cx="14472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1720" y="3524400"/>
                            <a:ext cx="757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8120" y="3307680"/>
                            <a:ext cx="8323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bine de fi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1400" y="2768760"/>
                            <a:ext cx="2502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4840" y="2949120"/>
                            <a:ext cx="687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4840" y="2732400"/>
                            <a:ext cx="651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i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98280" y="2004840"/>
                            <a:ext cx="506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920" y="1181880"/>
                            <a:ext cx="144720" cy="579240"/>
                          </a:xfrm>
                          <a:prstGeom prst="can">
                            <a:avLst>
                              <a:gd name="adj" fmla="val 12791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56000">
                            <a:off x="6175800" y="341280"/>
                            <a:ext cx="28944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419760"/>
                            <a:ext cx="0" cy="163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8280" y="385560"/>
                            <a:ext cx="0" cy="83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5480" y="1980720"/>
                            <a:ext cx="10764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lm plas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51040" y="1906200"/>
                            <a:ext cx="14148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5920" y="1790640"/>
                            <a:ext cx="651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î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57360" y="198000"/>
                            <a:ext cx="2115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8720" y="655200"/>
                            <a:ext cx="20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5480" y="424080"/>
                            <a:ext cx="23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d’entraînement du chari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5040" y="6048360"/>
                            <a:ext cx="5040" cy="12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9360" y="725616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8600" y="7033320"/>
                            <a:ext cx="197820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d’entraînement du plateau tourn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480" y="6672600"/>
                            <a:ext cx="915840" cy="58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7256160"/>
                            <a:ext cx="73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8840" y="7041600"/>
                            <a:ext cx="8082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teau tourn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00320" y="2707560"/>
                            <a:ext cx="1231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2707560"/>
                            <a:ext cx="93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40" y="2503080"/>
                            <a:ext cx="144576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lette de produ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3680" y="6195240"/>
                            <a:ext cx="36324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725616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6240" y="7039080"/>
                            <a:ext cx="703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î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82520" y="1881000"/>
                            <a:ext cx="110484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2187720"/>
                            <a:ext cx="0" cy="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2064960"/>
                            <a:ext cx="7236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2224440"/>
                            <a:ext cx="72360" cy="1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2311920"/>
                            <a:ext cx="0" cy="9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40640" y="5604480"/>
                            <a:ext cx="955080" cy="746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85280" y="102240"/>
                              <a:ext cx="0" cy="39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" y="493560"/>
                              <a:ext cx="36180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493560"/>
                              <a:ext cx="36180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280" y="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8120"/>
                              <a:ext cx="33264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640" y="275760"/>
                              <a:ext cx="25344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92320" y="5631120"/>
                            <a:ext cx="494640" cy="331560"/>
                          </a:xfrm>
                        </wpg:grpSpPr>
                        <wps:wsp>
                          <wps:cNvSpPr/>
                          <wps:spPr>
                            <a:xfrm rot="20278800">
                              <a:off x="13680" y="85320"/>
                              <a:ext cx="467280" cy="164520"/>
                            </a:xfrm>
                            <a:prstGeom prst="parallelogram">
                              <a:avLst>
                                <a:gd name="adj" fmla="val 38528"/>
                              </a:avLst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" y="0"/>
                              <a:ext cx="380880" cy="15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01040" y="4758120"/>
                            <a:ext cx="21240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leau d'entraînement 329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24920" y="2964240"/>
                            <a:ext cx="40968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4120" y="4335840"/>
                            <a:ext cx="112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3680" y="2907000"/>
                            <a:ext cx="61920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7440" y="498348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9480" y="4107240"/>
                            <a:ext cx="230760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leau de pré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étireme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9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42520" y="1569600"/>
                            <a:ext cx="114300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9440" y="1569600"/>
                            <a:ext cx="106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04640" y="2096280"/>
                            <a:ext cx="276120" cy="11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111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1920"/>
                              <a:ext cx="21132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56080" y="2109960"/>
                            <a:ext cx="0" cy="5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5080" y="2226960"/>
                            <a:ext cx="72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2121480"/>
                            <a:ext cx="9576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2284560"/>
                            <a:ext cx="95760" cy="1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875200">
                            <a:off x="3328560" y="2047680"/>
                            <a:ext cx="75600" cy="267840"/>
                          </a:xfrm>
                          <a:prstGeom prst="can">
                            <a:avLst>
                              <a:gd name="adj" fmla="val 168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2295000"/>
                            <a:ext cx="177120" cy="2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080" y="2210400"/>
                            <a:ext cx="5652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1986840"/>
                            <a:ext cx="0" cy="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1864440"/>
                            <a:ext cx="7236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2023920"/>
                            <a:ext cx="72360" cy="1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960" y="1895400"/>
                            <a:ext cx="47520" cy="10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880" y="1956600"/>
                            <a:ext cx="94680" cy="4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9320" y="1996920"/>
                            <a:ext cx="0" cy="1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2118960"/>
                            <a:ext cx="53280" cy="4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2064240"/>
                            <a:ext cx="0" cy="5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1863720"/>
                            <a:ext cx="0" cy="5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4880" y="945000"/>
                            <a:ext cx="427104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4120" y="945360"/>
                            <a:ext cx="77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6200" y="723960"/>
                            <a:ext cx="219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epoi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1520" y="1265040"/>
                            <a:ext cx="88380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10.05pt;width:549.4pt;height:596.85pt" coordorigin="-44,201" coordsize="10988,119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3;top:2814;width:1694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 à g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3;top:2295;width:2324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de dét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56,3711" to="5556,3848" stroked="t" o:allowincell="f" style="position:absolute">
                  <v:stroke color="maroon" weight="19080" joinstyle="miter" endcap="flat"/>
                  <v:fill o:detectmouseclick="t" on="false"/>
                  <w10:wrap type="none"/>
                </v:line>
                <v:line id="shape_0" from="7060,4982" to="7060,51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69,5023" to="7969,5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15,5314" to="7515,5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13,5813" to="8613,60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84,5065" to="7135,51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68,5439" to="6568,56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23,5569" to="5723,57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53,5119" to="5953,53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58,4898" to="4758,5022" stroked="t" o:allowincell="f" style="position:absolute">
                  <v:stroke color="teal" weight="19080" joinstyle="miter" endcap="flat"/>
                  <v:fill o:detectmouseclick="t" on="false"/>
                  <w10:wrap type="none"/>
                </v:line>
                <v:line id="shape_0" from="4751,3422" to="5554,3814" stroked="t" o:allowincell="f" style="position:absolute;flip:y">
                  <v:stroke color="teal" weight="19080" joinstyle="miter" endcap="flat"/>
                  <v:fill o:detectmouseclick="t" on="false"/>
                  <w10:wrap type="none"/>
                </v:line>
                <v:line id="shape_0" from="4682,3859" to="4832,3900" stroked="t" o:allowincell="f" style="position:absolute">
                  <v:stroke color="teal" weight="19080" joinstyle="miter" endcap="flat"/>
                  <v:fill o:detectmouseclick="t" on="false"/>
                  <w10:wrap type="none"/>
                </v:line>
                <v:line id="shape_0" from="4682,4939" to="4832,4980" stroked="t" o:allowincell="f" style="position:absolute">
                  <v:stroke color="teal" weight="19080" joinstyle="miter" endcap="flat"/>
                  <v:fill o:detectmouseclick="t" on="false"/>
                  <w10:wrap type="none"/>
                </v:line>
                <v:line id="shape_0" from="9576,3339" to="9803,339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984,4764" to="6202,5048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062;top:2763;width:569;height:284;mso-wrap-style:none;v-text-anchor:middle;rotation:15" type="_x0000_t7">
                  <v:fill o:detectmouseclick="t" type="solid" color2="black"/>
                  <v:stroke color="red" weight="19080" joinstyle="miter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7000;top:4774;width:119;height:261;mso-wrap-style:none;v-text-anchor:middle" type="_x0000_t22">
                  <v:fill o:detectmouseclick="t" type="solid" color2="black"/>
                  <v:stroke color="red" weight="19080" joinstyle="miter" endcap="flat"/>
                  <w10:wrap type="none"/>
                </v:shape>
                <v:line id="shape_0" from="6617,4939" to="7021,5341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08;top:5231;width:118;height:261;mso-wrap-style:none;v-text-anchor:middle" type="_x0000_t22"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7909;top:4815;width:118;height:262;mso-wrap-style:none;v-text-anchor:middle" type="_x0000_t22">
                  <v:fill o:detectmouseclick="t" type="solid" color2="black"/>
                  <v:stroke color="red" weight="19080" joinstyle="miter" endcap="flat"/>
                  <w10:wrap type="none"/>
                </v:shape>
                <v:line id="shape_0" from="5971,5062" to="6527,535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098,4940" to="7475,523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552,4964" to="7956,5271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55;top:5106;width:118;height:262;mso-wrap-style:none;v-text-anchor:middle" type="_x0000_t22">
                  <v:fill o:detectmouseclick="t" type="solid" color2="black"/>
                  <v:stroke color="red" weight="19080" joinstyle="miter" endcap="flat"/>
                  <w10:wrap type="none"/>
                </v:shape>
                <v:line id="shape_0" from="7995,4967" to="8574,577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8671,4717" to="9223,5703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shape id="shape_0" stroked="t" o:allowincell="f" style="position:absolute;left:5700;top:3567;width:435;height:455;mso-wrap-style:none;v-text-anchor:middle" type="_x0000_t22">
                  <v:imagedata r:id="rId6" o:detectmouseclick="t"/>
                  <v:stroke color="red" weight="19080" joinstyle="miter" endcap="flat"/>
                  <w10:wrap type="none"/>
                </v:shape>
                <v:shape id="shape_0" fillcolor="white" stroked="t" o:allowincell="f" style="position:absolute;left:5497;top:3573;width:118;height:174;mso-wrap-style:none;v-text-anchor:middle" type="_x0000_t22">
                  <v:fill o:detectmouseclick="t" type="solid" color2="black"/>
                  <v:stroke color="red" weight="19080" joinstyle="miter" endcap="flat"/>
                  <w10:wrap type="none"/>
                </v:shape>
                <v:line id="shape_0" from="6213,3852" to="6213,4763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6099,3795" to="6218,3854" stroked="t" o:allowincell="f" style="position:absolute;flip:xy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53;top:5605;width:118;height:261;mso-wrap-style:none;v-text-anchor:middle" type="_x0000_t22"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5893;top:4911;width:119;height:261;mso-wrap-style:none;v-text-anchor:middle" type="_x0000_t22">
                  <v:fill o:detectmouseclick="t" type="solid" color2="black"/>
                  <v:stroke color="red" weight="19080" joinstyle="miter" endcap="flat"/>
                  <w10:wrap type="none"/>
                </v:shape>
                <v:line id="shape_0" from="5748,5070" to="5927,5494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63;top:5361;width:119;height:261;mso-wrap-style:none;v-text-anchor:middle" type="_x0000_t22">
                  <v:fill o:detectmouseclick="t" type="solid" color2="black"/>
                  <v:stroke color="red" weight="19080" joinstyle="miter" endcap="flat"/>
                  <w10:wrap type="none"/>
                </v:shape>
                <v:line id="shape_0" from="9033,2977" to="9033,477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468,3090" to="9468,488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678,2848" to="9678,465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027,4775" to="9470,489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471,4651" to="9677,4884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7668,4681" to="7897,49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34,4678" to="8701,51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060,4691" to="7060,48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84,4733" to="7135,47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21,833" to="8721,151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435;top:201;width:576;height:694;mso-wrap-style:none;v-text-anchor:middle;rotation:106" type="_x0000_t22">
                  <v:imagedata r:id="rId7" o:detectmouseclick="t"/>
                  <v:stroke color="black" weight="19080" joinstyle="miter" endcap="flat"/>
                  <w10:wrap type="none"/>
                </v:shape>
                <v:line id="shape_0" from="8958,605" to="9289,7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88;top:543;width:179;height:359;mso-wrap-style:none;v-text-anchor:middle;rotation:104" type="_x0000_t22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511,758" to="9851,84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9540,675" to="9648,88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70,561" to="9178,7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720,1516" to="9346,168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9348,4878" to="9348,91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80;top:3903;width:358;height:1248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337;top:3748;width:358;height:1272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896;top:3736;width:150;height:995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984;top:3694;width:151;height:996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568,5148" to="6568,52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92,5190" to="6642,5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92,5522" to="6642,55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69,4732" to="7969,48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93,4774" to="8043,48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93,5106" to="8043,51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15,5023" to="7515,51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39,5065" to="7589,51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39,5397" to="7589,54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94;top:4133;width:597;height:1374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6383;top:3700;width:352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325;top:3522;width:378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785;top:3401;width:264;height:12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918,3510" to="5918,36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62,3794" to="6562,3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62,3919" to="6562,40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18,3733" to="7518,38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42,3453" to="6710,3743" stroked="t" o:allowincell="f" style="position:absolute">
                  <v:stroke color="black" weight="19080" dashstyle="longdashdotdot" joinstyle="miter" endcap="flat"/>
                  <v:fill o:detectmouseclick="t" on="false"/>
                  <w10:wrap type="none"/>
                </v:line>
                <v:line id="shape_0" from="5814,3510" to="6443,3876" stroked="t" o:allowincell="f" style="position:absolute">
                  <v:stroke color="black" weight="19080" dashstyle="longdashdo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37;top:3674;width:256;height:12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512,3517" to="7481,3677" stroked="t" o:allowincell="f" style="position:absolute;flip:y">
                  <v:stroke color="black" weight="19080" dashstyle="longdashdotdot" joinstyle="miter" endcap="flat"/>
                  <v:fill o:detectmouseclick="t" on="false"/>
                  <w10:wrap type="none"/>
                </v:line>
                <v:line id="shape_0" from="6627,3728" to="7537,3787" stroked="t" o:allowincell="f" style="position:absolute;flip:y">
                  <v:stroke color="black" weight="19080" dashstyle="longdashdotdot" joinstyle="miter" endcap="flat"/>
                  <v:fill o:detectmouseclick="t" on="false"/>
                  <w10:wrap type="none"/>
                </v:line>
                <v:line id="shape_0" from="4758,3983" to="4758,41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2;top:3919;width:150;height:978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722,8697" to="9347,116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23,11811" to="1623,12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90;top:11481;width:265;height:415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623,11176" to="1623,115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68,11415" to="1804,114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68,11942" to="1804,120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29;top:10933;width:787;height:35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623,10685" to="1623,1110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9;top:9019;width:457;height:1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7510;top:9248;width:590;height:592;mso-wrap-style:none;v-text-anchor:middle" type="_x0000_t22">
                  <v:imagedata r:id="rId8" o:detectmouseclick="t"/>
                  <v:stroke color="black" weight="19080" joinstyle="miter" endcap="flat"/>
                  <w10:wrap type="none"/>
                </v:shape>
                <v:line id="shape_0" from="7803,9164" to="7803,93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32,9516" to="7497,955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423,9040" to="7616,10947" stroked="t" o:allowincell="f" style="position:absolute;flip:y">
                  <v:stroke color="black" weight="19080" dashstyle="longdashdotdot" joinstyle="miter" endcap="flat"/>
                  <v:fill o:detectmouseclick="t" on="false"/>
                  <w10:wrap type="none"/>
                </v:line>
                <v:line id="shape_0" from="1832,9122" to="7993,11253" stroked="t" o:allowincell="f" style="position:absolute;flip:y">
                  <v:stroke color="black" weight="19080" dashstyle="longdashdo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44;top:9800;width:3319;height:109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348,800" to="9348,29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231,2716" to="9454,30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55,2863" to="9647,29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13,5522" to="8613,56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37,5564" to="8687,56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37,5896" to="8687,59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23,3748" to="8743,41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637,3756" to="7901,39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13,3706" to="7332,3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3,4631" to="7342,4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6,3720" to="6987,40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43,4611" to="6982,49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77;top:3831;width:151;height:996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953,4828" to="5953,49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77,4870" to="6028,49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77,5202" to="6028,52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47;top:4308;width:151;height:969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723,5278" to="5723,54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47,5320" to="5798,53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47,5652" to="5798,56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93,3836" to="6457,4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4766" to="6413,5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8,3870" to="5877,43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08,4750" to="5867,52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27,3941" to="5683,43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24,4817" to="5688,526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598;top:5061;width:2358;height:572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8,3957" to="4671,7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8,7390" to="2158,77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,8274" to="2175,86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4,4878" to="4671,82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2,3659" to="4288,4484" stroked="t" o:allowincell="f" style="position:absolute;flip:x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971,3653" to="3362,36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99,2597" to="6326,3615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978,2169" to="4946,21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23;top:1814;width:3704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d’entraînement du fi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8,3151" to="3077,3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21,5101" to="9575,572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479;top:4231;width:227;height:8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581,5727" to="10772,5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75;top:5386;width:1310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bine de fi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34,4537" to="9627,4821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9633,4821" to="10715,48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33;top:4480;width:102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i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32,3334" to="10829,33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18;top:2038;width:227;height:911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9682;top:714;width:455;height:227;mso-wrap-style:none;v-text-anchor:middle;rotation:282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795,838" to="9795,3418" stroked="t" o:allowincell="f" style="position:absolute">
                  <v:stroke color="black" weight="19080" dashstyle="longdashdotdot" joinstyle="miter" endcap="flat"/>
                  <v:fill o:detectmouseclick="t" on="false"/>
                  <w10:wrap type="none"/>
                </v:line>
                <v:line id="shape_0" from="10032,784" to="10032,2094" stroked="t" o:allowincell="f" style="position:absolute">
                  <v:stroke color="black" weight="19080" dashstyle="longdashdotdot" joinstyle="miter" endcap="flat"/>
                  <v:fill o:detectmouseclick="t" on="false"/>
                  <w10:wrap type="none"/>
                </v:line>
                <v:shape id="shape_0" stroked="f" o:allowincell="f" style="position:absolute;left:1823;top:3296;width:1694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lm plast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00,3179" to="10022,333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18;top:2997;width:102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î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43,489" to="8573,1208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970,1209" to="5242,12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23;top:845;width:3704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d’entraînement du chari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01,9702" to="7908,1160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908,11604" to="10700,116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28;top:11253;width:3114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d’entraînement du plateau tourn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7,10685" to="4398,1160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399,11604" to="5555,11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74;top:11266;width:127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teau tourn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4,4441" to="2197,5328" stroked="t" o:allowincell="f" style="position:absolute;flip:x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26,4441" to="1991,4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4;top:4119;width:2276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lette de produ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7,9933" to="6218,1160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219,11604" to="7030,11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55;top:11262;width:11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î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8,3139" to="4817,3557" stroked="t" o:allowincell="f" style="position:absolute;flip:x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891,3622" to="4891,3759" stroked="t" o:allowincell="f" style="position:absolute">
                  <v:stroke color="teal" weight="19080" joinstyle="miter" endcap="flat"/>
                  <v:fill o:detectmouseclick="t" on="false"/>
                  <w10:wrap type="none"/>
                </v:line>
                <v:line id="shape_0" from="4834,3429" to="4947,3455" stroked="t" o:allowincell="f" style="position:absolute">
                  <v:stroke color="teal" weight="19080" joinstyle="miter" endcap="flat"/>
                  <v:fill o:detectmouseclick="t" on="false"/>
                  <w10:wrap type="none"/>
                </v:line>
                <v:line id="shape_0" from="4834,3680" to="4947,3707" stroked="t" o:allowincell="f" style="position:absolute">
                  <v:stroke color="teal" weight="19080" joinstyle="miter" endcap="flat"/>
                  <v:fill o:detectmouseclick="t" on="false"/>
                  <w10:wrap type="none"/>
                </v:line>
                <v:line id="shape_0" from="4758,3818" to="4758,3962" stroked="t" o:allowincell="f" style="position:absolute">
                  <v:stroke color="teal" weight="19080" joinstyle="miter" endcap="flat"/>
                  <v:fill o:detectmouseclick="t" on="false"/>
                  <w10:wrap type="none"/>
                </v:line>
                <v:group id="shape_0" style="position:absolute;left:9154;top:9003;width:1504;height:1175">
                  <v:line id="shape_0" from="9918,9164" to="9918,97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48,9780" to="9917,1006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918,9780" to="10487,99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918;top:900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4;top:9551;width:523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59;top:9437;width:398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42;top:9045;width:736;height:394">
                  <v:shape id="shape_0" stroked="f" o:allowincell="f" style="position:absolute;left:8941;top:9179;width:735;height:258;mso-wrap-style:none;v-text-anchor:middle;rotation:338" type="_x0000_t7">
                    <v:imagedata r:id="rId9" o:detectmouseclick="t"/>
                    <v:stroke color="#3465a4" joinstyle="round" endcap="flat"/>
                    <w10:wrap type="none"/>
                  </v:shape>
                  <v:line id="shape_0" from="9003,9045" to="9602,92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22;top:7670;width:334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leau d'entraînement 329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2,4845" to="6466,6989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104,7005" to="5877,70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97,4755" to="7471,8024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558,8025" to="6497,8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34;top:6645;width:363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leau de pré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étireme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9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5,2649" to="5444,3470" stroked="t" o:allowincell="f" style="position:absolute;flip:x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971,2649" to="3654,26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45;top:3478;width:434;height:175">
                  <v:shape id="shape_0" fillcolor="white" stroked="t" o:allowincell="f" style="position:absolute;left:4845;top:3478;width:89;height:174;mso-wrap-style:none;v-text-anchor:middle" type="_x0000_t22">
                    <v:fill o:detectmouseclick="t" type="solid" color2="black"/>
                    <v:stroke color="#666699" weight="19080" joinstyle="miter" endcap="flat"/>
                    <w10:wrap type="none"/>
                  </v:shape>
                  <v:line id="shape_0" from="4947,3576" to="5279,3616" stroked="t" o:allowincell="f" style="position:absolute">
                    <v:stroke color="#666699" weight="19080" joinstyle="miter" endcap="flat"/>
                    <v:fill o:detectmouseclick="t" on="false"/>
                    <w10:wrap type="none"/>
                  </v:line>
                </v:group>
                <v:line id="shape_0" from="5556,3500" to="5556,3591" stroked="t" o:allowincell="f" style="position:absolute">
                  <v:stroke color="maroon" weight="19080" joinstyle="miter" endcap="flat"/>
                  <v:fill o:detectmouseclick="t" on="false"/>
                  <w10:wrap type="none"/>
                </v:line>
                <v:line id="shape_0" from="5287,3684" to="5287,3798" stroked="t" o:allowincell="f" style="position:absolute;flip:x">
                  <v:stroke color="maroon" weight="19080" joinstyle="miter" endcap="flat"/>
                  <v:fill o:detectmouseclick="t" on="false"/>
                  <w10:wrap type="none"/>
                </v:line>
                <v:line id="shape_0" from="5480,3518" to="5630,3544" stroked="t" o:allowincell="f" style="position:absolute">
                  <v:stroke color="maroon" weight="19080" joinstyle="miter" endcap="flat"/>
                  <v:fill o:detectmouseclick="t" on="false"/>
                  <w10:wrap type="none"/>
                </v:line>
                <v:line id="shape_0" from="5480,3775" to="5630,3802" stroked="t" o:allowincell="f" style="position:absolute">
                  <v:stroke color="maroon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98;top:3403;width:118;height:421;flip:x;mso-wrap-style:none;v-text-anchor:middle;rotation:262" type="_x0000_t22">
                  <v:fill o:detectmouseclick="t" type="solid" color2="black"/>
                  <v:stroke color="maroon" weight="19080" joinstyle="miter" endcap="flat"/>
                  <w10:wrap type="none"/>
                </v:shape>
                <v:line id="shape_0" from="5276,3791" to="5554,3833" stroked="t" o:allowincell="f" style="position:absolute">
                  <v:stroke color="maroon" weight="19080" joinstyle="miter" endcap="flat"/>
                  <v:fill o:detectmouseclick="t" on="false"/>
                  <w10:wrap type="none"/>
                </v:line>
                <v:line id="shape_0" from="5613,3658" to="5701,3666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5543,3306" to="5543,3443" stroked="t" o:allowincell="f" style="position:absolute">
                  <v:stroke color="teal" weight="19080" joinstyle="miter" endcap="flat"/>
                  <v:fill o:detectmouseclick="t" on="false"/>
                  <w10:wrap type="none"/>
                </v:line>
                <v:line id="shape_0" from="5486,3113" to="5599,3139" stroked="t" o:allowincell="f" style="position:absolute">
                  <v:stroke color="teal" weight="19080" joinstyle="miter" endcap="flat"/>
                  <v:fill o:detectmouseclick="t" on="false"/>
                  <w10:wrap type="none"/>
                </v:line>
                <v:line id="shape_0" from="5486,3364" to="5599,3391" stroked="t" o:allowincell="f" style="position:absolute">
                  <v:stroke color="teal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4;top:3162;width:74;height:171;mso-wrap-style:none;v-text-anchor:middle" type="_x0000_t22">
                  <v:fill o:detectmouseclick="t" type="solid" color2="black"/>
                  <v:stroke color="red" weight="19080" joinstyle="miter" endcap="flat"/>
                  <w10:wrap type="none"/>
                </v:shape>
                <v:line id="shape_0" from="5559,3258" to="5707,332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703,3322" to="5703,352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695,3514" to="5778,359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4891,3428" to="4891,3510" stroked="t" o:allowincell="f" style="position:absolute">
                  <v:stroke color="teal" weight="19080" joinstyle="miter" endcap="flat"/>
                  <v:fill o:detectmouseclick="t" on="false"/>
                  <w10:wrap type="none"/>
                </v:line>
                <v:line id="shape_0" from="5543,3112" to="5543,3194" stroked="t" o:allowincell="f" style="position:absolute">
                  <v:stroke color="teal" weight="19080" joinstyle="miter" endcap="flat"/>
                  <v:fill o:detectmouseclick="t" on="false"/>
                  <w10:wrap type="none"/>
                </v:line>
                <v:line id="shape_0" from="3192,1665" to="9917,2425" stroked="t" o:allowincell="f" style="position:absolute;flip:x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978,1666" to="3190,16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24;top:1317;width:345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epoi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5,2169" to="6326,2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567" w:right="567" w:gutter="0" w:header="0" w:top="45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DOCUMENT TECHNIQUE DT5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2:29:00Z</dcterms:created>
  <dc:creator>momo</dc:creator>
  <dc:description/>
  <dc:language>en-US</dc:language>
  <cp:lastModifiedBy>pimousse</cp:lastModifiedBy>
  <cp:lastPrinted>2004-06-21T08:06:00Z</cp:lastPrinted>
  <dcterms:modified xsi:type="dcterms:W3CDTF">2004-10-06T13:31:00Z</dcterms:modified>
  <cp:revision>10</cp:revision>
  <dc:subject/>
  <dc:title/>
</cp:coreProperties>
</file>