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83"/>
        <w:gridCol w:w="7388"/>
      </w:tblGrid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rter tête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CHC M6 x 3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ndrin supérieur de la bobine de film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tretoise du vérin à gaz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5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érin à gaz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crou frein M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ellule optique WT24-2B41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pport capteur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xe support film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ndrin inférieur de la bobine de film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ouleau d’entraînement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oulement 6303-2R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xe support de roulement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tée, Vis CHC M6 x 1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xe du bras de détection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ouleau libre D40 L550 Sovica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ras de détection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crou H M 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H M6 x 1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oteur d’entraînement du film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CHC M6 x 1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pport potentiomètre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CHC M6 x 2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BHC M8 x 1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âssis tête haut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ussinet C10 x 15 x 2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à tête cylindrique à six pans creux ISO 4762 – M4 x 12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loque coussinet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oue dentée 80 dent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tentiomètre monotour série 6187 en 5K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alier Tôle 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ulie crantée 34 dent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ulie crantée 14 dent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ulie crantée 42 dent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urroie 16T Larg = 10 – Long = 56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ulie crantée 14 dents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tretoise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s à tête cylindrique à six pans creux ISO 4762 – M8 x 16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laque support tête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âssis inférieur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signation</w:t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 Technique</w:t>
            </w:r>
          </w:p>
          <w:p>
            <w:pPr>
              <w:pStyle w:val="Heading2"/>
              <w:rPr/>
            </w:pPr>
            <w:r>
              <w:rPr/>
              <w:t>DT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BANDEROLEUSE SOUS ENSEMBL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</w:rPr>
              <w:t>D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</w:rPr>
              <w:t>DÉROULEMENT ET DE PRÉ-ÉTIRAGE DU FIL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08:00Z</dcterms:created>
  <dc:creator>pimousse</dc:creator>
  <dc:description/>
  <dc:language>en-US</dc:language>
  <cp:lastModifiedBy>pimousse</cp:lastModifiedBy>
  <cp:lastPrinted>2004-09-16T13:54:00Z</cp:lastPrinted>
  <dcterms:modified xsi:type="dcterms:W3CDTF">2004-11-25T08:45:00Z</dcterms:modified>
  <cp:revision>15</cp:revision>
  <dc:subject/>
  <dc:title>318</dc:title>
</cp:coreProperties>
</file>