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29150</wp:posOffset>
                </wp:positionH>
                <wp:positionV relativeFrom="paragraph">
                  <wp:posOffset>5574030</wp:posOffset>
                </wp:positionV>
                <wp:extent cx="2501265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438.9pt" to="561.4pt,43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2925</wp:posOffset>
                </wp:positionH>
                <wp:positionV relativeFrom="paragraph">
                  <wp:posOffset>180975</wp:posOffset>
                </wp:positionV>
                <wp:extent cx="1664970" cy="2171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5000" cy="217080"/>
                          <a:chOff x="0" y="0"/>
                          <a:chExt cx="1665000" cy="217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18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0"/>
                            <a:ext cx="13032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é-étirer et dérouler le film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14.25pt;width:131.1pt;height:17.1pt" coordorigin="855,285" coordsize="2622,3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55;top:285;width:56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25;top:285;width:205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é-étirer et dérouler le fil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3555</wp:posOffset>
                </wp:positionH>
                <wp:positionV relativeFrom="paragraph">
                  <wp:posOffset>13174980</wp:posOffset>
                </wp:positionV>
                <wp:extent cx="1664970" cy="2171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5000" cy="217080"/>
                          <a:chOff x="0" y="0"/>
                          <a:chExt cx="1665000" cy="217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18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52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0"/>
                            <a:ext cx="13032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dapter les matériaux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65pt;margin-top:1037.4pt;width:131.1pt;height:17.1pt" coordorigin="2793,20748" coordsize="2622,342">
                <v:shape id="shape_0" fillcolor="white" stroked="t" o:allowincell="f" style="position:absolute;left:2793;top:20748;width:56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5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63;top:20748;width:205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dapter les matériau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3555</wp:posOffset>
                </wp:positionH>
                <wp:positionV relativeFrom="paragraph">
                  <wp:posOffset>1483995</wp:posOffset>
                </wp:positionV>
                <wp:extent cx="1664970" cy="32575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5000" cy="325800"/>
                          <a:chOff x="0" y="0"/>
                          <a:chExt cx="1665000" cy="32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180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22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0"/>
                            <a:ext cx="130320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ssurer le non glissement du film sur le rouleau I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65pt;margin-top:116.85pt;width:131.1pt;height:25.65pt" coordorigin="2793,2337" coordsize="2622,513">
                <v:shape id="shape_0" fillcolor="white" stroked="t" o:allowincell="f" style="position:absolute;left:2793;top:2337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63;top:2337;width:2051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ssurer le non glissement du film sur le rouleau 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2925</wp:posOffset>
                </wp:positionH>
                <wp:positionV relativeFrom="paragraph">
                  <wp:posOffset>180975</wp:posOffset>
                </wp:positionV>
                <wp:extent cx="1664970" cy="21717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5000" cy="217080"/>
                          <a:chOff x="0" y="0"/>
                          <a:chExt cx="1665000" cy="217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18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0"/>
                            <a:ext cx="13032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é-étirer et dérouler le film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14.25pt;width:131.1pt;height:17.1pt" coordorigin="855,285" coordsize="2622,342">
                <v:shape id="shape_0" fillcolor="white" stroked="t" o:allowincell="f" style="position:absolute;left:855;top:285;width:56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25;top:285;width:205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é-étirer et dérouler le fil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58240</wp:posOffset>
                </wp:positionH>
                <wp:positionV relativeFrom="paragraph">
                  <wp:posOffset>832485</wp:posOffset>
                </wp:positionV>
                <wp:extent cx="1664970" cy="21717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5000" cy="217080"/>
                          <a:chOff x="0" y="0"/>
                          <a:chExt cx="1665000" cy="217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18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2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0"/>
                            <a:ext cx="13032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érouler le fil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2pt;margin-top:65.55pt;width:131.1pt;height:17.1pt" coordorigin="1824,1311" coordsize="2622,342">
                <v:shape id="shape_0" fillcolor="white" stroked="t" o:allowincell="f" style="position:absolute;left:1824;top:1311;width:56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94;top:1311;width:205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érouler le fil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3555</wp:posOffset>
                </wp:positionH>
                <wp:positionV relativeFrom="paragraph">
                  <wp:posOffset>1158240</wp:posOffset>
                </wp:positionV>
                <wp:extent cx="1664970" cy="21717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5000" cy="217080"/>
                          <a:chOff x="0" y="0"/>
                          <a:chExt cx="1665000" cy="217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18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21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0"/>
                            <a:ext cx="13032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cevoir le fil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65pt;margin-top:91.2pt;width:131.1pt;height:17.1pt" coordorigin="2793,1824" coordsize="2622,342">
                <v:shape id="shape_0" fillcolor="white" stroked="t" o:allowincell="f" style="position:absolute;left:2793;top:1824;width:56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63;top:1824;width:205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cevoir le fil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58240</wp:posOffset>
                </wp:positionH>
                <wp:positionV relativeFrom="paragraph">
                  <wp:posOffset>506730</wp:posOffset>
                </wp:positionV>
                <wp:extent cx="1664970" cy="2171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5000" cy="217080"/>
                          <a:chOff x="0" y="0"/>
                          <a:chExt cx="1665000" cy="217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18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1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0"/>
                            <a:ext cx="13032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upporter la bobine de film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2pt;margin-top:39.9pt;width:131.1pt;height:17.1pt" coordorigin="1824,798" coordsize="2622,342">
                <v:shape id="shape_0" fillcolor="white" stroked="t" o:allowincell="f" style="position:absolute;left:1824;top:798;width:56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94;top:798;width:205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upporter la bobine de fil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3900</wp:posOffset>
                </wp:positionH>
                <wp:positionV relativeFrom="paragraph">
                  <wp:posOffset>398145</wp:posOffset>
                </wp:positionV>
                <wp:extent cx="0" cy="1223391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3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31.35pt" to="57pt,99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52675</wp:posOffset>
                </wp:positionH>
                <wp:positionV relativeFrom="paragraph">
                  <wp:posOffset>1920240</wp:posOffset>
                </wp:positionV>
                <wp:extent cx="1664970" cy="3238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5000" cy="324000"/>
                          <a:chOff x="0" y="0"/>
                          <a:chExt cx="1665000" cy="324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18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221</w:t>
                              </w:r>
                            </w:p>
                          </w:txbxContent>
                        </wps:txbx>
                        <wps:bodyPr wrap="square" lIns="3636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0"/>
                            <a:ext cx="13032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ugmenter la surface de con-tact du film sur le rouleau 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25pt;margin-top:151.2pt;width:131.1pt;height:25.5pt" coordorigin="3705,3024" coordsize="2622,510">
                <v:shape id="shape_0" fillcolor="white" stroked="t" o:allowincell="f" style="position:absolute;left:3705;top:3024;width:56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2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75;top:3024;width:205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ugmenter la surface de con-tact du film sur le rouleau 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52675</wp:posOffset>
                </wp:positionH>
                <wp:positionV relativeFrom="paragraph">
                  <wp:posOffset>2352675</wp:posOffset>
                </wp:positionV>
                <wp:extent cx="1664970" cy="21717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5000" cy="217080"/>
                          <a:chOff x="0" y="0"/>
                          <a:chExt cx="1665000" cy="217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18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222</w:t>
                              </w:r>
                            </w:p>
                          </w:txbxContent>
                        </wps:txbx>
                        <wps:bodyPr wrap="square" lIns="3636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0"/>
                            <a:ext cx="13032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oix des matériaux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25pt;margin-top:185.25pt;width:131.1pt;height:17.1pt" coordorigin="3705,3705" coordsize="2622,342">
                <v:shape id="shape_0" fillcolor="white" stroked="t" o:allowincell="f" style="position:absolute;left:3705;top:3705;width:56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2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75;top:3705;width:205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hoix des matériau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17645</wp:posOffset>
                </wp:positionH>
                <wp:positionV relativeFrom="paragraph">
                  <wp:posOffset>2063115</wp:posOffset>
                </wp:positionV>
                <wp:extent cx="311277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162.45pt" to="561.4pt,16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73555</wp:posOffset>
                </wp:positionH>
                <wp:positionV relativeFrom="paragraph">
                  <wp:posOffset>2678430</wp:posOffset>
                </wp:positionV>
                <wp:extent cx="1664970" cy="21717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5000" cy="217080"/>
                          <a:chOff x="0" y="0"/>
                          <a:chExt cx="1665000" cy="217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18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23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0"/>
                            <a:ext cx="13032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traîner le rouleau 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65pt;margin-top:210.9pt;width:131.1pt;height:17.1pt" coordorigin="2793,4218" coordsize="2622,342">
                <v:shape id="shape_0" fillcolor="white" stroked="t" o:allowincell="f" style="position:absolute;left:2793;top:4218;width:56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2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63;top:4218;width:205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ntraîner le rouleau 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52675</wp:posOffset>
                </wp:positionH>
                <wp:positionV relativeFrom="paragraph">
                  <wp:posOffset>3438525</wp:posOffset>
                </wp:positionV>
                <wp:extent cx="1664970" cy="32575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5000" cy="325800"/>
                          <a:chOff x="0" y="0"/>
                          <a:chExt cx="1665000" cy="32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180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232</w:t>
                              </w:r>
                            </w:p>
                          </w:txbxContent>
                        </wps:txbx>
                        <wps:bodyPr wrap="square" lIns="3636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0"/>
                            <a:ext cx="130320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ransmettre l’énergie mécanique au rouleau 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25pt;margin-top:270.75pt;width:131.1pt;height:25.65pt" coordorigin="3705,5415" coordsize="2622,513">
                <v:shape id="shape_0" fillcolor="white" stroked="t" o:allowincell="f" style="position:absolute;left:3705;top:5415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23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75;top:5415;width:2051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ransmettre l’énergie mécanique au rouleau 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52675</wp:posOffset>
                </wp:positionH>
                <wp:positionV relativeFrom="paragraph">
                  <wp:posOffset>3004185</wp:posOffset>
                </wp:positionV>
                <wp:extent cx="1664970" cy="32575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5000" cy="325800"/>
                          <a:chOff x="0" y="0"/>
                          <a:chExt cx="1665000" cy="32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180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231</w:t>
                              </w:r>
                            </w:p>
                          </w:txbxContent>
                        </wps:txbx>
                        <wps:bodyPr wrap="square" lIns="3636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0"/>
                            <a:ext cx="130320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vertir l’énergie électrique en énergie mécaniqu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25pt;margin-top:236.55pt;width:131.1pt;height:25.65pt" coordorigin="3705,4731" coordsize="2622,513">
                <v:shape id="shape_0" fillcolor="white" stroked="t" o:allowincell="f" style="position:absolute;left:3705;top:4731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23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75;top:4731;width:2051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vertir l’énergie électrique en énergie mécaniqu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27985</wp:posOffset>
                </wp:positionH>
                <wp:positionV relativeFrom="paragraph">
                  <wp:posOffset>3872865</wp:posOffset>
                </wp:positionV>
                <wp:extent cx="1700530" cy="43370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0640" cy="433800"/>
                          <a:chOff x="0" y="0"/>
                          <a:chExt cx="1700640" cy="433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9720" cy="43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2321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20" y="0"/>
                            <a:ext cx="1330920" cy="43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tablir une liaison complète entre l’arbre moteur et la poulie motrice crantée 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55pt;margin-top:304.95pt;width:133.9pt;height:34.15pt" coordorigin="4611,6099" coordsize="2678,683">
                <v:shape id="shape_0" fillcolor="white" stroked="t" o:allowincell="f" style="position:absolute;left:4611;top:6099;width:581;height:6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23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93;top:6099;width:2095;height:6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tablir une liaison complète entre l’arbre moteur et la poulie motrice crantée 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29890</wp:posOffset>
                </wp:positionH>
                <wp:positionV relativeFrom="paragraph">
                  <wp:posOffset>4413885</wp:posOffset>
                </wp:positionV>
                <wp:extent cx="1700530" cy="32575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0640" cy="325800"/>
                          <a:chOff x="0" y="0"/>
                          <a:chExt cx="1700640" cy="32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972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2322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20" y="0"/>
                            <a:ext cx="133092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difier les caractéristiques du mouvemen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7pt;margin-top:347.55pt;width:133.9pt;height:25.65pt" coordorigin="4614,6951" coordsize="2678,513">
                <v:shape id="shape_0" fillcolor="white" stroked="t" o:allowincell="f" style="position:absolute;left:4614;top:6951;width:581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23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96;top:6951;width:209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difier les caractéristiques du mouvemen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27985</wp:posOffset>
                </wp:positionH>
                <wp:positionV relativeFrom="paragraph">
                  <wp:posOffset>4848225</wp:posOffset>
                </wp:positionV>
                <wp:extent cx="1700530" cy="43370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0640" cy="433800"/>
                          <a:chOff x="0" y="0"/>
                          <a:chExt cx="1700640" cy="433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9720" cy="43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2323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20" y="0"/>
                            <a:ext cx="1330920" cy="43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Etablir une liaison complète entre la poulie réceptrice crantée I et le rouleau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29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55pt;margin-top:381.75pt;width:133.9pt;height:34.15pt" coordorigin="4611,7635" coordsize="2678,683">
                <v:shape id="shape_0" fillcolor="white" stroked="t" o:allowincell="f" style="position:absolute;left:4611;top:7635;width:581;height:6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232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93;top:7635;width:2095;height:6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Etablir une liaison complète entre la poulie réceptrice crantée I et le rouleau </w:t>
                        </w:r>
                        <w:r>
                          <w:rPr>
                            <w:kern w:val="2"/>
                            <w:sz w:val="16"/>
                            <w:szCs w:val="16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29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29890</wp:posOffset>
                </wp:positionH>
                <wp:positionV relativeFrom="paragraph">
                  <wp:posOffset>5391150</wp:posOffset>
                </wp:positionV>
                <wp:extent cx="1700530" cy="32575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0640" cy="325800"/>
                          <a:chOff x="0" y="0"/>
                          <a:chExt cx="1700640" cy="32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972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2324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20" y="0"/>
                            <a:ext cx="133092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Etablir une liaison pivot entre le rouleau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29a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et le chario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7pt;margin-top:424.5pt;width:133.9pt;height:25.65pt" coordorigin="4614,8490" coordsize="2678,513">
                <v:shape id="shape_0" fillcolor="white" stroked="t" o:allowincell="f" style="position:absolute;left:4614;top:8490;width:581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23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96;top:8490;width:209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Etablir une liaison pivot entre le rouleau </w:t>
                        </w:r>
                        <w:r>
                          <w:rPr>
                            <w:kern w:val="2"/>
                            <w:sz w:val="16"/>
                            <w:szCs w:val="16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29a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et le chario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73555</wp:posOffset>
                </wp:positionH>
                <wp:positionV relativeFrom="paragraph">
                  <wp:posOffset>6587490</wp:posOffset>
                </wp:positionV>
                <wp:extent cx="1664970" cy="32575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5000" cy="325800"/>
                          <a:chOff x="0" y="0"/>
                          <a:chExt cx="1665000" cy="32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180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32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0"/>
                            <a:ext cx="130320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Assurer le non glissement du film sur le rouleau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29b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65pt;margin-top:518.7pt;width:131.1pt;height:25.65pt" coordorigin="2793,10374" coordsize="2622,513">
                <v:shape id="shape_0" fillcolor="white" stroked="t" o:allowincell="f" style="position:absolute;left:2793;top:10374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3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63;top:10374;width:2051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Assurer le non glissement du film sur le rouleau </w:t>
                        </w:r>
                        <w:r>
                          <w:rPr>
                            <w:kern w:val="2"/>
                            <w:sz w:val="16"/>
                            <w:szCs w:val="16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29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52675</wp:posOffset>
                </wp:positionH>
                <wp:positionV relativeFrom="paragraph">
                  <wp:posOffset>7025640</wp:posOffset>
                </wp:positionV>
                <wp:extent cx="1664970" cy="32385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5000" cy="324000"/>
                          <a:chOff x="0" y="0"/>
                          <a:chExt cx="1665000" cy="324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18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221</w:t>
                              </w:r>
                            </w:p>
                          </w:txbxContent>
                        </wps:txbx>
                        <wps:bodyPr wrap="square" lIns="3636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0"/>
                            <a:ext cx="13032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Augmenter la surface de con-tact du film sur le rouleau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25pt;margin-top:553.2pt;width:131.1pt;height:25.5pt" coordorigin="3705,11064" coordsize="2622,510">
                <v:shape id="shape_0" fillcolor="white" stroked="t" o:allowincell="f" style="position:absolute;left:3705;top:11064;width:56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2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75;top:11064;width:205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Augmenter la surface de con-tact du film sur le rouleau </w:t>
                        </w:r>
                        <w:r>
                          <w:rPr>
                            <w:kern w:val="2"/>
                            <w:sz w:val="16"/>
                            <w:szCs w:val="16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2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52675</wp:posOffset>
                </wp:positionH>
                <wp:positionV relativeFrom="paragraph">
                  <wp:posOffset>7456170</wp:posOffset>
                </wp:positionV>
                <wp:extent cx="1664970" cy="21717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5000" cy="217080"/>
                          <a:chOff x="0" y="0"/>
                          <a:chExt cx="1665000" cy="217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18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222</w:t>
                              </w:r>
                            </w:p>
                          </w:txbxContent>
                        </wps:txbx>
                        <wps:bodyPr wrap="square" lIns="3636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0"/>
                            <a:ext cx="13032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oix des matériaux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25pt;margin-top:587.1pt;width:131.1pt;height:17.1pt" coordorigin="3705,11742" coordsize="2622,342">
                <v:shape id="shape_0" fillcolor="white" stroked="t" o:allowincell="f" style="position:absolute;left:3705;top:11742;width:56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2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75;top:11742;width:205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hoix des matériau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17645</wp:posOffset>
                </wp:positionH>
                <wp:positionV relativeFrom="paragraph">
                  <wp:posOffset>7166610</wp:posOffset>
                </wp:positionV>
                <wp:extent cx="311277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564.3pt" to="561.4pt,56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73555</wp:posOffset>
                </wp:positionH>
                <wp:positionV relativeFrom="paragraph">
                  <wp:posOffset>7781925</wp:posOffset>
                </wp:positionV>
                <wp:extent cx="1664970" cy="21717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5000" cy="217080"/>
                          <a:chOff x="0" y="0"/>
                          <a:chExt cx="1665000" cy="217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18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33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0"/>
                            <a:ext cx="13032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Entraîner le rouleau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29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65pt;margin-top:612.75pt;width:131.1pt;height:17.1pt" coordorigin="2793,12255" coordsize="2622,342">
                <v:shape id="shape_0" fillcolor="white" stroked="t" o:allowincell="f" style="position:absolute;left:2793;top:12255;width:56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3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63;top:12255;width:205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Entraîner le rouleau </w:t>
                        </w:r>
                        <w:r>
                          <w:rPr>
                            <w:kern w:val="2"/>
                            <w:sz w:val="16"/>
                            <w:szCs w:val="16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29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58240</wp:posOffset>
                </wp:positionH>
                <wp:positionV relativeFrom="paragraph">
                  <wp:posOffset>5935980</wp:posOffset>
                </wp:positionV>
                <wp:extent cx="1664970" cy="21717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5000" cy="217080"/>
                          <a:chOff x="0" y="0"/>
                          <a:chExt cx="1665000" cy="217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18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3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0"/>
                            <a:ext cx="13032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tirer le fil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2pt;margin-top:467.4pt;width:131.1pt;height:17.1pt" coordorigin="1824,9348" coordsize="2622,342">
                <v:shape id="shape_0" fillcolor="white" stroked="t" o:allowincell="f" style="position:absolute;left:1824;top:9348;width:56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94;top:9348;width:205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tirer le fil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73555</wp:posOffset>
                </wp:positionH>
                <wp:positionV relativeFrom="paragraph">
                  <wp:posOffset>6261735</wp:posOffset>
                </wp:positionV>
                <wp:extent cx="1664970" cy="21717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5000" cy="217080"/>
                          <a:chOff x="0" y="0"/>
                          <a:chExt cx="1665000" cy="217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18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31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0"/>
                            <a:ext cx="13032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cevoir le fil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65pt;margin-top:493.05pt;width:131.1pt;height:17.1pt" coordorigin="2793,9861" coordsize="2622,342">
                <v:shape id="shape_0" fillcolor="white" stroked="t" o:allowincell="f" style="position:absolute;left:2793;top:9861;width:56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3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63;top:9861;width:205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cevoir le fil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52675</wp:posOffset>
                </wp:positionH>
                <wp:positionV relativeFrom="paragraph">
                  <wp:posOffset>8107680</wp:posOffset>
                </wp:positionV>
                <wp:extent cx="1664970" cy="32575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5000" cy="325800"/>
                          <a:chOff x="0" y="0"/>
                          <a:chExt cx="1665000" cy="32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180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232</w:t>
                              </w:r>
                            </w:p>
                          </w:txbxContent>
                        </wps:txbx>
                        <wps:bodyPr wrap="square" lIns="3636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0"/>
                            <a:ext cx="130320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Transmettre l’énergie mécanique au rouleau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29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25pt;margin-top:638.4pt;width:131.1pt;height:25.65pt" coordorigin="3705,12768" coordsize="2622,513">
                <v:shape id="shape_0" fillcolor="white" stroked="t" o:allowincell="f" style="position:absolute;left:3705;top:12768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23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75;top:12768;width:2051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Transmettre l’énergie mécanique au rouleau </w:t>
                        </w:r>
                        <w:r>
                          <w:rPr>
                            <w:kern w:val="2"/>
                            <w:sz w:val="16"/>
                            <w:szCs w:val="16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2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29890</wp:posOffset>
                </wp:positionH>
                <wp:positionV relativeFrom="paragraph">
                  <wp:posOffset>8652510</wp:posOffset>
                </wp:positionV>
                <wp:extent cx="1700530" cy="43370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0640" cy="433800"/>
                          <a:chOff x="0" y="0"/>
                          <a:chExt cx="1700640" cy="433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9720" cy="43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2321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20" y="0"/>
                            <a:ext cx="1330920" cy="43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Etablir une liaison complète entre le rouleau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29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et la poulie motrice 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7pt;margin-top:681.3pt;width:133.9pt;height:34.15pt" coordorigin="4614,13626" coordsize="2678,683">
                <v:shape id="shape_0" fillcolor="white" stroked="t" o:allowincell="f" style="position:absolute;left:4614;top:13626;width:581;height:6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23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96;top:13626;width:2095;height:6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Etablir une liaison complète entre le rouleau </w:t>
                        </w:r>
                        <w:r>
                          <w:rPr>
                            <w:kern w:val="2"/>
                            <w:sz w:val="16"/>
                            <w:szCs w:val="16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29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et la poulie motrice 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31795</wp:posOffset>
                </wp:positionH>
                <wp:positionV relativeFrom="paragraph">
                  <wp:posOffset>9193530</wp:posOffset>
                </wp:positionV>
                <wp:extent cx="1700530" cy="32575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0640" cy="325800"/>
                          <a:chOff x="0" y="0"/>
                          <a:chExt cx="1700640" cy="32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972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2322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20" y="0"/>
                            <a:ext cx="133092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difier les caractéristiques du mouvemen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85pt;margin-top:723.9pt;width:133.9pt;height:25.65pt" coordorigin="4617,14478" coordsize="2678,513">
                <v:shape id="shape_0" fillcolor="white" stroked="t" o:allowincell="f" style="position:absolute;left:4617;top:14478;width:581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23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99;top:14478;width:209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difier les caractéristiques du mouvemen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29890</wp:posOffset>
                </wp:positionH>
                <wp:positionV relativeFrom="paragraph">
                  <wp:posOffset>9627870</wp:posOffset>
                </wp:positionV>
                <wp:extent cx="1700530" cy="43370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0640" cy="433800"/>
                          <a:chOff x="0" y="0"/>
                          <a:chExt cx="1700640" cy="433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9720" cy="43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2323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20" y="0"/>
                            <a:ext cx="1330920" cy="43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Etablir une liaison complète entre la poulie réceptrice crantée II et le rouleau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29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7pt;margin-top:758.1pt;width:133.9pt;height:34.15pt" coordorigin="4614,15162" coordsize="2678,683">
                <v:shape id="shape_0" fillcolor="white" stroked="t" o:allowincell="f" style="position:absolute;left:4614;top:15162;width:581;height:6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232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96;top:15162;width:2095;height:6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Etablir une liaison complète entre la poulie réceptrice crantée II et le rouleau </w:t>
                        </w:r>
                        <w:r>
                          <w:rPr>
                            <w:kern w:val="2"/>
                            <w:sz w:val="16"/>
                            <w:szCs w:val="16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29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31795</wp:posOffset>
                </wp:positionH>
                <wp:positionV relativeFrom="paragraph">
                  <wp:posOffset>10170795</wp:posOffset>
                </wp:positionV>
                <wp:extent cx="1700530" cy="32575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0640" cy="325800"/>
                          <a:chOff x="0" y="0"/>
                          <a:chExt cx="1700640" cy="32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972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2324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20" y="0"/>
                            <a:ext cx="133092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Etablir une liaison pivot entre le rouleau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29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et le chario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85pt;margin-top:800.85pt;width:133.9pt;height:25.65pt" coordorigin="4617,16017" coordsize="2678,513">
                <v:shape id="shape_0" fillcolor="white" stroked="t" o:allowincell="f" style="position:absolute;left:4617;top:16017;width:581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23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99;top:16017;width:209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Etablir une liaison pivot entre le rouleau </w:t>
                        </w:r>
                        <w:r>
                          <w:rPr>
                            <w:kern w:val="2"/>
                            <w:sz w:val="16"/>
                            <w:szCs w:val="16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29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et le chario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58240</wp:posOffset>
                </wp:positionH>
                <wp:positionV relativeFrom="paragraph">
                  <wp:posOffset>10677525</wp:posOffset>
                </wp:positionV>
                <wp:extent cx="1664970" cy="21717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5000" cy="217080"/>
                          <a:chOff x="0" y="0"/>
                          <a:chExt cx="1665000" cy="217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18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4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0"/>
                            <a:ext cx="13032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éguler la tension d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l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2pt;margin-top:840.75pt;width:131.1pt;height:17.1pt" coordorigin="1824,16815" coordsize="2622,342">
                <v:shape id="shape_0" fillcolor="white" stroked="t" o:allowincell="f" style="position:absolute;left:1824;top:16815;width:56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94;top:16815;width:205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éguler la tension du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l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73555</wp:posOffset>
                </wp:positionH>
                <wp:positionV relativeFrom="paragraph">
                  <wp:posOffset>10995660</wp:posOffset>
                </wp:positionV>
                <wp:extent cx="1664970" cy="21717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5000" cy="217080"/>
                          <a:chOff x="0" y="0"/>
                          <a:chExt cx="1665000" cy="217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18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41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0"/>
                            <a:ext cx="13032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Exercer une tens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65pt;margin-top:865.8pt;width:131.1pt;height:17.1pt" coordorigin="2793,17316" coordsize="2622,342">
                <v:shape id="shape_0" fillcolor="white" stroked="t" o:allowincell="f" style="position:absolute;left:2793;top:17316;width:56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4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63;top:17316;width:205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Exercer une tensio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73555</wp:posOffset>
                </wp:positionH>
                <wp:positionV relativeFrom="paragraph">
                  <wp:posOffset>11329035</wp:posOffset>
                </wp:positionV>
                <wp:extent cx="1664970" cy="28892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5000" cy="289080"/>
                          <a:chOff x="0" y="0"/>
                          <a:chExt cx="1665000" cy="289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180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42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0"/>
                            <a:ext cx="130320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ransformer l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ariatio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ension en rot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65pt;margin-top:892.05pt;width:131.1pt;height:22.75pt" coordorigin="2793,17841" coordsize="2622,455">
                <v:shape id="shape_0" fillcolor="white" stroked="t" o:allowincell="f" style="position:absolute;left:2793;top:17841;width:569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4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63;top:17841;width:2051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ransformer l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ariatio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ension en rot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73555</wp:posOffset>
                </wp:positionH>
                <wp:positionV relativeFrom="paragraph">
                  <wp:posOffset>11727180</wp:posOffset>
                </wp:positionV>
                <wp:extent cx="1664970" cy="28892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5000" cy="289080"/>
                          <a:chOff x="0" y="0"/>
                          <a:chExt cx="1665000" cy="289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180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43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0"/>
                            <a:ext cx="130320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Transformer la rotation en info électriqu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65pt;margin-top:923.4pt;width:131.1pt;height:22.75pt" coordorigin="2793,18468" coordsize="2622,455">
                <v:shape id="shape_0" fillcolor="white" stroked="t" o:allowincell="f" style="position:absolute;left:2793;top:18468;width:569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4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63;top:18468;width:2051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Transformer la rotation en info électriqu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73555</wp:posOffset>
                </wp:positionH>
                <wp:positionV relativeFrom="paragraph">
                  <wp:posOffset>12125325</wp:posOffset>
                </wp:positionV>
                <wp:extent cx="1664970" cy="288925"/>
                <wp:effectExtent l="5080" t="5080" r="5080" b="1333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5000" cy="289080"/>
                          <a:chOff x="0" y="0"/>
                          <a:chExt cx="1665000" cy="289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180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44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0"/>
                            <a:ext cx="130320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raiter l’info et agir su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 moteu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65pt;margin-top:954.75pt;width:131.1pt;height:22.75pt" coordorigin="2793,19095" coordsize="2622,455">
                <v:shape id="shape_0" fillcolor="white" stroked="t" o:allowincell="f" style="position:absolute;left:2793;top:19095;width:569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4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63;top:19095;width:2051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raiter l’info et agir su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 moteu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58240</wp:posOffset>
                </wp:positionH>
                <wp:positionV relativeFrom="paragraph">
                  <wp:posOffset>12523470</wp:posOffset>
                </wp:positionV>
                <wp:extent cx="1664970" cy="21717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5000" cy="217080"/>
                          <a:chOff x="0" y="0"/>
                          <a:chExt cx="1665000" cy="217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18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5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0"/>
                            <a:ext cx="13032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ésister aux effor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2pt;margin-top:986.1pt;width:131.1pt;height:17.1pt" coordorigin="1824,19722" coordsize="2622,342">
                <v:shape id="shape_0" fillcolor="white" stroked="t" o:allowincell="f" style="position:absolute;left:1824;top:19722;width:56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94;top:19722;width:205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ésister aux effort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73555</wp:posOffset>
                </wp:positionH>
                <wp:positionV relativeFrom="paragraph">
                  <wp:posOffset>12849225</wp:posOffset>
                </wp:positionV>
                <wp:extent cx="1664970" cy="21717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5000" cy="217080"/>
                          <a:chOff x="0" y="0"/>
                          <a:chExt cx="1665000" cy="217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18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51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0"/>
                            <a:ext cx="13032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imensionner les pièc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65pt;margin-top:1011.75pt;width:131.1pt;height:17.1pt" coordorigin="2793,20235" coordsize="2622,342">
                <v:shape id="shape_0" fillcolor="white" stroked="t" o:allowincell="f" style="position:absolute;left:2793;top:20235;width:56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5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63;top:20235;width:205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imensionner les pièc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166610</wp:posOffset>
                </wp:positionH>
                <wp:positionV relativeFrom="paragraph">
                  <wp:posOffset>12849225</wp:posOffset>
                </wp:positionV>
                <wp:extent cx="71755" cy="542925"/>
                <wp:effectExtent l="635" t="5715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542880"/>
                        </a:xfrm>
                        <a:custGeom>
                          <a:avLst/>
                          <a:gdLst>
                            <a:gd name="textAreaLeft" fmla="*/ 25920 w 40680"/>
                            <a:gd name="textAreaRight" fmla="*/ 41040 w 40680"/>
                            <a:gd name="textAreaTop" fmla="*/ 7920 h 307800"/>
                            <a:gd name="textAreaBottom" fmla="*/ 299880 h 30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fillcolor="white" stroked="t" o:allowincell="f" style="position:absolute;margin-left:564.3pt;margin-top:1011.75pt;width:5.6pt;height:42.7pt;mso-wrap-style:none;v-text-anchor:middle" type="_x0000_t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38525</wp:posOffset>
                </wp:positionH>
                <wp:positionV relativeFrom="paragraph">
                  <wp:posOffset>12957810</wp:posOffset>
                </wp:positionV>
                <wp:extent cx="369189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1020.3pt" to="561.4pt,10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38525</wp:posOffset>
                </wp:positionH>
                <wp:positionV relativeFrom="paragraph">
                  <wp:posOffset>13283565</wp:posOffset>
                </wp:positionV>
                <wp:extent cx="369189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1045.95pt" to="561.4pt,104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130415</wp:posOffset>
                </wp:positionH>
                <wp:positionV relativeFrom="paragraph">
                  <wp:posOffset>11365230</wp:posOffset>
                </wp:positionV>
                <wp:extent cx="1483995" cy="260985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261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ras articul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1.45pt;margin-top:894.9pt;width:116.8pt;height:2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Bras articul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38525</wp:posOffset>
                </wp:positionH>
                <wp:positionV relativeFrom="paragraph">
                  <wp:posOffset>11473815</wp:posOffset>
                </wp:positionV>
                <wp:extent cx="369189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903.45pt" to="561.4pt,90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130415</wp:posOffset>
                </wp:positionH>
                <wp:positionV relativeFrom="paragraph">
                  <wp:posOffset>10967085</wp:posOffset>
                </wp:positionV>
                <wp:extent cx="1483995" cy="325755"/>
                <wp:effectExtent l="5715" t="5715" r="5080" b="527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32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érin agissant sur le bras muni d’un rouleau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1.45pt;margin-top:863.55pt;width:116.8pt;height:25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Vérin agissant sur le bras muni d’un roulea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38525</wp:posOffset>
                </wp:positionH>
                <wp:positionV relativeFrom="paragraph">
                  <wp:posOffset>11111865</wp:posOffset>
                </wp:positionV>
                <wp:extent cx="369189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874.95pt" to="561.4pt,8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130415</wp:posOffset>
                </wp:positionH>
                <wp:positionV relativeFrom="paragraph">
                  <wp:posOffset>11690985</wp:posOffset>
                </wp:positionV>
                <wp:extent cx="1480185" cy="325755"/>
                <wp:effectExtent l="5715" t="5715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32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oue dentée + potentiomèt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1.45pt;margin-top:920.55pt;width:116.5pt;height:25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Roue dentée + potentiomèt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38525</wp:posOffset>
                </wp:positionH>
                <wp:positionV relativeFrom="paragraph">
                  <wp:posOffset>11871960</wp:posOffset>
                </wp:positionV>
                <wp:extent cx="369189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934.8pt" to="561.4pt,93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38525</wp:posOffset>
                </wp:positionH>
                <wp:positionV relativeFrom="paragraph">
                  <wp:posOffset>12270105</wp:posOffset>
                </wp:positionV>
                <wp:extent cx="369189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966.15pt" to="561.4pt,96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29150</wp:posOffset>
                </wp:positionH>
                <wp:positionV relativeFrom="paragraph">
                  <wp:posOffset>10351770</wp:posOffset>
                </wp:positionV>
                <wp:extent cx="2501265" cy="0"/>
                <wp:effectExtent l="0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815.1pt" to="561.4pt,8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32960</wp:posOffset>
                </wp:positionH>
                <wp:positionV relativeFrom="paragraph">
                  <wp:posOffset>9338310</wp:posOffset>
                </wp:positionV>
                <wp:extent cx="2501265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pt,735.3pt" to="561.7pt,73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29150</wp:posOffset>
                </wp:positionH>
                <wp:positionV relativeFrom="paragraph">
                  <wp:posOffset>9845040</wp:posOffset>
                </wp:positionV>
                <wp:extent cx="2501265" cy="0"/>
                <wp:effectExtent l="0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775.2pt" to="561.4pt,77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29150</wp:posOffset>
                </wp:positionH>
                <wp:positionV relativeFrom="paragraph">
                  <wp:posOffset>8867775</wp:posOffset>
                </wp:positionV>
                <wp:extent cx="2501265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698.25pt" to="561.4pt,69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17645</wp:posOffset>
                </wp:positionH>
                <wp:positionV relativeFrom="paragraph">
                  <wp:posOffset>7564755</wp:posOffset>
                </wp:positionV>
                <wp:extent cx="311277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595.65pt" to="561.4pt,59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32960</wp:posOffset>
                </wp:positionH>
                <wp:positionV relativeFrom="paragraph">
                  <wp:posOffset>5139690</wp:posOffset>
                </wp:positionV>
                <wp:extent cx="250126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pt,404.7pt" to="561.7pt,40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32960</wp:posOffset>
                </wp:positionH>
                <wp:positionV relativeFrom="paragraph">
                  <wp:posOffset>4596765</wp:posOffset>
                </wp:positionV>
                <wp:extent cx="250126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pt,361.95pt" to="561.7pt,3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32960</wp:posOffset>
                </wp:positionH>
                <wp:positionV relativeFrom="paragraph">
                  <wp:posOffset>4090035</wp:posOffset>
                </wp:positionV>
                <wp:extent cx="250126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pt,322.05pt" to="561.7pt,3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21455</wp:posOffset>
                </wp:positionH>
                <wp:positionV relativeFrom="paragraph">
                  <wp:posOffset>3185160</wp:posOffset>
                </wp:positionV>
                <wp:extent cx="311277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65pt,250.8pt" to="561.7pt,25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17645</wp:posOffset>
                </wp:positionH>
                <wp:positionV relativeFrom="paragraph">
                  <wp:posOffset>2461260</wp:posOffset>
                </wp:positionV>
                <wp:extent cx="311277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193.8pt" to="561.4pt,19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38525</wp:posOffset>
                </wp:positionH>
                <wp:positionV relativeFrom="paragraph">
                  <wp:posOffset>1266825</wp:posOffset>
                </wp:positionV>
                <wp:extent cx="369189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99.75pt" to="561.4pt,9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23210</wp:posOffset>
                </wp:positionH>
                <wp:positionV relativeFrom="paragraph">
                  <wp:posOffset>615315</wp:posOffset>
                </wp:positionV>
                <wp:extent cx="4307205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48.45pt" to="561.4pt,4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38525</wp:posOffset>
                </wp:positionH>
                <wp:positionV relativeFrom="paragraph">
                  <wp:posOffset>6370320</wp:posOffset>
                </wp:positionV>
                <wp:extent cx="369189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501.6pt" to="561.4pt,50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130415</wp:posOffset>
                </wp:positionH>
                <wp:positionV relativeFrom="paragraph">
                  <wp:posOffset>12125325</wp:posOffset>
                </wp:positionV>
                <wp:extent cx="1483995" cy="260985"/>
                <wp:effectExtent l="5715" t="5715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261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artie Comman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1.45pt;margin-top:954.75pt;width:116.8pt;height:2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artie Comman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130415</wp:posOffset>
                </wp:positionH>
                <wp:positionV relativeFrom="paragraph">
                  <wp:posOffset>7419975</wp:posOffset>
                </wp:positionV>
                <wp:extent cx="1483995" cy="325755"/>
                <wp:effectExtent l="5715" t="5715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32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evêtement en caoutchou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1.45pt;margin-top:584.25pt;width:116.8pt;height:25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Revêtement en caoutchou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130415</wp:posOffset>
                </wp:positionH>
                <wp:positionV relativeFrom="paragraph">
                  <wp:posOffset>7021830</wp:posOffset>
                </wp:positionV>
                <wp:extent cx="1483995" cy="260985"/>
                <wp:effectExtent l="5715" t="5715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261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ouleaux de renvo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1.45pt;margin-top:552.9pt;width:116.8pt;height:2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Rouleaux de renvo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130415</wp:posOffset>
                </wp:positionH>
                <wp:positionV relativeFrom="paragraph">
                  <wp:posOffset>470535</wp:posOffset>
                </wp:positionV>
                <wp:extent cx="1483995" cy="325755"/>
                <wp:effectExtent l="5715" t="5715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32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xe support bobine + 2 mandri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1.45pt;margin-top:37.05pt;width:116.8pt;height:25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xe support bobine + 2 mandri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130415</wp:posOffset>
                </wp:positionH>
                <wp:positionV relativeFrom="paragraph">
                  <wp:posOffset>1049655</wp:posOffset>
                </wp:positionV>
                <wp:extent cx="1483995" cy="361950"/>
                <wp:effectExtent l="5715" t="5080" r="508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Rouleau d’entraînement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29a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36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1.45pt;margin-top:82.65pt;width:116.8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Rouleau d’entraînement </w:t>
                      </w:r>
                      <w:r>
                        <w:rPr>
                          <w:kern w:val="2"/>
                          <w:sz w:val="16"/>
                          <w:szCs w:val="16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29a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130415</wp:posOffset>
                </wp:positionH>
                <wp:positionV relativeFrom="paragraph">
                  <wp:posOffset>1918335</wp:posOffset>
                </wp:positionV>
                <wp:extent cx="1483995" cy="260985"/>
                <wp:effectExtent l="5715" t="5715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261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ouleau de renvo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1.45pt;margin-top:151.05pt;width:116.8pt;height:2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Rouleau de renvo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130415</wp:posOffset>
                </wp:positionH>
                <wp:positionV relativeFrom="paragraph">
                  <wp:posOffset>2280285</wp:posOffset>
                </wp:positionV>
                <wp:extent cx="1483995" cy="325755"/>
                <wp:effectExtent l="5715" t="5715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32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evêtement en caoutchou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1.45pt;margin-top:179.55pt;width:116.8pt;height:25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Revêtement en caoutchou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130415</wp:posOffset>
                </wp:positionH>
                <wp:positionV relativeFrom="paragraph">
                  <wp:posOffset>3040380</wp:posOffset>
                </wp:positionV>
                <wp:extent cx="1483995" cy="260985"/>
                <wp:effectExtent l="5715" t="5715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261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oteur asynchro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1.45pt;margin-top:239.4pt;width:116.8pt;height:2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oteur asynchron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130415</wp:posOffset>
                </wp:positionH>
                <wp:positionV relativeFrom="paragraph">
                  <wp:posOffset>4451985</wp:posOffset>
                </wp:positionV>
                <wp:extent cx="1483995" cy="325755"/>
                <wp:effectExtent l="5715" t="5715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32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ystème poulies courroies cranté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1.45pt;margin-top:350.55pt;width:116.8pt;height:25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ystème poulies courroies cranté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130415</wp:posOffset>
                </wp:positionH>
                <wp:positionV relativeFrom="paragraph">
                  <wp:posOffset>6189345</wp:posOffset>
                </wp:positionV>
                <wp:extent cx="1483995" cy="325755"/>
                <wp:effectExtent l="5715" t="5715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32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Rouleau d’entraînement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29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1.45pt;margin-top:487.35pt;width:116.8pt;height:25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Rouleau d’entraînement </w:t>
                      </w:r>
                      <w:r>
                        <w:rPr>
                          <w:kern w:val="2"/>
                          <w:sz w:val="16"/>
                          <w:szCs w:val="16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29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130415</wp:posOffset>
                </wp:positionH>
                <wp:positionV relativeFrom="paragraph">
                  <wp:posOffset>9157335</wp:posOffset>
                </wp:positionV>
                <wp:extent cx="1483995" cy="325755"/>
                <wp:effectExtent l="5715" t="5715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32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oulies étagées + courroie pl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1.45pt;margin-top:721.05pt;width:116.8pt;height:25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oulies étagées + courroie pl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23900</wp:posOffset>
                </wp:positionH>
                <wp:positionV relativeFrom="paragraph">
                  <wp:posOffset>615315</wp:posOffset>
                </wp:positionV>
                <wp:extent cx="434340" cy="0"/>
                <wp:effectExtent l="635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48.45pt" to="91.15pt,4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23900</wp:posOffset>
                </wp:positionH>
                <wp:positionV relativeFrom="paragraph">
                  <wp:posOffset>941070</wp:posOffset>
                </wp:positionV>
                <wp:extent cx="434340" cy="0"/>
                <wp:effectExtent l="635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74.1pt" to="91.15pt,7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23900</wp:posOffset>
                </wp:positionH>
                <wp:positionV relativeFrom="paragraph">
                  <wp:posOffset>6044565</wp:posOffset>
                </wp:positionV>
                <wp:extent cx="434340" cy="0"/>
                <wp:effectExtent l="635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475.95pt" to="91.15pt,47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23900</wp:posOffset>
                </wp:positionH>
                <wp:positionV relativeFrom="paragraph">
                  <wp:posOffset>10786110</wp:posOffset>
                </wp:positionV>
                <wp:extent cx="434340" cy="0"/>
                <wp:effectExtent l="635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849.3pt" to="91.15pt,84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23900</wp:posOffset>
                </wp:positionH>
                <wp:positionV relativeFrom="paragraph">
                  <wp:posOffset>12632055</wp:posOffset>
                </wp:positionV>
                <wp:extent cx="434340" cy="0"/>
                <wp:effectExtent l="635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994.65pt" to="91.15pt,99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39215</wp:posOffset>
                </wp:positionH>
                <wp:positionV relativeFrom="paragraph">
                  <wp:posOffset>1049655</wp:posOffset>
                </wp:positionV>
                <wp:extent cx="0" cy="173736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82.65pt" to="105.45pt,2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39215</wp:posOffset>
                </wp:positionH>
                <wp:positionV relativeFrom="paragraph">
                  <wp:posOffset>1266825</wp:posOffset>
                </wp:positionV>
                <wp:extent cx="43434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99.75pt" to="139.6pt,9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39215</wp:posOffset>
                </wp:positionH>
                <wp:positionV relativeFrom="paragraph">
                  <wp:posOffset>1628775</wp:posOffset>
                </wp:positionV>
                <wp:extent cx="43434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128.25pt" to="139.6pt,1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39215</wp:posOffset>
                </wp:positionH>
                <wp:positionV relativeFrom="paragraph">
                  <wp:posOffset>2787015</wp:posOffset>
                </wp:positionV>
                <wp:extent cx="43434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219.45pt" to="139.6pt,2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39215</wp:posOffset>
                </wp:positionH>
                <wp:positionV relativeFrom="paragraph">
                  <wp:posOffset>6153150</wp:posOffset>
                </wp:positionV>
                <wp:extent cx="0" cy="173736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484.5pt" to="105.45pt,6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39215</wp:posOffset>
                </wp:positionH>
                <wp:positionV relativeFrom="paragraph">
                  <wp:posOffset>6370320</wp:posOffset>
                </wp:positionV>
                <wp:extent cx="43434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501.6pt" to="139.6pt,50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339215</wp:posOffset>
                </wp:positionH>
                <wp:positionV relativeFrom="paragraph">
                  <wp:posOffset>6732270</wp:posOffset>
                </wp:positionV>
                <wp:extent cx="434340" cy="0"/>
                <wp:effectExtent l="635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530.1pt" to="139.6pt,5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339215</wp:posOffset>
                </wp:positionH>
                <wp:positionV relativeFrom="paragraph">
                  <wp:posOffset>7890510</wp:posOffset>
                </wp:positionV>
                <wp:extent cx="434340" cy="0"/>
                <wp:effectExtent l="635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621.3pt" to="139.6pt,6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54530</wp:posOffset>
                </wp:positionH>
                <wp:positionV relativeFrom="paragraph">
                  <wp:posOffset>1809750</wp:posOffset>
                </wp:positionV>
                <wp:extent cx="0" cy="65151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142.5pt" to="153.9pt,19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54530</wp:posOffset>
                </wp:positionH>
                <wp:positionV relativeFrom="paragraph">
                  <wp:posOffset>2063115</wp:posOffset>
                </wp:positionV>
                <wp:extent cx="398145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162.45pt" to="185.2pt,16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954530</wp:posOffset>
                </wp:positionH>
                <wp:positionV relativeFrom="paragraph">
                  <wp:posOffset>2461260</wp:posOffset>
                </wp:positionV>
                <wp:extent cx="398145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193.8pt" to="185.2pt,19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54530</wp:posOffset>
                </wp:positionH>
                <wp:positionV relativeFrom="paragraph">
                  <wp:posOffset>2895600</wp:posOffset>
                </wp:positionV>
                <wp:extent cx="0" cy="65151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228pt" to="153.9pt,27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54530</wp:posOffset>
                </wp:positionH>
                <wp:positionV relativeFrom="paragraph">
                  <wp:posOffset>3148965</wp:posOffset>
                </wp:positionV>
                <wp:extent cx="398145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247.95pt" to="185.2pt,2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954530</wp:posOffset>
                </wp:positionH>
                <wp:positionV relativeFrom="paragraph">
                  <wp:posOffset>3547110</wp:posOffset>
                </wp:positionV>
                <wp:extent cx="398145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279.3pt" to="185.2pt,27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54530</wp:posOffset>
                </wp:positionH>
                <wp:positionV relativeFrom="paragraph">
                  <wp:posOffset>6913245</wp:posOffset>
                </wp:positionV>
                <wp:extent cx="0" cy="65151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544.35pt" to="153.9pt,59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954530</wp:posOffset>
                </wp:positionH>
                <wp:positionV relativeFrom="paragraph">
                  <wp:posOffset>7166610</wp:posOffset>
                </wp:positionV>
                <wp:extent cx="398145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564.3pt" to="185.2pt,56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54530</wp:posOffset>
                </wp:positionH>
                <wp:positionV relativeFrom="paragraph">
                  <wp:posOffset>7564755</wp:posOffset>
                </wp:positionV>
                <wp:extent cx="398145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595.65pt" to="185.2pt,59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54530</wp:posOffset>
                </wp:positionH>
                <wp:positionV relativeFrom="paragraph">
                  <wp:posOffset>7999095</wp:posOffset>
                </wp:positionV>
                <wp:extent cx="0" cy="253365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629.85pt" to="153.9pt,64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54530</wp:posOffset>
                </wp:positionH>
                <wp:positionV relativeFrom="paragraph">
                  <wp:posOffset>8252460</wp:posOffset>
                </wp:positionV>
                <wp:extent cx="398145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649.8pt" to="185.2pt,64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533650</wp:posOffset>
                </wp:positionH>
                <wp:positionV relativeFrom="paragraph">
                  <wp:posOffset>8433435</wp:posOffset>
                </wp:positionV>
                <wp:extent cx="0" cy="1918335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664.05pt" to="199.5pt,8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533650</wp:posOffset>
                </wp:positionH>
                <wp:positionV relativeFrom="paragraph">
                  <wp:posOffset>8831580</wp:posOffset>
                </wp:positionV>
                <wp:extent cx="398145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695.4pt" to="230.8pt,69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33650</wp:posOffset>
                </wp:positionH>
                <wp:positionV relativeFrom="paragraph">
                  <wp:posOffset>9374505</wp:posOffset>
                </wp:positionV>
                <wp:extent cx="398145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738.15pt" to="230.8pt,73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533650</wp:posOffset>
                </wp:positionH>
                <wp:positionV relativeFrom="paragraph">
                  <wp:posOffset>9845040</wp:posOffset>
                </wp:positionV>
                <wp:extent cx="398145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775.2pt" to="230.8pt,77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533650</wp:posOffset>
                </wp:positionH>
                <wp:positionV relativeFrom="paragraph">
                  <wp:posOffset>10351770</wp:posOffset>
                </wp:positionV>
                <wp:extent cx="398145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815.1pt" to="230.8pt,8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39215</wp:posOffset>
                </wp:positionH>
                <wp:positionV relativeFrom="paragraph">
                  <wp:posOffset>10894695</wp:posOffset>
                </wp:positionV>
                <wp:extent cx="0" cy="1411605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857.85pt" to="105.45pt,9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339215</wp:posOffset>
                </wp:positionH>
                <wp:positionV relativeFrom="paragraph">
                  <wp:posOffset>11075670</wp:posOffset>
                </wp:positionV>
                <wp:extent cx="434340" cy="0"/>
                <wp:effectExtent l="635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872.1pt" to="139.6pt,87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39215</wp:posOffset>
                </wp:positionH>
                <wp:positionV relativeFrom="paragraph">
                  <wp:posOffset>11473815</wp:posOffset>
                </wp:positionV>
                <wp:extent cx="434340" cy="0"/>
                <wp:effectExtent l="635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903.45pt" to="139.6pt,90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339215</wp:posOffset>
                </wp:positionH>
                <wp:positionV relativeFrom="paragraph">
                  <wp:posOffset>11871960</wp:posOffset>
                </wp:positionV>
                <wp:extent cx="434340" cy="0"/>
                <wp:effectExtent l="635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934.8pt" to="139.6pt,93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339215</wp:posOffset>
                </wp:positionH>
                <wp:positionV relativeFrom="paragraph">
                  <wp:posOffset>12306300</wp:posOffset>
                </wp:positionV>
                <wp:extent cx="434340" cy="0"/>
                <wp:effectExtent l="635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969pt" to="139.6pt,9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39215</wp:posOffset>
                </wp:positionH>
                <wp:positionV relativeFrom="paragraph">
                  <wp:posOffset>12740640</wp:posOffset>
                </wp:positionV>
                <wp:extent cx="0" cy="50673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1003.2pt" to="105.45pt,104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339215</wp:posOffset>
                </wp:positionH>
                <wp:positionV relativeFrom="paragraph">
                  <wp:posOffset>13247370</wp:posOffset>
                </wp:positionV>
                <wp:extent cx="434340" cy="0"/>
                <wp:effectExtent l="635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1043.1pt" to="139.6pt,104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39215</wp:posOffset>
                </wp:positionH>
                <wp:positionV relativeFrom="paragraph">
                  <wp:posOffset>12957810</wp:posOffset>
                </wp:positionV>
                <wp:extent cx="434340" cy="0"/>
                <wp:effectExtent l="635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1020.3pt" to="139.6pt,10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533650</wp:posOffset>
                </wp:positionH>
                <wp:positionV relativeFrom="paragraph">
                  <wp:posOffset>3764280</wp:posOffset>
                </wp:positionV>
                <wp:extent cx="0" cy="180975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296.4pt" to="199.5pt,43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533650</wp:posOffset>
                </wp:positionH>
                <wp:positionV relativeFrom="paragraph">
                  <wp:posOffset>4090035</wp:posOffset>
                </wp:positionV>
                <wp:extent cx="398145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322.05pt" to="230.8pt,3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533650</wp:posOffset>
                </wp:positionH>
                <wp:positionV relativeFrom="paragraph">
                  <wp:posOffset>4560570</wp:posOffset>
                </wp:positionV>
                <wp:extent cx="398145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359.1pt" to="230.8pt,35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533650</wp:posOffset>
                </wp:positionH>
                <wp:positionV relativeFrom="paragraph">
                  <wp:posOffset>5067300</wp:posOffset>
                </wp:positionV>
                <wp:extent cx="398145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399pt" to="230.8pt,3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533650</wp:posOffset>
                </wp:positionH>
                <wp:positionV relativeFrom="paragraph">
                  <wp:posOffset>5574030</wp:posOffset>
                </wp:positionV>
                <wp:extent cx="398145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438.9pt" to="230.8pt,43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7134225</wp:posOffset>
                </wp:positionH>
                <wp:positionV relativeFrom="paragraph">
                  <wp:posOffset>3762375</wp:posOffset>
                </wp:positionV>
                <wp:extent cx="1483995" cy="651510"/>
                <wp:effectExtent l="5715" t="5080" r="5080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65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entrage cylindrique + épaulement + clavette + vis avec rondel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1.75pt;margin-top:296.25pt;width:116.8pt;height:5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entrage cylindrique + épaulement + clavette + vis avec rondel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7132320</wp:posOffset>
                </wp:positionH>
                <wp:positionV relativeFrom="paragraph">
                  <wp:posOffset>4886325</wp:posOffset>
                </wp:positionV>
                <wp:extent cx="1483995" cy="504825"/>
                <wp:effectExtent l="5715" t="5715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50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entrage cylindrique + vis de pression sur mépl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1.6pt;margin-top:384.75pt;width:116.8pt;height:3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entrage cylindrique + vis de pression sur mépla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134225</wp:posOffset>
                </wp:positionH>
                <wp:positionV relativeFrom="paragraph">
                  <wp:posOffset>5429250</wp:posOffset>
                </wp:positionV>
                <wp:extent cx="1483995" cy="260985"/>
                <wp:effectExtent l="5715" t="5715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261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aliers en tô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1.75pt;margin-top:427.5pt;width:116.8pt;height:2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aliers en tô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7134225</wp:posOffset>
                </wp:positionH>
                <wp:positionV relativeFrom="paragraph">
                  <wp:posOffset>8614410</wp:posOffset>
                </wp:positionV>
                <wp:extent cx="1483995" cy="504825"/>
                <wp:effectExtent l="5715" t="5715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50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entrage cylindrique + vis de pression sur mépl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1.75pt;margin-top:678.3pt;width:116.8pt;height:3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entrage cylindrique + vis de pression sur mépla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7134225</wp:posOffset>
                </wp:positionH>
                <wp:positionV relativeFrom="paragraph">
                  <wp:posOffset>9591675</wp:posOffset>
                </wp:positionV>
                <wp:extent cx="1483995" cy="504825"/>
                <wp:effectExtent l="5715" t="5715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50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entrage cylindrique + vis de pression sur mépl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1.75pt;margin-top:755.25pt;width:116.8pt;height:3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entrage cylindrique + vis de pression sur mépla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7134225</wp:posOffset>
                </wp:positionH>
                <wp:positionV relativeFrom="paragraph">
                  <wp:posOffset>10235565</wp:posOffset>
                </wp:positionV>
                <wp:extent cx="1483995" cy="260985"/>
                <wp:effectExtent l="5715" t="5715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261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aliers en tô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1.75pt;margin-top:805.95pt;width:116.8pt;height:2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aliers en tô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310755</wp:posOffset>
                </wp:positionH>
                <wp:positionV relativeFrom="paragraph">
                  <wp:posOffset>12921615</wp:posOffset>
                </wp:positionV>
                <wp:extent cx="1722120" cy="398145"/>
                <wp:effectExtent l="0" t="0" r="0" b="0"/>
                <wp:wrapNone/>
                <wp:docPr id="1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lations produits- matériaux des différentes pièces constitutiv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6pt;height:31.35pt;mso-wrap-distance-left:9.05pt;mso-wrap-distance-right:9.05pt;mso-wrap-distance-top:0pt;mso-wrap-distance-bottom:0pt;margin-top:1017.45pt;mso-position-vertical-relative:text;margin-left:57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lations produits- matériaux des différentes pièces constitutiv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931795</wp:posOffset>
                </wp:positionH>
                <wp:positionV relativeFrom="paragraph">
                  <wp:posOffset>13935075</wp:posOffset>
                </wp:positionV>
                <wp:extent cx="3836670" cy="325755"/>
                <wp:effectExtent l="0" t="0" r="0" b="0"/>
                <wp:wrapNone/>
                <wp:docPr id="1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667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FAST Ft1  DOCUMENT TECHNIQUE DT1</w:t>
                            </w:r>
                          </w:p>
                        </w:txbxContent>
                      </wps:txbx>
                      <wps:bodyPr anchor="t" lIns="635" tIns="635" rIns="63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1pt;height:25.65pt;mso-wrap-distance-left:9.05pt;mso-wrap-distance-right:9.05pt;mso-wrap-distance-top:0pt;mso-wrap-distance-bottom:0pt;margin-top:1097.25pt;mso-position-vertical-relative:text;margin-left:230.85pt;mso-position-horizontal-relative:text">
                <v:fill opacity="0f"/>
                <v:textbox inset="0.000694444444444445in,0.000694444444444445in,0.000694444444444445in,0.0402777777777778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FAST Ft1  DOCUMENT TECHNIQUE DT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6838" w:h="23811"/>
      <w:pgMar w:left="567" w:right="306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before="120" w:after="120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07:15:00Z</dcterms:created>
  <dc:creator>momo</dc:creator>
  <dc:description/>
  <dc:language>en-US</dc:language>
  <cp:lastModifiedBy>pimousse</cp:lastModifiedBy>
  <cp:lastPrinted>2004-09-09T12:51:00Z</cp:lastPrinted>
  <dcterms:modified xsi:type="dcterms:W3CDTF">2004-09-22T13:52:00Z</dcterms:modified>
  <cp:revision>42</cp:revision>
  <dc:subject/>
  <dc:title/>
</cp:coreProperties>
</file>