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5"/>
        <w:gridCol w:w="3055"/>
        <w:gridCol w:w="4450"/>
        <w:gridCol w:w="1660"/>
        <w:gridCol w:w="3055"/>
      </w:tblGrid>
      <w:tr>
        <w:trPr/>
        <w:tc>
          <w:tcPr>
            <w:tcW w:w="30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7700645</wp:posOffset>
                      </wp:positionH>
                      <wp:positionV relativeFrom="paragraph">
                        <wp:posOffset>3175</wp:posOffset>
                      </wp:positionV>
                      <wp:extent cx="1931670" cy="643890"/>
                      <wp:effectExtent l="5080" t="0" r="571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31760" cy="644040"/>
                                <a:chOff x="0" y="0"/>
                                <a:chExt cx="1931760" cy="644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520" y="0"/>
                                  <a:ext cx="1920240" cy="644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Motoréducteu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1931760" cy="624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6.35pt;margin-top:0.25pt;width:152.15pt;height:50.7pt" coordorigin="12127,5" coordsize="3043,101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2145;top:5;width:3023;height:101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oréducteu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12127;top:20;width:3041;height:98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13345</wp:posOffset>
                      </wp:positionH>
                      <wp:positionV relativeFrom="paragraph">
                        <wp:posOffset>795655</wp:posOffset>
                      </wp:positionV>
                      <wp:extent cx="1931670" cy="643890"/>
                      <wp:effectExtent l="5080" t="0" r="571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31760" cy="644040"/>
                                <a:chOff x="0" y="0"/>
                                <a:chExt cx="1931760" cy="644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520" y="0"/>
                                  <a:ext cx="1920240" cy="644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Moto réducteu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1931760" cy="624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7.35pt;margin-top:62.65pt;width:152.1pt;height:50.7pt" coordorigin="12147,1253" coordsize="3042,1014">
                      <v:shape id="shape_0" stroked="f" o:allowincell="t" style="position:absolute;left:12165;top:1253;width:3023;height:101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o réducteu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12147;top:1268;width:3041;height:98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716520</wp:posOffset>
                      </wp:positionH>
                      <wp:positionV relativeFrom="paragraph">
                        <wp:posOffset>3052445</wp:posOffset>
                      </wp:positionV>
                      <wp:extent cx="1931670" cy="643890"/>
                      <wp:effectExtent l="5080" t="0" r="571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31760" cy="644040"/>
                                <a:chOff x="0" y="0"/>
                                <a:chExt cx="1931760" cy="644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520" y="0"/>
                                  <a:ext cx="1920240" cy="644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lavette + vis de pressi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1931760" cy="624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7.6pt;margin-top:240.35pt;width:152.1pt;height:50.7pt" coordorigin="12152,4807" coordsize="3042,1014">
                      <v:shape id="shape_0" stroked="f" o:allowincell="t" style="position:absolute;left:12170;top:4807;width:3023;height:101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avette + vis de pres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12152;top:4822;width:3041;height:98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638290</wp:posOffset>
                      </wp:positionH>
                      <wp:positionV relativeFrom="paragraph">
                        <wp:posOffset>3749675</wp:posOffset>
                      </wp:positionV>
                      <wp:extent cx="2987040" cy="643890"/>
                      <wp:effectExtent l="635" t="0" r="571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6920" cy="644040"/>
                                <a:chOff x="0" y="0"/>
                                <a:chExt cx="2986920" cy="644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55520" y="0"/>
                                  <a:ext cx="1931760" cy="644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160" y="0"/>
                                    <a:ext cx="1920240" cy="644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Chaîne + pigno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1931760" cy="6249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21840"/>
                                  <a:ext cx="1051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2.7pt;margin-top:295.25pt;width:235.25pt;height:50.7pt" coordorigin="10454,5905" coordsize="4705,1014">
                      <v:group id="shape_0" style="position:absolute;left:12116;top:5905;width:3042;height:1014">
                        <v:shape id="shape_0" stroked="f" o:allowincell="t" style="position:absolute;left:12134;top:5905;width:3023;height:10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haîne + pigno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t" style="position:absolute;left:12116;top:5920;width:3041;height:98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line id="shape_0" from="10454,6412" to="12109,64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649720</wp:posOffset>
                      </wp:positionH>
                      <wp:positionV relativeFrom="paragraph">
                        <wp:posOffset>2661920</wp:posOffset>
                      </wp:positionV>
                      <wp:extent cx="105156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3.6pt,209.6pt" to="606.35pt,20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649720</wp:posOffset>
                      </wp:positionH>
                      <wp:positionV relativeFrom="paragraph">
                        <wp:posOffset>3374390</wp:posOffset>
                      </wp:positionV>
                      <wp:extent cx="106299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3.6pt,265.7pt" to="607.25pt,26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772535</wp:posOffset>
                      </wp:positionH>
                      <wp:positionV relativeFrom="paragraph">
                        <wp:posOffset>305435</wp:posOffset>
                      </wp:positionV>
                      <wp:extent cx="392811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05pt,24.05pt" to="606.3pt,2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814445</wp:posOffset>
                      </wp:positionH>
                      <wp:positionV relativeFrom="paragraph">
                        <wp:posOffset>1120775</wp:posOffset>
                      </wp:positionV>
                      <wp:extent cx="389445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35pt,88.25pt" to="606.95pt,88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478915</wp:posOffset>
                      </wp:positionH>
                      <wp:positionV relativeFrom="paragraph">
                        <wp:posOffset>172085</wp:posOffset>
                      </wp:positionV>
                      <wp:extent cx="4191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45pt,13.55pt" to="149.4pt,1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650365</wp:posOffset>
                      </wp:positionH>
                      <wp:positionV relativeFrom="paragraph">
                        <wp:posOffset>177165</wp:posOffset>
                      </wp:positionV>
                      <wp:extent cx="11430" cy="5694680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520" cy="569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95pt,13.95pt" to="130.8pt,462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1136015</wp:posOffset>
                      </wp:positionV>
                      <wp:extent cx="25908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25pt,89.45pt" to="150.6pt,8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806190</wp:posOffset>
                      </wp:positionH>
                      <wp:positionV relativeFrom="paragraph">
                        <wp:posOffset>1910080</wp:posOffset>
                      </wp:positionV>
                      <wp:extent cx="41529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9.7pt,150.4pt" to="332.35pt,15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974465</wp:posOffset>
                      </wp:positionH>
                      <wp:positionV relativeFrom="paragraph">
                        <wp:posOffset>1915160</wp:posOffset>
                      </wp:positionV>
                      <wp:extent cx="0" cy="329311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9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.95pt,150.8pt" to="312.95pt,41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977005</wp:posOffset>
                      </wp:positionH>
                      <wp:positionV relativeFrom="paragraph">
                        <wp:posOffset>2745105</wp:posOffset>
                      </wp:positionV>
                      <wp:extent cx="24765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15pt,216.15pt" to="332.6pt,21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977005</wp:posOffset>
                      </wp:positionH>
                      <wp:positionV relativeFrom="paragraph">
                        <wp:posOffset>4772025</wp:posOffset>
                      </wp:positionV>
                      <wp:extent cx="24765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15pt,375.75pt" to="332.6pt,37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5868035</wp:posOffset>
                      </wp:positionV>
                      <wp:extent cx="236220" cy="0"/>
                      <wp:effectExtent l="0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25pt,462.05pt" to="148.8pt,462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33655</wp:posOffset>
                      </wp:positionH>
                      <wp:positionV relativeFrom="paragraph">
                        <wp:posOffset>8255</wp:posOffset>
                      </wp:positionV>
                      <wp:extent cx="1638300" cy="67437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300" cy="674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68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67"/>
                                    <w:gridCol w:w="17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/>
                                          <w:t>Ft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/>
                                          <w:t>Lever le chariot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pt;height:53.1pt;mso-wrap-distance-left:9.05pt;mso-wrap-distance-right:9.05pt;mso-wrap-distance-top:0pt;mso-wrap-distance-bottom:0pt;margin-top:0.65pt;mso-position-vertical-relative:text;margin-left:-2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Ft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Lever le chario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810385</wp:posOffset>
                      </wp:positionH>
                      <wp:positionV relativeFrom="paragraph">
                        <wp:posOffset>8255</wp:posOffset>
                      </wp:positionV>
                      <wp:extent cx="2053590" cy="67437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3590" cy="674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977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607"/>
                                    <w:gridCol w:w="2370"/>
                                  </w:tblGrid>
                                  <w:tr>
                                    <w:trPr>
                                      <w:trHeight w:val="837" w:hRule="atLeast"/>
                                    </w:trPr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2"/>
                                          </w:rPr>
                                          <w:t>Ft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ransformer l’énergie électrique en énergie mécaniqu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7pt;height:53.1pt;mso-wrap-distance-left:9.05pt;mso-wrap-distance-right:9.05pt;mso-wrap-distance-top:0pt;mso-wrap-distance-bottom:0pt;margin-top:0.65pt;mso-position-vertical-relative:text;margin-left:142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7"/>
                              <w:gridCol w:w="2370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Ft31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ansformer l’énergie électrique en énergie mécaniqu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825625</wp:posOffset>
                      </wp:positionH>
                      <wp:positionV relativeFrom="paragraph">
                        <wp:posOffset>743585</wp:posOffset>
                      </wp:positionV>
                      <wp:extent cx="2053590" cy="84963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3590" cy="849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977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607"/>
                                    <w:gridCol w:w="23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2"/>
                                          </w:rPr>
                                          <w:t>Ft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Adapter l’énergie mécanique à la transmission du mouvement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7pt;height:66.9pt;mso-wrap-distance-left:9.05pt;mso-wrap-distance-right:9.05pt;mso-wrap-distance-top:0pt;mso-wrap-distance-bottom:0pt;margin-top:58.55pt;mso-position-vertical-relative:text;margin-left:143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7"/>
                              <w:gridCol w:w="2370"/>
                            </w:tblGrid>
                            <w:tr>
                              <w:trPr/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Ft32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apter l’énergie mécanique à la transmission du mouvem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19050</wp:posOffset>
                      </wp:positionV>
                      <wp:extent cx="2053590" cy="93345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3590" cy="933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977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607"/>
                                    <w:gridCol w:w="2370"/>
                                  </w:tblGrid>
                                  <w:tr>
                                    <w:trPr>
                                      <w:trHeight w:val="1119" w:hRule="atLeast"/>
                                    </w:trPr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2"/>
                                          </w:rPr>
                                          <w:t>Ft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ransformer l’énergie mécanique de rotation en énergie mécanique de translation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7pt;height:73.5pt;mso-wrap-distance-left:9.05pt;mso-wrap-distance-right:9.05pt;mso-wrap-distance-top:0pt;mso-wrap-distance-bottom:0pt;margin-top:1.5pt;mso-position-vertical-relative:text;margin-left:14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7"/>
                              <w:gridCol w:w="2370"/>
                            </w:tblGrid>
                            <w:tr>
                              <w:trPr>
                                <w:trHeight w:val="1119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Ft33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ansformer l’énergie mécanique de rotation en énergie mécanique de transla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51435</wp:posOffset>
                      </wp:positionV>
                      <wp:extent cx="25908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25pt,4.05pt" to="150.6pt,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10385</wp:posOffset>
                      </wp:positionH>
                      <wp:positionV relativeFrom="paragraph">
                        <wp:posOffset>123190</wp:posOffset>
                      </wp:positionV>
                      <wp:extent cx="2053590" cy="738505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3590" cy="738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977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607"/>
                                    <w:gridCol w:w="2370"/>
                                  </w:tblGrid>
                                  <w:tr>
                                    <w:trPr>
                                      <w:trHeight w:val="699" w:hRule="atLeast"/>
                                    </w:trPr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2"/>
                                          </w:rPr>
                                          <w:t>Ft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Guider le chariot en translation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7pt;height:58.15pt;mso-wrap-distance-left:9.05pt;mso-wrap-distance-right:9.05pt;mso-wrap-distance-top:0pt;mso-wrap-distance-bottom:0pt;margin-top:9.7pt;mso-position-vertical-relative:text;margin-left:14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7"/>
                              <w:gridCol w:w="237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Ft34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uider le chariot en transla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32610</wp:posOffset>
                      </wp:positionH>
                      <wp:positionV relativeFrom="paragraph">
                        <wp:posOffset>5868035</wp:posOffset>
                      </wp:positionV>
                      <wp:extent cx="3930650" cy="3175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048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3pt,462.05pt" to="453.75pt,46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</w:t>
            </w:r>
          </w:p>
        </w:tc>
        <w:tc>
          <w:tcPr>
            <w:tcW w:w="445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61615</wp:posOffset>
                      </wp:positionH>
                      <wp:positionV relativeFrom="paragraph">
                        <wp:posOffset>1910080</wp:posOffset>
                      </wp:positionV>
                      <wp:extent cx="108585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45pt,150.4pt" to="302.9pt,15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3395980</wp:posOffset>
                      </wp:positionV>
                      <wp:extent cx="243205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75pt,267.4pt" to="26.85pt,26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4081780</wp:posOffset>
                      </wp:positionV>
                      <wp:extent cx="241935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85pt,321.4pt" to="26.85pt,32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73045</wp:posOffset>
                      </wp:positionH>
                      <wp:positionV relativeFrom="paragraph">
                        <wp:posOffset>4684395</wp:posOffset>
                      </wp:positionV>
                      <wp:extent cx="1066800" cy="0"/>
                      <wp:effectExtent l="0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35pt,368.85pt" to="302.3pt,36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5208270</wp:posOffset>
                      </wp:positionV>
                      <wp:extent cx="24765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75pt,410.1pt" to="27.2pt,41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68600</wp:posOffset>
                      </wp:positionH>
                      <wp:positionV relativeFrom="paragraph">
                        <wp:posOffset>5224780</wp:posOffset>
                      </wp:positionV>
                      <wp:extent cx="10668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pt,411.4pt" to="301.95pt,41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1497965</wp:posOffset>
                      </wp:positionV>
                      <wp:extent cx="2614295" cy="936625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4295" cy="936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786" w:type="dxa"/>
                                    <w:jc w:val="left"/>
                                    <w:tblInd w:w="37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09"/>
                                    <w:gridCol w:w="3077"/>
                                  </w:tblGrid>
                                  <w:tr>
                                    <w:trPr>
                                      <w:trHeight w:val="1260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2"/>
                                          </w:rPr>
                                          <w:t>Ft3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Etablir une liaison complète entre l’arbre creux du motoréducteur et l’arbre du pignon de la chaîne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85pt;height:73.75pt;mso-wrap-distance-left:9.05pt;mso-wrap-distance-right:9.05pt;mso-wrap-distance-top:0pt;mso-wrap-distance-bottom:0pt;margin-top:117.95pt;mso-position-vertical-relative:text;margin-left:2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786" w:type="dxa"/>
                              <w:jc w:val="left"/>
                              <w:tblInd w:w="37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9"/>
                              <w:gridCol w:w="3077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Ft331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tablir une liaison complète entre l’arbre creux du motoréducteur et l’arbre du pignon de la chaîn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2434590</wp:posOffset>
                      </wp:positionV>
                      <wp:extent cx="2698750" cy="6362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8750" cy="636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786" w:type="dxa"/>
                                    <w:jc w:val="left"/>
                                    <w:tblInd w:w="37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09"/>
                                    <w:gridCol w:w="3077"/>
                                  </w:tblGrid>
                                  <w:tr>
                                    <w:trPr>
                                      <w:trHeight w:val="837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2"/>
                                          </w:rPr>
                                          <w:t>Ft3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Etablir une liaison pivot de l’arbre du pignon de la chaîne avec le bâti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5pt;height:50.1pt;mso-wrap-distance-left:9.05pt;mso-wrap-distance-right:9.05pt;mso-wrap-distance-top:0pt;mso-wrap-distance-bottom:0pt;margin-top:191.7pt;mso-position-vertical-relative:text;margin-left:2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786" w:type="dxa"/>
                              <w:jc w:val="left"/>
                              <w:tblInd w:w="37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9"/>
                              <w:gridCol w:w="3077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Ft332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tablir une liaison pivot de l’arbre du pignon de la chaîne avec le bât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3777615</wp:posOffset>
                      </wp:positionV>
                      <wp:extent cx="2703195" cy="666115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3195" cy="666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786" w:type="dxa"/>
                                    <w:jc w:val="left"/>
                                    <w:tblInd w:w="37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09"/>
                                    <w:gridCol w:w="3077"/>
                                  </w:tblGrid>
                                  <w:tr>
                                    <w:trPr>
                                      <w:trHeight w:val="83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2"/>
                                          </w:rPr>
                                          <w:t>Ft3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Transformer le mouvement de rotation en mouvement de translation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85pt;height:52.45pt;mso-wrap-distance-left:9.05pt;mso-wrap-distance-right:9.05pt;mso-wrap-distance-top:0pt;mso-wrap-distance-bottom:0pt;margin-top:297.45pt;mso-position-vertical-relative:text;margin-left:1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786" w:type="dxa"/>
                              <w:jc w:val="left"/>
                              <w:tblInd w:w="37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9"/>
                              <w:gridCol w:w="3077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Ft334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Transformer le mouvement de rotation en mouvement de translation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3093085</wp:posOffset>
                      </wp:positionV>
                      <wp:extent cx="2703830" cy="65913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3830" cy="659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786" w:type="dxa"/>
                                    <w:jc w:val="left"/>
                                    <w:tblInd w:w="37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09"/>
                                    <w:gridCol w:w="3077"/>
                                  </w:tblGrid>
                                  <w:tr>
                                    <w:trPr>
                                      <w:trHeight w:val="836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2"/>
                                          </w:rPr>
                                          <w:t>Ft3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Etablir une liaison complète de l’arbre avec pignon de la chaîne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9pt;height:51.9pt;mso-wrap-distance-left:9.05pt;mso-wrap-distance-right:9.05pt;mso-wrap-distance-top:0pt;mso-wrap-distance-bottom:0pt;margin-top:243.55pt;mso-position-vertical-relative:text;margin-left:1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786" w:type="dxa"/>
                              <w:jc w:val="left"/>
                              <w:tblInd w:w="37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9"/>
                              <w:gridCol w:w="3077"/>
                            </w:tblGrid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Ft333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tablir une liaison complète de l’arbre avec pignon de la chaîn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5023485</wp:posOffset>
                      </wp:positionV>
                      <wp:extent cx="2703830" cy="60579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3830" cy="605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786" w:type="dxa"/>
                                    <w:jc w:val="left"/>
                                    <w:tblInd w:w="37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09"/>
                                    <w:gridCol w:w="3077"/>
                                  </w:tblGrid>
                                  <w:tr>
                                    <w:trPr>
                                      <w:trHeight w:val="693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2"/>
                                          </w:rPr>
                                          <w:t>Ft3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0" w:hanging="0"/>
                                          <w:rPr/>
                                        </w:pPr>
                                        <w:r>
                                          <w:rPr/>
                                          <w:t xml:space="preserve">Assurer l’enroulement de la chaîne sur le pignon.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6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9pt;height:47.7pt;mso-wrap-distance-left:9.05pt;mso-wrap-distance-right:9.05pt;mso-wrap-distance-top:0pt;mso-wrap-distance-bottom:0pt;margin-top:395.55pt;mso-position-vertical-relative:text;margin-left:19.5pt;mso-position-horizontal-relative:text">
                      <v:fill opacity="0f"/>
                      <v:textbox inset="0.100694444444444in,0.000694444444444445in,0.100694444444444in,0.0506944444444444in">
                        <w:txbxContent>
                          <w:tbl>
                            <w:tblPr>
                              <w:tblW w:w="3786" w:type="dxa"/>
                              <w:jc w:val="left"/>
                              <w:tblInd w:w="37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9"/>
                              <w:gridCol w:w="3077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Ft336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 xml:space="preserve">Assurer l’enroulement de la chaîne sur le pignon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4427220</wp:posOffset>
                      </wp:positionV>
                      <wp:extent cx="2680335" cy="550545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0335" cy="550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786" w:type="dxa"/>
                                    <w:jc w:val="left"/>
                                    <w:tblInd w:w="37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09"/>
                                    <w:gridCol w:w="3077"/>
                                  </w:tblGrid>
                                  <w:tr>
                                    <w:trPr>
                                      <w:trHeight w:val="699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2"/>
                                          </w:rPr>
                                          <w:t>Ft3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Etablir une liaison complète entre la chaîne et le chariot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05pt;height:43.35pt;mso-wrap-distance-left:9.05pt;mso-wrap-distance-right:9.05pt;mso-wrap-distance-top:0pt;mso-wrap-distance-bottom:0pt;margin-top:348.6pt;mso-position-vertical-relative:text;margin-left:20.85pt;mso-position-horizontal-relative:text">
                      <v:fill opacity="0f"/>
                      <v:textbox inset="0.100694444444444in,0.0506944444444444in,0.100694444444444in,0.000694444444444445in">
                        <w:txbxContent>
                          <w:tbl>
                            <w:tblPr>
                              <w:tblW w:w="3786" w:type="dxa"/>
                              <w:jc w:val="left"/>
                              <w:tblInd w:w="37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9"/>
                              <w:gridCol w:w="3077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Ft335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tablir une liaison complète entre la chaîne et le chario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97585</wp:posOffset>
                      </wp:positionH>
                      <wp:positionV relativeFrom="paragraph">
                        <wp:posOffset>2346960</wp:posOffset>
                      </wp:positionV>
                      <wp:extent cx="1931670" cy="643890"/>
                      <wp:effectExtent l="5080" t="0" r="571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31760" cy="644040"/>
                                <a:chOff x="0" y="0"/>
                                <a:chExt cx="1931760" cy="644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520" y="0"/>
                                  <a:ext cx="1920240" cy="644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Paliers de guidage avec roulemen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1931760" cy="624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8.55pt;margin-top:184.8pt;width:152.1pt;height:50.7pt" coordorigin="1571,3696" coordsize="3042,1014">
                      <v:shape id="shape_0" stroked="f" o:allowincell="t" style="position:absolute;left:1589;top:3696;width:3023;height:101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liers de guidage avec roulemen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1571;top:3711;width:3041;height:98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07110</wp:posOffset>
                      </wp:positionH>
                      <wp:positionV relativeFrom="paragraph">
                        <wp:posOffset>5379720</wp:posOffset>
                      </wp:positionV>
                      <wp:extent cx="1931670" cy="1033145"/>
                      <wp:effectExtent l="5080" t="5715" r="571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1760" cy="1033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olonne avec 2 paliers à billes + rail avec patins de guidag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9.3pt;margin-top:423.6pt;width:152.05pt;height:81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lonne avec 2 paliers à billes + rail avec patins de guid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5051425</wp:posOffset>
                      </wp:positionV>
                      <wp:extent cx="1931670" cy="300355"/>
                      <wp:effectExtent l="5080" t="5715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1760" cy="300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ontrepoids</w:t>
                                  </w:r>
                                </w:p>
                              </w:txbxContent>
                            </wps:txbx>
                            <wps:bodyPr tIns="108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9pt;margin-top:397.75pt;width:152.05pt;height:23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ntrepoids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05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1551940</wp:posOffset>
                      </wp:positionV>
                      <wp:extent cx="1931670" cy="696595"/>
                      <wp:effectExtent l="5080" t="5715" r="571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1760" cy="696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lavette + épaulement + rondelle avec vis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5pt;margin-top:122.2pt;width:152.05pt;height:54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lavette + épaulement + rondelle avec vis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4452620</wp:posOffset>
                      </wp:positionV>
                      <wp:extent cx="1931670" cy="542925"/>
                      <wp:effectExtent l="5080" t="0" r="571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31760" cy="542880"/>
                                <a:chOff x="0" y="0"/>
                                <a:chExt cx="1931760" cy="542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520" y="0"/>
                                  <a:ext cx="1920240" cy="54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hape + ax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8280"/>
                                  <a:ext cx="1931760" cy="52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15pt;margin-top:350.6pt;width:152.1pt;height:42.75pt" coordorigin="-63,7012" coordsize="3042,855">
                      <v:shape id="shape_0" stroked="f" o:allowincell="t" style="position:absolute;left:-45;top:7012;width:3023;height:8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ape + ax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-63;top:7025;width:3041;height:82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79215</wp:posOffset>
                </wp:positionH>
                <wp:positionV relativeFrom="paragraph">
                  <wp:posOffset>99060</wp:posOffset>
                </wp:positionV>
                <wp:extent cx="3147695" cy="39814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69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T1 : FAST Ft3  "Lever le chariot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5pt;height:31.35pt;mso-wrap-distance-left:9.05pt;mso-wrap-distance-right:9.05pt;mso-wrap-distance-top:0pt;mso-wrap-distance-bottom:0pt;margin-top:7.8pt;mso-position-vertical-relative:text;margin-left:3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T1 : FAST Ft3  "Lever le chariot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bCs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28:00Z</dcterms:created>
  <dc:creator>Lycée Léonard de Vinci</dc:creator>
  <dc:description/>
  <dc:language>en-US</dc:language>
  <cp:lastModifiedBy>pimousse</cp:lastModifiedBy>
  <cp:lastPrinted>2004-11-25T09:23:00Z</cp:lastPrinted>
  <dcterms:modified xsi:type="dcterms:W3CDTF">2005-02-25T10:07:00Z</dcterms:modified>
  <cp:revision>31</cp:revision>
  <dc:subject/>
  <dc:title/>
</cp:coreProperties>
</file>