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media/image5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23811" w:h="16838"/>
          <w:pgMar w:left="72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577" w:dyaOrig="15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8.7pt;margin-top:29.85pt;width:928.85pt;height:782.2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48966131" r:id="rId2"/>
        </w:object>
      </w:r>
    </w:p>
    <w:p>
      <w:pPr>
        <w:sectPr>
          <w:type w:val="nextPage"/>
          <w:pgSz w:w="16838" w:h="23811"/>
          <w:pgMar w:left="2659" w:right="2699" w:gutter="0" w:header="0" w:top="720" w:footer="0" w:bottom="7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5420" w:dyaOrig="17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05pt;margin-top:150pt;width:771pt;height:887.25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566081860" r:id="rId4"/>
        </w:object>
      </w:r>
    </w:p>
    <w:p>
      <w:pPr>
        <w:sectPr>
          <w:type w:val="nextPage"/>
          <w:pgSz w:orient="landscape" w:w="23811" w:h="16838"/>
          <w:pgMar w:left="72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ind w:left="-57" w:hanging="0"/>
        <w:rPr/>
      </w:pPr>
      <w:r>
        <w:rPr/>
        <w:object w:dxaOrig="15839" w:dyaOrig="12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1.2pt;margin-top:-67.15pt;width:681.15pt;height:52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5109230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297025" cy="995362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7040" cy="995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125.7pt;height:783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93660</wp:posOffset>
                </wp:positionH>
                <wp:positionV relativeFrom="paragraph">
                  <wp:posOffset>635</wp:posOffset>
                </wp:positionV>
                <wp:extent cx="0" cy="995362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pt,0pt" to="605.8pt,7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</wp:posOffset>
                </wp:positionH>
                <wp:positionV relativeFrom="paragraph">
                  <wp:posOffset>104140</wp:posOffset>
                </wp:positionV>
                <wp:extent cx="1818640" cy="443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0CUMENT 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4.9pt;mso-wrap-distance-left:9.05pt;mso-wrap-distance-right:9.05pt;mso-wrap-distance-top:0pt;mso-wrap-distance-bottom:0pt;margin-top:8.2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0CUMENT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93660</wp:posOffset>
                </wp:positionH>
                <wp:positionV relativeFrom="paragraph">
                  <wp:posOffset>635</wp:posOffset>
                </wp:positionV>
                <wp:extent cx="6603365" cy="2099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one réservée pour les réponses à la question 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Ordre de Montag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Etape 1 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Positionner la tige filetée du vérin dans la plaque du bras 32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Etape 2 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Positionner la rondelle sur l'extrémité de la ti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Etape 3 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Serrer l'ensemble à l'aide de l'écro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5pt;height:165.3pt;mso-wrap-distance-left:9.05pt;mso-wrap-distance-right:9.05pt;mso-wrap-distance-top:0pt;mso-wrap-distance-bottom:0pt;margin-top:0pt;mso-position-vertical-relative:text;margin-left:6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one réservée pour les réponses à la question 2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Ordre de Montag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ab/>
                      </w:r>
                      <w:r>
                        <w:rPr>
                          <w:sz w:val="28"/>
                        </w:rPr>
                        <w:t xml:space="preserve">Etape 1 :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Positionner la tige filetée du vérin dans la plaque du bras 323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Etape 2 :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Positionner la rondelle sur l'extrémité de la tige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 xml:space="preserve">Etape 3 :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Serrer l'ensemble à l'aide de l'écr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8965</wp:posOffset>
                </wp:positionH>
                <wp:positionV relativeFrom="paragraph">
                  <wp:posOffset>128905</wp:posOffset>
                </wp:positionV>
                <wp:extent cx="1809750" cy="434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4.2pt;mso-wrap-distance-left:9.05pt;mso-wrap-distance-right:9.05pt;mso-wrap-distance-top:0pt;mso-wrap-distance-bottom:0pt;margin-top:10.15pt;mso-position-vertical-relative:text;margin-left:2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280</wp:posOffset>
                </wp:positionH>
                <wp:positionV relativeFrom="paragraph">
                  <wp:posOffset>24130</wp:posOffset>
                </wp:positionV>
                <wp:extent cx="1049655" cy="11347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134720"/>
                          <a:chOff x="0" y="0"/>
                          <a:chExt cx="1049760" cy="1134720"/>
                        </a:xfrm>
                      </wpg:grpSpPr>
                      <wps:wsp>
                        <wps:cNvSpPr/>
                        <wps:spPr>
                          <a:xfrm>
                            <a:off x="506880" y="736560"/>
                            <a:ext cx="5068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736560"/>
                            <a:ext cx="36180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1573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83232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5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1.9pt;width:82.65pt;height:89.35pt" coordorigin="328,38" coordsize="1653,1787">
                <v:line id="shape_0" from="1126,1198" to="1923,1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,1198" to="1125,16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286" to="1126,1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5;top:1349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;top:38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1141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2365</wp:posOffset>
                </wp:positionH>
                <wp:positionV relativeFrom="paragraph">
                  <wp:posOffset>104775</wp:posOffset>
                </wp:positionV>
                <wp:extent cx="6877050" cy="2787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6" w:type="dxa"/>
                              <w:jc w:val="left"/>
                              <w:tblInd w:w="85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6"/>
                              <w:gridCol w:w="1425"/>
                              <w:gridCol w:w="798"/>
                              <w:gridCol w:w="855"/>
                              <w:gridCol w:w="262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bleau des contraintes couramment utilisées par un logiciel de CA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</w:r>
                                </w:p>
                                <w:tbl>
                                  <w:tblPr>
                                    <w:tblW w:w="1818" w:type="dxa"/>
                                    <w:jc w:val="left"/>
                                    <w:tblInd w:w="66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8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oaxi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ang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oïncid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arallè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erpendiculai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ng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istanc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tape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urfaces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trai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8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9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10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Coïncid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219.45pt;mso-wrap-distance-left:9.05pt;mso-wrap-distance-right:9.05pt;mso-wrap-distance-top:0pt;mso-wrap-distance-bottom:0pt;margin-top:8.25pt;mso-position-vertical-relative:text;margin-left:58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006" w:type="dxa"/>
                        <w:jc w:val="left"/>
                        <w:tblInd w:w="85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6"/>
                        <w:gridCol w:w="1425"/>
                        <w:gridCol w:w="798"/>
                        <w:gridCol w:w="855"/>
                        <w:gridCol w:w="262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bleau des contraintes couramment utilisées par un logiciel de CA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</w:r>
                          </w:p>
                          <w:tbl>
                            <w:tblPr>
                              <w:tblW w:w="1818" w:type="dxa"/>
                              <w:jc w:val="left"/>
                              <w:tblInd w:w="6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ng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è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pendicul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tan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tape</w:t>
                            </w:r>
                          </w:p>
                        </w:tc>
                        <w:tc>
                          <w:tcPr>
                            <w:tcW w:w="1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rfaces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raint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axi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8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ïncident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axi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9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ïncident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axi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7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S10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ïncid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76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0</wp:posOffset>
                </wp:positionH>
                <wp:positionV relativeFrom="paragraph">
                  <wp:posOffset>2366010</wp:posOffset>
                </wp:positionV>
                <wp:extent cx="39814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Zone réservée pour les réponses à la question 28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28.5pt;mso-wrap-distance-left:9.05pt;mso-wrap-distance-right:9.05pt;mso-wrap-distance-top:0pt;mso-wrap-distance-bottom:0pt;margin-top:186.3pt;mso-position-vertical-relative:text;margin-left:7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Zone réservée pour les réponses à la question 28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3840</wp:posOffset>
                </wp:positionH>
                <wp:positionV relativeFrom="paragraph">
                  <wp:posOffset>86995</wp:posOffset>
                </wp:positionV>
                <wp:extent cx="1818640" cy="660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tage du vé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vu par dess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2pt;mso-wrap-distance-left:9.05pt;mso-wrap-distance-right:9.05pt;mso-wrap-distance-top:0pt;mso-wrap-distance-bottom:0pt;margin-top:6.85pt;mso-position-vertical-relative:text;margin-left:41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ntage du vér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vu par dess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839" w:dyaOrig="12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8.4pt;margin-top:8.35pt;width:652.65pt;height:503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2579285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76936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605.7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524" w:dyaOrig="59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1.15pt;margin-top:3.05pt;width:376.2pt;height:296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7001296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</wp:posOffset>
                </wp:positionH>
                <wp:positionV relativeFrom="paragraph">
                  <wp:posOffset>130175</wp:posOffset>
                </wp:positionV>
                <wp:extent cx="1043940" cy="680720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680760"/>
                          <a:chOff x="0" y="0"/>
                          <a:chExt cx="1044000" cy="680760"/>
                        </a:xfrm>
                      </wpg:grpSpPr>
                      <wps:wsp>
                        <wps:cNvSpPr/>
                        <wps:spPr>
                          <a:xfrm flipV="1">
                            <a:off x="335160" y="551160"/>
                            <a:ext cx="5500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200520"/>
                            <a:ext cx="13068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" y="200520"/>
                            <a:ext cx="2894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60" y="3099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201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10.25pt;width:82.2pt;height:53.55pt" coordorigin="384,205" coordsize="1644,1071">
                <v:line id="shape_0" from="912,1073" to="1777,12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,521" to="1117,12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,521" to="911,127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72;top:693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237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05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2415</wp:posOffset>
                </wp:positionH>
                <wp:positionV relativeFrom="paragraph">
                  <wp:posOffset>72390</wp:posOffset>
                </wp:positionV>
                <wp:extent cx="1818640" cy="660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tage du vé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vu par desso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2pt;mso-wrap-distance-left:9.05pt;mso-wrap-distance-right:9.05pt;mso-wrap-distance-top:0pt;mso-wrap-distance-bottom:0pt;margin-top:5.7pt;mso-position-vertical-relative:text;margin-left:42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ntage du vér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vu par desso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cteu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9:20:00Z</dcterms:created>
  <dc:creator>pimousse</dc:creator>
  <dc:description/>
  <dc:language>en-US</dc:language>
  <cp:lastModifiedBy>CNR CMAO</cp:lastModifiedBy>
  <cp:lastPrinted>2008-12-01T18:56:00Z</cp:lastPrinted>
  <dcterms:modified xsi:type="dcterms:W3CDTF">2008-12-01T17:59:00Z</dcterms:modified>
  <cp:revision>16</cp:revision>
  <dc:subject/>
  <dc:title/>
</cp:coreProperties>
</file>