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2"/>
        <w:gridCol w:w="644"/>
        <w:gridCol w:w="4821"/>
        <w:gridCol w:w="1134"/>
        <w:gridCol w:w="1134"/>
        <w:gridCol w:w="1134"/>
        <w:gridCol w:w="1134"/>
      </w:tblGrid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ment à rouleaux croisés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oulie motric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oulie réceptric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tendeur du bras dans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récep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mo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loc presseur (position ouverte en vue fantôme)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Vérin du bras dans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ras danseur (position haute en vue fantôme)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Bobine de 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bookmarkStart w:id="0" w:name="OLE_LINK1"/>
            <w:r>
              <w:rPr>
                <w:sz w:val="28"/>
              </w:rPr>
              <w:t xml:space="preserve">Plaque support </w:t>
            </w:r>
            <w:bookmarkEnd w:id="0"/>
            <w:r>
              <w:rPr>
                <w:sz w:val="28"/>
              </w:rPr>
              <w:t>inférieur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Jeu de pignons système de pré-étirage: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55" w:hanging="0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6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récepteur ; m =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a</w:t>
            </w:r>
            <w:r>
              <w:rPr>
                <w:sz w:val="28"/>
              </w:rPr>
              <w:t xml:space="preserve"> =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b</w:t>
            </w:r>
            <w:r>
              <w:rPr>
                <w:sz w:val="28"/>
              </w:rPr>
              <w:t xml:space="preserve"> =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c</w:t>
            </w:r>
            <w:r>
              <w:rPr>
                <w:sz w:val="28"/>
              </w:rPr>
              <w:t xml:space="preserve"> =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8’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/>
            </w:pPr>
            <w:r>
              <w:rPr>
                <w:sz w:val="28"/>
              </w:rPr>
              <w:t>Pignon intermédiaire 2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a</w:t>
            </w:r>
            <w:r>
              <w:rPr>
                <w:sz w:val="28"/>
              </w:rPr>
              <w:t xml:space="preserve"> =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b</w:t>
            </w:r>
            <w:r>
              <w:rPr/>
              <w:t xml:space="preserve"> </w:t>
            </w:r>
            <w:r>
              <w:rPr>
                <w:sz w:val="28"/>
              </w:rPr>
              <w:t>=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c</w:t>
            </w:r>
            <w:r>
              <w:rPr>
                <w:sz w:val="28"/>
              </w:rPr>
              <w:t xml:space="preserve"> =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/>
            </w:pPr>
            <w:r>
              <w:rPr>
                <w:sz w:val="28"/>
              </w:rPr>
              <w:t>Pignon intermédiaire 1</w:t>
            </w:r>
            <w:r>
              <w:rPr>
                <w:sz w:val="28"/>
                <w:vertAlign w:val="superscript"/>
              </w:rPr>
              <w:t>er</w:t>
            </w:r>
            <w:r>
              <w:rPr>
                <w:sz w:val="28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a</w:t>
            </w:r>
            <w:r>
              <w:rPr>
                <w:sz w:val="28"/>
              </w:rPr>
              <w:t xml:space="preserve"> =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b</w:t>
            </w:r>
            <w:r>
              <w:rPr>
                <w:sz w:val="28"/>
              </w:rPr>
              <w:t xml:space="preserve"> = 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c</w:t>
            </w:r>
            <w:r>
              <w:rPr>
                <w:sz w:val="28"/>
              </w:rPr>
              <w:t xml:space="preserve"> =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moteur ; m =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a</w:t>
            </w:r>
            <w:r>
              <w:rPr>
                <w:sz w:val="28"/>
              </w:rPr>
              <w:t xml:space="preserve"> =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b</w:t>
            </w:r>
            <w:r>
              <w:rPr>
                <w:sz w:val="28"/>
              </w:rPr>
              <w:t xml:space="preserve"> =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c</w:t>
            </w:r>
            <w:r>
              <w:rPr>
                <w:sz w:val="28"/>
              </w:rPr>
              <w:t xml:space="preserve"> =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bookmarkStart w:id="1" w:name="_919453456"/>
            <w:bookmarkEnd w:id="1"/>
            <w:r>
              <w:rPr>
                <w:sz w:val="28"/>
              </w:rPr>
              <w:t>Plaque support supérieur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de sortie du motoréduc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e dentée motoréduc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Chariot dérouleur de 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ras tournant de banderolag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mo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âti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b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sz w:val="56"/>
              </w:rPr>
            </w:pPr>
            <w:r>
              <w:rPr>
                <w:sz w:val="56"/>
              </w:rPr>
              <w:t>Banderoleuse à bras tournant "SFEIMA"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851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680" w:right="680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</w:rPr>
      </w:pPr>
      <w:bookmarkStart w:id="2" w:name="_929131120"/>
      <w:bookmarkStart w:id="3" w:name="_925663162"/>
      <w:bookmarkEnd w:id="2"/>
      <w:bookmarkEnd w:id="3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100</wp:posOffset>
                </wp:positionH>
                <wp:positionV relativeFrom="paragraph">
                  <wp:posOffset>3175</wp:posOffset>
                </wp:positionV>
                <wp:extent cx="6370320" cy="4669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6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0.25pt;width:501.55pt;height:36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9152" w:dyaOrig="71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6pt;height:359.2pt" filled="f" o:ole="">
            <v:imagedata r:id="rId4" o:title=""/>
          </v:shape>
          <o:OLEObject Type="Embed" ProgID="" ShapeID="ole_rId3" DrawAspect="Content" ObjectID="_182257667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7730</wp:posOffset>
                </wp:positionH>
                <wp:positionV relativeFrom="paragraph">
                  <wp:posOffset>3510915</wp:posOffset>
                </wp:positionV>
                <wp:extent cx="76581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24.1pt;mso-wrap-distance-left:9.05pt;mso-wrap-distance-right:9.05pt;mso-wrap-distance-top:0pt;mso-wrap-distance-bottom:0pt;margin-top:276.45pt;mso-position-vertical-relative:text;margin-left:1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884680</wp:posOffset>
                </wp:positionV>
                <wp:extent cx="203835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2.7pt;mso-wrap-distance-left:9.05pt;mso-wrap-distance-right:9.05pt;mso-wrap-distance-top:0pt;mso-wrap-distance-bottom:0pt;margin-top:148.4pt;mso-position-vertical-relative:text;margin-left:15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1323340</wp:posOffset>
                </wp:positionV>
                <wp:extent cx="1843405" cy="184340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843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65pt;margin-top:104.2pt;width:145.1pt;height:145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1225</wp:posOffset>
                </wp:positionH>
                <wp:positionV relativeFrom="paragraph">
                  <wp:posOffset>2141855</wp:posOffset>
                </wp:positionV>
                <wp:extent cx="78740" cy="7874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40" cy="78840"/>
                          <a:chOff x="0" y="0"/>
                          <a:chExt cx="78840" cy="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40" cy="78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5640"/>
                            <a:ext cx="1404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168.65pt;width:6.2pt;height:6.2pt" coordorigin="3435,3373" coordsize="124,124">
                <v:oval id="shape_0" stroked="t" o:allowincell="f" style="position:absolute;left:3435;top:3373;width:123;height:12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fillcolor="black" stroked="t" o:allowincell="f" style="position:absolute;left:3484;top:3429;width:21;height:1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7120</wp:posOffset>
                </wp:positionH>
                <wp:positionV relativeFrom="paragraph">
                  <wp:posOffset>2297430</wp:posOffset>
                </wp:positionV>
                <wp:extent cx="247015" cy="325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5.6pt;mso-wrap-distance-left:9.05pt;mso-wrap-distance-right:9.05pt;mso-wrap-distance-top:0pt;mso-wrap-distance-bottom:0pt;margin-top:180.9pt;mso-position-vertical-relative:text;margin-left:1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90115</wp:posOffset>
                </wp:positionV>
                <wp:extent cx="154305" cy="247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9.45pt;mso-wrap-distance-left:9.05pt;mso-wrap-distance-right:9.05pt;mso-wrap-distance-top:0pt;mso-wrap-distance-bottom:0pt;margin-top:172.45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8785</wp:posOffset>
                </wp:positionH>
                <wp:positionV relativeFrom="paragraph">
                  <wp:posOffset>2198370</wp:posOffset>
                </wp:positionV>
                <wp:extent cx="18478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9.2pt;mso-wrap-distance-left:9.05pt;mso-wrap-distance-right:9.05pt;mso-wrap-distance-top:0pt;mso-wrap-distance-bottom:0pt;margin-top:173.1pt;mso-position-vertical-relative:text;margin-left:3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9245</wp:posOffset>
                </wp:positionH>
                <wp:positionV relativeFrom="paragraph">
                  <wp:posOffset>3228975</wp:posOffset>
                </wp:positionV>
                <wp:extent cx="476250" cy="295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âti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254.25pt;mso-position-vertical-relative:text;margin-left:22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âti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7410</wp:posOffset>
                </wp:positionH>
                <wp:positionV relativeFrom="paragraph">
                  <wp:posOffset>3816985</wp:posOffset>
                </wp:positionV>
                <wp:extent cx="765810" cy="306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24.1pt;mso-wrap-distance-left:9.05pt;mso-wrap-distance-right:9.05pt;mso-wrap-distance-top:0pt;mso-wrap-distance-bottom:0pt;margin-top:300.55pt;mso-position-vertical-relative:text;margin-left:16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0" w:after="56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2082165</wp:posOffset>
                </wp:positionV>
                <wp:extent cx="635" cy="54356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3.95pt" to="111.6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270</wp:posOffset>
                </wp:positionH>
                <wp:positionV relativeFrom="paragraph">
                  <wp:posOffset>1553210</wp:posOffset>
                </wp:positionV>
                <wp:extent cx="1149350" cy="217170"/>
                <wp:effectExtent l="660400" t="0" r="635" b="619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bine de fil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60.1pt;margin-top:122.3pt;width:90.4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bine de film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5560</wp:posOffset>
                </wp:positionH>
                <wp:positionV relativeFrom="paragraph">
                  <wp:posOffset>2082165</wp:posOffset>
                </wp:positionV>
                <wp:extent cx="1665605" cy="635"/>
                <wp:effectExtent l="635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3.95pt" to="333.9pt,163.9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6830</wp:posOffset>
                </wp:positionH>
                <wp:positionV relativeFrom="paragraph">
                  <wp:posOffset>484505</wp:posOffset>
                </wp:positionV>
                <wp:extent cx="635" cy="1593850"/>
                <wp:effectExtent l="44450" t="0" r="444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9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38.15pt" to="202.9pt,163.6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5560</wp:posOffset>
                </wp:positionH>
                <wp:positionV relativeFrom="paragraph">
                  <wp:posOffset>2082165</wp:posOffset>
                </wp:positionV>
                <wp:extent cx="635" cy="92392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3.95pt" to="202.8pt,236.65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5560</wp:posOffset>
                </wp:positionH>
                <wp:positionV relativeFrom="paragraph">
                  <wp:posOffset>2082800</wp:posOffset>
                </wp:positionV>
                <wp:extent cx="1497965" cy="699135"/>
                <wp:effectExtent l="1905" t="317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4pt" to="320.7pt,219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170</wp:posOffset>
                </wp:positionH>
                <wp:positionV relativeFrom="paragraph">
                  <wp:posOffset>2009775</wp:posOffset>
                </wp:positionV>
                <wp:extent cx="145415" cy="145415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1pt;margin-top:158.25pt;width:11.4pt;height:11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9310</wp:posOffset>
                </wp:positionH>
                <wp:positionV relativeFrom="paragraph">
                  <wp:posOffset>2406650</wp:posOffset>
                </wp:positionV>
                <wp:extent cx="31750" cy="45720"/>
                <wp:effectExtent l="13335" t="13335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5.3pt;margin-top:189.5pt;width:2.4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1864995</wp:posOffset>
                </wp:positionV>
                <wp:extent cx="431800" cy="43497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4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146.85pt;width:33.95pt;height:3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930</wp:posOffset>
                </wp:positionH>
                <wp:positionV relativeFrom="paragraph">
                  <wp:posOffset>2011045</wp:posOffset>
                </wp:positionV>
                <wp:extent cx="146685" cy="144145"/>
                <wp:effectExtent l="13335" t="1397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9pt;margin-top:158.35pt;width:11.5pt;height:11.3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0</wp:posOffset>
                </wp:positionV>
                <wp:extent cx="158115" cy="158115"/>
                <wp:effectExtent l="17145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1.65pt;margin-top:143pt;width:12.4pt;height:12.4pt;flip:x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1565</wp:posOffset>
                </wp:positionH>
                <wp:positionV relativeFrom="paragraph">
                  <wp:posOffset>964565</wp:posOffset>
                </wp:positionV>
                <wp:extent cx="656590" cy="394970"/>
                <wp:effectExtent l="0" t="0" r="2254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9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ou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=86, m=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5.95pt;width:51.65pt;height:3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ou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=86, m=6</w:t>
                      </w:r>
                    </w:p>
                  </w:txbxContent>
                </v:textbox>
                <v:fill o:detectmouseclick="t" on="false"/>
                <v:stroke color="black" weight="324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2174875</wp:posOffset>
                </wp:positionV>
                <wp:extent cx="692785" cy="361950"/>
                <wp:effectExtent l="635" t="0" r="4019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6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igno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b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=20, m=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171.25pt;width:54.5pt;height:28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ignon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b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=20, m=6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835</wp:posOffset>
                </wp:positionH>
                <wp:positionV relativeFrom="paragraph">
                  <wp:posOffset>1155065</wp:posOffset>
                </wp:positionV>
                <wp:extent cx="1000760" cy="288925"/>
                <wp:effectExtent l="1488440" t="1270" r="635" b="8813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289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ras tournant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90.95pt;width:78.75pt;height:22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ras tournant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2625090</wp:posOffset>
                </wp:positionV>
                <wp:extent cx="36258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06.7pt" to="125.85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5710</wp:posOffset>
                </wp:positionH>
                <wp:positionV relativeFrom="paragraph">
                  <wp:posOffset>2625090</wp:posOffset>
                </wp:positionV>
                <wp:extent cx="362585" cy="9271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92880"/>
                          <a:chOff x="0" y="0"/>
                          <a:chExt cx="3625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206.7pt;width:28.5pt;height:7.3pt" coordorigin="1946,4134" coordsize="570,146">
                <v:line id="shape_0" from="1946,4134" to="2046,4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3,4136" to="2153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0,4136" to="2270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2,4136" to="2392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6,4136" to="2516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5560</wp:posOffset>
                </wp:positionH>
                <wp:positionV relativeFrom="paragraph">
                  <wp:posOffset>2987040</wp:posOffset>
                </wp:positionV>
                <wp:extent cx="635" cy="109220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35.2pt" to="202.8pt,24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3095625</wp:posOffset>
                </wp:positionV>
                <wp:extent cx="36258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43.75pt" to="217.05pt,24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3095625</wp:posOffset>
                </wp:positionV>
                <wp:extent cx="362585" cy="9271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92880"/>
                          <a:chOff x="0" y="0"/>
                          <a:chExt cx="3625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243.75pt;width:28.5pt;height:7.3pt" coordorigin="3770,4875" coordsize="570,146">
                <v:line id="shape_0" from="3770,4875" to="3870,5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4877" to="3977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4,4877" to="4094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6,4877" to="4216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0,4877" to="4340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9150</wp:posOffset>
                </wp:positionH>
                <wp:positionV relativeFrom="paragraph">
                  <wp:posOffset>2445385</wp:posOffset>
                </wp:positionV>
                <wp:extent cx="1447800" cy="408305"/>
                <wp:effectExtent l="596900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08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hariot dérouleur de film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92.55pt;width:113.95pt;height:32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hariot dérouleur de film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2385</wp:posOffset>
                </wp:positionH>
                <wp:positionV relativeFrom="paragraph">
                  <wp:posOffset>629920</wp:posOffset>
                </wp:positionV>
                <wp:extent cx="591185" cy="1457325"/>
                <wp:effectExtent l="3175" t="0" r="1079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45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9.6pt" to="249.05pt,164.3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1810</wp:posOffset>
                </wp:positionH>
                <wp:positionV relativeFrom="paragraph">
                  <wp:posOffset>453390</wp:posOffset>
                </wp:positionV>
                <wp:extent cx="237490" cy="360680"/>
                <wp:effectExtent l="31115" t="92710" r="31750" b="933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23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0.3pt;margin-top:35.7pt;width:18.65pt;height:28.35pt;mso-wrap-style:square;v-text-anchor:top;rotation:4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y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3020</wp:posOffset>
                </wp:positionH>
                <wp:positionV relativeFrom="paragraph">
                  <wp:posOffset>2085975</wp:posOffset>
                </wp:positionV>
                <wp:extent cx="1880235" cy="982980"/>
                <wp:effectExtent l="5715" t="1143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983160"/>
                          <a:chOff x="0" y="0"/>
                          <a:chExt cx="1880280" cy="98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56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9680" y="469440"/>
                            <a:ext cx="212760" cy="20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68760" cy="13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68400"/>
                              <a:ext cx="68760" cy="13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00" y="0"/>
                              <a:ext cx="138960" cy="6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200"/>
                              <a:ext cx="138600" cy="6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520"/>
                              <a:ext cx="73800" cy="20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65160"/>
                              <a:ext cx="205920" cy="7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77400" y="739800"/>
                            <a:ext cx="64080" cy="13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62880" y="29412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03480" y="220320"/>
                            <a:ext cx="184680" cy="184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0000">
                            <a:off x="975960" y="90720"/>
                            <a:ext cx="211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566720" y="623160"/>
                            <a:ext cx="2325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283680"/>
                            <a:ext cx="354960" cy="66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85400"/>
                            <a:ext cx="208440" cy="10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844560"/>
                            <a:ext cx="208440" cy="10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164.25pt;width:141.65pt;height:74.65pt" coordorigin="4052,3285" coordsize="2833,1493">
                <v:line id="shape_0" from="4052,3285" to="5891,41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831;top:4023;width:334;height:326">
                  <v:line id="shape_0" from="5832,4024" to="5939,424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058,4132" to="6165,434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947,4024" to="6165,413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831,4234" to="6048,434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945,4028" to="6060,43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833,4127" to="6156,424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5591,4450" to="5691,46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6040;top:3747;width:81;height:81;mso-wrap-style:none;v-text-anchor:middle;rotation:45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947;top:3632;width:290;height:290;mso-wrap-style:none;v-text-anchor:middle;rotation:45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5589;top:3428;width:332;height:398;mso-wrap-style:square;v-text-anchor:top;rotation:4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4266;width:365;height:511;mso-wrap-style:square;v-text-anchor:top;rotation:4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3,3732" to="6411,477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090,3577" to="6417,37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0,4615" to="5857,47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64255</wp:posOffset>
                </wp:positionH>
                <wp:positionV relativeFrom="paragraph">
                  <wp:posOffset>2084705</wp:posOffset>
                </wp:positionV>
                <wp:extent cx="176530" cy="438150"/>
                <wp:effectExtent l="0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690">
                              <a:moveTo>
                                <a:pt x="0" y="690"/>
                              </a:moveTo>
                              <a:cubicBezTo>
                                <a:pt x="82" y="593"/>
                                <a:pt x="164" y="497"/>
                                <a:pt x="210" y="382"/>
                              </a:cubicBezTo>
                              <a:cubicBezTo>
                                <a:pt x="256" y="267"/>
                                <a:pt x="273" y="81"/>
                                <a:pt x="27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690" path="m0,690c82,593,164,497,210,382c256,267,273,81,278,0e" stroked="t" o:allowincell="f" style="position:absolute;margin-left:280.65pt;margin-top:164.15pt;width:13.85pt;height:34.45pt;mso-wrap-style:none;v-text-anchor:middle">
                <v:fill o:detectmouseclick="t" on="false"/>
                <v:stroke color="black" weight="648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</wp:posOffset>
                </wp:positionH>
                <wp:positionV relativeFrom="paragraph">
                  <wp:posOffset>199390</wp:posOffset>
                </wp:positionV>
                <wp:extent cx="637032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8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15.7pt;width:501.55pt;height:30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610995</wp:posOffset>
                </wp:positionV>
                <wp:extent cx="603250" cy="2730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5/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1.5pt;mso-wrap-distance-left:9.05pt;mso-wrap-distance-right:9.05pt;mso-wrap-distance-top:0pt;mso-wrap-distance-bottom:0pt;margin-top:126.85pt;mso-position-vertical-relative:text;margin-left: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6720</wp:posOffset>
                </wp:positionH>
                <wp:positionV relativeFrom="paragraph">
                  <wp:posOffset>2041525</wp:posOffset>
                </wp:positionV>
                <wp:extent cx="247015" cy="3251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5.6pt;mso-wrap-distance-left:9.05pt;mso-wrap-distance-right:9.05pt;mso-wrap-distance-top:0pt;mso-wrap-distance-bottom:0pt;margin-top:160.75pt;mso-position-vertical-relative:text;margin-left:13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1440</wp:posOffset>
                </wp:positionH>
                <wp:positionV relativeFrom="paragraph">
                  <wp:posOffset>448945</wp:posOffset>
                </wp:positionV>
                <wp:extent cx="184785" cy="3606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28.4pt;mso-wrap-distance-left:9.05pt;mso-wrap-distance-right:9.05pt;mso-wrap-distance-top:0pt;mso-wrap-distance-bottom:0pt;margin-top:35.35pt;mso-position-vertical-relative:text;margin-left:20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0730</wp:posOffset>
                </wp:positionH>
                <wp:positionV relativeFrom="paragraph">
                  <wp:posOffset>392430</wp:posOffset>
                </wp:positionV>
                <wp:extent cx="815975" cy="4533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35.7pt;mso-wrap-distance-left:9.05pt;mso-wrap-distance-right:9.05pt;mso-wrap-distance-top:0pt;mso-wrap-distance-bottom:0pt;margin-top:30.9pt;mso-position-vertical-relative:text;margin-left:35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2560</wp:posOffset>
                </wp:positionH>
                <wp:positionV relativeFrom="paragraph">
                  <wp:posOffset>3291205</wp:posOffset>
                </wp:positionV>
                <wp:extent cx="2253615" cy="29400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.B</w:t>
                            </w:r>
                            <w:r>
                              <w:rPr/>
                              <w:t xml:space="preserve"> -  Schéma non à l’échel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23.15pt;mso-wrap-distance-left:9.05pt;mso-wrap-distance-right:9.05pt;mso-wrap-distance-top:0pt;mso-wrap-distance-bottom:0pt;margin-top:259.15pt;mso-position-vertical-relative:text;margin-left:31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.B</w:t>
                      </w:r>
                      <w:r>
                        <w:rPr/>
                        <w:t xml:space="preserve"> -  Schéma non à l’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5640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"/>
        <w:gridCol w:w="2804"/>
        <w:gridCol w:w="2178"/>
        <w:gridCol w:w="2963"/>
        <w:gridCol w:w="1700"/>
      </w:tblGrid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-2805430</wp:posOffset>
                      </wp:positionV>
                      <wp:extent cx="3810" cy="464185"/>
                      <wp:effectExtent l="3175" t="635" r="317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-220.9pt" to="232.3pt,-184.4pt" stroked="t" o:allowincell="f" style="position:absolute;flip:y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2797175</wp:posOffset>
                      </wp:positionV>
                      <wp:extent cx="1116330" cy="1908810"/>
                      <wp:effectExtent l="6985" t="635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360" cy="1908720"/>
                                <a:chOff x="0" y="0"/>
                                <a:chExt cx="1116360" cy="19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19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30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46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62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7120"/>
                                  <a:ext cx="111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3830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3830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7646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646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76464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1462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1462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52712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152712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152712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6pt;margin-top:-220.25pt;width:87.85pt;height:150.25pt" coordorigin="3772,-4405" coordsize="1757,3005">
                      <v:rect id="shape_0" stroked="t" o:allowincell="f" style="position:absolute;left:3772;top:-4405;width:1756;height:300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772,-3802" to="5529,-38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4405" to="4651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4405" to="5237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4405" to="4065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3201" to="5529,-32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2600" to="5529,-26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2000" to="5529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3,-3802" to="4943,-32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58,-3802" to="4358,-32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3201" to="4651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3201" to="5237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3201" to="4065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58,-2600" to="4358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3,-2600" to="4943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2000" to="4065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2000" to="4651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2000" to="5237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891540</wp:posOffset>
                      </wp:positionV>
                      <wp:extent cx="1116330" cy="9144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9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6pt;margin-top:-70.2pt;width:87.85pt;height:7.1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794385</wp:posOffset>
                      </wp:positionV>
                      <wp:extent cx="1116330" cy="13271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6pt;margin-top:-62.55pt;width:87.85pt;height:10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-3495040</wp:posOffset>
                      </wp:positionV>
                      <wp:extent cx="1905" cy="3319780"/>
                      <wp:effectExtent l="43180" t="0" r="4445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31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-275.2pt" to="231.4pt,-13.85pt" stroked="t" o:allowincell="f" style="position:absolute;flip:x;mso-position-horizontal-relative:margin">
                      <v:stroke color="black" weight="6480" dashstyle="shortdashdot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52115</wp:posOffset>
                      </wp:positionH>
                      <wp:positionV relativeFrom="paragraph">
                        <wp:posOffset>-654050</wp:posOffset>
                      </wp:positionV>
                      <wp:extent cx="736600" cy="635"/>
                      <wp:effectExtent l="635" t="12700" r="635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45pt,-51.5pt" to="290.4pt,-51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95830</wp:posOffset>
                      </wp:positionH>
                      <wp:positionV relativeFrom="paragraph">
                        <wp:posOffset>-654050</wp:posOffset>
                      </wp:positionV>
                      <wp:extent cx="736600" cy="635"/>
                      <wp:effectExtent l="635" t="12700" r="635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-51.5pt" to="230.85pt,-51.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690620</wp:posOffset>
                      </wp:positionH>
                      <wp:positionV relativeFrom="paragraph">
                        <wp:posOffset>-645795</wp:posOffset>
                      </wp:positionV>
                      <wp:extent cx="635" cy="146685"/>
                      <wp:effectExtent l="12700" t="635" r="127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-50.85pt" to="290.6pt,-39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-650875</wp:posOffset>
                      </wp:positionV>
                      <wp:extent cx="635" cy="146685"/>
                      <wp:effectExtent l="12700" t="635" r="127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-51.25pt" to="172.8pt,-3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-500380</wp:posOffset>
                      </wp:positionV>
                      <wp:extent cx="440690" cy="635"/>
                      <wp:effectExtent l="635" t="12700" r="635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-39.4pt" to="325.65pt,-39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-500380</wp:posOffset>
                      </wp:positionV>
                      <wp:extent cx="440690" cy="635"/>
                      <wp:effectExtent l="635" t="12700" r="635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-39.4pt" to="172.8pt,-39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-740410</wp:posOffset>
                      </wp:positionV>
                      <wp:extent cx="177165" cy="175895"/>
                      <wp:effectExtent l="6350" t="6985" r="57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20" cy="176040"/>
                                <a:chOff x="0" y="0"/>
                                <a:chExt cx="177120" cy="176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8820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6pt;margin-top:-58.3pt;width:14pt;height:13.85pt" coordorigin="4492,-1166" coordsize="280,277">
                      <v:rect id="shape_0" coordsize="10800,10800" path="l0,21600xee" stroked="t" o:allowincell="f" style="position:absolute;left:4493;top:-1027;width:138;height:137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493;top:-1166;width:138;height:137;flip:x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633;top:-1166;width:138;height:13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633;top:-1027;width:138;height:137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-3253105</wp:posOffset>
                      </wp:positionV>
                      <wp:extent cx="1270" cy="3037840"/>
                      <wp:effectExtent l="3175" t="635" r="317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03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-256.15pt" to="307.95pt,-17pt" stroked="t" o:allowincell="f" style="position:absolute;flip:xy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068830</wp:posOffset>
                      </wp:positionH>
                      <wp:positionV relativeFrom="paragraph">
                        <wp:posOffset>-2795270</wp:posOffset>
                      </wp:positionV>
                      <wp:extent cx="252095" cy="635"/>
                      <wp:effectExtent l="635" t="1905" r="635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pt,-220.1pt" to="182.7pt,-220.1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50795</wp:posOffset>
                      </wp:positionH>
                      <wp:positionV relativeFrom="paragraph">
                        <wp:posOffset>-645795</wp:posOffset>
                      </wp:positionV>
                      <wp:extent cx="608330" cy="261620"/>
                      <wp:effectExtent l="0" t="0" r="317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261720"/>
                                <a:chOff x="0" y="0"/>
                                <a:chExt cx="608400" cy="26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0680" y="53280"/>
                                  <a:ext cx="477360" cy="19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2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20" y="122400"/>
                                  <a:ext cx="615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794" y="6119"/>
                                      </a:lnTo>
                                      <a:lnTo>
                                        <a:pt x="19794" y="19909"/>
                                      </a:lnTo>
                                      <a:lnTo>
                                        <a:pt x="16907" y="1872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85pt;margin-top:-50.85pt;width:47.9pt;height:20.55pt" coordorigin="4017,-1017" coordsize="958,411">
                      <v:oval id="shape_0" stroked="t" o:allowincell="f" style="position:absolute;left:4223;top:-933;width:751;height:300;flip:x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oval>
                      <v:rect id="shape_0" fillcolor="white" stroked="f" o:allowincell="f" style="position:absolute;left:4017;top:-1017;width:478;height:259;flip:x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0000,20000" path="m0,0l19794,6119l19794,19909l16907,18721e" stroked="t" o:allowincell="f" style="position:absolute;left:4222;top:-824;width:96;height:218;flip:x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547620</wp:posOffset>
                      </wp:positionH>
                      <wp:positionV relativeFrom="paragraph">
                        <wp:posOffset>-320040</wp:posOffset>
                      </wp:positionV>
                      <wp:extent cx="1363980" cy="635"/>
                      <wp:effectExtent l="635" t="44450" r="0" b="444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4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-25.2pt" to="307.95pt,-25.2pt" stroked="t" o:allowincell="f" style="position:absolute;flip:x;mso-position-horizontal-relative:margin">
                      <v:stroke color="black" weight="6480" startarrow="open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20365</wp:posOffset>
                      </wp:positionH>
                      <wp:positionV relativeFrom="paragraph">
                        <wp:posOffset>-337185</wp:posOffset>
                      </wp:positionV>
                      <wp:extent cx="34925" cy="43815"/>
                      <wp:effectExtent l="4445" t="3175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9.95pt;margin-top:-26.55pt;width:2.7pt;height:3.4pt;mso-wrap-style:none;v-text-anchor:middle;mso-position-horizontal-relative:margin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-1044575</wp:posOffset>
                      </wp:positionV>
                      <wp:extent cx="139065" cy="381000"/>
                      <wp:effectExtent l="6985" t="6350" r="571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2pt;margin-top:-82.25pt;width:10.9pt;height:29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829050</wp:posOffset>
                      </wp:positionH>
                      <wp:positionV relativeFrom="paragraph">
                        <wp:posOffset>-2929255</wp:posOffset>
                      </wp:positionV>
                      <wp:extent cx="139065" cy="381000"/>
                      <wp:effectExtent l="6985" t="6350" r="571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1.5pt;margin-top:-230.65pt;width:10.9pt;height:29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-666115</wp:posOffset>
                      </wp:positionV>
                      <wp:extent cx="1136015" cy="3175"/>
                      <wp:effectExtent l="635" t="1905" r="63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616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pt,-52.45pt" to="376.3pt,-52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045585</wp:posOffset>
                      </wp:positionH>
                      <wp:positionV relativeFrom="paragraph">
                        <wp:posOffset>-2552065</wp:posOffset>
                      </wp:positionV>
                      <wp:extent cx="507365" cy="1905"/>
                      <wp:effectExtent l="635" t="1905" r="63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24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-200.95pt" to="358.45pt,-200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-2931160</wp:posOffset>
                      </wp:positionV>
                      <wp:extent cx="741045" cy="635"/>
                      <wp:effectExtent l="635" t="1905" r="635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3pt,-230.8pt" to="377.6pt,-230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84675</wp:posOffset>
                      </wp:positionH>
                      <wp:positionV relativeFrom="paragraph">
                        <wp:posOffset>-2926080</wp:posOffset>
                      </wp:positionV>
                      <wp:extent cx="1270" cy="373380"/>
                      <wp:effectExtent l="44450" t="0" r="444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7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25pt,-230.4pt" to="345.3pt,-201.05pt" stroked="t" o:allowincell="f" style="position:absolute;flip:xy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-2982595</wp:posOffset>
                      </wp:positionV>
                      <wp:extent cx="352425" cy="20891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244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24.1pt;margin-top:-234.9pt;width:27.7pt;height:16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11295</wp:posOffset>
                      </wp:positionH>
                      <wp:positionV relativeFrom="paragraph">
                        <wp:posOffset>-2234565</wp:posOffset>
                      </wp:positionV>
                      <wp:extent cx="589280" cy="27051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893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s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5.9pt;margin-top:-176pt;width:46.35pt;height:21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84040</wp:posOffset>
                      </wp:positionH>
                      <wp:positionV relativeFrom="paragraph">
                        <wp:posOffset>-2550160</wp:posOffset>
                      </wp:positionV>
                      <wp:extent cx="5080" cy="1885950"/>
                      <wp:effectExtent l="44450" t="0" r="4445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886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2pt,-200.8pt" to="345.55pt,-52.35pt" stroked="t" o:allowincell="f" style="position:absolute;flip:x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-2136140</wp:posOffset>
                      </wp:positionV>
                      <wp:extent cx="635" cy="606425"/>
                      <wp:effectExtent l="25400" t="0" r="254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0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-168.2pt" to="319.55pt,-120.5pt" stroked="t" o:allowincell="f" style="position:absolute;mso-position-horizontal-relative:margin">
                      <v:stroke color="black" weight="255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37050</wp:posOffset>
                      </wp:positionH>
                      <wp:positionV relativeFrom="paragraph">
                        <wp:posOffset>-2308225</wp:posOffset>
                      </wp:positionV>
                      <wp:extent cx="548640" cy="2038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486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3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1.5pt;margin-top:-181.8pt;width:43.15pt;height:1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-3003550</wp:posOffset>
                      </wp:positionV>
                      <wp:extent cx="181610" cy="635"/>
                      <wp:effectExtent l="635" t="12700" r="635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-236.5pt" to="322.5pt,-236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-2496820</wp:posOffset>
                      </wp:positionV>
                      <wp:extent cx="181610" cy="635"/>
                      <wp:effectExtent l="635" t="12700" r="635" b="127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-196.6pt" to="322.5pt,-196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-3003550</wp:posOffset>
                      </wp:positionV>
                      <wp:extent cx="635" cy="507365"/>
                      <wp:effectExtent l="12700" t="635" r="1270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-236.5pt" to="322.5pt,-196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-3546475</wp:posOffset>
                      </wp:positionV>
                      <wp:extent cx="1447800" cy="391160"/>
                      <wp:effectExtent l="422910" t="0" r="635" b="4248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91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Chariot dérouleur de fil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4.15pt;margin-top:-279.25pt;width:113.95pt;height:30.7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hariot dérouleur de film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black" weight="3240" startarrow="open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-3722370</wp:posOffset>
                      </wp:positionV>
                      <wp:extent cx="6478905" cy="3583305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8920" cy="358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-293.1pt;width:510.1pt;height:282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688840</wp:posOffset>
                      </wp:positionH>
                      <wp:positionV relativeFrom="paragraph">
                        <wp:posOffset>-2931160</wp:posOffset>
                      </wp:positionV>
                      <wp:extent cx="6350" cy="2273300"/>
                      <wp:effectExtent l="44450" t="0" r="4445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7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-230.8pt" to="369.65pt,-51.85pt" stroked="t" o:allowincell="f" style="position:absolute;flip:x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35075</wp:posOffset>
                      </wp:positionH>
                      <wp:positionV relativeFrom="paragraph">
                        <wp:posOffset>-2872105</wp:posOffset>
                      </wp:positionV>
                      <wp:extent cx="853440" cy="207645"/>
                      <wp:effectExtent l="0" t="0" r="0" b="0"/>
                      <wp:wrapNone/>
                      <wp:docPr id="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0 MAXI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16.35pt;mso-wrap-distance-left:9.05pt;mso-wrap-distance-right:9.05pt;mso-wrap-distance-top:0pt;mso-wrap-distance-bottom:0pt;margin-top:-226.15pt;mso-position-vertical-relative:text;margin-left:97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0 MA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187065</wp:posOffset>
                      </wp:positionH>
                      <wp:positionV relativeFrom="paragraph">
                        <wp:posOffset>-537210</wp:posOffset>
                      </wp:positionV>
                      <wp:extent cx="434340" cy="227965"/>
                      <wp:effectExtent l="0" t="0" r="0" b="0"/>
                      <wp:wrapNone/>
                      <wp:docPr id="7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17.95pt;mso-wrap-distance-left:9.05pt;mso-wrap-distance-right:9.05pt;mso-wrap-distance-top:0pt;mso-wrap-distance-bottom:0pt;margin-top:-42.3pt;mso-position-vertical-relative:text;margin-left:250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3700</wp:posOffset>
                      </wp:positionH>
                      <wp:positionV relativeFrom="paragraph">
                        <wp:posOffset>-2072640</wp:posOffset>
                      </wp:positionV>
                      <wp:extent cx="695960" cy="316865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g. 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pt;height:24.95pt;mso-wrap-distance-left:9.05pt;mso-wrap-distance-right:9.05pt;mso-wrap-distance-top:0pt;mso-wrap-distance-bottom:0pt;margin-top:-163.2pt;mso-position-vertical-relative:text;margin-left:31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07585</wp:posOffset>
                      </wp:positionH>
                      <wp:positionV relativeFrom="paragraph">
                        <wp:posOffset>-802640</wp:posOffset>
                      </wp:positionV>
                      <wp:extent cx="374015" cy="284480"/>
                      <wp:effectExtent l="0" t="0" r="0" b="0"/>
                      <wp:wrapNone/>
                      <wp:docPr id="7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2.4pt;mso-wrap-distance-left:9.05pt;mso-wrap-distance-right:9.05pt;mso-wrap-distance-top:0pt;mso-wrap-distance-bottom:0pt;margin-top:-63.2pt;mso-position-vertical-relative:text;margin-left:378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-2952750</wp:posOffset>
                      </wp:positionV>
                      <wp:extent cx="1014095" cy="434340"/>
                      <wp:effectExtent l="0" t="0" r="0" b="0"/>
                      <wp:wrapNone/>
                      <wp:docPr id="7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bine de film (position haute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5pt;height:34.2pt;mso-wrap-distance-left:9.05pt;mso-wrap-distance-right:9.05pt;mso-wrap-distance-top:0pt;mso-wrap-distance-bottom:0pt;margin-top:-232.5pt;mso-position-vertical-relative:text;margin-left:397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de film (position hau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27930</wp:posOffset>
                      </wp:positionH>
                      <wp:positionV relativeFrom="paragraph">
                        <wp:posOffset>-1035050</wp:posOffset>
                      </wp:positionV>
                      <wp:extent cx="1014095" cy="434340"/>
                      <wp:effectExtent l="0" t="0" r="0" b="0"/>
                      <wp:wrapNone/>
                      <wp:docPr id="8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bine de film (position basse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5pt;height:34.2pt;mso-wrap-distance-left:9.05pt;mso-wrap-distance-right:9.05pt;mso-wrap-distance-top:0pt;mso-wrap-distance-bottom:0pt;margin-top:-81.5pt;mso-position-vertical-relative:text;margin-left:395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de film (position bass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689225</wp:posOffset>
                      </wp:positionH>
                      <wp:positionV relativeFrom="paragraph">
                        <wp:posOffset>-3481705</wp:posOffset>
                      </wp:positionV>
                      <wp:extent cx="180340" cy="20764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6.35pt;mso-wrap-distance-left:9.05pt;mso-wrap-distance-right:9.05pt;mso-wrap-distance-top:0pt;mso-wrap-distance-bottom:0pt;margin-top:-274.15pt;mso-position-vertical-relative:text;margin-left:211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olide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odélisation</w:t>
            </w:r>
          </w:p>
        </w:tc>
        <w:tc>
          <w:tcPr>
            <w:tcW w:w="29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>Dimensions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asses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Bras supérieur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outre rectangulaire</w:t>
            </w:r>
          </w:p>
        </w:tc>
        <w:tc>
          <w:tcPr>
            <w:tcW w:w="2963" w:type="dxa"/>
            <w:tcBorders/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=16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=2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=180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1</w:t>
            </w:r>
            <w:r>
              <w:rPr/>
              <w:t xml:space="preserve"> = 50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ras vertical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outre rectangulai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lang w:val="de-DE"/>
              </w:rPr>
              <w:t xml:space="preserve">(L=25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l=20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h=15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22</w:t>
            </w:r>
            <w:r>
              <w:rPr>
                <w:lang w:val="de-DE"/>
              </w:rPr>
              <w:t xml:space="preserve"> = 60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ystème pignons/chaîne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asse pesant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3</w:t>
            </w:r>
            <w:r>
              <w:rPr/>
              <w:t xml:space="preserve"> = 5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toréducteur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=4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=1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4</w:t>
            </w:r>
            <w:r>
              <w:rPr/>
              <w:t xml:space="preserve"> = 8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ouronne d'entraînement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H = 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 = 2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égligée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ariot dérouleur de film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 = 6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=4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4</w:t>
            </w:r>
            <w:r>
              <w:rPr/>
              <w:t xml:space="preserve"> = 77 kg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9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488950</wp:posOffset>
                      </wp:positionV>
                      <wp:extent cx="1269365" cy="702310"/>
                      <wp:effectExtent l="7620" t="6985" r="571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93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90" y="19983"/>
                                    </a:moveTo>
                                    <a:lnTo>
                                      <a:pt x="19990" y="13540"/>
                                    </a:lnTo>
                                    <a:lnTo>
                                      <a:pt x="19572" y="1345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60"/>
                                    </a:lnTo>
                                    <a:lnTo>
                                      <a:pt x="1999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90,19983l19990,13540l19572,13454l0,0l0,6460l19990,19983xe" fillcolor="white" stroked="t" o:allowincell="f" style="position:absolute;margin-left:223.55pt;margin-top:38.5pt;width:99.9pt;height:55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170815</wp:posOffset>
                      </wp:positionV>
                      <wp:extent cx="635" cy="340995"/>
                      <wp:effectExtent l="44450" t="0" r="4445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40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3.45pt" to="252.15pt,40.25pt" stroked="t" o:allowincell="f" style="position:absolute;flip:y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061845</wp:posOffset>
                      </wp:positionH>
                      <wp:positionV relativeFrom="paragraph">
                        <wp:posOffset>1571625</wp:posOffset>
                      </wp:positionV>
                      <wp:extent cx="231775" cy="204470"/>
                      <wp:effectExtent l="3810" t="753745" r="102489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51"/>
                                  <a:gd name="adj4" fmla="val 323009"/>
                                  <a:gd name="adj5" fmla="val -366768"/>
                                  <a:gd name="adj6" fmla="val 539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62.35pt;margin-top:123.75pt;width:18.2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2253615</wp:posOffset>
                      </wp:positionV>
                      <wp:extent cx="222250" cy="204470"/>
                      <wp:effectExtent l="3175" t="464820" r="175895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676120"/>
                                  <a:gd name="adj5" fmla="val -225467"/>
                                  <a:gd name="adj6" fmla="val 888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3.1pt;margin-top:177.45pt;width:17.4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1963420</wp:posOffset>
                      </wp:positionV>
                      <wp:extent cx="69215" cy="69850"/>
                      <wp:effectExtent l="5715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85pt;margin-top:154.6pt;width:5.45pt;height:5.5pt" coordorigin="6437,3092" coordsize="109,110">
                      <v:oval id="shape_0" stroked="t" o:allowincell="f" style="position:absolute;left:6437;top:3093;width:108;height:10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437,3093" to="6545,320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37,3092" to="6545,320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587750</wp:posOffset>
                      </wp:positionH>
                      <wp:positionV relativeFrom="paragraph">
                        <wp:posOffset>828675</wp:posOffset>
                      </wp:positionV>
                      <wp:extent cx="137795" cy="20637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206280"/>
                                <a:chOff x="0" y="0"/>
                                <a:chExt cx="137880" cy="20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20" cy="206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368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" y="0"/>
                                  <a:ext cx="69120" cy="20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368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45pt;margin-top:65.25pt;width:10.9pt;height:16.3pt" coordorigin="5649,1305" coordsize="218,326">
                      <v:group id="shape_0" style="position:absolute;left:5649;top:1305;width:109;height:326">
                        <v:rect id="shape_0" coordsize="10800,10800" path="l0,21600xee" fillcolor="white" stroked="t" o:allowincell="f" style="position:absolute;left:5650;top:1305;width:108;height:161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650;top:1468;width:108;height:161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5758;top:1305;width:109;height:326">
                        <v:rect id="shape_0" coordsize="10800,10800" path="l0,21600xee" fillcolor="white" stroked="t" o:allowincell="f" style="position:absolute;left:5758;top:1305;width:108;height:161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758;top:1468;width:108;height:161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63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828675</wp:posOffset>
                      </wp:positionV>
                      <wp:extent cx="408305" cy="340995"/>
                      <wp:effectExtent l="635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216" y="0"/>
                                    </a:moveTo>
                                    <a:lnTo>
                                      <a:pt x="2363" y="106"/>
                                    </a:lnTo>
                                    <a:lnTo>
                                      <a:pt x="2363" y="283"/>
                                    </a:lnTo>
                                    <a:lnTo>
                                      <a:pt x="19970" y="8071"/>
                                    </a:lnTo>
                                    <a:lnTo>
                                      <a:pt x="17755" y="19965"/>
                                    </a:lnTo>
                                    <a:lnTo>
                                      <a:pt x="0" y="11965"/>
                                    </a:lnTo>
                                    <a:lnTo>
                                      <a:pt x="22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216,0l2363,106l2363,283l19970,8071l17755,19965l0,11965l2216,0xe" fillcolor="white" stroked="f" o:allowincell="f" style="position:absolute;margin-left:286.1pt;margin-top:65.25pt;width:32.1pt;height:26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532505</wp:posOffset>
                      </wp:positionH>
                      <wp:positionV relativeFrom="paragraph">
                        <wp:posOffset>791845</wp:posOffset>
                      </wp:positionV>
                      <wp:extent cx="69215" cy="69850"/>
                      <wp:effectExtent l="5715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15pt;margin-top:62.35pt;width:5.45pt;height:5.55pt" coordorigin="5563,1247" coordsize="109,111">
                      <v:oval id="shape_0" stroked="t" o:allowincell="f" style="position:absolute;left:5563;top:1248;width:108;height:10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563,1248" to="5671,135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63,1247" to="5671,135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820160</wp:posOffset>
                      </wp:positionH>
                      <wp:positionV relativeFrom="paragraph">
                        <wp:posOffset>980440</wp:posOffset>
                      </wp:positionV>
                      <wp:extent cx="69215" cy="6985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69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8pt;margin-top:77.2pt;width:5.45pt;height:5.5pt" coordorigin="6016,1544" coordsize="109,110">
                      <v:oval id="shape_0" stroked="t" o:allowincell="f" style="position:absolute;left:6016;top:1544;width:108;height:10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016,1544" to="6124,165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16,1544" to="6124,165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965835</wp:posOffset>
                      </wp:positionV>
                      <wp:extent cx="137795" cy="204470"/>
                      <wp:effectExtent l="6350" t="6350" r="571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204480"/>
                                <a:chOff x="0" y="0"/>
                                <a:chExt cx="13788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2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152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" y="0"/>
                                  <a:ext cx="6912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152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pt;margin-top:76.05pt;width:10.9pt;height:16.1pt" coordorigin="6220,1521" coordsize="218,322">
                      <v:group id="shape_0" style="position:absolute;left:6220;top:1521;width:109;height:322">
                        <v:rect id="shape_0" coordsize="10800,10800" path="l0,21600xee" fillcolor="white" stroked="t" o:allowincell="f" style="position:absolute;left:6221;top:1521;width:108;height:161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6221;top:1681;width:108;height:161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6329;top:1521;width:109;height:322">
                        <v:rect id="shape_0" coordsize="10800,10800" path="l0,21600xee" fillcolor="white" stroked="t" o:allowincell="f" style="position:absolute;left:6329;top:1521;width:108;height:161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6329;top:1681;width:108;height:161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3655695</wp:posOffset>
                      </wp:positionH>
                      <wp:positionV relativeFrom="paragraph">
                        <wp:posOffset>828675</wp:posOffset>
                      </wp:positionV>
                      <wp:extent cx="361950" cy="135890"/>
                      <wp:effectExtent l="2540" t="6350" r="254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3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5pt,65.25pt" to="316.3pt,75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1033145</wp:posOffset>
                      </wp:positionV>
                      <wp:extent cx="362585" cy="135890"/>
                      <wp:effectExtent l="2540" t="6350" r="254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13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1pt,81.35pt" to="314.6pt,9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442595</wp:posOffset>
                      </wp:positionV>
                      <wp:extent cx="1450975" cy="521970"/>
                      <wp:effectExtent l="6985" t="6350" r="571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780"/>
                                    </a:moveTo>
                                    <a:lnTo>
                                      <a:pt x="266" y="1549"/>
                                    </a:lnTo>
                                    <a:lnTo>
                                      <a:pt x="2802" y="0"/>
                                    </a:lnTo>
                                    <a:lnTo>
                                      <a:pt x="19992" y="17364"/>
                                    </a:lnTo>
                                    <a:lnTo>
                                      <a:pt x="17505" y="1997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780l266,1549l2802,0l19992,17364l17505,19977e" fillcolor="white" stroked="t" o:allowincell="f" style="position:absolute;margin-left:223.55pt;margin-top:34.85pt;width:114.2pt;height:41.0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1122680</wp:posOffset>
                      </wp:positionV>
                      <wp:extent cx="180975" cy="69215"/>
                      <wp:effectExtent l="2540" t="6350" r="254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6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6pt,88.4pt" to="337.8pt,93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3042920</wp:posOffset>
                      </wp:positionH>
                      <wp:positionV relativeFrom="paragraph">
                        <wp:posOffset>466725</wp:posOffset>
                      </wp:positionV>
                      <wp:extent cx="318770" cy="15875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600" cy="158760"/>
                                <a:chOff x="0" y="0"/>
                                <a:chExt cx="31860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280"/>
                                  <a:ext cx="31824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24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66600"/>
                                  <a:ext cx="318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62" y="0"/>
                                      </a:lnTo>
                                      <a:lnTo>
                                        <a:pt x="19962" y="19737"/>
                                      </a:lnTo>
                                      <a:lnTo>
                                        <a:pt x="0" y="1973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240" cy="11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652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6660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428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6pt;margin-top:36.75pt;width:25.05pt;height:12.5pt" coordorigin="4792,735" coordsize="501,250">
                      <v:group id="shape_0" style="position:absolute;left:4792;top:804;width:501;height:180">
                        <v:group id="shape_0" style="position:absolute;left:4792;top:895;width:501;height:90">
                          <v:rect id="shape_0" coordsize="10800,10800" path="l0,21600xee" fillcolor="white" stroked="t" o:allowincell="f" style="position:absolute;left:4792;top:895;width:249;height:8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95;width:249;height:8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792;top:804;width:501;height:90">
                          <v:rect id="shape_0" coordsize="10800,10800" path="l0,21600xee" fillcolor="white" stroked="t" o:allowincell="f" style="position:absolute;left:4792;top:804;width:249;height:8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04;width:249;height:8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0,0l19962,0l19962,19737l0,19737l0,0xe" fillcolor="white" stroked="f" o:allowincell="f" style="position:absolute;left:4792;top:840;width:500;height:7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92;top:735;width:501;height:179">
                        <v:group id="shape_0" style="position:absolute;left:4792;top:824;width:501;height:90">
                          <v:rect id="shape_0" coordsize="10800,10800" path="l0,21600xee" fillcolor="white" stroked="t" o:allowincell="f" style="position:absolute;left:4792;top:824;width:249;height:8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24;width:249;height:8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792;top:735;width:501;height:90">
                          <v:rect id="shape_0" coordsize="10800,10800" path="l0,21600xee" fillcolor="white" stroked="t" o:allowincell="f" style="position:absolute;left:4792;top:735;width:249;height:8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735;width:249;height:8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4792,840" to="4792,91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94,804" to="5294,8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80920</wp:posOffset>
                      </wp:positionV>
                      <wp:extent cx="572770" cy="906145"/>
                      <wp:effectExtent l="6350" t="762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06120"/>
                                <a:chOff x="0" y="0"/>
                                <a:chExt cx="572760" cy="90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03440"/>
                                  <a:ext cx="572760" cy="20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44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121320"/>
                                  <a:ext cx="57096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79" y="0"/>
                                      </a:lnTo>
                                      <a:lnTo>
                                        <a:pt x="19979" y="19982"/>
                                      </a:lnTo>
                                      <a:lnTo>
                                        <a:pt x="0" y="1998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27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80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12132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04040"/>
                                  <a:ext cx="0" cy="70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75pt;margin-top:179.6pt;width:45.15pt;height:71.3pt" coordorigin="5935,3592" coordsize="903,1426">
                      <v:group id="shape_0" style="position:absolute;left:5935;top:4700;width:903;height:318">
                        <v:group id="shape_0" style="position:absolute;left:5935;top:4857;width:903;height:161">
                          <v:rect id="shape_0" coordsize="10800,10800" path="l0,21600xee" fillcolor="white" stroked="t" o:allowincell="f" style="position:absolute;left:5935;top:4858;width:450;height:160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4858;width:450;height:16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935;top:4700;width:903;height:161">
                          <v:rect id="shape_0" coordsize="10800,10800" path="l0,21600xee" fillcolor="white" stroked="t" o:allowincell="f" style="position:absolute;left:5935;top:4700;width:450;height:16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4700;width:450;height:16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0,0l19979,0l19979,19982l0,19982l0,0xe" fillcolor="white" stroked="f" o:allowincell="f" style="position:absolute;left:5936;top:3783;width:898;height:10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935;top:3592;width:903;height:319">
                        <v:group id="shape_0" style="position:absolute;left:5935;top:3750;width:903;height:161">
                          <v:rect id="shape_0" coordsize="10800,10800" path="l0,21600xee" fillcolor="white" stroked="t" o:allowincell="f" style="position:absolute;left:5935;top:3751;width:450;height:160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3751;width:450;height:16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935;top:3592;width:903;height:161">
                          <v:rect id="shape_0" coordsize="10800,10800" path="l0,21600xee" fillcolor="white" stroked="t" o:allowincell="f" style="position:absolute;left:5935;top:3592;width:450;height:16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3592;width:450;height:16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5936,3783" to="5936,49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7,3756" to="6837,48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2190115</wp:posOffset>
                      </wp:positionV>
                      <wp:extent cx="341630" cy="18161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11.05pt;margin-top:172.45pt;width:26.85pt;height:14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896620</wp:posOffset>
                      </wp:positionV>
                      <wp:extent cx="340995" cy="1565275"/>
                      <wp:effectExtent l="6985" t="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1565280"/>
                                <a:chOff x="0" y="0"/>
                                <a:chExt cx="340920" cy="156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480" y="272880"/>
                                  <a:ext cx="0" cy="129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480"/>
                                  <a:ext cx="0" cy="127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0"/>
                                  <a:ext cx="0" cy="1496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96520"/>
                                  <a:ext cx="3409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59480" y="0"/>
                                    <a:ext cx="18144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3040"/>
                                    <a:ext cx="15732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.05pt;margin-top:70.6pt;width:26.8pt;height:123.2pt" coordorigin="6221,1412" coordsize="536,2464">
                      <v:line id="shape_0" from="6472,1842" to="6472,38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1,1805" to="6221,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58,1412" to="6758,37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221;top:3769;width:536;height:107">
                        <v:line id="shape_0" from="6472,3769" to="6757,387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21,3805" to="6468,3876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306705</wp:posOffset>
                      </wp:positionV>
                      <wp:extent cx="635" cy="2199640"/>
                      <wp:effectExtent l="3175" t="635" r="317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9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24.15pt" to="252.15pt,197.3pt" stroked="t" o:allowincell="f" style="position:absolute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511175</wp:posOffset>
                      </wp:positionV>
                      <wp:extent cx="1428750" cy="521970"/>
                      <wp:effectExtent l="1270" t="3175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52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40.25pt" to="364.6pt,81.3pt" stroked="t" o:allowincell="f" style="position:absolute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2712085</wp:posOffset>
                      </wp:positionV>
                      <wp:extent cx="69850" cy="6985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40" cy="69840"/>
                                <a:chOff x="0" y="0"/>
                                <a:chExt cx="698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" cy="69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213.55pt;width:5.5pt;height:5.5pt" coordorigin="6365,4271" coordsize="110,110">
                      <v:oval id="shape_0" stroked="t" o:allowincell="f" style="position:absolute;left:6365;top:4271;width:109;height:10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365,4271" to="6474,438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65,4271" to="6474,43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157095</wp:posOffset>
                      </wp:positionH>
                      <wp:positionV relativeFrom="paragraph">
                        <wp:posOffset>2662555</wp:posOffset>
                      </wp:positionV>
                      <wp:extent cx="136525" cy="204470"/>
                      <wp:effectExtent l="3810" t="133985" r="153225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51"/>
                                  <a:gd name="adj4" fmla="val 1115930"/>
                                  <a:gd name="adj5" fmla="val -64601"/>
                                  <a:gd name="adj6" fmla="val 1215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85pt;margin-top:209.65pt;width:10.7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421005</wp:posOffset>
                      </wp:positionV>
                      <wp:extent cx="408305" cy="90805"/>
                      <wp:effectExtent l="1270" t="20955" r="0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8240" cy="90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33.15pt" to="284.25pt,40.25pt" stroked="t" o:allowincell="f" style="position:absolute;flip:y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912620</wp:posOffset>
                      </wp:positionV>
                      <wp:extent cx="222250" cy="204470"/>
                      <wp:effectExtent l="3175" t="809625" r="163766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531143"/>
                                  <a:gd name="adj5" fmla="val -394097"/>
                                  <a:gd name="adj6" fmla="val 833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3.1pt;margin-top:150.6pt;width:17.4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052320</wp:posOffset>
                      </wp:positionH>
                      <wp:positionV relativeFrom="paragraph">
                        <wp:posOffset>1230630</wp:posOffset>
                      </wp:positionV>
                      <wp:extent cx="241300" cy="204470"/>
                      <wp:effectExtent l="3175" t="654685" r="82423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274208"/>
                                  <a:gd name="adj5" fmla="val -318324"/>
                                  <a:gd name="adj6" fmla="val 439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1.6pt;margin-top:96.9pt;width:18.9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226185</wp:posOffset>
                      </wp:positionH>
                      <wp:positionV relativeFrom="paragraph">
                        <wp:posOffset>1520825</wp:posOffset>
                      </wp:positionV>
                      <wp:extent cx="596900" cy="240665"/>
                      <wp:effectExtent l="0" t="0" r="0" b="0"/>
                      <wp:wrapNone/>
                      <wp:docPr id="10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g. 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pt;height:18.95pt;mso-wrap-distance-left:9.05pt;mso-wrap-distance-right:9.05pt;mso-wrap-distance-top:0pt;mso-wrap-distance-bottom:0pt;margin-top:119.75pt;mso-position-vertical-relative:text;margin-left:96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248660</wp:posOffset>
                      </wp:positionH>
                      <wp:positionV relativeFrom="paragraph">
                        <wp:posOffset>351790</wp:posOffset>
                      </wp:positionV>
                      <wp:extent cx="114300" cy="181610"/>
                      <wp:effectExtent l="0" t="0" r="0" b="0"/>
                      <wp:wrapNone/>
                      <wp:docPr id="10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4.3pt;mso-wrap-distance-left:9.05pt;mso-wrap-distance-right:9.05pt;mso-wrap-distance-top:0pt;mso-wrap-distance-bottom:0pt;margin-top:27.7pt;mso-position-vertical-relative:text;margin-left:255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284480</wp:posOffset>
                      </wp:positionV>
                      <wp:extent cx="228600" cy="274955"/>
                      <wp:effectExtent l="0" t="0" r="0" b="0"/>
                      <wp:wrapNone/>
                      <wp:docPr id="10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1.65pt;mso-wrap-distance-left:9.05pt;mso-wrap-distance-right:9.05pt;mso-wrap-distance-top:0pt;mso-wrap-distance-bottom:0pt;margin-top:22.4pt;mso-position-vertical-relative:text;margin-left:28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653280</wp:posOffset>
                      </wp:positionH>
                      <wp:positionV relativeFrom="paragraph">
                        <wp:posOffset>897255</wp:posOffset>
                      </wp:positionV>
                      <wp:extent cx="238760" cy="323215"/>
                      <wp:effectExtent l="0" t="0" r="0" b="0"/>
                      <wp:wrapNone/>
                      <wp:docPr id="1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pt;height:25.45pt;mso-wrap-distance-left:9.05pt;mso-wrap-distance-right:9.05pt;mso-wrap-distance-top:0pt;mso-wrap-distance-bottom:0pt;margin-top:70.65pt;mso-position-vertical-relative:text;margin-left:366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761365</wp:posOffset>
                      </wp:positionV>
                      <wp:extent cx="237490" cy="197485"/>
                      <wp:effectExtent l="0" t="0" r="0" b="0"/>
                      <wp:wrapNone/>
                      <wp:docPr id="1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9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5.55pt;mso-wrap-distance-left:9.05pt;mso-wrap-distance-right:9.05pt;mso-wrap-distance-top:0pt;mso-wrap-distance-bottom:0pt;margin-top:59.95pt;mso-position-vertical-relative:text;margin-left:26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919095</wp:posOffset>
                      </wp:positionH>
                      <wp:positionV relativeFrom="paragraph">
                        <wp:posOffset>104140</wp:posOffset>
                      </wp:positionV>
                      <wp:extent cx="238125" cy="241300"/>
                      <wp:effectExtent l="0" t="0" r="0" b="0"/>
                      <wp:wrapNone/>
                      <wp:docPr id="1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9pt;mso-wrap-distance-left:9.05pt;mso-wrap-distance-right:9.05pt;mso-wrap-distance-top:0pt;mso-wrap-distance-bottom:0pt;margin-top:8.2pt;mso-position-vertical-relative:text;margin-left:229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836295</wp:posOffset>
                      </wp:positionV>
                      <wp:extent cx="260350" cy="222250"/>
                      <wp:effectExtent l="0" t="0" r="0" b="0"/>
                      <wp:wrapNone/>
                      <wp:docPr id="1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7.5pt;mso-wrap-distance-left:9.05pt;mso-wrap-distance-right:9.05pt;mso-wrap-distance-top:0pt;mso-wrap-distance-bottom:0pt;margin-top:65.85pt;mso-position-vertical-relative:text;margin-left:282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927475</wp:posOffset>
                      </wp:positionH>
                      <wp:positionV relativeFrom="paragraph">
                        <wp:posOffset>2779395</wp:posOffset>
                      </wp:positionV>
                      <wp:extent cx="181610" cy="224155"/>
                      <wp:effectExtent l="0" t="0" r="0" b="0"/>
                      <wp:wrapNone/>
                      <wp:docPr id="11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pt;height:17.65pt;mso-wrap-distance-left:9.05pt;mso-wrap-distance-right:9.05pt;mso-wrap-distance-top:0pt;mso-wrap-distance-bottom:0pt;margin-top:218.85pt;mso-position-vertical-relative:text;margin-left:30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338320</wp:posOffset>
                      </wp:positionH>
                      <wp:positionV relativeFrom="paragraph">
                        <wp:posOffset>1911985</wp:posOffset>
                      </wp:positionV>
                      <wp:extent cx="595630" cy="238760"/>
                      <wp:effectExtent l="0" t="0" r="0" b="0"/>
                      <wp:wrapNone/>
                      <wp:docPr id="1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,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8.8pt;mso-wrap-distance-left:9.05pt;mso-wrap-distance-right:9.05pt;mso-wrap-distance-top:0pt;mso-wrap-distance-bottom:0pt;margin-top:150.55pt;mso-position-vertical-relative:text;margin-left:341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2,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center"/>
        <w:rPr>
          <w:sz w:val="20"/>
        </w:rPr>
      </w:pPr>
      <w:bookmarkStart w:id="4" w:name="_929132619"/>
      <w:bookmarkStart w:id="5" w:name="_928855709"/>
      <w:bookmarkStart w:id="6" w:name="_928855300"/>
      <w:bookmarkEnd w:id="4"/>
      <w:bookmarkEnd w:id="5"/>
      <w:bookmarkEnd w:id="6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0500</wp:posOffset>
                </wp:positionH>
                <wp:positionV relativeFrom="paragraph">
                  <wp:posOffset>-69215</wp:posOffset>
                </wp:positionV>
                <wp:extent cx="6145530" cy="647890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647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5.45pt;width:483.85pt;height:5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0176" w:dyaOrig="134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1.6pt;height:504.6pt" filled="f" o:ole="">
            <v:imagedata r:id="rId6" o:title=""/>
          </v:shape>
          <o:OLEObject Type="Embed" ProgID="" ShapeID="ole_rId5" DrawAspect="Content" ObjectID="_907271047" r:id="rId5"/>
        </w:object>
      </w:r>
    </w:p>
    <w:p>
      <w:pPr>
        <w:pStyle w:val="Normal"/>
        <w:spacing w:before="0" w:after="120"/>
        <w:rPr/>
      </w:pPr>
      <w:r>
        <w:rPr/>
        <w:t>Rappels: moments d'inertie pour des volumes simples de masse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015</wp:posOffset>
                </wp:positionH>
                <wp:positionV relativeFrom="paragraph">
                  <wp:posOffset>-610870</wp:posOffset>
                </wp:positionV>
                <wp:extent cx="515620" cy="25527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20.1pt;mso-wrap-distance-left:9.05pt;mso-wrap-distance-right:9.05pt;mso-wrap-distance-top:0pt;mso-wrap-distance-bottom:0pt;margin-top:-48.1pt;mso-position-vertical-relative:text;margin-left:109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92"/>
        <w:gridCol w:w="3212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ylindre plein 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arre pleine, section négligeable</w:t>
            </w:r>
          </w:p>
        </w:tc>
        <w:tc>
          <w:tcPr>
            <w:tcW w:w="321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ige pleine, section néglige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0215</wp:posOffset>
                      </wp:positionH>
                      <wp:positionV relativeFrom="paragraph">
                        <wp:posOffset>194310</wp:posOffset>
                      </wp:positionV>
                      <wp:extent cx="1086485" cy="929640"/>
                      <wp:effectExtent l="0" t="0" r="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6480" cy="929520"/>
                                <a:chOff x="0" y="0"/>
                                <a:chExt cx="1086480" cy="92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6920" y="232560"/>
                                  <a:ext cx="442080" cy="69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9640"/>
                                    <a:ext cx="442080" cy="15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440640" cy="52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971" y="0"/>
                                        </a:lnTo>
                                        <a:lnTo>
                                          <a:pt x="19971" y="19976"/>
                                        </a:lnTo>
                                        <a:lnTo>
                                          <a:pt x="0" y="1997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2080" cy="1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740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720" cy="54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79920"/>
                                    <a:ext cx="72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9960" y="144720"/>
                                  <a:ext cx="154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040" y="652320"/>
                                  <a:ext cx="154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2160" y="581040"/>
                                  <a:ext cx="332280" cy="13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880"/>
                                  <a:ext cx="1479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440" y="581040"/>
                                  <a:ext cx="39168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440" y="74880"/>
                                  <a:ext cx="720" cy="506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0"/>
                                  <a:ext cx="18972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398160"/>
                                  <a:ext cx="1396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6360" y="556920"/>
                                  <a:ext cx="52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2560" cy="52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2560" cy="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2560" cy="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240" y="289440"/>
                                  <a:ext cx="21780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325800"/>
                                  <a:ext cx="21780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5.3pt;width:85.55pt;height:73.15pt" coordorigin="709,306" coordsize="1711,1463">
                      <v:group id="shape_0" style="position:absolute;left:1160;top:672;width:697;height:1097">
                        <v:group id="shape_0" style="position:absolute;left:1160;top:1522;width:697;height:247">
                          <v:group id="shape_0" style="position:absolute;left:1160;top:1644;width:697;height:125">
                            <v:rect id="shape_0" coordsize="10800,10800" path="l0,21600xee" fillcolor="white" stroked="t" o:allowincell="f" style="position:absolute;left:1161;top:1645;width:346;height:124;flip:x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1645;width:346;height:124;flip: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1160;top:1522;width:697;height:125">
                            <v:rect id="shape_0" coordsize="10800,10800" path="l0,21600xee" fillcolor="white" stroked="t" o:allowincell="f" style="position:absolute;left:1161;top:1522;width:346;height:124;flip:x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1522;width:346;height:124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shape id="shape_0" coordsize="20000,20000" path="m0,0l19971,0l19971,19976l0,19976l0,0xe" fillcolor="white" stroked="f" o:allowincell="f" style="position:absolute;left:1162;top:819;width:693;height:82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160;top:672;width:697;height:246">
                          <v:group id="shape_0" style="position:absolute;left:1160;top:793;width:697;height:125">
                            <v:rect id="shape_0" coordsize="10800,10800" path="l0,21600xee" fillcolor="white" stroked="t" o:allowincell="f" style="position:absolute;left:1161;top:794;width:346;height:124;flip:x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794;width:346;height:124;flip: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1160;top:672;width:697;height:125">
                            <v:rect id="shape_0" coordsize="10800,10800" path="l0,21600xee" fillcolor="white" stroked="t" o:allowincell="f" style="position:absolute;left:1161;top:672;width:346;height:124;flip:x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672;width:346;height:124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line id="shape_0" from="1162,819" to="1162,167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6,798" to="1856,164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906;top:534;width:242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77;top:1333;width:242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96,1221" to="1518,1440" stroked="t" o:allowincell="f" style="position:absolute;flip:x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09;top:1331;width:232;height:3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9,1221" to="2135,1447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19,424" to="1519,1221" stroked="t" o:allowincell="f" style="position:absolute;flip:y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5;top:306;width:298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5;top:933;width:219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75;top:1183;width:83;height:85">
                        <v:oval id="shape_0" stroked="t" o:allowincell="f" style="position:absolute;left:1475;top:1184;width:82;height:8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475,1184" to="1557,126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75,1183" to="1557,1265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508,762" to="1850,819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850,819" to="2192,8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04775</wp:posOffset>
                      </wp:positionV>
                      <wp:extent cx="1195070" cy="1091565"/>
                      <wp:effectExtent l="0" t="0" r="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5200" cy="1091520"/>
                                <a:chOff x="0" y="0"/>
                                <a:chExt cx="1195200" cy="109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8280" y="490320"/>
                                  <a:ext cx="11952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76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08240" y="490320"/>
                                  <a:ext cx="355680" cy="29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214" y="0"/>
                                      </a:moveTo>
                                      <a:lnTo>
                                        <a:pt x="2393" y="86"/>
                                      </a:lnTo>
                                      <a:lnTo>
                                        <a:pt x="2393" y="257"/>
                                      </a:lnTo>
                                      <a:lnTo>
                                        <a:pt x="19964" y="7966"/>
                                      </a:lnTo>
                                      <a:lnTo>
                                        <a:pt x="17786" y="19957"/>
                                      </a:lnTo>
                                      <a:lnTo>
                                        <a:pt x="0" y="11991"/>
                                      </a:lnTo>
                                      <a:lnTo>
                                        <a:pt x="22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506880"/>
                                  <a:ext cx="148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3680" y="618480"/>
                                  <a:ext cx="5976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59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59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9760" cy="59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360" y="609120"/>
                                  <a:ext cx="11880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40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28040" y="490320"/>
                                  <a:ext cx="3160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668160"/>
                                  <a:ext cx="3160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3400" y="727560"/>
                                  <a:ext cx="1814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9520" y="648360"/>
                                  <a:ext cx="375120" cy="158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1713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5360" y="648360"/>
                                  <a:ext cx="395640" cy="13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5360" y="74880"/>
                                  <a:ext cx="0" cy="57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82980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880" y="39564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624240"/>
                                  <a:ext cx="10080" cy="7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840" y="462240"/>
                                  <a:ext cx="19080" cy="158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640" y="666720"/>
                                  <a:ext cx="0" cy="32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0" y="780480"/>
                                  <a:ext cx="72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948600"/>
                                  <a:ext cx="330120" cy="115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8.25pt;width:94.1pt;height:85.9pt" coordorigin="4260,165" coordsize="1882,1718">
                      <v:group id="shape_0" style="position:absolute;left:4840;top:937;width:188;height:280">
                        <v:group id="shape_0" style="position:absolute;left:4840;top:937;width:94;height:280">
                          <v:rect id="shape_0" coordsize="10800,10800" path="l0,21600xee" fillcolor="white" stroked="t" o:allowincell="f" style="position:absolute;left:4840;top:937;width:93;height:13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840;top:1077;width:93;height:13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934;top:937;width:94;height:280">
                          <v:rect id="shape_0" coordsize="10800,10800" path="l0,21600xee" fillcolor="white" stroked="t" o:allowincell="f" style="position:absolute;left:4934;top:937;width:93;height:13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934;top:1077;width:93;height:13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2214,0l2393,86l2393,257l19964,7966l17786,19957l0,11991l2214,0xe" fillcolor="white" stroked="f" o:allowincell="f" style="position:absolute;left:4903;top:937;width:559;height:46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887;top:963;width:233;height:3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32;top:1139;width:94;height:94">
                        <v:oval id="shape_0" stroked="t" o:allowincell="f" style="position:absolute;left:5132;top:1139;width:93;height:9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5132,1139" to="5225,1232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32,1139" to="5225,1232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8;top:1124;width:188;height:280">
                        <v:group id="shape_0" style="position:absolute;left:5338;top:1124;width:94;height:280">
                          <v:rect id="shape_0" coordsize="10800,10800" path="l0,21600xee" fillcolor="white" stroked="t" o:allowincell="f" style="position:absolute;left:5338;top:1124;width:93;height:13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338;top:1264;width:93;height:13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431;top:1124;width:94;height:280">
                          <v:rect id="shape_0" coordsize="10800,10800" path="l0,21600xee" fillcolor="white" stroked="t" o:allowincell="f" style="position:absolute;left:5431;top:1124;width:93;height:13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431;top:1264;width:93;height:13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4934,937" to="5431,112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3,1217" to="5400,140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56;top:1311;width:285;height:3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90,1186" to="5180,1435" stroked="t" o:allowincell="f" style="position:absolute;flip:x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60;top:1309;width:269;height:3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82,1186" to="5804,1403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182,283" to="5182,1185" stroked="t" o:allowincell="f" style="position:absolute;flip:y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060;top:1472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5;top:788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7;top:165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32,1148" to="5447,1268" stroked="t" o:allowincell="f" style="position:absolute;flip:x;mso-position-horizontal-relative:margin">
                        <v:stroke color="black" weight="6480" startarrow="open" startarrowwidth="medium" startarrowlength="short" joinstyle="miter" endcap="flat"/>
                        <v:fill o:detectmouseclick="t" on="false"/>
                        <w10:wrap type="none"/>
                      </v:line>
                      <v:line id="shape_0" from="5447,893" to="5476,114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97,1215" to="4897,172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22,1394" to="5422,188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05,1659" to="5424,1840" stroked="t" o:allowincell="f" style="position:absolute;mso-position-horizontal-relative:margin">
                        <v:stroke color="black" weight="648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627880</wp:posOffset>
                      </wp:positionH>
                      <wp:positionV relativeFrom="paragraph">
                        <wp:posOffset>114300</wp:posOffset>
                      </wp:positionV>
                      <wp:extent cx="1642110" cy="1132840"/>
                      <wp:effectExtent l="0" t="0" r="0" b="3492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1132920"/>
                                <a:chOff x="0" y="0"/>
                                <a:chExt cx="1641960" cy="113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1960" cy="1098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87240"/>
                                    <a:ext cx="1386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760" y="331560"/>
                                    <a:ext cx="81864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9984" y="19973"/>
                                        </a:moveTo>
                                        <a:lnTo>
                                          <a:pt x="19984" y="13516"/>
                                        </a:lnTo>
                                        <a:lnTo>
                                          <a:pt x="19535" y="1343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429"/>
                                        </a:lnTo>
                                        <a:lnTo>
                                          <a:pt x="19984" y="199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302400"/>
                                    <a:ext cx="9352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741"/>
                                        </a:moveTo>
                                        <a:lnTo>
                                          <a:pt x="258" y="1519"/>
                                        </a:lnTo>
                                        <a:lnTo>
                                          <a:pt x="2811" y="0"/>
                                        </a:lnTo>
                                        <a:lnTo>
                                          <a:pt x="19986" y="17333"/>
                                        </a:lnTo>
                                        <a:lnTo>
                                          <a:pt x="17475" y="1996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748080"/>
                                    <a:ext cx="11808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960" y="600120"/>
                                    <a:ext cx="72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1320" y="850320"/>
                                    <a:ext cx="17064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59480" y="539640"/>
                                    <a:ext cx="522000" cy="196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480" y="539640"/>
                                    <a:ext cx="859680" cy="318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1480" y="108720"/>
                                    <a:ext cx="720" cy="43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8160" y="0"/>
                                    <a:ext cx="16380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240" y="398160"/>
                                    <a:ext cx="163080" cy="23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57720" y="519480"/>
                                    <a:ext cx="4428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280" cy="45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280" cy="46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4280" cy="4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42000" y="333360"/>
                                    <a:ext cx="148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2120" y="797400"/>
                                    <a:ext cx="148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4440" y="775440"/>
                                    <a:ext cx="1486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487080"/>
                                    <a:ext cx="720" cy="354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786600"/>
                                    <a:ext cx="720" cy="311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798120"/>
                                    <a:ext cx="816120" cy="28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1240" y="748800"/>
                                    <a:ext cx="720" cy="311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9640" y="1040040"/>
                                    <a:ext cx="115560" cy="43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3600" y="97596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2680" y="68400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7720" y="53136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7640" y="539640"/>
                                    <a:ext cx="1800" cy="149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360" y="325800"/>
                                    <a:ext cx="1440" cy="209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50040" y="1090440"/>
                                  <a:ext cx="11880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4pt;margin-top:9pt;width:129.3pt;height:89.2pt" coordorigin="7288,180" coordsize="2586,1784">
                      <v:group id="shape_0" style="position:absolute;left:7288;top:180;width:2586;height:1728">
                        <v:shape id="shape_0" stroked="f" o:allowincell="f" style="position:absolute;left:7288;top:1263;width:217;height:3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000,20000" path="m19984,19973l19984,13516l19535,13434l0,0l0,6429l19984,19973xe" fillcolor="white" stroked="t" o:allowincell="f" style="position:absolute;left:7694;top:702;width:1288;height:727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20000,20000" path="m0,1741l258,1519l2811,0l19986,17333l17475,19963e" fillcolor="white" stroked="t" o:allowincell="f" style="position:absolute;left:7694;top:657;width:1472;height:539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981,1358" to="9166,142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65,1125" to="9165,136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605;top:1519;width:268;height:37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39,1030" to="8360,1338" stroked="t" o:allowincell="f" style="position:absolute;flip:x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361,1030" to="9714,1530" stroked="t" o:allowincell="f" style="position:absolute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361,351" to="8361,1032" stroked="t" o:allowincell="f" style="position:absolute;flip:y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057;top:180;width:257;height:40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17;top:807;width:256;height:36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324;top:998;width:70;height:72">
                          <v:oval id="shape_0" stroked="t" o:allowincell="f" style="position:absolute;left:8324;top:998;width:69;height:70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8324,998" to="8393,1070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324,998" to="8393,1069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9244;top:705;width:233;height:34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97;top:1436;width:233;height:34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40;top:1401;width:233;height:3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87,947" to="7687,150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77,1419" to="8977,190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95,1437" to="8979,1885" stroked="t" o:allowincell="f" style="position:absolute;mso-position-horizontal-relative:margin">
                          <v:stroke color="black" weight="648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164,1359" to="9164,184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88,1818" to="9169,188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6,1717" to="9450,1828" stroked="t" o:allowincell="f" style="position:absolute;flip:x;mso-position-horizontal-relative:margin">
                          <v:stroke color="black" weight="648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166,1257" to="9480,1368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74,1017" to="9488,1128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442,1030" to="9444,1264" stroked="t" o:allowincell="f" style="position:absolute;flip:y;mso-position-horizontal-relative:margin">
                          <v:stroke color="black" weight="648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443,693" to="9444,1022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8784,1898" to="8970,1964" stroked="t" o:allowincell="f" style="position:absolute;flip:x;mso-position-horizontal-relative:margin">
                        <v:stroke color="black" weight="6480" startarrow="open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>Gz</w:t>
            </w:r>
            <w:r>
              <w:rPr>
                <w:lang w:val="de-DE"/>
              </w:rPr>
              <w:t xml:space="preserve"> = </w:t>
            </w:r>
            <w:r>
              <w:rPr>
                <w:lang w:val="de-D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>Gz</w:t>
            </w:r>
            <w:r>
              <w:rPr>
                <w:lang w:val="de-DE" w:eastAsia="en-US"/>
              </w:rPr>
              <w:t xml:space="preserve"> = </w:t>
            </w:r>
            <w:r>
              <w:rPr>
                <w:lang w:val="de-DE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2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 xml:space="preserve">Gz </w:t>
            </w:r>
            <w:r>
              <w:rPr>
                <w:lang w:val="de-DE"/>
              </w:rPr>
              <w:t xml:space="preserve">= </w:t>
            </w:r>
            <w:r>
              <w:rPr>
                <w:lang w:val="de-DE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36570</wp:posOffset>
                </wp:positionH>
                <wp:positionV relativeFrom="paragraph">
                  <wp:posOffset>5001895</wp:posOffset>
                </wp:positionV>
                <wp:extent cx="516890" cy="27559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pt;margin-top:393.85pt;width:40.65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7405</wp:posOffset>
                </wp:positionH>
                <wp:positionV relativeFrom="paragraph">
                  <wp:posOffset>2170430</wp:posOffset>
                </wp:positionV>
                <wp:extent cx="635" cy="833120"/>
                <wp:effectExtent l="44450" t="0" r="444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70.9pt" to="265.15pt,236.45pt" stroked="t" o:allowincell="f" style="position:absolute;flip: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9350</wp:posOffset>
                </wp:positionH>
                <wp:positionV relativeFrom="paragraph">
                  <wp:posOffset>3607435</wp:posOffset>
                </wp:positionV>
                <wp:extent cx="507365" cy="2032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2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9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5pt;margin-top:284pt;width:39.9pt;height:1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9725</wp:posOffset>
                </wp:positionH>
                <wp:positionV relativeFrom="paragraph">
                  <wp:posOffset>3270885</wp:posOffset>
                </wp:positionV>
                <wp:extent cx="471170" cy="21780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1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65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75pt;margin-top:257.5pt;width:37.05pt;height:1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6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07055</wp:posOffset>
                </wp:positionH>
                <wp:positionV relativeFrom="paragraph">
                  <wp:posOffset>2714625</wp:posOffset>
                </wp:positionV>
                <wp:extent cx="482600" cy="6985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4" y="0"/>
                              </a:lnTo>
                              <a:lnTo>
                                <a:pt x="19974" y="19818"/>
                              </a:lnTo>
                              <a:lnTo>
                                <a:pt x="0" y="19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4,0l19974,19818l0,19818l0,0xe" fillcolor="white" stroked="f" o:allowincell="f" style="position:absolute;margin-left:244.65pt;margin-top:213.75pt;width:37.95pt;height: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67405</wp:posOffset>
                </wp:positionH>
                <wp:positionV relativeFrom="paragraph">
                  <wp:posOffset>2459355</wp:posOffset>
                </wp:positionV>
                <wp:extent cx="635" cy="29019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93.65pt" to="265.15pt,216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3434715</wp:posOffset>
                </wp:positionV>
                <wp:extent cx="635" cy="152209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70.45pt" to="350.65pt,39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3695</wp:posOffset>
                </wp:positionH>
                <wp:positionV relativeFrom="paragraph">
                  <wp:posOffset>4196080</wp:posOffset>
                </wp:positionV>
                <wp:extent cx="73025" cy="73025"/>
                <wp:effectExtent l="5715" t="4445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73080"/>
                          <a:chOff x="0" y="0"/>
                          <a:chExt cx="73080" cy="7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5pt;margin-top:330.4pt;width:5.75pt;height:5.75pt" coordorigin="6557,6608" coordsize="115,115">
                <v:oval id="shape_0" fillcolor="white" stroked="t" o:allowincell="f" style="position:absolute;left:6557;top:6609;width:11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7,6609" to="6671,67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7,6608" to="6671,67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67405</wp:posOffset>
                </wp:positionH>
                <wp:positionV relativeFrom="paragraph">
                  <wp:posOffset>3435985</wp:posOffset>
                </wp:positionV>
                <wp:extent cx="108648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70.55pt" to="350.65pt,2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5015</wp:posOffset>
                </wp:positionH>
                <wp:positionV relativeFrom="paragraph">
                  <wp:posOffset>2820670</wp:posOffset>
                </wp:positionV>
                <wp:extent cx="635" cy="326390"/>
                <wp:effectExtent l="12700" t="635" r="127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22.1pt" to="259.45pt,24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67405</wp:posOffset>
                </wp:positionH>
                <wp:positionV relativeFrom="paragraph">
                  <wp:posOffset>2965450</wp:posOffset>
                </wp:positionV>
                <wp:extent cx="1267460" cy="635"/>
                <wp:effectExtent l="635" t="44450" r="0" b="444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33.5pt" to="364.9pt,233.5pt" stroked="t" o:allowincell="f" style="position:absolute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39795</wp:posOffset>
                </wp:positionH>
                <wp:positionV relativeFrom="paragraph">
                  <wp:posOffset>2820670</wp:posOffset>
                </wp:positionV>
                <wp:extent cx="635" cy="326390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22.1pt" to="270.85pt,24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47925</wp:posOffset>
                </wp:positionH>
                <wp:positionV relativeFrom="paragraph">
                  <wp:posOffset>2965450</wp:posOffset>
                </wp:positionV>
                <wp:extent cx="847725" cy="635"/>
                <wp:effectExtent l="635" t="12700" r="635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33.5pt" to="259.45pt,23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3005</wp:posOffset>
                </wp:positionH>
                <wp:positionV relativeFrom="paragraph">
                  <wp:posOffset>2820670</wp:posOffset>
                </wp:positionV>
                <wp:extent cx="635" cy="290195"/>
                <wp:effectExtent l="12700" t="635" r="127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22.1pt" to="193.15pt,24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8955</wp:posOffset>
                </wp:positionH>
                <wp:positionV relativeFrom="paragraph">
                  <wp:posOffset>4802505</wp:posOffset>
                </wp:positionV>
                <wp:extent cx="217805" cy="290195"/>
                <wp:effectExtent l="6985" t="698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65pt;margin-top:378.15pt;width:17.1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44420</wp:posOffset>
                </wp:positionH>
                <wp:positionV relativeFrom="paragraph">
                  <wp:posOffset>2929255</wp:posOffset>
                </wp:positionV>
                <wp:extent cx="109220" cy="109220"/>
                <wp:effectExtent l="2540" t="2540" r="254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30.65pt" to="193.15pt,239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4420</wp:posOffset>
                </wp:positionH>
                <wp:positionV relativeFrom="paragraph">
                  <wp:posOffset>3074035</wp:posOffset>
                </wp:positionV>
                <wp:extent cx="36830" cy="36830"/>
                <wp:effectExtent l="2540" t="2540" r="254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42.05pt" to="187.45pt,244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44420</wp:posOffset>
                </wp:positionH>
                <wp:positionV relativeFrom="paragraph">
                  <wp:posOffset>3001645</wp:posOffset>
                </wp:positionV>
                <wp:extent cx="109220" cy="109220"/>
                <wp:effectExtent l="2540" t="254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36.35pt" to="193.15pt,244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2856865</wp:posOffset>
                </wp:positionV>
                <wp:extent cx="109220" cy="109220"/>
                <wp:effectExtent l="2540" t="2540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24.95pt" to="193.15pt,23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4420</wp:posOffset>
                </wp:positionH>
                <wp:positionV relativeFrom="paragraph">
                  <wp:posOffset>2784475</wp:posOffset>
                </wp:positionV>
                <wp:extent cx="109220" cy="109220"/>
                <wp:effectExtent l="2540" t="2540" r="254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19.25pt" to="193.15pt,227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16810</wp:posOffset>
                </wp:positionH>
                <wp:positionV relativeFrom="paragraph">
                  <wp:posOffset>2784475</wp:posOffset>
                </wp:positionV>
                <wp:extent cx="36830" cy="36830"/>
                <wp:effectExtent l="2540" t="254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9.25pt" to="193.15pt,222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0865</wp:posOffset>
                </wp:positionH>
                <wp:positionV relativeFrom="paragraph">
                  <wp:posOffset>3435985</wp:posOffset>
                </wp:positionV>
                <wp:extent cx="73025" cy="73025"/>
                <wp:effectExtent l="7620" t="698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913"/>
                              </a:lnTo>
                              <a:lnTo>
                                <a:pt x="9913" y="19826"/>
                              </a:lnTo>
                              <a:lnTo>
                                <a:pt x="19826" y="19826"/>
                              </a:lnTo>
                              <a:lnTo>
                                <a:pt x="19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913l9913,19826l19826,19826l19826,0l0,0xe" fillcolor="black" stroked="t" o:allowincell="f" style="position:absolute;margin-left:344.95pt;margin-top:270.55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67405</wp:posOffset>
                </wp:positionH>
                <wp:positionV relativeFrom="paragraph">
                  <wp:posOffset>2568575</wp:posOffset>
                </wp:positionV>
                <wp:extent cx="635" cy="868045"/>
                <wp:effectExtent l="12700" t="635" r="127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02.25pt" to="265.15pt,2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67405</wp:posOffset>
                </wp:positionH>
                <wp:positionV relativeFrom="paragraph">
                  <wp:posOffset>3435985</wp:posOffset>
                </wp:positionV>
                <wp:extent cx="635" cy="188277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70.55pt" to="265.15pt,418.75pt" stroked="t" o:allowincell="f" style="position:absolute">
                <v:stroke color="black" weight="648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7405</wp:posOffset>
                </wp:positionH>
                <wp:positionV relativeFrom="paragraph">
                  <wp:posOffset>3355340</wp:posOffset>
                </wp:positionV>
                <wp:extent cx="73660" cy="73025"/>
                <wp:effectExtent l="6350" t="7620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8" y="19826"/>
                              </a:moveTo>
                              <a:lnTo>
                                <a:pt x="16552" y="9913"/>
                              </a:lnTo>
                              <a:lnTo>
                                <a:pt x="9828" y="3304"/>
                              </a:lnTo>
                              <a:lnTo>
                                <a:pt x="0" y="0"/>
                              </a:lnTo>
                              <a:lnTo>
                                <a:pt x="0" y="19826"/>
                              </a:lnTo>
                              <a:lnTo>
                                <a:pt x="19828" y="19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8,19826l16552,9913l9828,3304l0,0l0,19826l19828,19826xe" fillcolor="black" stroked="t" o:allowincell="f" style="position:absolute;margin-left:265.15pt;margin-top:264.2pt;width:5.75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2995</wp:posOffset>
                </wp:positionH>
                <wp:positionV relativeFrom="paragraph">
                  <wp:posOffset>5440045</wp:posOffset>
                </wp:positionV>
                <wp:extent cx="1151255" cy="401320"/>
                <wp:effectExtent l="443865" t="386715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01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22393"/>
                            <a:gd name="adj5" fmla="val -96046"/>
                            <a:gd name="adj6" fmla="val -3822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dérouleur de film 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5pt;margin-top:428.35pt;width:90.6pt;height:3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dérouleur de film 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35960</wp:posOffset>
                </wp:positionH>
                <wp:positionV relativeFrom="paragraph">
                  <wp:posOffset>2969895</wp:posOffset>
                </wp:positionV>
                <wp:extent cx="635" cy="1263015"/>
                <wp:effectExtent l="44450" t="0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33.85pt" to="254.8pt,333.2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67405</wp:posOffset>
                </wp:positionH>
                <wp:positionV relativeFrom="paragraph">
                  <wp:posOffset>4485640</wp:posOffset>
                </wp:positionV>
                <wp:extent cx="833120" cy="635"/>
                <wp:effectExtent l="0" t="44450" r="0" b="444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353.2pt" to="330.7pt,353.2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99890</wp:posOffset>
                </wp:positionH>
                <wp:positionV relativeFrom="paragraph">
                  <wp:posOffset>4268470</wp:posOffset>
                </wp:positionV>
                <wp:extent cx="635" cy="25400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6.1pt" to="330.7pt,35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56150</wp:posOffset>
                </wp:positionH>
                <wp:positionV relativeFrom="paragraph">
                  <wp:posOffset>3590290</wp:posOffset>
                </wp:positionV>
                <wp:extent cx="527685" cy="268605"/>
                <wp:effectExtent l="293370" t="3810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68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79"/>
                            <a:gd name="adj4" fmla="val -42356"/>
                            <a:gd name="adj5" fmla="val 7328"/>
                            <a:gd name="adj6" fmla="val -5487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pt;margin-top:282.7pt;width:41.5pt;height:21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94380</wp:posOffset>
                </wp:positionH>
                <wp:positionV relativeFrom="paragraph">
                  <wp:posOffset>2747645</wp:posOffset>
                </wp:positionV>
                <wp:extent cx="145415" cy="1905"/>
                <wp:effectExtent l="635" t="12700" r="63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16.35pt" to="270.8pt,216.4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94380</wp:posOffset>
                </wp:positionH>
                <wp:positionV relativeFrom="paragraph">
                  <wp:posOffset>3218180</wp:posOffset>
                </wp:positionV>
                <wp:extent cx="145415" cy="1905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53.4pt" to="270.8pt,253.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63570</wp:posOffset>
                </wp:positionH>
                <wp:positionV relativeFrom="paragraph">
                  <wp:posOffset>4232275</wp:posOffset>
                </wp:positionV>
                <wp:extent cx="96456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33.25pt" to="325pt,3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80865</wp:posOffset>
                </wp:positionH>
                <wp:positionV relativeFrom="paragraph">
                  <wp:posOffset>4883785</wp:posOffset>
                </wp:positionV>
                <wp:extent cx="144780" cy="144780"/>
                <wp:effectExtent l="2540" t="2540" r="254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4472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720" cy="1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1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384.55pt;width:11.35pt;height:11.35pt" coordorigin="6899,7691" coordsize="227,227">
                <v:line id="shape_0" from="6899,7693" to="7126,7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899;top:7691;width:227;height:225">
                  <v:line id="shape_0" from="6899,7691" to="7126,79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99,7691" to="7126,79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96055</wp:posOffset>
                </wp:positionH>
                <wp:positionV relativeFrom="paragraph">
                  <wp:posOffset>4960620</wp:posOffset>
                </wp:positionV>
                <wp:extent cx="471170" cy="635"/>
                <wp:effectExtent l="0" t="57150" r="635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390.6pt" to="351.7pt,390.6pt" stroked="t" o:allowincell="f" style="position:absolute;flip:x">
                <v:stroke color="black" weight="1260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67405</wp:posOffset>
                </wp:positionH>
                <wp:positionV relativeFrom="paragraph">
                  <wp:posOffset>3291205</wp:posOffset>
                </wp:positionV>
                <wp:extent cx="1086485" cy="635"/>
                <wp:effectExtent l="0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59.15pt" to="350.65pt,259.1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3255</wp:posOffset>
                </wp:positionH>
                <wp:positionV relativeFrom="paragraph">
                  <wp:posOffset>3218815</wp:posOffset>
                </wp:positionV>
                <wp:extent cx="635" cy="290195"/>
                <wp:effectExtent l="3175" t="635" r="317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53.45pt" to="350.65pt,27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0235</wp:posOffset>
                </wp:positionH>
                <wp:positionV relativeFrom="paragraph">
                  <wp:posOffset>2531110</wp:posOffset>
                </wp:positionV>
                <wp:extent cx="436245" cy="132715"/>
                <wp:effectExtent l="55245" t="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32840"/>
                          <a:chOff x="0" y="0"/>
                          <a:chExt cx="436320" cy="132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43632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8520" y="0"/>
                              <a:ext cx="217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17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20" y="0"/>
                            <a:ext cx="7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199.3pt;width:34.4pt;height:10.45pt" coordorigin="4960,3986" coordsize="688,209">
                <v:group id="shape_0" style="position:absolute;left:4960;top:4051;width:688;height:144">
                  <v:rect id="shape_0" coordsize="10800,10800" path="l0,21600xee" stroked="t" o:allowincell="f" style="position:absolute;left:5305;top:4051;width:342;height:1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61;top:4051;width:342;height:14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962,3986" to="4962,4043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9890</wp:posOffset>
                </wp:positionH>
                <wp:positionV relativeFrom="paragraph">
                  <wp:posOffset>4268470</wp:posOffset>
                </wp:positionV>
                <wp:extent cx="635" cy="615950"/>
                <wp:effectExtent l="57150" t="635" r="571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6.1pt" to="330.7pt,384.55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99890</wp:posOffset>
                </wp:positionH>
                <wp:positionV relativeFrom="paragraph">
                  <wp:posOffset>4232275</wp:posOffset>
                </wp:positionV>
                <wp:extent cx="398780" cy="635"/>
                <wp:effectExtent l="635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3.25pt" to="362.05pt,333.25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5900</wp:posOffset>
                </wp:positionH>
                <wp:positionV relativeFrom="paragraph">
                  <wp:posOffset>2969895</wp:posOffset>
                </wp:positionV>
                <wp:extent cx="635" cy="1991995"/>
                <wp:effectExtent l="44450" t="635" r="444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33.85pt" to="217pt,390.6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7635</wp:posOffset>
                </wp:positionH>
                <wp:positionV relativeFrom="paragraph">
                  <wp:posOffset>4961255</wp:posOffset>
                </wp:positionV>
                <wp:extent cx="1329055" cy="635"/>
                <wp:effectExtent l="635" t="3175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90.65pt" to="314.65pt,39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4080</wp:posOffset>
                </wp:positionH>
                <wp:positionV relativeFrom="paragraph">
                  <wp:posOffset>5486400</wp:posOffset>
                </wp:positionV>
                <wp:extent cx="4221480" cy="2898775"/>
                <wp:effectExtent l="3175" t="0" r="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360" cy="2898720"/>
                          <a:chOff x="0" y="0"/>
                          <a:chExt cx="4221360" cy="2898720"/>
                        </a:xfrm>
                      </wpg:grpSpPr>
                      <wps:wsp>
                        <wps:cNvSpPr txBox="1"/>
                        <wps:spPr>
                          <a:xfrm>
                            <a:off x="3292560" y="777240"/>
                            <a:ext cx="760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3920" y="1483920"/>
                            <a:ext cx="108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44828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44828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240" y="144792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398160"/>
                            <a:ext cx="2099880" cy="2099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1992600"/>
                            <a:ext cx="507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ras/bât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1556280"/>
                            <a:ext cx="172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266840"/>
                            <a:ext cx="299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0"/>
                            <a:ext cx="274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3920" y="108000"/>
                            <a:ext cx="720" cy="137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1529640"/>
                            <a:ext cx="181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152280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1483920"/>
                            <a:ext cx="7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5200" y="137484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636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636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6200000">
                            <a:off x="2471040" y="1477440"/>
                            <a:ext cx="4345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640800"/>
                            <a:ext cx="720" cy="31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620280"/>
                            <a:ext cx="720" cy="34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301840"/>
                            <a:ext cx="982440" cy="596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2018"/>
                              <a:gd name="adj5" fmla="val -14680"/>
                              <a:gd name="adj6" fmla="val 16470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du système de distribut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738000"/>
                            <a:ext cx="106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466560"/>
                            <a:ext cx="362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560" y="1411560"/>
                            <a:ext cx="14544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960" y="1303200"/>
                            <a:ext cx="68832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180720"/>
                              <a:ext cx="579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290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72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9440"/>
                              <a:ext cx="36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708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36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0"/>
                              <a:ext cx="36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03560"/>
                            <a:ext cx="574560" cy="28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961920"/>
                            <a:ext cx="1059840" cy="105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0800" y="943560"/>
                            <a:ext cx="579240" cy="54720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329760"/>
                              <a:ext cx="254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3760" y="171360"/>
                              <a:ext cx="375120" cy="3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329760"/>
                              <a:ext cx="1454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" y="0"/>
                              <a:ext cx="159480" cy="15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92200" y="738000"/>
                            <a:ext cx="44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840" y="962640"/>
                            <a:ext cx="694800" cy="106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694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1640"/>
                              <a:ext cx="694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106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med"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972360" y="992880"/>
                            <a:ext cx="615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1335240"/>
                            <a:ext cx="217800" cy="29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118960"/>
                            <a:ext cx="559440" cy="259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62657"/>
                              <a:gd name="adj5" fmla="val -56370"/>
                              <a:gd name="adj6" fmla="val -10658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et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432pt;width:332.45pt;height:228.25pt" coordorigin="1408,8640" coordsize="6649,4565">
                <v:shape id="shape_0" fillcolor="white" stroked="f" o:allowincell="f" style="position:absolute;left:6593;top:9864;width:1197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4,10977" to="7014,109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58;top:10921;width:11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8,10921" to="6672,11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8,10920" to="6672,110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3708;top:9267;width:3306;height:3306;mso-wrap-style:none;v-text-anchor:middle">
                  <v:fill o:detectmouseclick="t" on="false"/>
                  <v:stroke color="black" weight="6480" dashstyle="shortdashdot" joinstyle="miter" endcap="flat"/>
                  <w10:wrap type="none"/>
                </v:oval>
                <v:shape id="shape_0" stroked="f" o:allowincell="f" style="position:absolute;left:5070;top:11778;width:79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ras/bâ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11091;width:27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10635;width:47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8640;width:43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4,8810" to="5304,10976" stroked="t" o:allowincell="f" style="position:absolute;flip: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38;top:11049;width:28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11038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4,10977" to="7641,10977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133;top:10805;width:340;height:341">
                  <v:line id="shape_0" from="5133,10805" to="5473,111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33,10806" to="5473,111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5300;top:10967;width:683;height:627;flip:xy;mso-wrap-style:none;v-text-anchor:middle;rotation:270">
                  <v:fill o:detectmouseclick="t" on="false"/>
                  <v:stroke color="black" weight="6480" endarrow="open" endarrowwidth="medium" endarrowlength="medium" joinstyle="miter" endcap="flat"/>
                  <w10:wrap type="none"/>
                </v:rect>
                <v:line id="shape_0" from="4470,9649" to="4470,10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1,9617" to="6151,10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682;top:12265;width:1546;height:9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du système de distribution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479,9802" to="6151,9802" stroked="t" o:allowincell="f" style="position:absolute">
                  <v:stroke color="black" weight="648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78;top:9375;width:5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90;top:10863;width:228;height:22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group id="shape_0" style="position:absolute;left:4107;top:10692;width:1082;height:513">
                  <v:line id="shape_0" from="4278,10977" to="5190,109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278,10749" to="4278,11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07,10920" to="4278,110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1148" to="4164,112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1034" to="4278,112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0806" to="4278,1097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0692" to="4278,108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1,10692" to="4278,107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408;top:10693;width:90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81;top:10155;width:1668;height:1668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6101;top:10126;width:912;height:862">
                  <v:shape id="shape_0" stroked="f" o:allowincell="f" style="position:absolute;left:6102;top:10645;width:399;height:341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23,10396" to="7013,10986" stroked="t" o:allowincell="f" style="position:absolute;flip:xy">
                    <v:stroke color="black" weight="12600" endarrow="open" endarrowwidth="medium" endarrowlength="shor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443;top:10645;width:228;height:34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6148,10126" to="6398,10376" stroked="t" o:allowincell="f" style="position:absolute;flip:xy">
                    <v:stroke color="black" weight="6480" dashstyle="shortdashdot" joinstyle="miter" endcap="flat"/>
                    <v:fill o:detectmouseclick="t" on="false"/>
                    <w10:wrap type="none"/>
                  </v:line>
                </v:group>
                <v:line id="shape_0" from="3758,9802" to="4458,98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389;top:10156;width:1093;height:1671">
                  <v:line id="shape_0" from="3389,10157" to="4481,101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90,11828" to="4482,1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15,10156" to="3615,11826" stroked="t" o:allowincell="f" style="position:absolute;flip:y">
                    <v:stroke color="black" weight="6480" startarrow="open" endarrow="open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40;top:10203;width:969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45;top:10743;width:342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7008;top:11977;width:880;height:4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ett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1810</wp:posOffset>
                </wp:positionH>
                <wp:positionV relativeFrom="paragraph">
                  <wp:posOffset>78105</wp:posOffset>
                </wp:positionV>
                <wp:extent cx="4090035" cy="1847215"/>
                <wp:effectExtent l="3175" t="0" r="317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847160"/>
                          <a:chOff x="0" y="0"/>
                          <a:chExt cx="4089960" cy="1847160"/>
                        </a:xfrm>
                      </wpg:grpSpPr>
                      <wps:wsp>
                        <wps:cNvSpPr/>
                        <wps:spPr>
                          <a:xfrm>
                            <a:off x="1186200" y="26604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7167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9874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0774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9867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07748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9874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0864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4482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4828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086480"/>
                            <a:ext cx="72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5680"/>
                            <a:ext cx="720" cy="6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077480"/>
                            <a:ext cx="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05400"/>
                            <a:ext cx="720" cy="7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833040"/>
                            <a:ext cx="720" cy="64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1480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1480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1228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3759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267560"/>
                            <a:ext cx="97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588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588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228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3759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67560"/>
                            <a:ext cx="97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15884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19520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23120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26756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30356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15884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6520"/>
                            <a:ext cx="5068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79324"/>
                              <a:gd name="adj5" fmla="val 133333"/>
                              <a:gd name="adj6" fmla="val 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72468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239296"/>
                              <a:gd name="adj5" fmla="val 166666"/>
                              <a:gd name="adj6" fmla="val 32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72468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19296"/>
                              <a:gd name="adj5" fmla="val 166666"/>
                              <a:gd name="adj6" fmla="val -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159336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99296"/>
                              <a:gd name="adj5" fmla="val -66666"/>
                              <a:gd name="adj6" fmla="val -28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1593360"/>
                            <a:ext cx="14544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4040" y="1483920"/>
                            <a:ext cx="290880" cy="9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20"/>
                              <a:ext cx="813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720"/>
                              <a:ext cx="291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796320"/>
                            <a:ext cx="290880" cy="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544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13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91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560" y="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7239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44720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4640"/>
                            <a:ext cx="72396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6930"/>
                              <a:gd name="adj5" fmla="val -83333"/>
                              <a:gd name="adj6" fmla="val 17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326520"/>
                            <a:ext cx="9774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8907"/>
                              <a:gd name="adj5" fmla="val 197074"/>
                              <a:gd name="adj6" fmla="val -4476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6.15pt;width:322.1pt;height:145.45pt" coordorigin="806,123" coordsize="6442,2909">
                <v:rect id="shape_0" stroked="t" o:allowincell="f" style="position:absolute;left:2674;top:542;width:568;height:7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58,1252" to="2958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4,1678" to="267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4,1820" to="3242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2,1677" to="3242,19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42,1820" to="4094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1678" to="409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6,1834" to="3656,2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1,2290" to="3371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1,2404" to="3939,2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1,2404" to="6677,2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9,1834" to="5309,2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8,258" to="2958,1252" stroked="t" o:allowincell="f" style="position:absolute">
                  <v:stroke color="black" weight="6480" dashstyle="shortdashdot" startarrow="open" startarrowwidth="medium" startarrowlength="short" joinstyle="miter" endcap="flat"/>
                  <v:fill o:detectmouseclick="t" on="false"/>
                  <w10:wrap type="none"/>
                </v:line>
                <v:line id="shape_0" from="2958,1820" to="2958,2104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656,1549" to="3656,2689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5309,1435" to="5309,2457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708,1931" to="3708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4,1931" to="3594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1,2290" to="3941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77,2290" to="6677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9,1891" to="3713,1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9,2290" to="3713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3,2119" to="5252,2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6,1948" to="5366,2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1948" to="5252,2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1891" to="5366,1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2290" to="5366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6,2119" to="6905,2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05,1948" to="6905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05,2005" to="7019,20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062" to="7019,21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119" to="7019,21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176" to="7019,22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1948" to="7019,20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48;top:637;width:79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89;top:1264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97;top:1264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962;top:2632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195;top:2632;width:228;height:3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079;top:2459;width:459;height:151">
                  <v:rect id="shape_0" coordsize="10800,10800" path="l0,21600xee" stroked="t" o:allowincell="f" style="position:absolute;left:5080;top:2460;width:228;height:114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309;top:2460;width:228;height:114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5409,2461" to="5536,2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91,2461" to="5536,26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743;top:1376;width:459;height:151">
                  <v:rect id="shape_0" coordsize="10800,10800" path="l0,21600xee" stroked="t" o:allowincell="f" style="position:absolute;left:2972;top:1377;width:228;height:114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743;top:1377;width:228;height:114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43,1378" to="2870,14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3,1378" to="2788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9;top:12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126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2402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6;top:2461;width:1139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682;top:637;width:1538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80335</wp:posOffset>
                </wp:positionH>
                <wp:positionV relativeFrom="paragraph">
                  <wp:posOffset>791210</wp:posOffset>
                </wp:positionV>
                <wp:extent cx="0" cy="542925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2.3pt" to="211.05pt,1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65020</wp:posOffset>
                </wp:positionH>
                <wp:positionV relativeFrom="paragraph">
                  <wp:posOffset>791210</wp:posOffset>
                </wp:positionV>
                <wp:extent cx="61404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62.3pt" to="210.9pt,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66875</wp:posOffset>
                </wp:positionH>
                <wp:positionV relativeFrom="paragraph">
                  <wp:posOffset>320675</wp:posOffset>
                </wp:positionV>
                <wp:extent cx="1049655" cy="1122045"/>
                <wp:effectExtent l="3810" t="3810" r="317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767">
                              <a:moveTo>
                                <a:pt x="1596" y="1767"/>
                              </a:moveTo>
                              <a:lnTo>
                                <a:pt x="0" y="1767"/>
                              </a:lnTo>
                              <a:lnTo>
                                <a:pt x="0" y="0"/>
                              </a:lnTo>
                              <a:lnTo>
                                <a:pt x="684" y="0"/>
                              </a:lnTo>
                              <a:lnTo>
                                <a:pt x="684" y="684"/>
                              </a:lnTo>
                              <a:lnTo>
                                <a:pt x="1653" y="684"/>
                              </a:lnTo>
                              <a:lnTo>
                                <a:pt x="1653" y="1767"/>
                              </a:lnTo>
                              <a:lnTo>
                                <a:pt x="1596" y="1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767" path="m1596,1767l0,1767l0,0l684,0l684,684l1653,684l1653,1767l1596,1767xe" stroked="t" o:allowincell="f" style="position:absolute;margin-left:131.25pt;margin-top:25.25pt;width:82.6pt;height:88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0500</wp:posOffset>
                </wp:positionH>
                <wp:positionV relativeFrom="paragraph">
                  <wp:posOffset>38735</wp:posOffset>
                </wp:positionV>
                <wp:extent cx="6145530" cy="194691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194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3.05pt;width:483.85pt;height:15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500</wp:posOffset>
                </wp:positionH>
                <wp:positionV relativeFrom="paragraph">
                  <wp:posOffset>2058035</wp:posOffset>
                </wp:positionV>
                <wp:extent cx="6145530" cy="662368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662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62.05pt;width:483.85pt;height:5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883920</wp:posOffset>
                </wp:positionV>
                <wp:extent cx="572135" cy="257175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0.25pt;mso-wrap-distance-left:9.05pt;mso-wrap-distance-right:9.05pt;mso-wrap-distance-top:0pt;mso-wrap-distance-bottom:0pt;margin-top:69.6pt;mso-position-vertical-relative:text;margin-left:2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9325</wp:posOffset>
                </wp:positionH>
                <wp:positionV relativeFrom="paragraph">
                  <wp:posOffset>2738120</wp:posOffset>
                </wp:positionV>
                <wp:extent cx="172720" cy="275590"/>
                <wp:effectExtent l="0" t="0" r="0" b="0"/>
                <wp:wrapNone/>
                <wp:docPr id="1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21.7pt;mso-wrap-distance-left:9.05pt;mso-wrap-distance-right:9.05pt;mso-wrap-distance-top:0pt;mso-wrap-distance-bottom:0pt;margin-top:215.6pt;mso-position-vertical-relative:text;margin-left:27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6495</wp:posOffset>
                </wp:positionH>
                <wp:positionV relativeFrom="paragraph">
                  <wp:posOffset>3098165</wp:posOffset>
                </wp:positionV>
                <wp:extent cx="434975" cy="217170"/>
                <wp:effectExtent l="0" t="0" r="0" b="0"/>
                <wp:wrapNone/>
                <wp:docPr id="1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7.1pt;mso-wrap-distance-left:9.05pt;mso-wrap-distance-right:9.05pt;mso-wrap-distance-top:0pt;mso-wrap-distance-bottom:0pt;margin-top:243.95pt;mso-position-vertical-relative:text;margin-left:29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39490</wp:posOffset>
                </wp:positionH>
                <wp:positionV relativeFrom="paragraph">
                  <wp:posOffset>4302760</wp:posOffset>
                </wp:positionV>
                <wp:extent cx="483235" cy="275590"/>
                <wp:effectExtent l="0" t="0" r="0" b="0"/>
                <wp:wrapNone/>
                <wp:docPr id="1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7pt;mso-wrap-distance-left:9.05pt;mso-wrap-distance-right:9.05pt;mso-wrap-distance-top:0pt;mso-wrap-distance-bottom:0pt;margin-top:338.8pt;mso-position-vertical-relative:text;margin-left:27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0770</wp:posOffset>
                </wp:positionH>
                <wp:positionV relativeFrom="paragraph">
                  <wp:posOffset>2422525</wp:posOffset>
                </wp:positionV>
                <wp:extent cx="290195" cy="253365"/>
                <wp:effectExtent l="0" t="0" r="0" b="0"/>
                <wp:wrapNone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95pt;mso-wrap-distance-left:9.05pt;mso-wrap-distance-right:9.05pt;mso-wrap-distance-top:0pt;mso-wrap-distance-bottom:0pt;margin-top:190.75pt;mso-position-vertical-relative:text;margin-left:28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0425</wp:posOffset>
                </wp:positionH>
                <wp:positionV relativeFrom="paragraph">
                  <wp:posOffset>2856865</wp:posOffset>
                </wp:positionV>
                <wp:extent cx="210820" cy="275590"/>
                <wp:effectExtent l="0" t="0" r="0" b="0"/>
                <wp:wrapNone/>
                <wp:docPr id="1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1.7pt;mso-wrap-distance-left:9.05pt;mso-wrap-distance-right:9.05pt;mso-wrap-distance-top:0pt;mso-wrap-distance-bottom:0pt;margin-top:224.95pt;mso-position-vertical-relative:text;margin-left:36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8955</wp:posOffset>
                </wp:positionH>
                <wp:positionV relativeFrom="paragraph">
                  <wp:posOffset>2060575</wp:posOffset>
                </wp:positionV>
                <wp:extent cx="210820" cy="339090"/>
                <wp:effectExtent l="0" t="0" r="0" b="0"/>
                <wp:wrapNone/>
                <wp:docPr id="1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6.7pt;mso-wrap-distance-left:9.05pt;mso-wrap-distance-right:9.05pt;mso-wrap-distance-top:0pt;mso-wrap-distance-bottom:0pt;margin-top:162.25pt;mso-position-vertical-relative:text;margin-left:24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11370</wp:posOffset>
                </wp:positionH>
                <wp:positionV relativeFrom="paragraph">
                  <wp:posOffset>4811395</wp:posOffset>
                </wp:positionV>
                <wp:extent cx="181610" cy="27559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1.7pt;mso-wrap-distance-left:9.05pt;mso-wrap-distance-right:9.05pt;mso-wrap-distance-top:0pt;mso-wrap-distance-bottom:0pt;margin-top:378.85pt;mso-position-vertical-relative:text;margin-left:36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82720</wp:posOffset>
                </wp:positionH>
                <wp:positionV relativeFrom="paragraph">
                  <wp:posOffset>4051300</wp:posOffset>
                </wp:positionV>
                <wp:extent cx="275590" cy="27559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7pt;mso-wrap-distance-left:9.05pt;mso-wrap-distance-right:9.05pt;mso-wrap-distance-top:0pt;mso-wrap-distance-bottom:0pt;margin-top:31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99890</wp:posOffset>
                </wp:positionH>
                <wp:positionV relativeFrom="paragraph">
                  <wp:posOffset>4413250</wp:posOffset>
                </wp:positionV>
                <wp:extent cx="177800" cy="241300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9pt;mso-wrap-distance-left:9.05pt;mso-wrap-distance-right:9.05pt;mso-wrap-distance-top:0pt;mso-wrap-distance-bottom:0pt;margin-top:347.5pt;mso-position-vertical-relative:text;margin-left:3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9340</wp:posOffset>
                </wp:positionH>
                <wp:positionV relativeFrom="paragraph">
                  <wp:posOffset>5034280</wp:posOffset>
                </wp:positionV>
                <wp:extent cx="760730" cy="325755"/>
                <wp:effectExtent l="0" t="0" r="0" b="0"/>
                <wp:wrapNone/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65pt;mso-wrap-distance-left:9.05pt;mso-wrap-distance-right:9.05pt;mso-wrap-distance-top:0pt;mso-wrap-distance-bottom:0pt;margin-top:396.4pt;mso-position-vertical-relative:text;margin-left:28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93445</wp:posOffset>
                </wp:positionH>
                <wp:positionV relativeFrom="paragraph">
                  <wp:posOffset>3796030</wp:posOffset>
                </wp:positionV>
                <wp:extent cx="587375" cy="300355"/>
                <wp:effectExtent l="0" t="0" r="0" b="0"/>
                <wp:wrapNone/>
                <wp:docPr id="1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23.65pt;mso-wrap-distance-left:9.05pt;mso-wrap-distance-right:9.05pt;mso-wrap-distance-top:0pt;mso-wrap-distance-bottom:0pt;margin-top:298.9pt;mso-position-vertical-relative:text;margin-left:7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</w:tabs>
      <w:ind w:left="3828" w:right="3542" w:hanging="0"/>
      <w:jc w:val="center"/>
      <w:rPr/>
    </w:pPr>
    <w:r>
      <w:rPr>
        <w:rFonts w:cs="Arial" w:ascii="Arial" w:hAnsi="Arial"/>
        <w:b/>
        <w:sz w:val="32"/>
      </w:rPr>
      <w:t xml:space="preserve">DT </w:t>
    </w:r>
    <w:r>
      <w:rPr>
        <w:rFonts w:cs="Arial" w:ascii="Arial" w:hAnsi="Arial"/>
        <w:b/>
        <w:sz w:val="32"/>
      </w:rPr>
      <w:fldChar w:fldCharType="begin"/>
    </w:r>
    <w:r>
      <w:rPr>
        <w:sz w:val="32"/>
        <w:b/>
        <w:rFonts w:cs="Arial" w:ascii="Arial" w:hAnsi="Arial"/>
      </w:rPr>
      <w:instrText xml:space="preserve"> PAGE </w:instrText>
    </w:r>
    <w:r>
      <w:rPr>
        <w:sz w:val="32"/>
        <w:b/>
        <w:rFonts w:cs="Arial" w:ascii="Arial" w:hAnsi="Arial"/>
      </w:rPr>
      <w:fldChar w:fldCharType="separate"/>
    </w:r>
    <w:r>
      <w:rPr>
        <w:sz w:val="32"/>
        <w:b/>
        <w:rFonts w:cs="Arial" w:ascii="Arial" w:hAnsi="Arial"/>
      </w:rPr>
      <w:t>7</w:t>
    </w:r>
    <w:r>
      <w:rPr>
        <w:sz w:val="32"/>
        <w:b/>
        <w:rFonts w:cs="Arial" w:ascii="Arial" w:hAnsi="Arial"/>
      </w:rPr>
      <w:fldChar w:fldCharType="end"/>
    </w:r>
    <w:r>
      <w:rPr>
        <w:rFonts w:cs="Arial" w:ascii="Arial" w:hAnsi="Arial"/>
        <w:b/>
        <w:sz w:val="32"/>
      </w:rPr>
      <w:t>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05" w:leader="none"/>
      </w:tabs>
      <w:spacing w:before="0" w:after="120"/>
      <w:ind w:left="1208" w:hanging="1208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43:00Z</dcterms:created>
  <dc:creator>Lycée Edouard Branly (Créteil)</dc:creator>
  <dc:description/>
  <dc:language>en-US</dc:language>
  <cp:lastModifiedBy>leveiller</cp:lastModifiedBy>
  <cp:lastPrinted>1998-01-25T17:14:00Z</cp:lastPrinted>
  <dcterms:modified xsi:type="dcterms:W3CDTF">2001-05-15T16:43:00Z</dcterms:modified>
  <cp:revision>2</cp:revision>
  <dc:subject>BTS Maintenance Industrielle</dc:subject>
  <dc:title>Banderoleuse de palettes</dc:title>
</cp:coreProperties>
</file>