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134"/>
        <w:gridCol w:w="1701"/>
      </w:tblGrid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Objectif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temps conseillé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Présentation générale du systè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Pag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</w:rPr>
              <w:t>30 min</w:t>
            </w:r>
          </w:p>
        </w:tc>
      </w:tr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Heading7"/>
              <w:jc w:val="center"/>
              <w:rPr>
                <w:color w:val="000000"/>
              </w:rPr>
            </w:pPr>
            <w:r>
              <w:rPr>
                <w:color w:val="000000"/>
              </w:rPr>
              <w:t>Etude A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Analyser le système afin d’identifier la structure permettant d’assurer la conformité entre la charge réelle et la consigne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page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0 mi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Etude B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Caractériser l’effort musculaire contrôlé sur chacune des jambes (régler, afficher et équilibrer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page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 h 10 mi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Etude C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Définir les paramètres de la chaîne d’acquisition du capteur de pression permettant l’étalonnage du banc (mise en service et maintenanc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page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 h 40 mi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color w:val="000000"/>
                <w:lang w:val="fr-FR"/>
              </w:rPr>
              <w:t>Etude D</w:t>
            </w:r>
            <w:r>
              <w:rPr>
                <w:b w:val="false"/>
                <w:bCs w:val="false"/>
                <w:i w:val="false"/>
                <w:iCs w:val="false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Améliorer l’utilisation du système et gérer les performances de l’utilisateu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page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 h 20 min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10490" w:leader="none"/>
        </w:tabs>
        <w:ind w:right="283"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 xml:space="preserve">Le sujet repose dans sa globalité sur l’implantation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10490" w:leader="none"/>
        </w:tabs>
        <w:ind w:right="283"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du banc de musculation Add Abd Air-Compact dans une salle,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10490" w:leader="none"/>
        </w:tabs>
        <w:ind w:right="283"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depuis les réglages dus à la mise en service jusqu’à son utilisation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154940</wp:posOffset>
            </wp:positionV>
            <wp:extent cx="5924550" cy="591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91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</w:rPr>
        <w:t>Sommaire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sz w:val="32"/>
        </w:rPr>
      </w:pPr>
      <w:r>
        <w:rPr>
          <w:sz w:val="3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69850</wp:posOffset>
                </wp:positionV>
                <wp:extent cx="6858000" cy="149161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491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5.5pt;width:539.95pt;height:117.4pt;mso-wrap-style:none;v-text-anchor:middle">
                <v:fill o:detectmouseclick="t" on="false"/>
                <v:stroke color="black" weight="28440" dashstyle="dashdot" joinstyle="miter" endcap="flat"/>
                <w10:wrap type="none"/>
              </v:rect>
            </w:pict>
          </mc:Fallback>
        </mc:AlternateConten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 xml:space="preserve">Les différentes parties décrites ci-dessus sont indépendantes, il est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néanmoins conseillé de les traiter dans l’ordre proposé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 xml:space="preserve">Il est à noter que la qualité de rédaction de la copie sera prise en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compte dans la notation.</w:t>
      </w:r>
    </w:p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sectPr>
      <w:footerReference w:type="default" r:id="rId3"/>
      <w:type w:val="nextPage"/>
      <w:pgSz w:w="11906" w:h="16838"/>
      <w:pgMar w:left="567" w:right="424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1/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8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color w:val="99CC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33CCCC"/>
      <w:sz w:val="32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4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  <w:jc w:val="left"/>
    </w:pPr>
    <w:rPr>
      <w:b w:val="false"/>
      <w:bCs w:val="false"/>
      <w:i w:val="false"/>
      <w:iCs w:val="false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31:00Z</dcterms:created>
  <dc:creator>BEAU Stéphane</dc:creator>
  <dc:description/>
  <dc:language>en-US</dc:language>
  <cp:lastModifiedBy>BEAU</cp:lastModifiedBy>
  <cp:lastPrinted>2004-11-03T12:14:00Z</cp:lastPrinted>
  <dcterms:modified xsi:type="dcterms:W3CDTF">2004-12-02T13:31:00Z</dcterms:modified>
  <cp:revision>2</cp:revision>
  <dc:subject/>
  <dc:title>Sommaire</dc:title>
</cp:coreProperties>
</file>