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CORRECTION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8 documents numérotés de DR1 à DR8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Détermination de la course de la tige du vérin nécessaire à  satisfaire la fonction FT11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Détermination de l’effort exercé par le vérin pour satisfaire la fonction FT11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4 :      Détermination de l’effort exercé par le vérin pour satisfaire la fonction FT11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900"/>
        <w:rPr>
          <w:rFonts w:ascii="Arial" w:hAnsi="Arial" w:cs="Arial"/>
        </w:rPr>
      </w:pPr>
      <w:r>
        <w:rPr>
          <w:rFonts w:cs="Arial" w:ascii="Arial" w:hAnsi="Arial"/>
        </w:rPr>
        <w:t>DR5 :      Détermination de La vitesse de balayage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6 :      Détermination de la déformation du bras supérieur 3 pour satisfaire la fonction FT113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7 :      Assemblage du boîtier ROSTA répondant à la fonction FT21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8 :      Etude de conception répondant à la fonction FT223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Eric</dc:creator>
  <dc:description/>
  <dc:language>en-US</dc:language>
  <cp:lastModifiedBy>franck</cp:lastModifiedBy>
  <dcterms:modified xsi:type="dcterms:W3CDTF">2005-11-16T10:22:00Z</dcterms:modified>
  <cp:revision>6</cp:revision>
  <dc:subject/>
  <dc:title>DOSSIER</dc:title>
</cp:coreProperties>
</file>