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6 documents numérotés de DT1 à DT7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Présentation / Diagramme des interacteurs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2 : </w:t>
        <w:tab/>
        <w:t>Modèle volumique / FAST partiel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3 : </w:t>
        <w:tab/>
        <w:t>Description partielle du fonctionnement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4 : </w:t>
        <w:tab/>
        <w:t>Caractérisation des fonction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5 : </w:t>
        <w:tab/>
        <w:t>Déplacements autorisé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6 : </w:t>
        <w:tab/>
        <w:t>Document ressourc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7 :   Plan d’ensemble (format A3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6:00Z</dcterms:created>
  <dc:creator>Eric</dc:creator>
  <dc:description/>
  <dc:language>en-US</dc:language>
  <cp:lastModifiedBy>beaumont.franck</cp:lastModifiedBy>
  <cp:lastPrinted>2005-01-31T19:32:00Z</cp:lastPrinted>
  <dcterms:modified xsi:type="dcterms:W3CDTF">2008-06-20T16:20:00Z</dcterms:modified>
  <cp:revision>7</cp:revision>
  <dc:subject/>
  <dc:title>DOSSIER</dc:title>
</cp:coreProperties>
</file>