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1"/>
      </w:tblGrid>
      <w:tr>
        <w:trPr/>
        <w:tc>
          <w:tcPr>
            <w:tcW w:w="1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ge de la butée anti-arrachement sur le Rosta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91795</wp:posOffset>
                      </wp:positionV>
                      <wp:extent cx="4248150" cy="33699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8000" cy="3369960"/>
                                <a:chOff x="0" y="0"/>
                                <a:chExt cx="4248000" cy="336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1511280"/>
                                  <a:ext cx="1411560" cy="1458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1520" y="0"/>
                                    <a:ext cx="253440" cy="19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11440" y="276840"/>
                                    <a:ext cx="10080" cy="60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3000" y="1351800"/>
                                    <a:ext cx="26856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46960"/>
                                    <a:ext cx="471960" cy="41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00" cy="336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48000" cy="336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60920" y="738360"/>
                                      <a:ext cx="905040" cy="73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57680" y="2741400"/>
                                      <a:ext cx="800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11720" y="844560"/>
                                      <a:ext cx="368280" cy="870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464920" y="2907720"/>
                                      <a:ext cx="734760" cy="176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43200" y="23983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48000" cy="3369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200400" y="3084120"/>
                                        <a:ext cx="47628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SC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48000" cy="325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805680" y="2399760"/>
                                          <a:ext cx="47628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SP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8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48760" y="2971080"/>
                                          <a:ext cx="47628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SP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57600" y="2741400"/>
                                          <a:ext cx="47628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SP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89160" y="2395800"/>
                                          <a:ext cx="47628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SC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248000" cy="24530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2174760" y="0"/>
                                            <a:ext cx="47628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>SP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49960" y="283320"/>
                                            <a:ext cx="281160" cy="1014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86080" y="455400"/>
                                            <a:ext cx="47628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>SC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712520"/>
                                            <a:ext cx="47628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>SP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240" y="2167200"/>
                                            <a:ext cx="47628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>SC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772080" y="569520"/>
                                            <a:ext cx="47628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>SC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86080" y="912600"/>
                                            <a:ext cx="47628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>SC6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1576800" y="1187280"/>
                                    <a:ext cx="374760" cy="76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30.85pt;width:334.5pt;height:265.35pt" coordorigin="290,617" coordsize="6690,5307">
                      <v:group id="shape_0" style="position:absolute;left:1010;top:2997;width:2222;height:2294">
                        <v:line id="shape_0" from="1028,2997" to="1426,3301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88,3433" to="2303,4378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10,5126" to="3232,529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0,3386" to="1752,403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0;top:617;width:6690;height:5307">
                        <v:group id="shape_0" style="position:absolute;left:290;top:617;width:6690;height:5307">
                          <v:line id="shape_0" from="3378,1780" to="4802,293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791,4934" to="6050,493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663,1947" to="6242,3316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172,5196" to="5328,5472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610,4394" to="5149,4394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290;top:617;width:6690;height:530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5330;top:5474;width:74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C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290;top:617;width:6690;height:5129">
                              <v:shape id="shape_0" fillcolor="white" stroked="t" o:allowincell="t" style="position:absolute;left:1559;top:4396;width:749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P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t" style="position:absolute;left:2099;top:5296;width:749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P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t" style="position:absolute;left:6050;top:4934;width:749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P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t" style="position:absolute;left:5155;top:4390;width:749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SC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290;top:617;width:6690;height:3863">
                                <v:shape id="shape_0" fillcolor="white" stroked="t" o:allowincell="t" style="position:absolute;left:3715;top:617;width:74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P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4463,1063" to="4905,2660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t" style="position:absolute;left:2631;top:1334;width:74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C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t" style="position:absolute;left:290;top:3314;width:74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P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t" style="position:absolute;left:295;top:4030;width:74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C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t" style="position:absolute;left:6231;top:1514;width:74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C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t" style="position:absolute;left:2631;top:2054;width:74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C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line id="shape_0" from="2773,2487" to="3362,3686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drawing>
                <wp:inline distT="0" distB="0" distL="0" distR="0">
                  <wp:extent cx="5434965" cy="3806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4965" cy="380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08" w:hRule="atLeast"/>
        </w:trPr>
        <w:tc>
          <w:tcPr>
            <w:tcW w:w="1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ge du sous-ensemble E1 sur le support coulissa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10</wp:posOffset>
                  </wp:positionV>
                  <wp:extent cx="6902450" cy="47625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16890</wp:posOffset>
                      </wp:positionV>
                      <wp:extent cx="5569585" cy="421957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9560" cy="4219560"/>
                                <a:chOff x="0" y="0"/>
                                <a:chExt cx="5569560" cy="421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29200" y="3883680"/>
                                  <a:ext cx="5403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C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199480" y="3601800"/>
                                  <a:ext cx="35892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83840" cy="421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97240" y="0"/>
                                    <a:ext cx="1686600" cy="188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7360" y="340200"/>
                                      <a:ext cx="5403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C1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6240" y="1254600"/>
                                      <a:ext cx="5403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C1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60440" y="1597680"/>
                                      <a:ext cx="5403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P1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03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P1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35680" y="1800"/>
                                      <a:ext cx="349200" cy="27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96640"/>
                                    <a:ext cx="3861360" cy="122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87040"/>
                                      <a:ext cx="3740760" cy="335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200400" y="0"/>
                                        <a:ext cx="5403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SC1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4600" y="0"/>
                                        <a:ext cx="5403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SC1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403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SC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1240" y="50040"/>
                                        <a:ext cx="5403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SP1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2800" y="0"/>
                                      <a:ext cx="3328560" cy="9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339120"/>
                                        <a:ext cx="6480" cy="546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854000" y="415080"/>
                                        <a:ext cx="134640" cy="473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07960" y="0"/>
                                        <a:ext cx="120600" cy="882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682640" y="796320"/>
                                        <a:ext cx="147240" cy="13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5pt;margin-top:40.7pt;width:438.55pt;height:332.25pt" coordorigin="1735,814" coordsize="8771,6645">
                      <v:shape id="shape_0" fillcolor="white" stroked="t" o:allowincell="t" style="position:absolute;left:9655;top:6930;width:85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23,6486" to="10487,692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35;top:814;width:6431;height:6645">
                        <v:group id="shape_0" style="position:absolute;left:5510;top:814;width:2656;height:2966">
                          <v:shape id="shape_0" fillcolor="white" stroked="t" o:allowincell="t" style="position:absolute;left:5695;top:1350;width:850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C1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15;top:2790;width:850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C1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235;top:3330;width:850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P1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510;top:814;width:850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P1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6354,817" to="6903,1256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35;top:5533;width:6080;height:1926">
                          <v:group id="shape_0" style="position:absolute;left:1735;top:6930;width:5891;height:529">
                            <v:shape id="shape_0" fillcolor="white" stroked="t" o:allowincell="t" style="position:absolute;left:6775;top:6930;width:850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C1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5695;top:6930;width:850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C1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5;top:6930;width:850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C1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4603;top:7009;width:850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P15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574;top:5533;width:5241;height:1469">
                            <v:line id="shape_0" from="2574,6067" to="2583,6926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494,6187" to="5705,6932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626,5533" to="7815,6922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224,6787" to="5455,7002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7365" cy="47999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7280" cy="4799880"/>
                                <a:chOff x="0" y="0"/>
                                <a:chExt cx="6857280" cy="4799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7280" cy="47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55440" y="695880"/>
                                  <a:ext cx="2879640" cy="2881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501280"/>
                                    <a:ext cx="278640" cy="24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3680" y="0"/>
                                    <a:ext cx="2595960" cy="2881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219400"/>
                                      <a:ext cx="539640" cy="28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P1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5760" y="0"/>
                                      <a:ext cx="1143720" cy="216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56640" y="0"/>
                                        <a:ext cx="399240" cy="15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30440" y="1017360"/>
                                        <a:ext cx="413280" cy="5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17400" y="1046520"/>
                                        <a:ext cx="380520" cy="36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875960"/>
                                        <a:ext cx="539280" cy="285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SP1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91800" y="2158560"/>
                                      <a:ext cx="729720" cy="72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5960" y="1990800"/>
                                      <a:ext cx="539640" cy="28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SP1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37520" y="2265840"/>
                                      <a:ext cx="120600" cy="246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39.95pt;height:377.95pt" coordorigin="0,0" coordsize="10799,7559">
                      <v:rect id="shape_0" stroked="f" o:allowincell="t" style="position:absolute;left:0;top:0;width:10798;height:75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339;top:1096;width:4535;height:4537">
                        <v:line id="shape_0" from="4339,5035" to="4777,5413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786;top:1096;width:4088;height:4537">
                          <v:shape id="shape_0" fillcolor="white" stroked="t" o:allowincell="t" style="position:absolute;left:4786;top:4591;width:849;height:44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P1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5504;top:1096;width:1800;height:3403">
                            <v:line id="shape_0" from="6538,1096" to="7166,1345" stroked="t" o:allowincell="t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654,2698" to="7304,2783" stroked="t" o:allowincell="t" style="position:absolute;flip:x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476,2744" to="7074,3323" stroked="t" o:allowincell="t" style="position:absolute;flip:x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5504;top:4050;width:848;height:44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P1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line id="shape_0" from="6348,4495" to="7496,5633" stroked="t" o:allowincell="t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8024;top:4231;width:849;height:44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P1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837,4664" to="8026,5052" stroked="t" o:allowincell="t" style="position:absolute;flip:x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4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85"/>
        <w:gridCol w:w="1985"/>
        <w:gridCol w:w="1985"/>
        <w:gridCol w:w="1985"/>
      </w:tblGrid>
      <w:tr>
        <w:trPr>
          <w:cantSplit w:val="true"/>
        </w:trPr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ièces de dép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ièce apport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urfa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traint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ge de la butée sur le R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1_SP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ïncident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1_SC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t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3_SC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ta + But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1_SC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ta + But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3_SP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ïncident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ta + Butée + Vis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4_SC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ta + Butée + Vis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3_SP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ïncident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ge du sous-ensemble E1 sur le support coulissa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10_SP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ïncident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10_SC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12_SC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 + 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10_SC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 + E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13_SP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ïncident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 + E1 + 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r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10_SC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xial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 + E1 + v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ro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14_SP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ïncidentes</w:t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  <w:t>DR7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02:00Z</dcterms:created>
  <dc:creator>Domi</dc:creator>
  <dc:description/>
  <dc:language>en-US</dc:language>
  <cp:lastModifiedBy>beaumont.franck</cp:lastModifiedBy>
  <cp:lastPrinted>2006-01-21T09:59:00Z</cp:lastPrinted>
  <dcterms:modified xsi:type="dcterms:W3CDTF">2006-01-21T09:14:00Z</dcterms:modified>
  <cp:revision>4</cp:revision>
  <dc:subject/>
  <dc:title> </dc:title>
</cp:coreProperties>
</file>