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8 documents numérotés de DR1 à DR8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Détermination de la course de la tige du vérin nécessaire à  satisfaire la fonction FT11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3 :</w:t>
        <w:tab/>
        <w:t>Détermination de l’effort exercé par le vérin pour satisfaire la fonction FT11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4 :      Détermination de l’effort exercé par le vérin pour satisfaire la fonction FT11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5 :      Détermination de la vitesse de balayage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6 :      Détermination de la déformation du bras supérieur 3 pour satisfaire la fonction FT113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7 :      Assemblage du boîtier ROSTA répondant à la fonction FT21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8 :      Etude de conception répondant à la fonction FT223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3:00Z</dcterms:created>
  <dc:creator>CNR CMAO</dc:creator>
  <dc:description/>
  <dc:language>en-US</dc:language>
  <cp:lastModifiedBy>CNR CMAO</cp:lastModifiedBy>
  <dcterms:modified xsi:type="dcterms:W3CDTF">2009-02-06T11:14:00Z</dcterms:modified>
  <cp:revision>1</cp:revision>
  <dc:subject/>
  <dc:title>DOSSIER</dc:title>
</cp:coreProperties>
</file>