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rPr/>
      </w:pPr>
      <w:r>
        <w:rPr/>
        <w:t>Ce dossier comporte 6 pages numérotées de TD1 à TD6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304"/>
        <w:gridCol w:w="8222"/>
        <w:gridCol w:w="992"/>
      </w:tblGrid>
      <w:tr>
        <w:trPr>
          <w:trHeight w:val="397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6</w:t>
            </w:r>
          </w:p>
        </w:tc>
      </w:tr>
      <w:tr>
        <w:trPr>
          <w:trHeight w:val="397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B - </w:t>
              <w:tab/>
              <w:t>Etude de la fonction FT1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11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 - Détermination de la course de la tige du vérin nécessaire à satisfaire la fonction FT11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 - Détermination de l’effort exercé par le vérin pour satisfaire la fonction FT11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Etude de la fonction FT13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3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 - Détermination de la vitesse de balayage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3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 - Etude de la fonction FT113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4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1 – Etude de la déformation du bras supérieur 3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4/6</w:t>
            </w:r>
          </w:p>
        </w:tc>
      </w:tr>
      <w:tr>
        <w:trPr>
          <w:trHeight w:val="397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 - </w:t>
              <w:tab/>
              <w:t>Etude de la fonction FT2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4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21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 – Assemblage du boîtier ROSTA avec le support coulissant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Etude de la fonction FT223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6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 – Conception du montage de la roue suiveuse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s les parties ainsi que les sous-parties sont indépendantes.</w:t>
      </w:r>
    </w:p>
    <w:p>
      <w:pPr>
        <w:pStyle w:val="Normal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fois, il est conseillé de commencer par la première parti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1:00Z</dcterms:created>
  <dc:creator>CNR CMAO</dc:creator>
  <dc:description/>
  <dc:language>en-US</dc:language>
  <cp:lastModifiedBy>CNR CMAO</cp:lastModifiedBy>
  <dcterms:modified xsi:type="dcterms:W3CDTF">2009-02-06T11:11:00Z</dcterms:modified>
  <cp:revision>1</cp:revision>
  <dc:subject/>
  <dc:title>DOSSIER</dc:title>
</cp:coreProperties>
</file>