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position de barème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4"/>
      </w:tblGrid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itr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oint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1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2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5 (6x0.2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8x0.25)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B1 - </w:t>
              <w:tab/>
              <w:t>Validation de la fonction FT1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111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12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13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14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15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(2x0.2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1 - </w:t>
              <w:tab/>
              <w:t>Validation de la fonction FT1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121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22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23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24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25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12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2x0.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0.5+3(3x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2x0.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0.5+3(3x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2 - </w:t>
              <w:tab/>
              <w:t>Validation de la fonction FT1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211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212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213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214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215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216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2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+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1+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3 - </w:t>
              <w:tab/>
              <w:t>Validation de la fonction FT1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311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cs="Arial" w:ascii="Arial" w:hAnsi="Arial"/>
              </w:rPr>
              <w:t>- B312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3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1 - </w:t>
              <w:tab/>
              <w:t>Validation de la fonction FT2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111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able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 (1+1.7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 (13x0.25)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2 - </w:t>
              <w:tab/>
              <w:t>Validation de la fonction FT2</w:t>
            </w:r>
          </w:p>
          <w:p>
            <w:pPr>
              <w:pStyle w:val="Normal"/>
              <w:ind w:lef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2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2:47:00Z</dcterms:created>
  <dc:creator>Eric</dc:creator>
  <dc:description/>
  <dc:language>en-US</dc:language>
  <cp:lastModifiedBy>beaumont.franck</cp:lastModifiedBy>
  <dcterms:modified xsi:type="dcterms:W3CDTF">2005-12-14T02:44:00Z</dcterms:modified>
  <cp:revision>6</cp:revision>
  <dc:subject/>
  <dc:title>Proposition de barème</dc:title>
</cp:coreProperties>
</file>