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est conseillé de consacrer à chacune des parties la durée suivante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04"/>
        <w:gridCol w:w="7854"/>
        <w:gridCol w:w="720"/>
      </w:tblGrid>
      <w:tr>
        <w:trPr>
          <w:trHeight w:val="390" w:hRule="atLeast"/>
        </w:trPr>
        <w:tc>
          <w:tcPr>
            <w:tcW w:w="8422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        </w:t>
            </w:r>
            <w:r>
              <w:rPr>
                <w:rFonts w:cs="Arial" w:ascii="Arial" w:hAnsi="Arial"/>
                <w:b w:val="false"/>
                <w:bCs w:val="false"/>
              </w:rPr>
              <w:t>Lecture du sujet et des documents techniques</w:t>
              <w:tab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h30</w:t>
            </w:r>
          </w:p>
        </w:tc>
      </w:tr>
      <w:tr>
        <w:trPr>
          <w:trHeight w:val="358" w:hRule="atLeast"/>
        </w:trPr>
        <w:tc>
          <w:tcPr>
            <w:tcW w:w="8422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  <w:tab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h30</w:t>
            </w:r>
          </w:p>
        </w:tc>
      </w:tr>
      <w:tr>
        <w:trPr>
          <w:trHeight w:val="397" w:hRule="atLeast"/>
        </w:trPr>
        <w:tc>
          <w:tcPr>
            <w:tcW w:w="8422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B - </w:t>
              <w:tab/>
              <w:t>Etude de la fonction FT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158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85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 - Détermination de la course de la tige du vérin nécessaire à satisfaire la fonction FT11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h45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85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 - Détermination de l’effort exercé par le vérin pour satisfaire la fonction FT11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158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Etude de la fonction FT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85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 - Détermination de la vitesse de balayage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h45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158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 - Etude de la fonction FT1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85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 – Etude de la déformation du bras supérieur 3</w:t>
              <w:tab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h15</w:t>
            </w:r>
          </w:p>
        </w:tc>
      </w:tr>
      <w:tr>
        <w:trPr>
          <w:trHeight w:val="397" w:hRule="atLeast"/>
        </w:trPr>
        <w:tc>
          <w:tcPr>
            <w:tcW w:w="8422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 - </w:t>
              <w:tab/>
              <w:t>Etude de la fonction FT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158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85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 – Assemblage du boîtier ROSTA avec le support coulissant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h30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158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Etude de la fonction FT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85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 – Conception du montage de la roue suiveuse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00:00Z</dcterms:created>
  <dc:creator>beaumont.franck</dc:creator>
  <dc:description/>
  <dc:language>en-US</dc:language>
  <cp:lastModifiedBy>franck</cp:lastModifiedBy>
  <dcterms:modified xsi:type="dcterms:W3CDTF">2006-01-20T09:38:00Z</dcterms:modified>
  <cp:revision>4</cp:revision>
  <dc:subject/>
  <dc:title>DOSSIER</dc:title>
</cp:coreProperties>
</file>